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4"/>
        </w:rPr>
      </w:pPr>
      <w:r>
        <w:rPr>
          <w:szCs w:val="24"/>
        </w:rPr>
        <w:drawing>
          <wp:inline distT="0" distB="0" distL="0" distR="0">
            <wp:extent cx="3065780" cy="425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65780" cy="4255135"/>
                    </a:xfrm>
                    <a:prstGeom prst="rect">
                      <a:avLst/>
                    </a:prstGeom>
                  </pic:spPr>
                </pic:pic>
              </a:graphicData>
            </a:graphic>
          </wp:inline>
        </w:drawing>
      </w:r>
    </w:p>
    <w:p>
      <w:pPr>
        <w:pStyle w:val="Normal"/>
        <w:spacing w:before="480" w:after="0"/>
        <w:ind w:left="80" w:hanging="0"/>
        <w:jc w:val="center"/>
        <w:rPr/>
      </w:pPr>
      <w:r>
        <w:rPr/>
        <w:t>А. А. Богданов</w:t>
      </w:r>
      <w:r>
        <w:br w:type="page"/>
      </w:r>
    </w:p>
    <w:p>
      <w:pPr>
        <w:pStyle w:val="Normal"/>
        <w:spacing w:before="480" w:after="0"/>
        <w:ind w:left="80" w:hanging="0"/>
        <w:jc w:val="center"/>
        <w:rPr/>
      </w:pPr>
      <w:r>
        <w:rPr/>
        <w:t>ОТДЕЛЕНИЕ ЭКОНОМИКИ АН СССР ИНСТИТУТ ЭКОНОМИКИ АН СССР</w:t>
      </w:r>
    </w:p>
    <w:p>
      <w:pPr>
        <w:pStyle w:val="Normal"/>
        <w:spacing w:before="1000" w:after="0"/>
        <w:ind w:left="760" w:hanging="0"/>
        <w:rPr/>
      </w:pPr>
      <w:r>
        <w:rPr>
          <w:sz w:val="16"/>
          <w:szCs w:val="16"/>
        </w:rPr>
        <w:t>Редакционная коллегия серии «Экономическое насле</w:t>
        <w:softHyphen/>
        <w:t xml:space="preserve">дие»: Л. </w:t>
      </w:r>
      <w:r>
        <w:rPr>
          <w:i/>
          <w:iCs/>
          <w:sz w:val="16"/>
          <w:szCs w:val="16"/>
        </w:rPr>
        <w:t>И. Абалкин,</w:t>
      </w:r>
      <w:r>
        <w:rPr>
          <w:sz w:val="16"/>
          <w:szCs w:val="16"/>
        </w:rPr>
        <w:t xml:space="preserve"> академик АН СССР (председа</w:t>
        <w:softHyphen/>
        <w:t xml:space="preserve">тель); А. </w:t>
      </w:r>
      <w:r>
        <w:rPr>
          <w:i/>
          <w:iCs/>
          <w:sz w:val="16"/>
          <w:szCs w:val="16"/>
        </w:rPr>
        <w:t>Г. Аганбегян,</w:t>
      </w:r>
      <w:r>
        <w:rPr>
          <w:sz w:val="16"/>
          <w:szCs w:val="16"/>
        </w:rPr>
        <w:t xml:space="preserve"> академик АН СССР; А. А. </w:t>
      </w:r>
      <w:r>
        <w:rPr>
          <w:i/>
          <w:iCs/>
          <w:sz w:val="16"/>
          <w:szCs w:val="16"/>
        </w:rPr>
        <w:t>Бара</w:t>
        <w:softHyphen/>
        <w:t>нов,</w:t>
      </w:r>
      <w:r>
        <w:rPr>
          <w:sz w:val="16"/>
          <w:szCs w:val="16"/>
        </w:rPr>
        <w:t xml:space="preserve"> д. э. н.; 77. </w:t>
      </w:r>
      <w:r>
        <w:rPr>
          <w:i/>
          <w:iCs/>
          <w:sz w:val="16"/>
          <w:szCs w:val="16"/>
        </w:rPr>
        <w:t>В. Волобуев,</w:t>
      </w:r>
      <w:r>
        <w:rPr>
          <w:sz w:val="16"/>
          <w:szCs w:val="16"/>
        </w:rPr>
        <w:t xml:space="preserve"> член-корр. АН СССР;</w:t>
      </w:r>
    </w:p>
    <w:p>
      <w:pPr>
        <w:pStyle w:val="Normal"/>
        <w:ind w:left="760" w:hanging="0"/>
        <w:rPr/>
      </w:pPr>
      <w:r>
        <w:rPr>
          <w:sz w:val="16"/>
          <w:szCs w:val="16"/>
        </w:rPr>
        <w:t xml:space="preserve">Л. </w:t>
      </w:r>
      <w:r>
        <w:rPr>
          <w:i/>
          <w:iCs/>
          <w:sz w:val="16"/>
          <w:szCs w:val="16"/>
        </w:rPr>
        <w:t>М. Гатовский,</w:t>
      </w:r>
      <w:r>
        <w:rPr>
          <w:sz w:val="16"/>
          <w:szCs w:val="16"/>
        </w:rPr>
        <w:t xml:space="preserve"> член-корр. АН СССР; </w:t>
      </w:r>
      <w:r>
        <w:rPr>
          <w:i/>
          <w:iCs/>
          <w:sz w:val="16"/>
          <w:szCs w:val="16"/>
        </w:rPr>
        <w:t xml:space="preserve">В. А. Жамин, </w:t>
      </w:r>
      <w:r>
        <w:rPr>
          <w:sz w:val="16"/>
          <w:szCs w:val="16"/>
        </w:rPr>
        <w:t xml:space="preserve">д. э. н. (зам. председателя); </w:t>
      </w:r>
      <w:r>
        <w:rPr>
          <w:i/>
          <w:iCs/>
          <w:sz w:val="16"/>
          <w:szCs w:val="16"/>
        </w:rPr>
        <w:t>Н. А. Климов,</w:t>
      </w:r>
      <w:r>
        <w:rPr>
          <w:sz w:val="16"/>
          <w:szCs w:val="16"/>
        </w:rPr>
        <w:t xml:space="preserve"> д. э. н.;</w:t>
      </w:r>
    </w:p>
    <w:p>
      <w:pPr>
        <w:pStyle w:val="Normal"/>
        <w:ind w:left="760" w:hanging="0"/>
        <w:rPr/>
      </w:pPr>
      <w:r>
        <w:rPr>
          <w:i/>
          <w:iCs/>
          <w:sz w:val="16"/>
          <w:szCs w:val="16"/>
        </w:rPr>
        <w:t>В. В. Куликов,</w:t>
      </w:r>
      <w:r>
        <w:rPr>
          <w:sz w:val="16"/>
          <w:szCs w:val="16"/>
        </w:rPr>
        <w:t xml:space="preserve"> д. э. н.; </w:t>
      </w:r>
      <w:r>
        <w:rPr>
          <w:i/>
          <w:iCs/>
          <w:sz w:val="16"/>
          <w:szCs w:val="16"/>
        </w:rPr>
        <w:t>Я. И. Кузъминов, к. э.</w:t>
      </w:r>
      <w:r>
        <w:rPr>
          <w:sz w:val="16"/>
          <w:szCs w:val="16"/>
        </w:rPr>
        <w:t xml:space="preserve"> н. (ученый секретарь); </w:t>
      </w:r>
      <w:r>
        <w:rPr>
          <w:i/>
          <w:iCs/>
          <w:sz w:val="16"/>
          <w:szCs w:val="16"/>
        </w:rPr>
        <w:t xml:space="preserve">В. </w:t>
      </w:r>
      <w:r>
        <w:rPr>
          <w:i/>
          <w:iCs/>
          <w:sz w:val="16"/>
          <w:szCs w:val="16"/>
          <w:lang w:val="en-US"/>
        </w:rPr>
        <w:t>A</w:t>
      </w:r>
      <w:r>
        <w:rPr>
          <w:i/>
          <w:iCs/>
          <w:sz w:val="16"/>
          <w:szCs w:val="16"/>
        </w:rPr>
        <w:t xml:space="preserve">. </w:t>
      </w:r>
      <w:r>
        <w:rPr>
          <w:i/>
          <w:iCs/>
          <w:sz w:val="16"/>
          <w:szCs w:val="16"/>
          <w:lang w:val="en-US"/>
        </w:rPr>
        <w:t>May</w:t>
      </w:r>
      <w:r>
        <w:rPr>
          <w:i/>
          <w:iCs/>
          <w:sz w:val="16"/>
          <w:szCs w:val="16"/>
        </w:rPr>
        <w:t>, к.</w:t>
      </w:r>
      <w:r>
        <w:rPr>
          <w:sz w:val="16"/>
          <w:szCs w:val="16"/>
        </w:rPr>
        <w:t xml:space="preserve"> э. н. (ученый секретарь);</w:t>
      </w:r>
    </w:p>
    <w:p>
      <w:pPr>
        <w:pStyle w:val="Normal"/>
        <w:ind w:left="760" w:hanging="0"/>
        <w:rPr/>
      </w:pPr>
      <w:r>
        <w:rPr>
          <w:sz w:val="16"/>
          <w:szCs w:val="16"/>
        </w:rPr>
        <w:t xml:space="preserve">А. Г. </w:t>
      </w:r>
      <w:r>
        <w:rPr>
          <w:i/>
          <w:iCs/>
          <w:sz w:val="16"/>
          <w:szCs w:val="16"/>
        </w:rPr>
        <w:t>Милейковский,</w:t>
      </w:r>
      <w:r>
        <w:rPr>
          <w:sz w:val="16"/>
          <w:szCs w:val="16"/>
        </w:rPr>
        <w:t xml:space="preserve"> академик; </w:t>
      </w:r>
      <w:r>
        <w:rPr>
          <w:i/>
          <w:iCs/>
          <w:sz w:val="16"/>
          <w:szCs w:val="16"/>
        </w:rPr>
        <w:t>Б. А. Мясоедов, к.</w:t>
      </w:r>
      <w:r>
        <w:rPr>
          <w:sz w:val="16"/>
          <w:szCs w:val="16"/>
        </w:rPr>
        <w:t xml:space="preserve"> э. н. (зам. председателя); </w:t>
      </w:r>
      <w:r>
        <w:rPr>
          <w:i/>
          <w:iCs/>
          <w:sz w:val="16"/>
          <w:szCs w:val="16"/>
        </w:rPr>
        <w:t>Н. Я. Петраков,</w:t>
      </w:r>
      <w:r>
        <w:rPr>
          <w:sz w:val="16"/>
          <w:szCs w:val="16"/>
        </w:rPr>
        <w:t xml:space="preserve"> член-корр. АН СССР; А. </w:t>
      </w:r>
      <w:r>
        <w:rPr>
          <w:i/>
          <w:iCs/>
          <w:sz w:val="16"/>
          <w:szCs w:val="16"/>
        </w:rPr>
        <w:t>М. Румянцев,</w:t>
      </w:r>
      <w:r>
        <w:rPr>
          <w:sz w:val="16"/>
          <w:szCs w:val="16"/>
        </w:rPr>
        <w:t xml:space="preserve"> академик;</w:t>
      </w:r>
      <w:r>
        <w:rPr>
          <w:b/>
          <w:bCs/>
          <w:sz w:val="16"/>
          <w:szCs w:val="16"/>
        </w:rPr>
        <w:t xml:space="preserve"> 7:7.</w:t>
      </w:r>
      <w:r>
        <w:rPr>
          <w:sz w:val="16"/>
          <w:szCs w:val="16"/>
        </w:rPr>
        <w:t xml:space="preserve"> </w:t>
      </w:r>
      <w:r>
        <w:rPr>
          <w:i/>
          <w:iCs/>
          <w:sz w:val="16"/>
          <w:szCs w:val="16"/>
        </w:rPr>
        <w:t>К. Фигуров-ская,</w:t>
      </w:r>
      <w:r>
        <w:rPr>
          <w:sz w:val="16"/>
          <w:szCs w:val="16"/>
        </w:rPr>
        <w:t xml:space="preserve"> д. э. н. (зам. председателя)</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pBdr>
          <w:top w:val="single" w:sz="6" w:space="1" w:color="000000"/>
        </w:pBdr>
        <w:ind w:hanging="0"/>
        <w:jc w:val="left"/>
        <w:rPr>
          <w:sz w:val="10"/>
          <w:szCs w:val="10"/>
        </w:rPr>
      </w:pPr>
      <w:r>
        <w:rPr>
          <w:sz w:val="10"/>
          <w:szCs w:val="10"/>
        </w:rPr>
      </w:r>
    </w:p>
    <w:p>
      <w:pPr>
        <w:pStyle w:val="FR1"/>
        <w:ind w:left="0" w:hanging="0"/>
        <w:rPr/>
      </w:pPr>
      <w:r>
        <w:rPr>
          <w:sz w:val="40"/>
          <w:szCs w:val="40"/>
        </w:rPr>
        <w:t>экономическое</w:t>
      </w:r>
      <w:r>
        <w:rPr/>
        <w:t xml:space="preserve"> </w:t>
      </w:r>
      <w:r>
        <w:rPr>
          <w:sz w:val="40"/>
          <w:szCs w:val="40"/>
        </w:rPr>
        <w:t>наследие</w:t>
      </w:r>
    </w:p>
    <w:p>
      <w:pPr>
        <w:pStyle w:val="Normal"/>
        <w:spacing w:lineRule="auto" w:line="278" w:before="680" w:after="0"/>
        <w:ind w:left="720" w:hanging="0"/>
        <w:jc w:val="left"/>
        <w:rPr/>
      </w:pPr>
      <w:r>
        <w:rPr/>
        <w:t>ИНСТИТУТ ЭКОНОМИКИ АН СССР ИНСТИТУТ СИСТЕМНЫХ ИССЛЕДОВАНИИ АН СССР</w:t>
      </w:r>
    </w:p>
    <w:p>
      <w:pPr>
        <w:pStyle w:val="Normal"/>
        <w:spacing w:before="400" w:after="0"/>
        <w:ind w:left="760" w:hanging="0"/>
        <w:jc w:val="left"/>
        <w:rPr>
          <w:sz w:val="36"/>
          <w:szCs w:val="36"/>
        </w:rPr>
      </w:pPr>
      <w:r>
        <w:rPr>
          <w:sz w:val="36"/>
          <w:szCs w:val="36"/>
        </w:rPr>
        <w:t>А.А. БОГДАНОВ</w:t>
      </w:r>
    </w:p>
    <w:p>
      <w:pPr>
        <w:pStyle w:val="FR1"/>
        <w:spacing w:before="420" w:after="0"/>
        <w:ind w:left="720" w:hanging="0"/>
        <w:rPr>
          <w:sz w:val="48"/>
          <w:szCs w:val="48"/>
        </w:rPr>
      </w:pPr>
      <w:r>
        <w:rPr>
          <w:sz w:val="48"/>
          <w:szCs w:val="48"/>
        </w:rPr>
        <w:t>ТЕКТОЛОГИЯ</w:t>
      </w:r>
    </w:p>
    <w:p>
      <w:pPr>
        <w:pStyle w:val="Normal"/>
        <w:spacing w:before="300" w:after="0"/>
        <w:ind w:left="680" w:hanging="0"/>
        <w:jc w:val="left"/>
        <w:rPr>
          <w:sz w:val="28"/>
          <w:szCs w:val="28"/>
        </w:rPr>
      </w:pPr>
      <w:r>
        <w:rPr>
          <w:sz w:val="28"/>
          <w:szCs w:val="28"/>
        </w:rPr>
        <w:t>ВСЕОБЩАЯ</w:t>
      </w:r>
    </w:p>
    <w:p>
      <w:pPr>
        <w:pStyle w:val="Normal"/>
        <w:ind w:left="680" w:hanging="0"/>
        <w:jc w:val="left"/>
        <w:rPr>
          <w:sz w:val="28"/>
          <w:szCs w:val="28"/>
        </w:rPr>
      </w:pPr>
      <w:r>
        <w:rPr>
          <w:sz w:val="28"/>
          <w:szCs w:val="28"/>
        </w:rPr>
        <w:t>ОРГАНИЗАЦИОННАЯ</w:t>
      </w:r>
    </w:p>
    <w:p>
      <w:pPr>
        <w:pStyle w:val="Normal"/>
        <w:ind w:left="720" w:hanging="0"/>
        <w:jc w:val="left"/>
        <w:rPr>
          <w:sz w:val="28"/>
          <w:szCs w:val="28"/>
        </w:rPr>
      </w:pPr>
      <w:r>
        <w:rPr>
          <w:sz w:val="28"/>
          <w:szCs w:val="28"/>
        </w:rPr>
        <w:t>НАУКА</w:t>
      </w:r>
    </w:p>
    <w:p>
      <w:pPr>
        <w:pStyle w:val="Normal"/>
        <w:spacing w:before="360" w:after="0"/>
        <w:ind w:left="720" w:hanging="0"/>
        <w:jc w:val="left"/>
        <w:rPr>
          <w:sz w:val="24"/>
          <w:szCs w:val="24"/>
        </w:rPr>
      </w:pPr>
      <w:r>
        <w:rPr>
          <w:sz w:val="24"/>
          <w:szCs w:val="24"/>
        </w:rPr>
        <w:t>Книга 2</w:t>
      </w:r>
    </w:p>
    <w:p>
      <w:pPr>
        <w:pStyle w:val="Normal"/>
        <w:spacing w:before="280" w:after="0"/>
        <w:ind w:left="720" w:hanging="0"/>
        <w:rPr/>
      </w:pPr>
      <w:r>
        <w:rPr>
          <w:sz w:val="18"/>
          <w:szCs w:val="18"/>
        </w:rPr>
        <w:t xml:space="preserve">Редакционная коллегия: академик Л. </w:t>
      </w:r>
      <w:r>
        <w:rPr>
          <w:i/>
          <w:iCs/>
          <w:sz w:val="18"/>
          <w:szCs w:val="18"/>
        </w:rPr>
        <w:t>И. Абалкин</w:t>
      </w:r>
      <w:r>
        <w:rPr>
          <w:sz w:val="18"/>
          <w:szCs w:val="18"/>
        </w:rPr>
        <w:t xml:space="preserve"> (от</w:t>
        <w:softHyphen/>
        <w:t xml:space="preserve">ветственный редактор); академик </w:t>
      </w:r>
      <w:r>
        <w:rPr>
          <w:i/>
          <w:iCs/>
          <w:sz w:val="18"/>
          <w:szCs w:val="18"/>
        </w:rPr>
        <w:t>А. Г. Аганбегян',</w:t>
      </w:r>
      <w:r>
        <w:rPr>
          <w:sz w:val="18"/>
          <w:szCs w:val="18"/>
        </w:rPr>
        <w:t xml:space="preserve"> ака</w:t>
        <w:softHyphen/>
        <w:t xml:space="preserve">демик Д. </w:t>
      </w:r>
      <w:r>
        <w:rPr>
          <w:sz w:val="18"/>
          <w:szCs w:val="18"/>
          <w:lang w:val="en-US"/>
        </w:rPr>
        <w:t>At</w:t>
      </w:r>
      <w:r>
        <w:rPr>
          <w:sz w:val="18"/>
          <w:szCs w:val="18"/>
        </w:rPr>
        <w:t xml:space="preserve">. </w:t>
      </w:r>
      <w:r>
        <w:rPr>
          <w:i/>
          <w:iCs/>
          <w:sz w:val="18"/>
          <w:szCs w:val="18"/>
        </w:rPr>
        <w:t>Гвишиани;</w:t>
      </w:r>
      <w:r>
        <w:rPr>
          <w:sz w:val="18"/>
          <w:szCs w:val="18"/>
        </w:rPr>
        <w:t xml:space="preserve"> академик </w:t>
      </w:r>
      <w:r>
        <w:rPr>
          <w:i/>
          <w:iCs/>
          <w:sz w:val="18"/>
          <w:szCs w:val="18"/>
        </w:rPr>
        <w:t>А. Л. Тахтаджян;</w:t>
      </w:r>
    </w:p>
    <w:p>
      <w:pPr>
        <w:pStyle w:val="Normal"/>
        <w:ind w:hanging="0"/>
        <w:jc w:val="center"/>
        <w:rPr/>
      </w:pPr>
      <w:r>
        <w:rPr>
          <w:sz w:val="18"/>
          <w:szCs w:val="18"/>
        </w:rPr>
        <w:t xml:space="preserve">доктор биологических наук </w:t>
      </w:r>
      <w:r>
        <w:rPr>
          <w:i/>
          <w:iCs/>
          <w:sz w:val="18"/>
          <w:szCs w:val="18"/>
        </w:rPr>
        <w:t>А. А. Малиновский</w:t>
      </w:r>
    </w:p>
    <w:p>
      <w:pPr>
        <w:pStyle w:val="Normal"/>
        <w:ind w:hanging="0"/>
        <w:jc w:val="center"/>
        <w:rPr>
          <w:i/>
          <w:i/>
          <w:iCs/>
          <w:sz w:val="18"/>
          <w:szCs w:val="18"/>
        </w:rPr>
      </w:pPr>
      <w:r>
        <w:rPr>
          <w:i/>
          <w:iCs/>
          <w:sz w:val="18"/>
          <w:szCs w:val="18"/>
        </w:rPr>
      </w:r>
    </w:p>
    <w:p>
      <w:pPr>
        <w:pStyle w:val="Normal"/>
        <w:ind w:hanging="0"/>
        <w:jc w:val="center"/>
        <w:rPr>
          <w:i/>
          <w:i/>
          <w:iCs/>
          <w:sz w:val="18"/>
          <w:szCs w:val="18"/>
        </w:rPr>
      </w:pPr>
      <w:r>
        <w:rPr>
          <w:i/>
          <w:iCs/>
          <w:sz w:val="18"/>
          <w:szCs w:val="18"/>
        </w:rPr>
      </w:r>
    </w:p>
    <w:p>
      <w:pPr>
        <w:pStyle w:val="Normal"/>
        <w:ind w:hanging="0"/>
        <w:jc w:val="center"/>
        <w:rPr>
          <w:i/>
          <w:i/>
          <w:iCs/>
          <w:sz w:val="18"/>
          <w:szCs w:val="18"/>
        </w:rPr>
      </w:pPr>
      <w:r>
        <w:rPr>
          <w:i/>
          <w:iCs/>
          <w:sz w:val="18"/>
          <w:szCs w:val="18"/>
        </w:rPr>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840" w:after="0"/>
        <w:ind w:left="720" w:hanging="0"/>
        <w:jc w:val="left"/>
        <w:rPr>
          <w:b/>
          <w:b/>
          <w:bCs/>
          <w:sz w:val="18"/>
          <w:szCs w:val="18"/>
        </w:rPr>
      </w:pPr>
      <w:r>
        <w:rPr>
          <w:b/>
          <w:bCs/>
          <w:sz w:val="18"/>
          <w:szCs w:val="18"/>
        </w:rPr>
        <w:t>МОСКВА ЭКОНОМИКА 1989</w:t>
      </w:r>
    </w:p>
    <w:p>
      <w:pPr>
        <w:pStyle w:val="Normal"/>
        <w:spacing w:lineRule="auto" w:line="319"/>
        <w:ind w:right="6000" w:hanging="0"/>
        <w:jc w:val="center"/>
        <w:rPr>
          <w:sz w:val="16"/>
          <w:szCs w:val="16"/>
        </w:rPr>
      </w:pPr>
      <w:r>
        <w:rPr>
          <w:sz w:val="16"/>
          <w:szCs w:val="16"/>
        </w:rPr>
        <w:t>ББК 65.02 Б73</w:t>
      </w:r>
    </w:p>
    <w:p>
      <w:pPr>
        <w:pStyle w:val="Normal"/>
        <w:spacing w:before="1480" w:after="0"/>
        <w:ind w:left="1200" w:hanging="0"/>
        <w:rPr/>
      </w:pPr>
      <w:r>
        <w:rPr>
          <w:sz w:val="16"/>
          <w:szCs w:val="16"/>
        </w:rPr>
        <w:t>Издание подготовили: канд. филол. н.</w:t>
      </w:r>
      <w:r>
        <w:rPr>
          <w:b/>
          <w:bCs/>
          <w:sz w:val="16"/>
          <w:szCs w:val="16"/>
        </w:rPr>
        <w:t xml:space="preserve"> М. В. Арапов;</w:t>
      </w:r>
      <w:r>
        <w:rPr>
          <w:sz w:val="16"/>
          <w:szCs w:val="16"/>
        </w:rPr>
        <w:t xml:space="preserve"> докт. филос. н.</w:t>
      </w:r>
      <w:r>
        <w:rPr>
          <w:b/>
          <w:bCs/>
          <w:sz w:val="16"/>
          <w:szCs w:val="16"/>
        </w:rPr>
        <w:t xml:space="preserve"> И. В. Блауберг;</w:t>
      </w:r>
      <w:r>
        <w:rPr>
          <w:sz w:val="16"/>
          <w:szCs w:val="16"/>
        </w:rPr>
        <w:t xml:space="preserve"> докт. экон. н.</w:t>
      </w:r>
      <w:r>
        <w:rPr>
          <w:b/>
          <w:bCs/>
          <w:sz w:val="16"/>
          <w:szCs w:val="16"/>
        </w:rPr>
        <w:t xml:space="preserve"> С. С. Дзарасов;</w:t>
      </w:r>
      <w:r>
        <w:rPr>
          <w:sz w:val="16"/>
          <w:szCs w:val="16"/>
        </w:rPr>
        <w:t xml:space="preserve"> канд. юрид. н.</w:t>
      </w:r>
      <w:r>
        <w:rPr>
          <w:b/>
          <w:bCs/>
          <w:sz w:val="16"/>
          <w:szCs w:val="16"/>
        </w:rPr>
        <w:t xml:space="preserve"> В. А. Кикоть; И. А. Пащенко;</w:t>
      </w:r>
      <w:r>
        <w:rPr>
          <w:sz w:val="16"/>
          <w:szCs w:val="16"/>
        </w:rPr>
        <w:t xml:space="preserve"> канд. физ.-мат. н.А.</w:t>
      </w:r>
      <w:r>
        <w:rPr>
          <w:b/>
          <w:bCs/>
          <w:sz w:val="16"/>
          <w:szCs w:val="16"/>
        </w:rPr>
        <w:t xml:space="preserve"> А. Пионтковский;</w:t>
      </w:r>
      <w:r>
        <w:rPr>
          <w:sz w:val="16"/>
          <w:szCs w:val="16"/>
        </w:rPr>
        <w:t xml:space="preserve"> докт. филос. н.</w:t>
      </w:r>
      <w:r>
        <w:rPr>
          <w:b/>
          <w:bCs/>
          <w:sz w:val="16"/>
          <w:szCs w:val="16"/>
        </w:rPr>
        <w:t xml:space="preserve"> В. Н. Садовский;</w:t>
      </w:r>
      <w:r>
        <w:rPr>
          <w:sz w:val="16"/>
          <w:szCs w:val="16"/>
        </w:rPr>
        <w:t xml:space="preserve"> докт. экон. н. </w:t>
      </w:r>
      <w:r>
        <w:rPr>
          <w:b/>
          <w:bCs/>
          <w:sz w:val="16"/>
          <w:szCs w:val="16"/>
        </w:rPr>
        <w:t>Н. К. Фигуровская</w:t>
      </w:r>
      <w:r>
        <w:rPr>
          <w:sz w:val="16"/>
          <w:szCs w:val="16"/>
        </w:rPr>
        <w:t xml:space="preserve"> (руководитель)</w:t>
      </w:r>
    </w:p>
    <w:p>
      <w:pPr>
        <w:pStyle w:val="Normal"/>
        <w:spacing w:lineRule="auto" w:line="458"/>
        <w:ind w:left="1200" w:right="863" w:hanging="0"/>
        <w:jc w:val="left"/>
        <w:rPr/>
      </w:pPr>
      <w:r>
        <w:rPr>
          <w:sz w:val="16"/>
          <w:szCs w:val="16"/>
        </w:rPr>
        <w:t>Ученый секретарь издания</w:t>
      </w:r>
      <w:r>
        <w:rPr>
          <w:b/>
          <w:bCs/>
          <w:sz w:val="16"/>
          <w:szCs w:val="16"/>
        </w:rPr>
        <w:t xml:space="preserve"> Г.</w:t>
      </w:r>
      <w:r>
        <w:rPr>
          <w:sz w:val="16"/>
          <w:szCs w:val="16"/>
        </w:rPr>
        <w:t xml:space="preserve"> Д.</w:t>
      </w:r>
      <w:r>
        <w:rPr>
          <w:b/>
          <w:bCs/>
          <w:sz w:val="16"/>
          <w:szCs w:val="16"/>
        </w:rPr>
        <w:t xml:space="preserve"> Гловели </w:t>
      </w:r>
      <w:r>
        <w:rPr>
          <w:sz w:val="16"/>
          <w:szCs w:val="16"/>
        </w:rPr>
        <w:t>Редактор</w:t>
      </w:r>
      <w:r>
        <w:rPr>
          <w:b/>
          <w:bCs/>
          <w:sz w:val="16"/>
          <w:szCs w:val="16"/>
        </w:rPr>
        <w:t xml:space="preserve"> А. В. Лобова</w:t>
      </w:r>
    </w:p>
    <w:p>
      <w:pPr>
        <w:pStyle w:val="Normal"/>
        <w:spacing w:lineRule="auto" w:line="458"/>
        <w:ind w:left="1200" w:right="1600" w:hanging="0"/>
        <w:jc w:val="left"/>
        <w:rPr/>
      </w:pPr>
      <w:r>
        <w:rPr/>
        <w:drawing>
          <wp:inline distT="0" distB="0" distL="0" distR="0">
            <wp:extent cx="97536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9" r="-37" b="-39"/>
                    <a:stretch>
                      <a:fillRect/>
                    </a:stretch>
                  </pic:blipFill>
                  <pic:spPr bwMode="auto">
                    <a:xfrm>
                      <a:off x="0" y="0"/>
                      <a:ext cx="975360" cy="914400"/>
                    </a:xfrm>
                    <a:prstGeom prst="rect">
                      <a:avLst/>
                    </a:prstGeom>
                  </pic:spPr>
                </pic:pic>
              </a:graphicData>
            </a:graphic>
          </wp:inline>
        </w:drawing>
      </w:r>
    </w:p>
    <w:p>
      <w:pPr>
        <w:pStyle w:val="Normal"/>
        <w:spacing w:lineRule="auto" w:line="218" w:before="3320" w:after="0"/>
        <w:ind w:left="240" w:right="4200" w:hanging="0"/>
        <w:jc w:val="left"/>
        <w:rPr/>
      </w:pPr>
      <w:r>
        <w:rPr>
          <w:b/>
          <w:bCs/>
          <w:sz w:val="18"/>
          <w:szCs w:val="18"/>
          <w:u w:val="single"/>
        </w:rPr>
        <w:t>0603000000—056</w:t>
      </w:r>
      <w:r>
        <w:rPr>
          <w:b/>
          <w:bCs/>
          <w:sz w:val="18"/>
          <w:szCs w:val="18"/>
        </w:rPr>
        <w:t xml:space="preserve"> „„во 011(01)—89</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tabs>
          <w:tab w:val="clear" w:pos="720"/>
          <w:tab w:val="left" w:pos="3760" w:leader="none"/>
        </w:tabs>
        <w:spacing w:before="140" w:after="0"/>
        <w:ind w:hanging="0"/>
        <w:rPr/>
      </w:pPr>
      <w:r>
        <w:rPr>
          <w:sz w:val="16"/>
          <w:szCs w:val="16"/>
          <w:lang w:val="en-US"/>
        </w:rPr>
        <w:t>ISBN</w:t>
      </w:r>
      <w:r>
        <w:rPr>
          <w:sz w:val="16"/>
          <w:szCs w:val="16"/>
        </w:rPr>
        <w:t xml:space="preserve"> 5—282—00537—9</w:t>
        <w:tab/>
        <w:t>© Издательство «Экономика», 1989</w:t>
      </w:r>
    </w:p>
    <w:p>
      <w:pPr>
        <w:pStyle w:val="Normal"/>
        <w:spacing w:before="40" w:after="0"/>
        <w:ind w:left="1880" w:hanging="0"/>
        <w:jc w:val="left"/>
        <w:rPr>
          <w:i/>
          <w:i/>
          <w:iCs/>
          <w:sz w:val="16"/>
          <w:szCs w:val="16"/>
          <w:lang w:val="en-US"/>
        </w:rPr>
      </w:pPr>
      <w:r>
        <w:rPr>
          <w:i/>
          <w:iCs/>
          <w:sz w:val="16"/>
          <w:szCs w:val="16"/>
          <w:lang w:val="en-US"/>
        </w:rPr>
      </w:r>
    </w:p>
    <w:p>
      <w:pPr>
        <w:pStyle w:val="Normal"/>
        <w:spacing w:before="40" w:after="0"/>
        <w:ind w:left="1880" w:hanging="0"/>
        <w:jc w:val="left"/>
        <w:rPr/>
      </w:pPr>
      <w:r>
        <w:rPr>
          <w:b/>
          <w:bCs/>
          <w:sz w:val="16"/>
          <w:szCs w:val="16"/>
        </w:rPr>
        <w:t xml:space="preserve">ТОМ </w:t>
      </w:r>
      <w:r>
        <w:rPr>
          <w:b/>
          <w:bCs/>
          <w:sz w:val="16"/>
          <w:szCs w:val="16"/>
          <w:lang w:val="en-US"/>
        </w:rPr>
        <w:t>II</w:t>
      </w:r>
    </w:p>
    <w:p>
      <w:pPr>
        <w:pStyle w:val="Normal"/>
        <w:spacing w:before="40" w:after="0"/>
        <w:ind w:left="1880" w:hanging="0"/>
        <w:jc w:val="left"/>
        <w:rPr/>
      </w:pPr>
      <w:r>
        <w:rPr>
          <w:i/>
          <w:iCs/>
          <w:sz w:val="16"/>
          <w:szCs w:val="16"/>
        </w:rPr>
        <w:t>Глава V.</w:t>
      </w:r>
      <w:r>
        <w:rPr>
          <w:b/>
          <w:bCs/>
          <w:sz w:val="16"/>
          <w:szCs w:val="16"/>
        </w:rPr>
        <w:t xml:space="preserve"> РАСХОЖДЕНИЕ</w:t>
      </w:r>
    </w:p>
    <w:p>
      <w:pPr>
        <w:pStyle w:val="Normal"/>
        <w:spacing w:before="20" w:after="0"/>
        <w:ind w:left="1880" w:hanging="0"/>
        <w:jc w:val="left"/>
        <w:rPr>
          <w:b/>
          <w:b/>
          <w:bCs/>
        </w:rPr>
      </w:pPr>
      <w:r>
        <w:rPr>
          <w:b/>
          <w:bCs/>
        </w:rPr>
        <w:t>И СХОЖДЕНИЕ ФОРМ</w:t>
      </w:r>
    </w:p>
    <w:p>
      <w:pPr>
        <w:pStyle w:val="Normal"/>
        <w:spacing w:before="260" w:after="0"/>
        <w:ind w:left="1880" w:hanging="0"/>
        <w:jc w:val="left"/>
        <w:rPr>
          <w:b/>
          <w:b/>
          <w:bCs/>
        </w:rPr>
      </w:pPr>
      <w:r>
        <w:rPr>
          <w:b/>
          <w:bCs/>
        </w:rPr>
        <w:t>§ 1. Закон расхождения</w:t>
      </w:r>
    </w:p>
    <w:p>
      <w:pPr>
        <w:pStyle w:val="Normal"/>
        <w:spacing w:before="120" w:after="0"/>
        <w:ind w:hanging="0"/>
        <w:rPr/>
      </w:pPr>
      <w:r>
        <w:rPr/>
        <w:t>В опыте никогда не встречается двух абсолютно сходных комплексов. Различия могут быть практически ничтожны — «бес</w:t>
        <w:softHyphen/>
        <w:t>конечно малы», но при достаточном исследовании они всегда могли бы быть обнаружены. Нельзя найти двух вполне сход</w:t>
        <w:softHyphen/>
        <w:t>ных листьев на всех растениях мира, нельзя даже, как это ясно показывает молекулярно-кинетическая теория, найти двух вполне сходных капель воды во всех океанах мира. Это отно</w:t>
        <w:softHyphen/>
        <w:t>сится не только к «реальным» комплексам, но и к «идеальным», только мыслимым. Геометры могут «мыслить» абсолютно сходные линии, т. е. словесно обозначать их, как таковые, но эти линии существуют ведь только в актах мышления, а два акта мышления, хотя бы одного и того же лица в разные момен</w:t>
        <w:softHyphen/>
        <w:t>ты, сами не могут быть абсолютно одинаковы.</w:t>
      </w:r>
    </w:p>
    <w:p>
      <w:pPr>
        <w:pStyle w:val="Normal"/>
        <w:ind w:hanging="0"/>
        <w:rPr/>
      </w:pPr>
      <w:r>
        <w:rPr/>
        <w:t>Наиболее сходные, практически одинаковые формы получа</w:t>
        <w:softHyphen/>
        <w:t>ются путем разделения, распадения однородных комплексов;</w:t>
      </w:r>
    </w:p>
    <w:p>
      <w:pPr>
        <w:pStyle w:val="Normal"/>
        <w:ind w:hanging="0"/>
        <w:rPr/>
      </w:pPr>
      <w:r>
        <w:rPr/>
        <w:t>конечно, и эта однородность только относительная. Кристалл, капля дистиллированной воды, кусок химически чистого ме</w:t>
        <w:softHyphen/>
        <w:t>талла могут служить примерами таких комплексов. Пусть мы разделяем подобную единицу на две, возможно равные части, никакая техника не позволяет достигнуть полного равенства, нулевой разности величин. Следовательно, и в строении в силу первичной неоднородности, как бы ни была она незначительна, и в размерах между комплексами-близнецами окажется неко</w:t>
        <w:softHyphen/>
        <w:t xml:space="preserve">торая </w:t>
      </w:r>
      <w:r>
        <w:rPr>
          <w:i/>
          <w:iCs/>
        </w:rPr>
        <w:t>начальная разность.</w:t>
      </w:r>
    </w:p>
    <w:p>
      <w:pPr>
        <w:pStyle w:val="Normal"/>
        <w:ind w:firstLine="360"/>
        <w:rPr/>
      </w:pPr>
      <w:r>
        <w:rPr/>
        <w:t xml:space="preserve">Этого мало. Неизбежно неодинакова и их </w:t>
      </w:r>
      <w:r>
        <w:rPr>
          <w:i/>
          <w:iCs/>
        </w:rPr>
        <w:t>среда,</w:t>
      </w:r>
      <w:r>
        <w:rPr/>
        <w:t xml:space="preserve"> их внеш</w:t>
        <w:softHyphen/>
        <w:t>ние отношения. Пусть даже это — «совершенная пустота», т. е. астрономическая эфирная среда; но и в ней, прорезываемой бесчисленными и бесконечно разнообразными волнами лучи</w:t>
        <w:softHyphen/>
        <w:t>стой энергии, электрические и магнитные состояния в любых двух пунктах не могут быть тождественно равными. А если эта среда сложная, «материальная», т. е. молекулярная, то здесь различия еще несравненно значительнее и многообразнее. Так или иначе, они всегда имеются.</w:t>
      </w:r>
    </w:p>
    <w:p>
      <w:pPr>
        <w:pStyle w:val="Normal"/>
        <w:ind w:left="40" w:firstLine="320"/>
        <w:rPr/>
      </w:pPr>
      <w:r>
        <w:rPr/>
        <w:t>Какова же дальнейшая судьба наших форм-близнецов? Как все в природе, они будут, очевидно, изменяться. Можно ли ожи</w:t>
        <w:softHyphen/>
        <w:t>дать вполне одинаковых, точно параллельных изменений? Ясно, что нет. Они должны быть различны и в силу первона</w:t>
        <w:softHyphen/>
        <w:t>чальной разности самих комплексов,— потому что неодинако</w:t>
        <w:softHyphen/>
        <w:t>вые формы и в равных условиях неодинаково изменяются, и в силу разностей среды, воздействиями которой изменения вызы</w:t>
        <w:softHyphen/>
        <w:t>ваются.</w:t>
      </w:r>
    </w:p>
    <w:p>
      <w:pPr>
        <w:pStyle w:val="Normal"/>
        <w:ind w:left="40" w:firstLine="320"/>
        <w:rPr/>
      </w:pPr>
      <w:r>
        <w:rPr/>
        <w:t>К первоначальным различиям присоединяются несходные изменения. Различия возрастают. А в зависимости от этого дальнейшие изменения должны оказаться еще более несходны</w:t>
        <w:softHyphen/>
        <w:t>ми, и нарастание новых различий еще усилится, и т. д. Следо</w:t>
        <w:softHyphen/>
        <w:t>вательно, расхождение исходных форм идет «лавинообразно», вроде того как растут величины в геометрических прогрес</w:t>
        <w:softHyphen/>
        <w:t>сиях,— вообще, по типу ряда, прогрессивно восходящего.</w:t>
      </w:r>
    </w:p>
    <w:p>
      <w:pPr>
        <w:pStyle w:val="Normal"/>
        <w:ind w:left="40" w:firstLine="320"/>
        <w:rPr/>
      </w:pPr>
      <w:r>
        <w:rPr/>
        <w:t>Пусть дело идет о капле воды, разделенной на две, не точно равные между собой. Тогда по законам физики в одинаковой атмосфере та из двух, которая больше, будет испаряться отно</w:t>
        <w:softHyphen/>
        <w:t>сительно медленнее, та, которая меньше,— относительно бы</w:t>
        <w:softHyphen/>
        <w:t>стрее. Как это простейшее различие, количественное, так и дру</w:t>
        <w:softHyphen/>
        <w:t>гие, более сложные,— в данном случае, например, концентра</w:t>
        <w:softHyphen/>
        <w:t>ции растворенных веществ, имеющихся даже в самой чистой дистиллированной воде, химические взаимодействия этих ве</w:t>
        <w:softHyphen/>
        <w:t>ществ и пр., делаются исходными пунктами развития новых, дальнейших различий; а поскольку само разъединение ставит их в неодинаковые условия среды, оно порождает и другой фак</w:t>
        <w:softHyphen/>
        <w:t>тор расхождения. Возникают два вопроса. Первый таков: не было ли подобного же прогресса различий и до разделения кап</w:t>
        <w:softHyphen/>
        <w:t>ли,— ведь обе ее части, находясь вместе, если мы</w:t>
      </w:r>
      <w:r>
        <w:rPr>
          <w:b/>
          <w:bCs/>
        </w:rPr>
        <w:t xml:space="preserve"> их</w:t>
      </w:r>
      <w:r>
        <w:rPr/>
        <w:t xml:space="preserve"> отделим одну от другой только мысленно, все же различались между собой в тех же отношениях, и даже среда их была неодинако</w:t>
        <w:softHyphen/>
        <w:t>ва, потому что она не одна и та же с разных сторон капли, в раз</w:t>
        <w:softHyphen/>
        <w:t>ных пунктах. Второй таков: если различия растут в зависимо</w:t>
        <w:softHyphen/>
        <w:t>сти от двух факторов, то не могут ли оба эти фактора развивать их в противоположных смыслах, так что расхождения не полу</w:t>
        <w:softHyphen/>
        <w:t>чится или даже в результате будет нечто обратно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left="40" w:firstLine="320"/>
        <w:rPr/>
      </w:pPr>
      <w:r>
        <w:rPr/>
        <w:t>Первый вопрос решается следующим образом. Капля есть единый комплекс ровно постольку, поскольку все ее части на</w:t>
        <w:softHyphen/>
        <w:t xml:space="preserve">ходятся в непрерывной связи и взаимодействии, в постоянной </w:t>
      </w:r>
      <w:r>
        <w:rPr>
          <w:i/>
          <w:iCs/>
        </w:rPr>
        <w:t>конъюгации,</w:t>
      </w:r>
      <w:r>
        <w:rPr/>
        <w:t xml:space="preserve"> в обменном слиянии активностей. Именно по</w:t>
        <w:softHyphen/>
        <w:t xml:space="preserve">стольку же и происходит, очевидно, </w:t>
      </w:r>
      <w:r>
        <w:rPr>
          <w:i/>
          <w:iCs/>
        </w:rPr>
        <w:t>выравнивание</w:t>
      </w:r>
      <w:r>
        <w:rPr/>
        <w:t xml:space="preserve"> развиваю</w:t>
        <w:softHyphen/>
        <w:t>щихся различий между частями комплекса. Например, кон</w:t>
        <w:softHyphen/>
        <w:t>центрация растворенных веществ изменяется в разных местах капли воды,— но тут же и происходит перемешивание и диф</w:t>
        <w:softHyphen/>
        <w:t>фузия, которые стремятся уничтожить эту неоднородность.</w:t>
      </w:r>
    </w:p>
    <w:p>
      <w:pPr>
        <w:pStyle w:val="Normal"/>
        <w:ind w:hanging="0"/>
        <w:rPr/>
      </w:pPr>
      <w:r>
        <w:rPr/>
        <w:t>Между отдельными каплями такой конъюгации нет, и разли</w:t>
        <w:softHyphen/>
        <w:t>чия могут беспрепятственно возрастать, расхождение — уси</w:t>
        <w:softHyphen/>
        <w:t>ливаться '.</w:t>
      </w:r>
    </w:p>
    <w:p>
      <w:pPr>
        <w:pStyle w:val="Normal"/>
        <w:ind w:firstLine="360"/>
        <w:rPr/>
      </w:pPr>
      <w:r>
        <w:rPr/>
        <w:t>И так как для тектологии полной, абсолютной отдельности не существует, то можно сказать: поскольку отдельность име</w:t>
        <w:softHyphen/>
        <w:t>ется или развивается, постольку проявляется или прогресси</w:t>
        <w:softHyphen/>
        <w:t>рует действие закона расхождения.</w:t>
      </w:r>
    </w:p>
    <w:p>
      <w:pPr>
        <w:pStyle w:val="Normal"/>
        <w:ind w:firstLine="360"/>
        <w:rPr/>
      </w:pPr>
      <w:r>
        <w:rPr/>
        <w:t xml:space="preserve">На второй вопрос следует ответить так: между отдельными комплексами в действительности возможно не только чистое расхождение, но и </w:t>
      </w:r>
      <w:r>
        <w:rPr>
          <w:i/>
          <w:iCs/>
        </w:rPr>
        <w:t>схождение:</w:t>
      </w:r>
      <w:r>
        <w:rPr/>
        <w:t xml:space="preserve"> влияние среды может оказаться противоположным наличному различию комплексов и увели</w:t>
        <w:softHyphen/>
        <w:t>чить их сходство. Предки дельфина, жившие на суше, отлича</w:t>
        <w:softHyphen/>
        <w:t>лись по форме тела от тогдашних рыб больше, чем дельфин от нынешних рыб, и т. п. Но каждый такой случай определяется специальными условиями, частично парализующими или мас</w:t>
        <w:softHyphen/>
        <w:t>кирующими тенденцию расхождения, которая, однако, всегда продолжает оставаться. Между тем же дельфином и, положим, акулой расхождение не прекращалось и не прекращается в дру</w:t>
        <w:softHyphen/>
        <w:t>гих отношениях, не связанных с механическими свойствами водной среды. Следовательно, здесь не нарушение общего за</w:t>
        <w:softHyphen/>
        <w:t>кона, а присоединение к его тенденции еще других, противо</w:t>
        <w:softHyphen/>
        <w:t>действующих ее видимому проявлению. Закон тяготения, на</w:t>
        <w:softHyphen/>
        <w:t xml:space="preserve">пример, не нарушается тем, что с силой брошенный предмет летит вверх, или что воздушный шар поднимается, а не падает, всякая закономерная тенденция может парализоваться иными, которые так же точно закономерны и в свою очередь подлежат изучению. В бесконечно сложной конкретности живого опыта даже </w:t>
      </w:r>
      <w:r>
        <w:rPr>
          <w:i/>
          <w:iCs/>
        </w:rPr>
        <w:t>ни одна</w:t>
      </w:r>
      <w:r>
        <w:rPr/>
        <w:t xml:space="preserve"> тенденция не выступает вполне изолированно, в абсолютно чистом виде.</w:t>
      </w:r>
    </w:p>
    <w:p>
      <w:pPr>
        <w:pStyle w:val="Normal"/>
        <w:ind w:firstLine="360"/>
        <w:rPr/>
      </w:pPr>
      <w:r>
        <w:rPr/>
        <w:t>Далее, привычные способы мышления порождают еще та</w:t>
        <w:softHyphen/>
        <w:t>кой вопрос: можно ли говорить вообще о «расхождении» ком</w:t>
        <w:softHyphen/>
        <w:t>плексов и без того совершенно различных? Могут ли еще воз</w:t>
        <w:softHyphen/>
        <w:t>растать такие, например, различия, какие имеются, положим, между двумя химическими элементами? И если атомы водо</w:t>
        <w:softHyphen/>
        <w:t>рода и кислорода, соединенные в частице воды, будут разлу</w:t>
        <w:softHyphen/>
        <w:t>чены силой гальванического тока, поведет ли это к их «расхож</w:t>
        <w:softHyphen/>
        <w:t>дению» по свойствам, к увеличению разницы между ними,— не останется ли она, скорее, той же разницей двух элементов, какая была до этого?</w:t>
      </w:r>
    </w:p>
    <w:p>
      <w:pPr>
        <w:pStyle w:val="Normal"/>
        <w:ind w:firstLine="360"/>
        <w:rPr/>
      </w:pPr>
      <w:r>
        <w:rPr/>
        <w:t>Но надо иметь в виду, что всякие различия комплексов опы-</w:t>
      </w:r>
    </w:p>
    <w:p>
      <w:pPr>
        <w:pStyle w:val="Normal"/>
        <w:spacing w:before="300" w:after="0"/>
        <w:ind w:firstLine="380"/>
        <w:rPr/>
      </w:pPr>
      <w:r>
        <w:rPr>
          <w:sz w:val="16"/>
          <w:szCs w:val="16"/>
        </w:rPr>
        <w:t>' Разумеется, тут очень большое значение имеет легкость самой конъюга</w:t>
        <w:softHyphen/>
        <w:t>ции, т. е. подвижность элементов комплекса, его внутренняя пластичность. Например, в твердом куске железа электрические и магнитные активности конъюгируют и выравниваются весьма быстро, тепловые уже гораздо медлен</w:t>
        <w:softHyphen/>
        <w:t>нее, а химические — сравнительно очень медленно, так что одна часть его мо</w:t>
        <w:softHyphen/>
        <w:t>жет совсем проржаветь, тогда как другая часть останется нетронутой. Малая подвижность элементов равносильна</w:t>
      </w:r>
      <w:r>
        <w:rPr>
          <w:b/>
          <w:bCs/>
          <w:sz w:val="16"/>
          <w:szCs w:val="16"/>
        </w:rPr>
        <w:t xml:space="preserve"> их</w:t>
      </w:r>
      <w:r>
        <w:rPr>
          <w:sz w:val="16"/>
          <w:szCs w:val="16"/>
        </w:rPr>
        <w:t xml:space="preserve"> значительной раздельности.</w:t>
      </w:r>
    </w:p>
    <w:p>
      <w:pPr>
        <w:pStyle w:val="Normal"/>
        <w:ind w:firstLine="40"/>
        <w:rPr/>
      </w:pPr>
      <w:r>
        <w:rPr/>
        <w:t>- та относительны и ограниченны, так что их возрастание никогда не исключено. Это легко видеть на том же самом примере ато</w:t>
        <w:softHyphen/>
        <w:t>мов водорода и кислорода при анализе воды, если рассмотреть ближе их соотношения.</w:t>
      </w:r>
    </w:p>
    <w:p>
      <w:pPr>
        <w:pStyle w:val="Normal"/>
        <w:ind w:left="40" w:firstLine="320"/>
        <w:rPr/>
      </w:pPr>
      <w:r>
        <w:rPr/>
        <w:t>Химическое соединение атомов есть, конечно, ингрессия и как всякая ингрессия предполагает наличность связки, т. е. ка</w:t>
        <w:softHyphen/>
        <w:t>ких-то общих элементов между этими атомами. Каких именно, это еще не вполне выяснено теорией строения материи; прини</w:t>
        <w:softHyphen/>
        <w:t>мается, что дело идет об электрических активностях, выражае</w:t>
        <w:softHyphen/>
        <w:t>мых «силовыми линиями», связывающими противоположные ионы. Так или иначе, если связка разрывается, это должно означать, что ее составные активности парализованы в каких-либо пунктах другими,— которые были доставлены разлагаю</w:t>
        <w:softHyphen/>
        <w:t>щим воду током.</w:t>
      </w:r>
    </w:p>
    <w:p>
      <w:pPr>
        <w:pStyle w:val="Normal"/>
        <w:ind w:left="40" w:firstLine="320"/>
        <w:rPr/>
      </w:pPr>
      <w:r>
        <w:rPr/>
        <w:t>Выделенные атомы немедленно затем вновь группируются попарно, но уже водород с водородом, кислород с кислородом, составляя частицы газов, носящих эти названия. Разорванные связи замыкаются так быстро, что промежуточного состояния прямо наблюдать невозможно; оно обнаруживается лишь кос</w:t>
        <w:softHyphen/>
        <w:t xml:space="preserve">венным путем, в повышенной «силе сродства», т. е. химической подвижности тел </w:t>
      </w:r>
      <w:r>
        <w:rPr>
          <w:lang w:val="en-US"/>
        </w:rPr>
        <w:t>in</w:t>
      </w:r>
      <w:r>
        <w:rPr/>
        <w:t xml:space="preserve"> </w:t>
      </w:r>
      <w:r>
        <w:rPr>
          <w:lang w:val="en-US"/>
        </w:rPr>
        <w:t>statu</w:t>
      </w:r>
      <w:r>
        <w:rPr/>
        <w:t xml:space="preserve"> </w:t>
      </w:r>
      <w:r>
        <w:rPr>
          <w:lang w:val="en-US"/>
        </w:rPr>
        <w:t>nascendi</w:t>
      </w:r>
      <w:r>
        <w:rPr/>
        <w:t xml:space="preserve"> («в момент рождения»). И однако за это неуловимое время происходит значительный процесс расхождения свойств.</w:t>
      </w:r>
    </w:p>
    <w:p>
      <w:pPr>
        <w:pStyle w:val="Normal"/>
        <w:ind w:left="40" w:firstLine="320"/>
        <w:rPr/>
      </w:pPr>
      <w:r>
        <w:rPr/>
        <w:t>Связь атомов водорода и кислорода в частице воды обуслов</w:t>
        <w:softHyphen/>
        <w:t xml:space="preserve">ливалась, конечно, определенным их </w:t>
      </w:r>
      <w:r>
        <w:rPr>
          <w:i/>
          <w:iCs/>
        </w:rPr>
        <w:t>структурным соответ</w:t>
        <w:softHyphen/>
        <w:t>ствием,</w:t>
      </w:r>
      <w:r>
        <w:rPr/>
        <w:t xml:space="preserve"> в чем бы оно не состояло. Раз исчезает эта связь, сле</w:t>
        <w:softHyphen/>
        <w:t>дует заключить, что оно исчезло. Изменение подобно тому, как если бы у винта и гайки исчезли совпадающие нарезки, их элементы общности; сравнение грубое, но верно выражающее сущность факта. Общее для водяной молекулы электрическое состояние заменяется двумя резко различными для новых мо</w:t>
        <w:softHyphen/>
        <w:t>лекул водорода и кислорода. Так же и скорость «теплового» движения: водяная частица обладала одной, общей, следова</w:t>
        <w:softHyphen/>
        <w:t>тельно, для тех и других атомов (средняя при 0 °С около 615 метров в секунду); после разрыва для частиц водорода и кислорода скорость различная (при той же температуре пер</w:t>
        <w:softHyphen/>
        <w:t>вая около 1840 метров, вторая — 460 метров). Сумма разли</w:t>
        <w:softHyphen/>
        <w:t>чий, очевидно, возросла, и дальнейшее развитие знаний, мож</w:t>
        <w:softHyphen/>
        <w:t>но с уверенностью предвидеть, обнаружит здесь же еще иные изменения разлученных атомов, а следовательно, и еще боль</w:t>
        <w:softHyphen/>
        <w:t>шее расхождение. То же можно сказать и о дальнейшей их судьбе в природе, в различной сред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left="40" w:firstLine="320"/>
        <w:rPr/>
      </w:pPr>
      <w:r>
        <w:rPr/>
        <w:t>Возможно, разумеется, в последующем и новое соединение тех же атомов Н и О. Оно неизбежно будет сопровождаться про</w:t>
        <w:softHyphen/>
        <w:t>цессами, противоположными расхождению. Но это — новый, особый организационный акт, одинаково возможный и одина</w:t>
        <w:softHyphen/>
        <w:t>ково протекающий как между теми атомами Н и О, которые</w:t>
      </w:r>
    </w:p>
    <w:p>
      <w:pPr>
        <w:pStyle w:val="Normal"/>
        <w:ind w:hanging="0"/>
        <w:rPr/>
      </w:pPr>
      <w:r>
        <w:rPr/>
        <w:t>раньше были в связи и потеряли ее, так и между теми, которые никогда еще не встречались.</w:t>
      </w:r>
    </w:p>
    <w:p>
      <w:pPr>
        <w:pStyle w:val="Normal"/>
        <w:ind w:left="40" w:firstLine="320"/>
        <w:rPr/>
      </w:pPr>
      <w:r>
        <w:rPr/>
        <w:t>Дети-близнецы иногда получаются в результате распадения одного зародыша на два. Расхождение идет и здесь прогрес</w:t>
        <w:softHyphen/>
        <w:t>сивно: как бы ни было иногда поразительно внешнее сходство близнецов, с годами оно уменьшается; сходство психическое — так же или еще более. При этом, как известно, оно бывает силь</w:t>
        <w:softHyphen/>
        <w:t>нее, если близнецы воспитываются вместе; оно уменьшается быстрее, когда их жизненные пути расходятся. Несомненно, что в первом случае влияет не только относительная общность среды, но и само общение детей, обмен их опыта, их «психиче</w:t>
        <w:softHyphen/>
        <w:t>ская конъюгация»: даже между супругами, людьми далекими друг от друга по происхождению и воспитанию, она в ряду лет может производить сильное сходство, вплоть до внешних физи</w:t>
        <w:softHyphen/>
        <w:t>ческих черт. Конъюгация есть момент, противодействующий расхождению. Поскольку она частично сохраняется или вновь устанавливается и развивается между разъединившимися ком</w:t>
        <w:softHyphen/>
        <w:t>плексами, постольку ослабляется, а иногда и маскируется тен</w:t>
        <w:softHyphen/>
        <w:t>денция расхождения. Тектологическое же разъединение воз</w:t>
        <w:softHyphen/>
        <w:t>можно в различных степенях, с сохранением тех или иных форм связи и конъюгационных процессов, им соответствующих.</w:t>
      </w:r>
    </w:p>
    <w:p>
      <w:pPr>
        <w:pStyle w:val="Normal"/>
        <w:ind w:left="40" w:firstLine="320"/>
        <w:rPr/>
      </w:pPr>
      <w:r>
        <w:rPr/>
        <w:t>Когда дело идет о комплексах сложных, образованных эле</w:t>
        <w:softHyphen/>
        <w:t>ментами разнообразных активностей, тогда разрыв связей, от</w:t>
        <w:softHyphen/>
        <w:t>носящихся к одним из этих активностей, может сопровождать</w:t>
        <w:softHyphen/>
        <w:t>ся сохранением связи других активностей; например, разрыв молекулярной связи разрезанного куска металла — сохране</w:t>
        <w:softHyphen/>
        <w:t>нием конъюгации электрической, магнитной, тепловой; разъ</w:t>
        <w:softHyphen/>
        <w:t>единение тканей матери и рожденного ребенка — поддержа</w:t>
        <w:softHyphen/>
        <w:t>нием и возникновением целого ряда других связей и т. п. Кроме того, разрыв той или иной специальной связи бывает полным или частичным; например, молекулярная непрерывность в не</w:t>
        <w:softHyphen/>
        <w:t>которой доле остается между индивидуумами, составляющими колонию полипов; разрывание куска дерева или металла мо</w:t>
        <w:softHyphen/>
        <w:t>жет быть не доведено до конца, а прекращено на ^ю или "/юо и т. п. Поэтому разрыв связи комплекса точно определен только тогда, когда указано, по отношению к каким элементам-актив-ностям он произошел и в какой именно мере.</w:t>
      </w:r>
    </w:p>
    <w:p>
      <w:pPr>
        <w:pStyle w:val="Normal"/>
        <w:ind w:left="40" w:firstLine="320"/>
        <w:rPr/>
      </w:pPr>
      <w:r>
        <w:rPr/>
        <w:t>В человеческой практике принцип расхождения применя</w:t>
        <w:softHyphen/>
        <w:t xml:space="preserve">ется и </w:t>
      </w:r>
      <w:r>
        <w:rPr>
          <w:i/>
          <w:iCs/>
        </w:rPr>
        <w:t>в прямом</w:t>
      </w:r>
      <w:r>
        <w:rPr/>
        <w:t xml:space="preserve"> смысле — когда это расхождение желательно, становится задачей, и </w:t>
      </w:r>
      <w:r>
        <w:rPr>
          <w:i/>
          <w:iCs/>
        </w:rPr>
        <w:t>в обратном</w:t>
      </w:r>
      <w:r>
        <w:rPr/>
        <w:t xml:space="preserve"> или </w:t>
      </w:r>
      <w:r>
        <w:rPr>
          <w:i/>
          <w:iCs/>
        </w:rPr>
        <w:t>отрицательном —</w:t>
      </w:r>
      <w:r>
        <w:rPr/>
        <w:t xml:space="preserve"> когда оно нежелательно, когда его требуется предотвратить или устранить.</w:t>
      </w:r>
    </w:p>
    <w:p>
      <w:pPr>
        <w:pStyle w:val="Normal"/>
        <w:ind w:left="40" w:firstLine="320"/>
        <w:rPr/>
      </w:pPr>
      <w:r>
        <w:rPr/>
        <w:t>Наиболее элементарное из прямых применений в технике сводится к тому, что когда хотят из одного наличного цельного комплекса-материала приготовить несколько разных продук</w:t>
        <w:softHyphen/>
        <w:t>тов, то его прежде всего тем или иным способом делят на соот</w:t>
        <w:softHyphen/>
        <w:t>ветственные части, затем подвергают различной обработке.</w:t>
      </w:r>
    </w:p>
    <w:p>
      <w:pPr>
        <w:pStyle w:val="Normal"/>
        <w:ind w:firstLine="360"/>
        <w:rPr/>
      </w:pPr>
      <w:r>
        <w:rPr/>
        <w:t>А это означает согласно формуле расхождения различные для полученных комплексов «воздействия среды»: сознательная активность человека и стихийная активность природы на рав</w:t>
        <w:softHyphen/>
        <w:t>ных правах входят в схемы тектологии как силы организацион</w:t>
        <w:softHyphen/>
        <w:t>ные и дезорганизующие, сохраняющие и варьирующие.</w:t>
      </w:r>
    </w:p>
    <w:p>
      <w:pPr>
        <w:pStyle w:val="Normal"/>
        <w:ind w:firstLine="360"/>
        <w:rPr/>
      </w:pPr>
      <w:r>
        <w:rPr/>
        <w:t xml:space="preserve">Насколько </w:t>
      </w:r>
      <w:r>
        <w:rPr>
          <w:i/>
          <w:iCs/>
        </w:rPr>
        <w:t>закон</w:t>
      </w:r>
      <w:r>
        <w:rPr/>
        <w:t xml:space="preserve"> в обоих случаях остается один и тот же, это ясно выступает, например, в следующем. Пусть человек старается подвергнуть вполне одинаковой обработке два куска одного материала,— ему не удастся два раза с совершенной точностью исполнить одно и то же воздействие: состояние психики и двигательного механизма изменяется с каждой се</w:t>
        <w:softHyphen/>
        <w:t>кундой,— также изменяется, иногда быстрее, иногда медлен</w:t>
        <w:softHyphen/>
        <w:t>нее, и вся совокупность условий, определяющих результат воз</w:t>
        <w:softHyphen/>
        <w:t>действия, или «внешних условий» трудового процесса. Раз</w:t>
        <w:softHyphen/>
        <w:t>ница в воздействиях непременно будет, хотя бы и очень малая;</w:t>
      </w:r>
    </w:p>
    <w:p>
      <w:pPr>
        <w:pStyle w:val="Normal"/>
        <w:ind w:hanging="0"/>
        <w:jc w:val="left"/>
        <w:rPr/>
      </w:pPr>
      <w:r>
        <w:rPr/>
        <w:t>а с ней налицо и тенденция расхождения.</w:t>
      </w:r>
    </w:p>
    <w:p>
      <w:pPr>
        <w:pStyle w:val="Normal"/>
        <w:rPr/>
      </w:pPr>
      <w:r>
        <w:rPr/>
        <w:t>Есть случаи, когда это расхождение прямо ставится целью, не в виде определенной, вполне конкретизированной технической задачи, а как расхождение вообще. Это — иска</w:t>
        <w:softHyphen/>
        <w:t>ние и выработка новых разновидностей в садоводстве, птице</w:t>
        <w:softHyphen/>
        <w:t>водстве и т. п., а также в научно-экспериментальных исследо</w:t>
        <w:softHyphen/>
        <w:t>ваниях над образованием новых биологических форм. Тогда берутся сначала экземпляры мало различающиеся, практиче</w:t>
        <w:softHyphen/>
        <w:t>ски «одинаковые» в смысле единства разновидности; они «разъединяются», т. е. ставятся в разные условия, вследствие чего испытывают несходные изменения. А затем, как только намечается определенная вариация, экземпляры, в которых она проявилась, опять-таки отделяют от остальных, чтобы не допустить конъюгации — в данном случае сексуальной,— ко</w:t>
        <w:softHyphen/>
        <w:t>торая мешала бы расхождению и сглаживала бы его. Эти акты разъединения повторяются вновь и вновь, составляя основу « искусственного подбора ».</w:t>
      </w:r>
    </w:p>
    <w:p>
      <w:pPr>
        <w:pStyle w:val="Normal"/>
        <w:rPr/>
      </w:pPr>
      <w:r>
        <w:rPr/>
        <w:t>В природе при естественном подборе аналогичное разъеди</w:t>
        <w:softHyphen/>
        <w:t>нение достигается лишь тем, что различно изменившиеся фор</w:t>
        <w:softHyphen/>
        <w:t>мы, так сказать, сами собой становятся во все более различные отношения к внешней среде. Разумеется, такое разъединение несравненно менее полно, чем искусственное; конъюгация в целой массе случаев остается возможной и ослабляет тенден</w:t>
        <w:softHyphen/>
        <w:t>цию расхождения. Но само расхождение обычно оказывается полезным для сохранения разошедшихся форм, потому что позволяет им шире эксплуатировать природную среду, усваи</w:t>
        <w:softHyphen/>
        <w:t>вая соответственно разные материалы из нее, например разную пищу. Поэтому конъюгация расходящихся форм должна посте</w:t>
        <w:softHyphen/>
        <w:t>пенно уменьшаться, ибо шансы сохранения для потомства сме</w:t>
        <w:softHyphen/>
        <w:t>шанного, получающегося в результате конъюгации, оказывают</w:t>
        <w:softHyphen/>
        <w:t>ся меньше, чем для тех особей, в которых расхождение не сгла</w:t>
        <w:softHyphen/>
        <w:t>жено конъюгацией. Таким образом конъюгация в конце концов все-таки уничтожается; но процесс этот, результат накоп</w:t>
        <w:softHyphen/>
        <w:t>ления неуловимо малых разностей в шансах при гигантском числе возникновений и разрушений форм, разумеется, идет с той медленностью стихийно-биологических процессов, которая при нынешних методах почти исключает возможность прямого наблюдения. Только геологическая летопись непреложно сви</w:t>
        <w:softHyphen/>
        <w:t>детельствует о том, что это было именно так, восстановляя перед нами исходные формы, иногда согласно прямым пред</w:t>
        <w:softHyphen/>
        <w:t>сказаниям, сделанным наукой заранее на основе закона рас</w:t>
        <w:softHyphen/>
        <w:t>хождения.</w:t>
      </w:r>
    </w:p>
    <w:p>
      <w:pPr>
        <w:pStyle w:val="Normal"/>
        <w:ind w:left="40" w:firstLine="320"/>
        <w:rPr/>
      </w:pPr>
      <w:r>
        <w:rPr/>
        <w:t>Жизнь социальных систем дает не менее широкое поле на</w:t>
        <w:softHyphen/>
        <w:t>блюдений в сфере закона расхождения. Распадались древние родовые общины, их ветви расселялись, и поколение за поко</w:t>
        <w:softHyphen/>
        <w:t>лением накоплялись различия, порождая шаг за шагом все разнообразие племен, народов, рас... Уходят, становясь само</w:t>
        <w:softHyphen/>
        <w:t>стоятельными, в разные стороны братья и сестры и спустя годы «не узнают» друг друга. То же в результате распадения идей</w:t>
        <w:softHyphen/>
        <w:t>ного кружка и т. д.</w:t>
      </w:r>
    </w:p>
    <w:p>
      <w:pPr>
        <w:pStyle w:val="Normal"/>
        <w:ind w:firstLine="340"/>
        <w:rPr/>
      </w:pPr>
      <w:r>
        <w:rPr/>
        <w:t>Интересно в этом смысле наблюдать расколы политических организаций. Приходилось иногда видеть, что в момент самого разрыва различия едва уловимы, самими деятелями формули</w:t>
        <w:softHyphen/>
        <w:t>руются весьма неясно и сбивчиво, причем даже одна сторона приписывает другой те самые отрицательные черты, какие та приписывает ей. Но после раскола уже через короткое время обнаруживаются значительные и серьезные расхождения так</w:t>
        <w:softHyphen/>
        <w:t>тические, программные, теоретические; они явно возрастают;</w:t>
      </w:r>
    </w:p>
    <w:p>
      <w:pPr>
        <w:pStyle w:val="Normal"/>
        <w:ind w:hanging="0"/>
        <w:rPr/>
      </w:pPr>
      <w:r>
        <w:rPr/>
        <w:t>и все более возрастает необходимая величина тех воздействий, которые могли бы вновь спаять разорванное.</w:t>
      </w:r>
    </w:p>
    <w:p>
      <w:pPr>
        <w:pStyle w:val="Normal"/>
        <w:ind w:left="40" w:firstLine="320"/>
        <w:rPr/>
      </w:pPr>
      <w:r>
        <w:rPr/>
        <w:t>Яркую иллюстрацию закона расхождения представляет развитие наречий и языков. Стоит какому-нибудь племени раз</w:t>
        <w:softHyphen/>
        <w:t>делиться и ветвям его территориально разойтись, как начи</w:t>
        <w:softHyphen/>
        <w:t>нается образование новых наречий из одного прежнего. Если затем разошедшиеся ветви вновь смешаются и сольются, то на</w:t>
        <w:softHyphen/>
        <w:t>речия их тоже объединятся «копуляционным» путем. Но общий диалект, который тогда получится, будет отнюдь не восстанов</w:t>
        <w:softHyphen/>
        <w:t>лением древнего общего языка и окажется не больше, а меньше сходен с ним, чем любое из промежуточных наречий.</w:t>
      </w:r>
    </w:p>
    <w:p>
      <w:pPr>
        <w:pStyle w:val="Normal"/>
        <w:ind w:left="40" w:firstLine="320"/>
        <w:rPr/>
      </w:pPr>
      <w:r>
        <w:rPr/>
        <w:t>Тут ясно выступает еще одна сторона процессов расхожде</w:t>
        <w:softHyphen/>
        <w:t xml:space="preserve">ния — их </w:t>
      </w:r>
      <w:r>
        <w:rPr>
          <w:i/>
          <w:iCs/>
        </w:rPr>
        <w:t>необратимость.</w:t>
      </w:r>
      <w:r>
        <w:rPr/>
        <w:t xml:space="preserve"> Разделенные части комплекса впо</w:t>
        <w:softHyphen/>
        <w:t>следствии могут быть вновь объединены между собой; но это никогда не будет простым воссозданием прежнего комплекса. Металлическую вещь, разбитую на куски, гальванически вновь спаивают, разрез живой ткани зарастает первым натяжением, части расколовшейся организации вновь сливаются под давле</w:t>
        <w:softHyphen/>
        <w:t>нием классовой среды; — все подобные случаи дают картину образования нового единства, но никогда не воспроизведения старого.</w:t>
      </w:r>
    </w:p>
    <w:p>
      <w:pPr>
        <w:pStyle w:val="Normal"/>
        <w:spacing w:before="100" w:after="0"/>
        <w:ind w:hanging="0"/>
        <w:jc w:val="right"/>
        <w:rPr/>
      </w:pPr>
      <w:r>
        <w:rPr/>
        <w:t>11</w:t>
      </w:r>
    </w:p>
    <w:p>
      <w:pPr>
        <w:pStyle w:val="Normal"/>
        <w:rPr/>
      </w:pPr>
      <w:r>
        <w:rPr/>
        <w:t>Это неизбежный результат расхождения. Обособившиеся части прежнего комплекса за весь период раздельности изме</w:t>
        <w:softHyphen/>
        <w:t>нялись различно, и не так, как они изменялись бы, оставаясь в связи между собой. Сами элементы, через которые они рань</w:t>
        <w:softHyphen/>
        <w:t>ше связывались, за этот период прошли через состояние погра</w:t>
        <w:softHyphen/>
        <w:t>ничных со средой, следовательно, изменились в наибольшей мере; новая связь либо пройдет не через них, либо, если и через них, то сама окажется в соответственной мере измененной.</w:t>
      </w:r>
    </w:p>
    <w:p>
      <w:pPr>
        <w:pStyle w:val="Normal"/>
        <w:rPr/>
      </w:pPr>
      <w:r>
        <w:rPr/>
        <w:t>В познавательной жизни закон расхождения играет вообще важную, направляющую роль. Он учит за всяким многообра</w:t>
        <w:softHyphen/>
        <w:t>зием искать то сравнительное единообразие, из которого оно произошло, от сложного восходить к более простому, более «примитивному» — слово, выражающее и первичность, и не</w:t>
        <w:softHyphen/>
        <w:t>сложность одновременно.</w:t>
      </w:r>
    </w:p>
    <w:p>
      <w:pPr>
        <w:pStyle w:val="Normal"/>
        <w:rPr/>
      </w:pPr>
      <w:r>
        <w:rPr/>
        <w:t>Но велико и прямое практическое значение закона. При разъединении всякого комплекса, материального или немате</w:t>
        <w:softHyphen/>
        <w:t>риального, при разрыве всяких связей должно учитываться заранее дальнейшее неизбежное расхождение обособившихся частей. Например, в политической и культурной жизни нашей полной противоречий эпохи расколы организации были бы, наверное, менее часты, если бы руководители всегда ясно по</w:t>
        <w:softHyphen/>
        <w:t>нимали, что в частичном и временном разъединении необхо</w:t>
        <w:softHyphen/>
        <w:t>димо скрывается тенденция ко все более глубокому и беспово</w:t>
        <w:softHyphen/>
        <w:t>ротному.</w:t>
      </w:r>
    </w:p>
    <w:p>
      <w:pPr>
        <w:pStyle w:val="Normal"/>
        <w:spacing w:before="260" w:after="0"/>
        <w:ind w:left="1880" w:hanging="0"/>
        <w:jc w:val="left"/>
        <w:rPr>
          <w:b/>
          <w:b/>
          <w:bCs/>
        </w:rPr>
      </w:pPr>
      <w:r>
        <w:rPr>
          <w:b/>
          <w:bCs/>
        </w:rPr>
        <w:t>§ 2. Дополнительные соотношения</w:t>
      </w:r>
    </w:p>
    <w:p>
      <w:pPr>
        <w:pStyle w:val="Normal"/>
        <w:spacing w:before="120" w:after="0"/>
        <w:ind w:hanging="0"/>
        <w:rPr/>
      </w:pPr>
      <w:r>
        <w:rPr/>
        <w:t>Полного разрыва связи, абсолютной отдельности комплексов нет и не может быть в нашем опыте, который весь объединяется мировой ингрессией. Но степени отдельности весьма различны. Для решения задачи в одних случаях бывает достаточно при</w:t>
        <w:softHyphen/>
        <w:t>нимать во внимание отдельность, в других надо учитывать вме</w:t>
        <w:softHyphen/>
        <w:t>сте с тем и связь.</w:t>
      </w:r>
    </w:p>
    <w:p>
      <w:pPr>
        <w:pStyle w:val="Normal"/>
        <w:ind w:firstLine="340"/>
        <w:rPr/>
      </w:pPr>
      <w:r>
        <w:rPr/>
        <w:t>Так, если дело идет о размножении какой-нибудь амебы или бактерии, то клетки-дочери, которые расходятся в разные сто</w:t>
        <w:softHyphen/>
        <w:t>роны, могут рассматриваться в ближайшем исследовании как вполне отдельные организмы. Однако если вопрос касается судьбы не только той или иной клетки, но всего вида, то надо считаться и с их видовой связью, которая наглядно обнаружи</w:t>
        <w:softHyphen/>
        <w:t>вается после ряда поколений в своеобразном браке между клет</w:t>
        <w:softHyphen/>
        <w:t>ками — в копуляциях или конъюгациях. А размножение заро</w:t>
        <w:softHyphen/>
        <w:t>дышевой клетки сложного, например человеческого, организма с самого начала приходится исследовать с обеих точек зрения. Тут клетки-дочери не удаляются одна от другой, а прямо оста</w:t>
        <w:softHyphen/>
        <w:t>ются в связи и в общении, хотя и не сливаются воедино. Между ними сохраняется постоянная химическая конъюгация, вна</w:t>
        <w:softHyphen/>
        <w:t>чале непосредственно, а потом, когда их станет очень много, то через посредство лимфы и крови — общей внутренней среды организма. Естественно, что и закон расхождения ограничи</w:t>
        <w:softHyphen/>
        <w:t>вается в своем действии по отношению к химическому составу клеток и образованных ими тканей; при всем их различии зна</w:t>
        <w:softHyphen/>
        <w:t>чительная общность химического строения остается; она-то и является носителем индивидуальности и наследственности.</w:t>
      </w:r>
    </w:p>
    <w:p>
      <w:pPr>
        <w:pStyle w:val="Normal"/>
        <w:ind w:firstLine="360"/>
        <w:rPr/>
      </w:pPr>
      <w:r>
        <w:rPr/>
        <w:t xml:space="preserve">Когда в решении тектологической задачи данные включают одновременно и отдельность, и связь комплексов, т. е. когда требуется исследовать изменения </w:t>
      </w:r>
      <w:r>
        <w:rPr>
          <w:i/>
          <w:iCs/>
        </w:rPr>
        <w:t>системы, состоящей из от</w:t>
        <w:softHyphen/>
        <w:t>дельных частей,</w:t>
      </w:r>
      <w:r>
        <w:rPr/>
        <w:t xml:space="preserve"> это можно обозначить как задачу на </w:t>
      </w:r>
      <w:r>
        <w:rPr>
          <w:i/>
          <w:iCs/>
        </w:rPr>
        <w:t>систем</w:t>
        <w:softHyphen/>
        <w:t>ное расхождение</w:t>
      </w:r>
      <w:r>
        <w:rPr/>
        <w:t xml:space="preserve"> («системную дифференциацию»). Одну ее сторону мы уже рассматривали: принцип относительных со</w:t>
        <w:softHyphen/>
        <w:t>противлений, закон наименьших дали нам ответ на вопрос об условиях сохранения или разрушения таких систем. Теперь пойдем дальше, и предполагая, что система не разрушается, исследуем, как, в каком направлении она должна изменяться, развиваться под различными воздействиями среды '.</w:t>
      </w:r>
    </w:p>
    <w:p>
      <w:pPr>
        <w:pStyle w:val="Normal"/>
        <w:ind w:hanging="0"/>
        <w:jc w:val="right"/>
        <w:rPr/>
      </w:pPr>
      <w:r>
        <w:rPr/>
        <w:t>О «сохранении» системы мы уже знаем две важные вещи:</w:t>
      </w:r>
    </w:p>
    <w:p>
      <w:pPr>
        <w:pStyle w:val="Normal"/>
        <w:ind w:hanging="0"/>
        <w:rPr/>
      </w:pPr>
      <w:r>
        <w:rPr/>
        <w:t>во-первых, оно никогда не бывает абсолютным, а всегда лишь приблизительным; во-вторых, оно есть результат подвижного равновесия системы с ее средою, т. е. образуется двумя потока</w:t>
        <w:softHyphen/>
        <w:t>ми активностей — ассимиляцией, поглощением и усвоением активностей извне и дезассимиляцией, разусвоением активно</w:t>
        <w:softHyphen/>
        <w:t>стей, их потерей, переходом во внешнюю среду. А это означает два ряда, непрерывные и параллельные, процессов прогрессив</w:t>
        <w:softHyphen/>
        <w:t>ного подбора, положительного и отрицательного. Они могут ко</w:t>
        <w:softHyphen/>
        <w:t>личественно уравновешиваться, с колебаниями в ту или другую сторону, но каждый, как мы видели раньше, по самой природе своей выполняет особую тектологическую роль, имеет особое влияние на структуру системы. Оба вместе они регулируют ее развитие.</w:t>
      </w:r>
    </w:p>
    <w:p>
      <w:pPr>
        <w:pStyle w:val="Normal"/>
        <w:ind w:firstLine="360"/>
        <w:rPr/>
      </w:pPr>
      <w:r>
        <w:rPr/>
        <w:t>В каком же направлении они регулируют развитие? Оче</w:t>
        <w:softHyphen/>
        <w:t>видно, в сторону наиболее устойчивых соотношений, ибо менее устойчивые отрицательным подбором должны постепенно отме</w:t>
        <w:softHyphen/>
        <w:t>таться, а более устойчивые — положительным закрепляться.</w:t>
      </w:r>
    </w:p>
    <w:p>
      <w:pPr>
        <w:pStyle w:val="Normal"/>
        <w:ind w:firstLine="360"/>
        <w:rPr/>
      </w:pPr>
      <w:r>
        <w:rPr/>
        <w:t>В то же время это развитие, надо помнить, идет путем рас</w:t>
        <w:softHyphen/>
        <w:t xml:space="preserve">хождения, поскольку части целого обладают отдельностью. Получается, таким образом, </w:t>
      </w:r>
      <w:r>
        <w:rPr>
          <w:i/>
          <w:iCs/>
        </w:rPr>
        <w:t>возрастание различий,</w:t>
      </w:r>
      <w:r>
        <w:rPr/>
        <w:t xml:space="preserve"> ведущее ко все </w:t>
      </w:r>
      <w:r>
        <w:rPr>
          <w:i/>
          <w:iCs/>
        </w:rPr>
        <w:t>более устойчивым структурным соотношениям.</w:t>
      </w:r>
      <w:r>
        <w:rPr/>
        <w:t xml:space="preserve"> Пред</w:t>
        <w:softHyphen/>
        <w:t>ставим это конкретно.</w:t>
      </w:r>
    </w:p>
    <w:p>
      <w:pPr>
        <w:pStyle w:val="Normal"/>
        <w:ind w:hanging="0"/>
        <w:rPr/>
      </w:pPr>
      <w:r>
        <w:rPr/>
        <w:t>Вот зародыш какого-нибудь растения. По мере размноже</w:t>
        <w:softHyphen/>
        <w:t>ния его клеток они оказываются во все более несходной среде:</w:t>
      </w:r>
    </w:p>
    <w:p>
      <w:pPr>
        <w:pStyle w:val="Normal"/>
        <w:ind w:hanging="0"/>
        <w:rPr/>
      </w:pPr>
      <w:r>
        <w:rPr/>
        <w:t>одни углубляются в почву, другие поднимаются в атмосферу;</w:t>
      </w:r>
    </w:p>
    <w:p>
      <w:pPr>
        <w:pStyle w:val="Normal"/>
        <w:ind w:hanging="0"/>
        <w:rPr/>
      </w:pPr>
      <w:r>
        <w:rPr/>
        <w:t>первоначально одинаковые, они неизбежно изменяются в смыс-</w:t>
      </w:r>
    </w:p>
    <w:p>
      <w:pPr>
        <w:pStyle w:val="Normal"/>
        <w:spacing w:before="300" w:after="0"/>
        <w:ind w:left="40" w:firstLine="380"/>
        <w:rPr/>
      </w:pPr>
      <w:r>
        <w:rPr>
          <w:sz w:val="16"/>
          <w:szCs w:val="16"/>
        </w:rPr>
        <w:t>' Случаи разрушения придется изучать особо, в общей связи теории систем</w:t>
        <w:softHyphen/>
        <w:t xml:space="preserve">ных </w:t>
      </w:r>
      <w:r>
        <w:rPr>
          <w:i/>
          <w:iCs/>
          <w:sz w:val="16"/>
          <w:szCs w:val="16"/>
        </w:rPr>
        <w:t>кризисов.</w:t>
      </w:r>
    </w:p>
    <w:p>
      <w:pPr>
        <w:pStyle w:val="Normal"/>
        <w:spacing w:before="140" w:after="0"/>
        <w:ind w:hanging="0"/>
        <w:jc w:val="right"/>
        <w:rPr>
          <w:b/>
          <w:b/>
          <w:bCs/>
          <w:sz w:val="16"/>
          <w:szCs w:val="16"/>
        </w:rPr>
      </w:pPr>
      <w:r>
        <w:rPr>
          <w:b/>
          <w:bCs/>
          <w:sz w:val="16"/>
          <w:szCs w:val="16"/>
        </w:rPr>
        <w:t>13</w:t>
      </w:r>
    </w:p>
    <w:p>
      <w:pPr>
        <w:pStyle w:val="Normal"/>
        <w:ind w:firstLine="400"/>
        <w:rPr/>
      </w:pPr>
      <w:r>
        <w:rPr/>
        <w:t>- ле возрастающего расхождения. Основная его линия определя</w:t>
        <w:softHyphen/>
        <w:t>ется тем, что неодинаковы преобладающие материалы для ас</w:t>
        <w:softHyphen/>
        <w:t>симиляции: в почве — главным образом вода, соли; в атмосфе</w:t>
        <w:softHyphen/>
        <w:t>ре — углекислота, кислород, лучистая энергия солнца. Те и другие материалы, однако, входят в строение всех клеток, т. е. всеми частями системы ассимилируются и дезассимилируются. В каком же направлении подбор должен регулировать разви</w:t>
        <w:softHyphen/>
        <w:t xml:space="preserve">тие? Какие соотношения расходящихся частей будут наиболее устойчивыми? Такие, при которых эти части взаимно </w:t>
      </w:r>
      <w:r>
        <w:rPr>
          <w:i/>
          <w:iCs/>
        </w:rPr>
        <w:t>допол</w:t>
        <w:softHyphen/>
        <w:t>няют</w:t>
      </w:r>
      <w:r>
        <w:rPr/>
        <w:t xml:space="preserve"> друг друга; и это вполне возможно именно благодаря со</w:t>
        <w:softHyphen/>
        <w:t>хранению их связи, которая и поддерживается общей внутрен</w:t>
        <w:softHyphen/>
        <w:t>ней средой, движением и обменом соков растения. Клетки корня усваивают в избытке из своей ближайшей среды одни элемен</w:t>
        <w:softHyphen/>
        <w:t xml:space="preserve">ты, клетки листьев и ствола — другие; конъюгационным путем они передают друг другу свои излишки, взаимно поддерживая свою структурную устойчивость. Это — </w:t>
      </w:r>
      <w:r>
        <w:rPr>
          <w:i/>
          <w:iCs/>
        </w:rPr>
        <w:t>дополнительные соот</w:t>
        <w:softHyphen/>
        <w:t>ношения.</w:t>
      </w:r>
      <w:r>
        <w:rPr/>
        <w:t xml:space="preserve"> Развиваются такие различия, которые повышают связность и устойчивость системы, ее прочность под внешними воздействиями, словом, ее организованность.</w:t>
      </w:r>
    </w:p>
    <w:p>
      <w:pPr>
        <w:pStyle w:val="Normal"/>
        <w:ind w:firstLine="400"/>
        <w:rPr/>
      </w:pPr>
      <w:r>
        <w:rPr/>
        <w:t>Взятый пример относится к самой типичной</w:t>
      </w:r>
      <w:r>
        <w:rPr>
          <w:b/>
          <w:bCs/>
        </w:rPr>
        <w:t xml:space="preserve"> их</w:t>
      </w:r>
      <w:r>
        <w:rPr/>
        <w:t xml:space="preserve"> группе — случаям «разделения функций» или специализации. В области жизни они бесчисленны и бесконечно разнообразны. Вот еще иллюстрация: первичное, так называемое «физиологическое», разделение труда на заре развития человечества — между мужчинами и женщинами в родовой группе. Женский орга</w:t>
        <w:softHyphen/>
        <w:t>низм по необходимости с самого начала менее подвижен, чем мужской: беременность, кормление, уход за младенцем в зна</w:t>
        <w:softHyphen/>
        <w:t>чительной мере привязывают женщину к месту, обусловли</w:t>
        <w:softHyphen/>
        <w:t>вают для нее жизнь в более ограниченной среде, чем та, в какой движется мужчина. Благодаря этому в добывании жизненных средств,— а оно и есть общественная форма ассимиляции,— женщинам более доступны растительные объекты — коренья, плоды, зерна; мужчины же могут несравненно свободнее охо</w:t>
        <w:softHyphen/>
        <w:t>титься на животных. В то же время, дольше оставаясь на одном месте, женщины имеют возможность подвергать добытые ма</w:t>
        <w:softHyphen/>
        <w:t>териалы более полной обработке, облегчающей ассимиляцию при личном потреблении. Соответственно этому системное рас</w:t>
        <w:softHyphen/>
        <w:t>хождение и шло таким образом, что мужская и женская части общины все более дополняли друг друга в производстве: муж</w:t>
        <w:softHyphen/>
        <w:t>чины, как охотники, добывали животную пищу, кожи, шерсть, а в дальнейшем создали скотоводство; женщины доставляли главную долю растительного материала пищи и с течением вре</w:t>
        <w:softHyphen/>
        <w:t>мени положили начало земледелию; кроме того, женщины пре</w:t>
        <w:softHyphen/>
        <w:t>имущественно приготовляли ту и другую пищу к потреблению, делали одежду из кожи и шерсти и т. п.</w:t>
      </w:r>
    </w:p>
    <w:p>
      <w:pPr>
        <w:pStyle w:val="Normal"/>
        <w:ind w:firstLine="400"/>
        <w:rPr/>
      </w:pPr>
      <w:r>
        <w:rPr/>
        <w:t>Гораздо дальше и глубже развертываются дополнительные соотношения в новейшем разделении труда. Система производства здесь организована так, что каждый член общества выпол</w:t>
        <w:softHyphen/>
        <w:t>няет лишь неизмеримо малую долю тех преобразований при</w:t>
        <w:softHyphen/>
        <w:t>родной среды, которые необходимы непосредственно для со</w:t>
        <w:softHyphen/>
        <w:t>хранения его личной жизни; все остальное конъюгационно дается ему его социальной средой; но ей же усваивается, как бы разливаясь и распределяясь в ней, почти вся сумма результатов его личного труда; какую долю потребляет, например, тот или иной рабочий из того, что он сам произвел?</w:t>
      </w:r>
    </w:p>
    <w:p>
      <w:pPr>
        <w:pStyle w:val="Normal"/>
        <w:ind w:firstLine="360"/>
        <w:rPr/>
      </w:pPr>
      <w:r>
        <w:rPr/>
        <w:t>В человеческом организме, представляющем колонию из 50—100 триллионов клеток, даже мысленно почти невозможно выделить долю участия каждой клетки в общей борьбе за жизнь с внешней природой: для каждой клетки в отдельности асси</w:t>
        <w:softHyphen/>
        <w:t>миляция происходит за счет внутренней конъюгационной сре</w:t>
        <w:softHyphen/>
        <w:t>ды организма (крови и лимфы), за исключением части, кото</w:t>
        <w:softHyphen/>
        <w:t>рую практически следует считать бесконечно малой. Это — результат системного расхождения, началом которого является равномерное деление одной клетки.</w:t>
      </w:r>
    </w:p>
    <w:p>
      <w:pPr>
        <w:pStyle w:val="Normal"/>
        <w:ind w:firstLine="360"/>
        <w:rPr/>
      </w:pPr>
      <w:r>
        <w:rPr/>
        <w:t>В развитии психики подобные же линии выступают не менее ясно.</w:t>
      </w:r>
    </w:p>
    <w:p>
      <w:pPr>
        <w:pStyle w:val="Normal"/>
        <w:ind w:firstLine="360"/>
        <w:rPr/>
      </w:pPr>
      <w:r>
        <w:rPr/>
        <w:t>Цепь представлений, чувствований, волевых импульсов, относящихся к враждебным силам среды, и цепь относящихся к дружественным ее силам, как бы делят между собою руковод</w:t>
        <w:softHyphen/>
        <w:t>ство движениями организма: одна «усваивает» себе из психи</w:t>
        <w:softHyphen/>
        <w:t>ческих реакций то, что не подходит для другой, и обратно; каж</w:t>
        <w:softHyphen/>
        <w:t>дая активно выступает в соответственных случаях, дополняя другую в деле поддержания целого как его особый орган. Каж</w:t>
        <w:softHyphen/>
        <w:t>дая из них в свою очередь слагается из более мелких, специа</w:t>
        <w:softHyphen/>
        <w:t>лизированных психических органов-«ассоциаций», те из еще более мелких отдельных психических реакций; всюду разде</w:t>
        <w:softHyphen/>
        <w:t>ление функций.</w:t>
      </w:r>
    </w:p>
    <w:p>
      <w:pPr>
        <w:pStyle w:val="Normal"/>
        <w:ind w:firstLine="360"/>
        <w:rPr/>
      </w:pPr>
      <w:r>
        <w:rPr/>
        <w:t>Еще отчетливее дополнительные соотношения в таких систе</w:t>
        <w:softHyphen/>
        <w:t>мах, как любой из современных языков, любая наука, право, мораль,— вообще, всякая сложная культурная форма. «Части речи» функционально дополняют друг друга; так же и разные отделы науки, права и проч.</w:t>
      </w:r>
    </w:p>
    <w:p>
      <w:pPr>
        <w:pStyle w:val="Normal"/>
        <w:ind w:firstLine="360"/>
        <w:rPr/>
      </w:pPr>
      <w:r>
        <w:rPr/>
        <w:t>Вся область жизни на земле может рассматриваться в ее целом как одна система расхождения. Она разветвляется на два «царства» — растительное и животное; между ними суще</w:t>
        <w:softHyphen/>
        <w:t>ствуют во многом дополнительные соотношения. В числе их одно из наиболее важных и замечательных — это круговорот углекислоты. В организмах животных она является отбросом, для растительных — одним из главных средств питания; а кис</w:t>
        <w:softHyphen/>
        <w:t>лород, выделяемый из нее зелеными хлорофилльными частями растений, для животных служит материалом дыхания — как, впрочем, и для самих растений; дополнительный характер свя</w:t>
        <w:softHyphen/>
        <w:t>зи здесь вообще не совершенный. Но поскольку он есть, по</w:t>
        <w:softHyphen/>
        <w:t>скольку процессы ассимиляции — дезассимиляции в обоих царствах взаимно противоположны, постольку устойчивость обеих частей системы в огромной мере возрастает '.</w:t>
      </w:r>
    </w:p>
    <w:p>
      <w:pPr>
        <w:pStyle w:val="Normal"/>
        <w:rPr/>
      </w:pPr>
      <w:r>
        <w:rPr/>
        <w:t>Но тот же круговорот углекислоты образует основу допол</w:t>
        <w:softHyphen/>
        <w:t>нительного соотношения уже между жизнью в ее целом — «биосферой» и газовой оболочкой Земли — «атмосферой». Ко</w:t>
        <w:softHyphen/>
        <w:t>личество углекислоты удерживается около определенного, по</w:t>
        <w:softHyphen/>
        <w:t>стоянного уровня. Если благодаря развитию животной жизни, а также лесным пожарам, выделению углекислоты в вулкани</w:t>
        <w:softHyphen/>
        <w:t>ческих процессах и из иных источников получается перепроиз</w:t>
        <w:softHyphen/>
        <w:t>водство углекислоты, то немедленно за счет ее усиливается рост растений, и избыток ее поглощается, если, наоборот, растения, чрезмерно размножаясь, более значительно уменьшают содер</w:t>
        <w:softHyphen/>
        <w:t>жание углекислоты в воздухе, то животные в свою очередь, пользуясь избытком своей основной пищи — растений — раз</w:t>
        <w:softHyphen/>
        <w:t>множаются усиленно и вместе с тем увеличивают массу выде</w:t>
        <w:softHyphen/>
        <w:t>ляемой углекислоты. Так устойчивость атмосферы поддержи</w:t>
        <w:softHyphen/>
        <w:t>вается биосферой, черпающей из нее материалы для усвоения.</w:t>
      </w:r>
    </w:p>
    <w:p>
      <w:pPr>
        <w:pStyle w:val="Normal"/>
        <w:rPr/>
      </w:pPr>
      <w:r>
        <w:rPr/>
        <w:t>Эта иллюстрация интересна тем, что обнаруживает возмож</w:t>
        <w:softHyphen/>
        <w:t>ность дополнительных соотношений не только среди форм жиз</w:t>
        <w:softHyphen/>
        <w:t>ни, где мы их привыкли находить и наблюдать. «Разделение функций», «разделение труда», «специализация» — понятия все биологические и социальные; они легко внушают мысль, что сам принцип дополнительных соотношений применим только к «живой» природе, а не к «мертвой», неорганической. Но такая мысль очень ошибочна. Тектологические основы до</w:t>
        <w:softHyphen/>
        <w:t>полнительных соотношений — ассимиляция и дезассимиля-ция, процессы подбора — одинаково свойственны всему «жи</w:t>
        <w:softHyphen/>
        <w:t>вому» и «неживому», так что и эта организационная тенденция должна равно обнаруживаться здесь и там при системном рас</w:t>
        <w:softHyphen/>
        <w:t>хождении. Внимательное исследование подтверждает это.</w:t>
      </w:r>
    </w:p>
    <w:p>
      <w:pPr>
        <w:pStyle w:val="Normal"/>
        <w:rPr/>
      </w:pPr>
      <w:r>
        <w:rPr/>
        <w:t>Такова, например, связь той же атмосферы с «гидросфе</w:t>
        <w:softHyphen/>
        <w:t>рой» — водной частью оболочки Земли. Между ними суще</w:t>
        <w:softHyphen/>
        <w:t>ствует целый ряд конъюгационных связей: кругооборот во</w:t>
        <w:softHyphen/>
        <w:t>ды — пара, растворение газов воздуха в воде, обмен тепловой, электрический и проч. Обе стороны и здесь регулируют друг друга, взаимно поддерживая свою устойчивость. Так, атмосфе</w:t>
        <w:softHyphen/>
        <w:t>ра путем дождей, снега, инея и т. д. теряет свою газообразную воду; гидросфера получает ее в виде ручьев, рек, впадающих затем в моря и океаны; но она в свою очередь возвращает ей приблизительно такое же количество воды через испарение. Температурная устойчивость системы поддерживается тем,</w:t>
      </w:r>
    </w:p>
    <w:p>
      <w:pPr>
        <w:pStyle w:val="Normal"/>
        <w:spacing w:before="240" w:after="0"/>
        <w:ind w:firstLine="380"/>
        <w:rPr>
          <w:sz w:val="16"/>
          <w:szCs w:val="16"/>
        </w:rPr>
      </w:pPr>
      <w:r>
        <w:rPr>
          <w:sz w:val="16"/>
          <w:szCs w:val="16"/>
        </w:rPr>
        <w:t>' Некоторые одноклеточные водоросли живут в «симбиозе» с одноклеточ</w:t>
        <w:softHyphen/>
        <w:t>ными животными; так, зеленая зоохлорелла — в теле сувойки; хлорофилль-ные элементы зоохлореллы разлагают углекислоту дыхания сувойки и выде</w:t>
        <w:softHyphen/>
        <w:t>ляют из нее углерод для образования углеводов, нужных зоохлорелле, тогда как освобождающийся кислород вновь служит для дыхания сувойки. Та же форма дополнительной связи, а какая разница масштаб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80" w:after="0"/>
        <w:ind w:hanging="0"/>
        <w:jc w:val="left"/>
        <w:rPr>
          <w:b/>
          <w:b/>
          <w:bCs/>
          <w:sz w:val="16"/>
          <w:szCs w:val="16"/>
        </w:rPr>
      </w:pPr>
      <w:r>
        <w:rPr>
          <w:b/>
          <w:bCs/>
          <w:sz w:val="16"/>
          <w:szCs w:val="16"/>
        </w:rPr>
        <w:t>16</w:t>
      </w:r>
    </w:p>
    <w:p>
      <w:pPr>
        <w:pStyle w:val="Normal"/>
        <w:ind w:hanging="0"/>
        <w:rPr/>
      </w:pPr>
      <w:r>
        <w:rPr/>
        <w:t>что непрерывная воздушная оболочка задерживает теплоту гидросферы, как и «литосферы», твердой части земной коры, доставляемую почти всецело лучами Солнца; а гидросфера, обладающая громадной теплоемкостью, образует как бы резер</w:t>
        <w:softHyphen/>
        <w:t>вуар, то поглощающий излишки тепловой энергии, когда на</w:t>
        <w:softHyphen/>
        <w:t>гревание усиливается, то отдающий эти излишки воздуху, а через него и литосфере, когда нагревание уменьшается; таким образом, температурные колебания удерживаются в ограни</w:t>
        <w:softHyphen/>
        <w:t>ченных пределах около одного основного уровня.</w:t>
      </w:r>
    </w:p>
    <w:p>
      <w:pPr>
        <w:pStyle w:val="Normal"/>
        <w:ind w:left="40" w:firstLine="320"/>
        <w:rPr/>
      </w:pPr>
      <w:r>
        <w:rPr/>
        <w:t>Надо заметить, что теплозадерживающая функция атмосфе</w:t>
        <w:softHyphen/>
        <w:t>ры в свою очередь регулируется обменом воды с океанами и морями, а частью также — углекислоты с биосферой. Дело в том, что главные составные части воздуха — кислород и азот — обладают весьма малой задерживающей способностью, а во</w:t>
        <w:softHyphen/>
        <w:t>дяной пар, которого в воздухе сравнительно очень немного, несколько десятых процента, и углекислота, которой еще мень</w:t>
        <w:softHyphen/>
        <w:t>ше, превосходят их в этом отношении в 16 000 раз. Таким об</w:t>
        <w:softHyphen/>
        <w:t>разом, регулирование их количества конъюгационными свя</w:t>
        <w:softHyphen/>
        <w:t>зями между тремя областями есть основное условие, благодаря которому сохраняется устойчивый в среднем температурный их уровень: типичное дополнительное соотношение.</w:t>
      </w:r>
    </w:p>
    <w:p>
      <w:pPr>
        <w:pStyle w:val="Normal"/>
        <w:ind w:left="40" w:firstLine="320"/>
        <w:rPr/>
      </w:pPr>
      <w:r>
        <w:rPr/>
        <w:t>Здесь, таким образом, ясно выступает это соотношение меж</w:t>
        <w:softHyphen/>
        <w:t>ду органическими и неорганическими комплексами, а равно и между одними неорганическими. И оно явилось результатом развития в системе расхождения. Было время, когда атмосфера заключала в себе и всю нынешнюю гидросферу, в виде водя</w:t>
        <w:softHyphen/>
        <w:t>ного пара: температура земной коры измерялась сотнями гра</w:t>
        <w:softHyphen/>
        <w:t>дусов, и вода не могла быть капельно-жидкой *. С понижением температуры «вода» и «воздух» разделились; а затем от них обособилась и «жизнь», ведь она по основному составу есть ком</w:t>
        <w:softHyphen/>
        <w:t>бинация тех же химических элементов, какие образуют атмо</w:t>
        <w:softHyphen/>
        <w:t>сферу и океаны: кислород, водород, азот, углерод с прибавле</w:t>
        <w:softHyphen/>
        <w:t>нием еще некоторых имеющихся в виде растворенных соеди</w:t>
        <w:softHyphen/>
        <w:t>нений также и в морской воде. Сотни миллионов лет, в ряду бесчисленных процессов подбора, развивались дополнительные соотношения между разделившимися, но и сохраняющими связь гигантскими группировками элементов земной оболочки.</w:t>
      </w:r>
    </w:p>
    <w:p>
      <w:pPr>
        <w:pStyle w:val="Normal"/>
        <w:ind w:left="40" w:firstLine="320"/>
        <w:rPr/>
      </w:pPr>
      <w:r>
        <w:rPr/>
        <w:t>Из всего этого очевидно, что с таким же точно основанием, с каким растительное и животное царства тектологически рас</w:t>
        <w:softHyphen/>
        <w:t>сматриваются как части одной системы — «жизни», можно жизнь в целом, или «биосферу», и атмосферу рассматривать как части одной, более широкой системы. Дополнительные вза</w:t>
        <w:softHyphen/>
        <w:t>имоотношения существуют одинаково в первом и во втором случае.</w:t>
      </w:r>
    </w:p>
    <w:p>
      <w:pPr>
        <w:pStyle w:val="Normal"/>
        <w:ind w:left="40" w:firstLine="320"/>
        <w:rPr/>
      </w:pPr>
      <w:r>
        <w:rPr/>
        <w:t>Кажущаяся парадоксальность этого вывода зависит от того, что обыденное мышление привыкло отделять непереходимой пропастью жизнь от остальной природы, хотя и жизнь, и неорганическая природа сами на каждом шагу эту пропасть пере</w:t>
        <w:softHyphen/>
        <w:t>ходят в своих взаимных превращениях. И сами биологи под</w:t>
        <w:softHyphen/>
        <w:t>держивают этот предрассудок, относя ко всем жизненным фор</w:t>
        <w:softHyphen/>
        <w:t>мам метафору «борьба за существование», благодаря этому способу выражения, внушается мысль, что сохранение жизни есть нечто принципиально иное, чем сохранение всяких дру</w:t>
        <w:softHyphen/>
        <w:t>гих природных комплексов: первое — результат «борьбы», второе — простая «устойчивость». На самом деле сущность факта одна и та же — подвижное равновесие, и здесь, и там. С этой точки зрения поддержание жизни в определенном мас</w:t>
        <w:softHyphen/>
        <w:t>штабе и поддержание атмосферы в определенных количествен</w:t>
        <w:softHyphen/>
        <w:t>ных соотношениях — явления одного тектологического типа.</w:t>
      </w:r>
    </w:p>
    <w:p>
      <w:pPr>
        <w:pStyle w:val="Normal"/>
        <w:rPr/>
      </w:pPr>
      <w:r>
        <w:rPr/>
        <w:t>Неорганическая природа, которая вообще характеризуется по сравнению с органическим миром большей простотой орга</w:t>
        <w:softHyphen/>
        <w:t>низационных форм, естественно, дает также и наиболее простые образцы дополнительных соотношений. Вот один из них.</w:t>
      </w:r>
    </w:p>
    <w:p>
      <w:pPr>
        <w:pStyle w:val="Normal"/>
        <w:ind w:firstLine="340"/>
        <w:rPr/>
      </w:pPr>
      <w:r>
        <w:rPr/>
        <w:t>Имеется пересыщенный раствор какой-нибудь соли; в нем идет кристаллизация. Это — процесс разрыва прежней связи, процесс разъединения двух частей данной системы и вместе с тем их расхождения. Он приводит к новой связи обеих частей:</w:t>
      </w:r>
    </w:p>
    <w:p>
      <w:pPr>
        <w:pStyle w:val="Normal"/>
        <w:ind w:hanging="0"/>
        <w:rPr/>
      </w:pPr>
      <w:r>
        <w:rPr/>
        <w:t>раствор не пересыщенный, а только насыщенный, и в сопри</w:t>
        <w:softHyphen/>
        <w:t>косновении с ним — наименьшее число кристаллов с наимень</w:t>
        <w:softHyphen/>
        <w:t>шей поверхностью. Когда это состояние достигнуто, то между обеими «фазами» системы, жидкой и твердой, получается устойчивое обменное соотношение, круговорот растворенного вещества. Кристаллы непрерывно теряют, «дезассимилируют» частицы, растворяемые и таким образом «ассимилируемые» жидкостью; и наоборот, жидкость теряет частицы, осаждаю</w:t>
        <w:softHyphen/>
        <w:t>щиеся на кристаллах, усвояемые, следовательно, ими; два потока изменений уравновешиваются, и форма всей системы сохраняется. Мало того, при известных условиях она восста</w:t>
        <w:softHyphen/>
        <w:t>навливается после ее нарушения внешними воздействиями. Предположим, например, что от кристалла механически от</w:t>
        <w:softHyphen/>
        <w:t>бит кусочек. Тогда поверхность обменного взаимодействия обеих фаз возрастает, и оно усиливается. Раствор постепенно разъедает отбитый кусочек, и взамен этого отлагает частицы на кристалле, так что «рана залечивается». Обе стороны как бы сообща регулируют форму своей поверхности соприкосно</w:t>
        <w:softHyphen/>
        <w:t>вения.</w:t>
      </w:r>
    </w:p>
    <w:p>
      <w:pPr>
        <w:pStyle w:val="Normal"/>
        <w:rPr/>
      </w:pPr>
      <w:r>
        <w:rPr/>
        <w:t>Этот пример по своей простоте удобен для того, чтобы фор</w:t>
        <w:softHyphen/>
        <w:t xml:space="preserve">мулировать саму сущность дополнительного соотношения. Она сводится к </w:t>
      </w:r>
      <w:r>
        <w:rPr>
          <w:i/>
          <w:iCs/>
        </w:rPr>
        <w:t>обменной связи:</w:t>
      </w:r>
      <w:r>
        <w:rPr/>
        <w:t xml:space="preserve"> в ней устойчивость целого, системы, повышается тем, что одна часть усваивает то, что дезассими-лируется другой, и обратно. Эту формулировку можно обоб</w:t>
        <w:softHyphen/>
        <w:t>щить на все и всякие дополнительные соотношения; только в одних случаях ее применимость очевидна, в других, более слож</w:t>
        <w:softHyphen/>
        <w:t>ных, она раскрывается лишь научным анализом. Так, в жизн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left"/>
        <w:rPr/>
      </w:pPr>
      <w:r>
        <w:rPr/>
        <w:t>18</w:t>
      </w:r>
    </w:p>
    <w:p>
      <w:pPr>
        <w:pStyle w:val="Normal"/>
        <w:ind w:hanging="0"/>
        <w:rPr/>
      </w:pPr>
      <w:r>
        <w:rPr/>
        <w:t>общества, в его разделении труда обмен продуктов есть выраже</w:t>
        <w:softHyphen/>
        <w:t>ние обмена трудовых активностей. Земледелец тратит, т. е. дезассимилирует свою рабочую энергию на производство хле</w:t>
        <w:softHyphen/>
        <w:t>ба; общество «ассимилирует» эту самую энергию через по</w:t>
        <w:softHyphen/>
        <w:t>требление хлеба; в то же время другие трудовые элементы об</w:t>
        <w:softHyphen/>
        <w:t>щества «дезассимилируют» другие виды рабочей энергии, про</w:t>
        <w:softHyphen/>
        <w:t>изводя иные продукты; а земледелец ассимилирует те виды энергии, потребляя их продукты, полученные в обмен на свой хлеб. В организме картина еще сложнее, и еще труднее кон</w:t>
        <w:softHyphen/>
        <w:t>кретно выделить то, что та или иная клетка усваивает из целого через механизм его распределения (обращение крови и лимфы, нервные импульсы и проч.) и что она «дезассимилирует» в его пользу рядом с теми ее элементами, которые она отдает только для того, чтобы они были удалены как ненужные уже вообще организму. Но смысл соотношений тот же. Неорганическая при</w:t>
        <w:softHyphen/>
        <w:t>рода представляет массу случаев несравненно более простых обменных связей» Частью они, по-видимому, ускользают от вни</w:t>
        <w:softHyphen/>
        <w:t>мания именно потому, что слишком просты и привычны, не вызывают интереса к исследованию; частью же вследствие того, что не изучались с нашей точки зрения.</w:t>
      </w:r>
    </w:p>
    <w:p>
      <w:pPr>
        <w:pStyle w:val="Normal"/>
        <w:ind w:left="40" w:firstLine="360"/>
        <w:rPr/>
      </w:pPr>
      <w:r>
        <w:rPr/>
        <w:t>Дополнительные связи, как и все вообще организационные соотношения, никогда не бывают вполне совершенными, обмен активностями не доходит до конца. Так, например, в разделе</w:t>
        <w:softHyphen/>
        <w:t>нии труда земледелец частью и сам потребляет свои продукты, а не только отдает</w:t>
      </w:r>
      <w:r>
        <w:rPr>
          <w:b/>
          <w:bCs/>
        </w:rPr>
        <w:t xml:space="preserve"> их</w:t>
      </w:r>
      <w:r>
        <w:rPr/>
        <w:t xml:space="preserve"> обществу; равным образом и большин</w:t>
        <w:softHyphen/>
        <w:t>ство других производителей в разной степени; кроме того, на</w:t>
        <w:softHyphen/>
        <w:t>ряду с обменными связями обнаруживается часто и борьба, взаимное противоречие частей — тех же членов общества или отдельных тканей, отдельных клеток организма; при этом часть активностей, отдаваемых одними из них другим, служит совсем не для усвоения, а, напротив, для ослабления, разруше</w:t>
        <w:softHyphen/>
        <w:t>ния этих последних, т. е. производит в них потерю, дезассими-ляцию активностей.</w:t>
      </w:r>
    </w:p>
    <w:p>
      <w:pPr>
        <w:pStyle w:val="Normal"/>
        <w:ind w:left="40" w:firstLine="360"/>
        <w:rPr/>
      </w:pPr>
      <w:r>
        <w:rPr/>
        <w:t>Но именно в неорганическом мире можно встретить, по-ви</w:t>
        <w:softHyphen/>
        <w:t>димому, крайнее развитие обменных связей. Это случаи так называемой «полярности», электрической, магнитной, где про</w:t>
        <w:softHyphen/>
        <w:t>тивоположные потоки активностей особенно точно поддержи</w:t>
        <w:softHyphen/>
        <w:t>вают друг друга в определенных равновесиях.</w:t>
      </w:r>
    </w:p>
    <w:p>
      <w:pPr>
        <w:pStyle w:val="Normal"/>
        <w:ind w:left="40" w:firstLine="360"/>
        <w:rPr/>
      </w:pPr>
      <w:r>
        <w:rPr/>
        <w:t>Обыкновенно такие случаи вовсе не рассматриваются с на</w:t>
        <w:softHyphen/>
        <w:t>шей точки зрения. Например, связь магнитных полюсов, «се</w:t>
        <w:softHyphen/>
        <w:t>верного» и «южного», не понимается в том смысле, что один из них «ассимилирует» активности, «дезассимилируемые» дру</w:t>
        <w:softHyphen/>
        <w:t>гим, и обратно. Однако та же идея выражается, лишь скрыто, в обычных формулах, по которым один полюс «поглощает» силовые линии, «исходящие» из другого полюса. «Силовые ли</w:t>
        <w:softHyphen/>
        <w:t>нии», образующие «силовые потоки», это, конечно, обозначе</w:t>
        <w:softHyphen/>
        <w:t>ние каких-то активностей, ближе не определяемых, но обнаруживаемых во вполне ясных действиях; а следовательно, «ис-хождение» по существу своему есть какая-то дезассимиляция, «поглощение» — какая-то ассимиляция. В гальваническом токе это вполне очевидно; положительный полюс усваивает энергию, исходящую из отрицательного, и обратно; они и существуют, пока продолжается эта циркуляция. Также и атом вещества теперь понимается как система, состоящая из электрического, «положительного ядра» и отрицательных «электронов» или «корпускул»; причем обе стороны находятся в непрерывном взаимодействии; оно почти абсолютно уравно</w:t>
        <w:softHyphen/>
        <w:t>вешивается в большинстве элементов, в тех, атомы которых «прочны», и заметно неуравновешено в радиоактивных вещест</w:t>
        <w:softHyphen/>
        <w:t xml:space="preserve">вах. А «взаимодействие» вообще нельзя себе представить иначе, как в виде взаимной передачи активностей, затраты с одной стороны, переходящей в усвоение другой, и обратно. Когда же этим путем достигается </w:t>
      </w:r>
      <w:r>
        <w:rPr>
          <w:i/>
          <w:iCs/>
        </w:rPr>
        <w:t>устойчивость</w:t>
      </w:r>
      <w:r>
        <w:rPr/>
        <w:t xml:space="preserve"> системы, ее </w:t>
      </w:r>
      <w:r>
        <w:rPr>
          <w:i/>
          <w:iCs/>
        </w:rPr>
        <w:t xml:space="preserve">сохранение </w:t>
      </w:r>
      <w:r>
        <w:rPr/>
        <w:t>среди разрушительно направленных влияний среды, то ясно, что это — дополнительное соотношение, подобное обмену трудо</w:t>
        <w:softHyphen/>
        <w:t>вой энергии или химическому обмену сувойки и зоохлореллы и пр. А если устойчивость достигает при этом такой высокой степени, как в большинстве атомов, с периодом жизни, надо по</w:t>
        <w:softHyphen/>
        <w:t>лагать, не менее как в миллионы миллиардов лет, то приходит</w:t>
        <w:softHyphen/>
        <w:t>ся думать, что это — дополнительные связи наиболее высоко выработанные, что они — результат чрезвычайно долгого си</w:t>
        <w:softHyphen/>
        <w:t>стемного расхождения при чрезвычайно напряженном подборе.</w:t>
      </w:r>
    </w:p>
    <w:p>
      <w:pPr>
        <w:pStyle w:val="Normal"/>
        <w:ind w:firstLine="400"/>
        <w:rPr/>
      </w:pPr>
      <w:r>
        <w:rPr/>
        <w:t>«Предельно развитыми» здесь можно признать те системы, в которых полярные функции двух частей вполне между собой равны и точно соответствуют одна другой, например магнит, гальванический элемент. В магните нельзя усилить или осла</w:t>
        <w:softHyphen/>
        <w:t>бить положительный полюс, не усиливая и не ослабляя точно в такой же мере отрицательного; то же относится к аноду и ка</w:t>
        <w:softHyphen/>
        <w:t>тоду. Здесь обе части вполне соотносительны, «разделение функций» между ними вполне совершенно; одна функциональ</w:t>
        <w:softHyphen/>
        <w:t>но живет ровно в такой мере, в какой дает ей для этого необ</w:t>
        <w:softHyphen/>
        <w:t>ходимые активности другая, и обратно; каждая в отдельности практически невозможна даже на такое время, какое продол</w:t>
        <w:softHyphen/>
        <w:t>жается жизнь органа, отрезанного от человеческого тела '.</w:t>
      </w:r>
    </w:p>
    <w:p>
      <w:pPr>
        <w:pStyle w:val="Normal"/>
        <w:ind w:hanging="0"/>
        <w:rPr/>
      </w:pPr>
      <w:r>
        <w:rPr/>
        <w:t>Полярные элементы подобных систем, как известно, могут встречаться и в отдельности, по крайней мере электрические:</w:t>
      </w:r>
    </w:p>
    <w:p>
      <w:pPr>
        <w:pStyle w:val="Normal"/>
        <w:ind w:hanging="0"/>
        <w:rPr/>
      </w:pPr>
      <w:r>
        <w:rPr/>
        <w:t>положительные ядра и отрицательные электроны. Ф. Ле-Дан-тек, ученый, одаренный большой способностью улавливать тектологическое родство разных явлений, говорит об этих эле-</w:t>
      </w:r>
    </w:p>
    <w:p>
      <w:pPr>
        <w:pStyle w:val="Normal"/>
        <w:spacing w:before="360" w:after="0"/>
        <w:ind w:firstLine="380"/>
        <w:rPr>
          <w:sz w:val="16"/>
          <w:szCs w:val="16"/>
        </w:rPr>
      </w:pPr>
      <w:r>
        <w:rPr>
          <w:sz w:val="16"/>
          <w:szCs w:val="16"/>
        </w:rPr>
        <w:t>' Только эту полную взаимозависимость мы, конечно, и подразумеваем, говоря о предельном характере дополнительного соотношения. Что касается самой поляризации, т. е. степени организации тех и других противоположных активностей, то она обыкновенно весьма далека от предела.</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b/>
          <w:b/>
          <w:bCs/>
          <w:i w:val="false"/>
          <w:i w:val="false"/>
          <w:iCs w:val="false"/>
          <w:sz w:val="16"/>
          <w:szCs w:val="16"/>
        </w:rPr>
      </w:pPr>
      <w:r>
        <w:rPr>
          <w:b/>
          <w:bCs/>
          <w:i w:val="false"/>
          <w:iCs w:val="false"/>
          <w:sz w:val="16"/>
          <w:szCs w:val="16"/>
        </w:rPr>
        <w:t>20</w:t>
      </w:r>
    </w:p>
    <w:p>
      <w:pPr>
        <w:pStyle w:val="Normal"/>
        <w:ind w:hanging="0"/>
        <w:rPr/>
      </w:pPr>
      <w:r>
        <w:rPr/>
        <w:t>ментах: «...элементы строения атома в равновесии суть массы неравного объема, взаимно притягивающиеся, антагонистич</w:t>
        <w:softHyphen/>
        <w:t>ные и взаимно дополнительные. Все эпитеты этой характери</w:t>
        <w:softHyphen/>
        <w:t>стики можно без изменения применить к яйцу, образованному из крупного яичка и маленького сперматозоида» '.</w:t>
      </w:r>
    </w:p>
    <w:p>
      <w:pPr>
        <w:pStyle w:val="Normal"/>
        <w:ind w:left="40" w:firstLine="320"/>
        <w:rPr/>
      </w:pPr>
      <w:r>
        <w:rPr/>
        <w:t>Прав или не прав Ф. Ле-Дантек в том, что происхождение половой раздельности думает свести к электрическим процес</w:t>
        <w:softHyphen/>
        <w:t>сам, указанная им параллель не случайна хотя бы в том смыс</w:t>
        <w:softHyphen/>
        <w:t>ле, что и раздельность половая, и раздельность полярная пред</w:t>
        <w:softHyphen/>
        <w:t>ставляют продукты системной дифференциации. Как ни колос</w:t>
        <w:softHyphen/>
        <w:t>сально различен в двух случаях масштаб величин и уровень организации, но оба принадлежат к одному тектологическому порядку; а природа — архитектор выдержанных стилей и ча</w:t>
        <w:softHyphen/>
        <w:t>сто повторяет малое в большом.</w:t>
      </w:r>
    </w:p>
    <w:p>
      <w:pPr>
        <w:pStyle w:val="Normal"/>
        <w:ind w:left="40" w:firstLine="320"/>
        <w:rPr/>
      </w:pPr>
      <w:r>
        <w:rPr/>
        <w:t>Итак, во всех областях опыта, на всех ступенях организо</w:t>
        <w:softHyphen/>
        <w:t>ванности подтверждается одна и та же общая закономерность:</w:t>
      </w:r>
    </w:p>
    <w:p>
      <w:pPr>
        <w:pStyle w:val="FR3"/>
        <w:spacing w:lineRule="auto" w:line="240"/>
        <w:rPr/>
      </w:pPr>
      <w:r>
        <w:rPr/>
        <w:t>Системное расхождение заключает в себе тенденцию раз</w:t>
        <w:softHyphen/>
        <w:t>вития, направленную к дополнительным связям.</w:t>
      </w:r>
    </w:p>
    <w:p>
      <w:pPr>
        <w:pStyle w:val="Normal"/>
        <w:ind w:left="40" w:firstLine="320"/>
        <w:rPr/>
      </w:pPr>
      <w:r>
        <w:rPr/>
        <w:t>Естественно и понятно, что человечество в своей практике следует этой закономерности и в том смысле, что независимо от своей воли ей подчиняется, и в том смысле, что само ею поль</w:t>
        <w:softHyphen/>
        <w:t>зуется, поскольку ее усваивает, поскольку ею сознательно овла</w:t>
        <w:softHyphen/>
        <w:t xml:space="preserve">девает. Это прежде всего </w:t>
      </w:r>
      <w:r>
        <w:rPr>
          <w:i/>
          <w:iCs/>
        </w:rPr>
        <w:t>принцип всей общественной техники.</w:t>
      </w:r>
    </w:p>
    <w:p>
      <w:pPr>
        <w:pStyle w:val="Normal"/>
        <w:ind w:left="40" w:firstLine="320"/>
        <w:rPr/>
      </w:pPr>
      <w:r>
        <w:rPr/>
        <w:t xml:space="preserve">Вся система производства, взятая в целом, состоит из </w:t>
      </w:r>
      <w:r>
        <w:rPr>
          <w:i/>
          <w:iCs/>
        </w:rPr>
        <w:t>людей и вещей:</w:t>
      </w:r>
      <w:r>
        <w:rPr/>
        <w:t xml:space="preserve"> работников и средств производства, общественно-тру</w:t>
        <w:softHyphen/>
        <w:t>довых активностей, с одной стороны, завоеванных обществом энергий природы в виде орудий, материалов и продуктов — с другой. Соотношение явно то же: совокупность вещей в про</w:t>
        <w:softHyphen/>
        <w:t>изводстве дополняет сотрудничество людей; за счет вещей, пу</w:t>
        <w:softHyphen/>
        <w:t>тем усвоения их энергии через потребление продуктов, поддер</w:t>
        <w:softHyphen/>
        <w:t>живаются и воспроизводятся рабочие силы людей; затраты же трудовой энергии людей служат для поддержания и воспроиз</w:t>
        <w:softHyphen/>
        <w:t>водства комплекса технических вещей; так взаимно обусловли</w:t>
        <w:softHyphen/>
        <w:t>вается устойчивость и развитие обеих частей системы.</w:t>
      </w:r>
    </w:p>
    <w:p>
      <w:pPr>
        <w:pStyle w:val="Normal"/>
        <w:ind w:left="40" w:firstLine="320"/>
        <w:rPr/>
      </w:pPr>
      <w:r>
        <w:rPr/>
        <w:t>Тот же самый принцип господствует и над каждой сколько-нибудь отдельной частью этой системы. Топор, пила функцио</w:t>
        <w:softHyphen/>
        <w:t>нально дополняют своими активностями, скрытыми в их мате</w:t>
        <w:softHyphen/>
        <w:t>риальной форме, человеческий орган — руку и от нее получают, «усваивают» активности своего действия, применения. В самом топоре или в пиле каждая часть приспособляется к другим так, чтобы они все функционально дополняли друг друга путем вза</w:t>
        <w:softHyphen/>
        <w:t xml:space="preserve">имной передачи, т. е. цепной ассимиляции-дезассимиляции активностей </w:t>
      </w:r>
      <w:r>
        <w:rPr>
          <w:vertAlign w:val="superscript"/>
        </w:rPr>
        <w:t>2</w:t>
      </w:r>
      <w:r>
        <w:rPr/>
        <w:t>. Каждое орудие становится тем совершеннее, чем</w:t>
      </w:r>
    </w:p>
    <w:p>
      <w:pPr>
        <w:pStyle w:val="Normal"/>
        <w:spacing w:before="180" w:after="0"/>
        <w:ind w:left="40" w:firstLine="400"/>
        <w:rPr/>
      </w:pPr>
      <w:r>
        <w:rPr>
          <w:sz w:val="16"/>
          <w:szCs w:val="16"/>
          <w:lang w:val="en-US"/>
        </w:rPr>
        <w:t xml:space="preserve">' Traite de biologie. </w:t>
      </w:r>
      <w:r>
        <w:rPr>
          <w:sz w:val="16"/>
          <w:szCs w:val="16"/>
        </w:rPr>
        <w:t xml:space="preserve">1913. </w:t>
      </w:r>
      <w:r>
        <w:rPr>
          <w:sz w:val="16"/>
          <w:szCs w:val="16"/>
          <w:lang w:val="en-US"/>
        </w:rPr>
        <w:t>P</w:t>
      </w:r>
      <w:r>
        <w:rPr>
          <w:sz w:val="16"/>
          <w:szCs w:val="16"/>
        </w:rPr>
        <w:t>. 166.</w:t>
      </w:r>
    </w:p>
    <w:p>
      <w:pPr>
        <w:pStyle w:val="Normal"/>
        <w:ind w:left="40" w:firstLine="400"/>
        <w:rPr/>
      </w:pPr>
      <w:r>
        <w:rPr>
          <w:sz w:val="16"/>
          <w:szCs w:val="16"/>
          <w:vertAlign w:val="superscript"/>
        </w:rPr>
        <w:t>2</w:t>
      </w:r>
      <w:r>
        <w:rPr>
          <w:sz w:val="16"/>
          <w:szCs w:val="16"/>
        </w:rPr>
        <w:t xml:space="preserve"> Так, топорище «усваивает» энергию движения, которая «затрачивается» рукой. Движущий толчок дается на одном его конце и переходит до другого конца в виде волны сжатия, так что каждая следующая часть начинает дви-</w:t>
      </w:r>
    </w:p>
    <w:p>
      <w:pPr>
        <w:pStyle w:val="Normal"/>
        <w:ind w:hanging="0"/>
        <w:rPr/>
      </w:pPr>
      <w:r>
        <w:rPr/>
      </w:r>
    </w:p>
    <w:p>
      <w:pPr>
        <w:pStyle w:val="Normal"/>
        <w:ind w:firstLine="40"/>
        <w:rPr/>
      </w:pPr>
      <w:r>
        <w:rPr/>
        <w:t>- более строго и точно осуществляется это соотношение. Машины же, высший тип орудий, разделением функций своих частей нередко до крайности напоминают живой организм; особенно таковы механизмы автоматические, и тем более механизмы, пока еще редкие, автоматически регулирующиеся, например подводная самодвижущаяся торпеда с ее сложным двигателем, ее рулями глубины и направления и проч. Можно сказать, что машина, продукт наиболее сознательных форм творчества, строится человеком все в большей степени по его образу и по</w:t>
        <w:softHyphen/>
        <w:t>добию, недаром она во все большем числе случаев заменяет его рабочую силу *.</w:t>
      </w:r>
    </w:p>
    <w:p>
      <w:pPr>
        <w:pStyle w:val="Normal"/>
        <w:rPr/>
      </w:pPr>
      <w:r>
        <w:rPr/>
        <w:t>Системное расхождение направляется по линии дополни</w:t>
        <w:softHyphen/>
        <w:t>тельных связей силой подбора; а «сознание» представляет ап</w:t>
        <w:softHyphen/>
        <w:t>парат наиболее интенсивного подбора наиболее сложных и раз</w:t>
        <w:softHyphen/>
        <w:t>нообразных комбинаций; поэтому понятно, что в его работе это направление выступает особенно отчетливо, во всех его продук</w:t>
        <w:softHyphen/>
        <w:t>тах обнаруживается особенно ясно. И не только техника, об</w:t>
        <w:softHyphen/>
        <w:t>ласть, где человек при помощи сознания организует вещи, но также другие сферы его деятельности, где организуются сами люди в сотрудничество и где организуется опыт в идеи, насквозь проникнуты той же тенденцией.</w:t>
      </w:r>
    </w:p>
    <w:p>
      <w:pPr>
        <w:pStyle w:val="Normal"/>
        <w:rPr/>
      </w:pPr>
      <w:r>
        <w:rPr/>
        <w:t>Опытный организатор в какой бы то ни было области, устра</w:t>
        <w:softHyphen/>
        <w:t>ивает ли он экономическое предприятие, или государственное учреждение, или группу профессиональную, политическую и т. п., всегда старается комбинировать людей так, чтобы они дополняли друг друга в интересах дела, если надо, направляет соответственным образом саму подготовку, обучение каждого из них, т. е. прямо вызывает желательное их расхождение в стороны дополнительных связей; и даже саму ограниченность отдельных лиц стремится использовать так, чтобы она облег</w:t>
        <w:softHyphen/>
        <w:t>чала выполнение их специальной роли, которая и должна быть выбрана в полном соответствии с ней.</w:t>
      </w:r>
    </w:p>
    <w:p>
      <w:pPr>
        <w:pStyle w:val="Normal"/>
        <w:rPr/>
      </w:pPr>
      <w:r>
        <w:rPr/>
        <w:t>Те же соотношения стремится выработать организатор опы</w:t>
        <w:softHyphen/>
        <w:t>та — ученый, философ, художник — в своих понятиях, схемах, образах. Пусть имеется классификация живых организмов, в первую очередь, положим, на «животные» и «растения». Она устойчива, т. е. удовлетворительна, только до тех пор, пока вся</w:t>
        <w:softHyphen/>
        <w:t>кое живое тело, которое не укладывается в рамки понятия «жи</w:t>
        <w:softHyphen/>
        <w:t>вотное», находит себе место в рамках понятия «растение», и наоборот. Когда оказалось, что некоторые организмы не укла</w:t>
        <w:softHyphen/>
        <w:t>дываются точно ни в то, ни в другое, совмещая элементы обоих типов, т. е. что дополнительное соотношение двух понятий не</w:t>
        <w:softHyphen/>
        <w:t>полно и неточно, то система должна была измениться. Э. Гек-</w:t>
      </w:r>
    </w:p>
    <w:p>
      <w:pPr>
        <w:pStyle w:val="Normal"/>
        <w:spacing w:before="140" w:after="0"/>
        <w:ind w:hanging="0"/>
        <w:rPr>
          <w:sz w:val="16"/>
          <w:szCs w:val="16"/>
        </w:rPr>
      </w:pPr>
      <w:r>
        <w:rPr>
          <w:sz w:val="16"/>
          <w:szCs w:val="16"/>
        </w:rPr>
        <w:t>гаться по мере усвоения этой энергии позже предыдущей на некоторый проме</w:t>
        <w:softHyphen/>
        <w:t>жуток времени, очень короткий, но теоретически вполне измеримый. Таким же способом эта энергия «дезассимилируется» топорищем и «усваивается» лезвием.</w:t>
      </w:r>
    </w:p>
    <w:p>
      <w:pPr>
        <w:pStyle w:val="Normal"/>
        <w:ind w:hanging="0"/>
        <w:rPr/>
      </w:pPr>
      <w:r>
        <w:rPr/>
      </w:r>
    </w:p>
    <w:p>
      <w:pPr>
        <w:pStyle w:val="Normal"/>
        <w:ind w:firstLine="40"/>
        <w:rPr/>
      </w:pPr>
      <w:r>
        <w:rPr/>
        <w:t>- кель пробовал выделить третье царство — «протистов», про</w:t>
        <w:softHyphen/>
        <w:t>стейших, куда вошли бы формы, недостаточно определившиеся в ту или другую сторону; другие биологи предпочли пользо</w:t>
        <w:softHyphen/>
        <w:t>ваться дополнительным понятием о промежуточных типах, третьи — вместо противопоставления растительных и живот</w:t>
        <w:softHyphen/>
        <w:t>ных организмов взять за основу растительный и животный тип жизненных отправлений и т. п. И точно так же содержание каж</w:t>
        <w:softHyphen/>
        <w:t>дого из этих основных понятий должно распределиться между более частными так, чтобы они всецело дополняли, и только дополняли друг друга, и т. д.; лишь при этом условии класси</w:t>
        <w:softHyphen/>
        <w:t>фикация признается вполне строгой и логичной. Всякое отступ</w:t>
        <w:softHyphen/>
        <w:t>ление от дополнительных связей, всякая неполнота в них признается несовершенством, недочетом системы, влечет из</w:t>
        <w:softHyphen/>
        <w:t xml:space="preserve">меняющую работу и активный подбор со стороны научного мышления '. Задача так и ставится: данная система понятий должна охватить все богатство жизненных форм, и каждое из цикла ее понятий должно </w:t>
      </w:r>
      <w:r>
        <w:rPr>
          <w:i/>
          <w:iCs/>
        </w:rPr>
        <w:t>вполне</w:t>
      </w:r>
      <w:r>
        <w:rPr/>
        <w:t xml:space="preserve"> дополняться совокупностью остальных и само в такой же мере дополнять их.</w:t>
      </w:r>
    </w:p>
    <w:p>
      <w:pPr>
        <w:pStyle w:val="Normal"/>
        <w:ind w:left="40" w:firstLine="360"/>
        <w:rPr/>
      </w:pPr>
      <w:r>
        <w:rPr/>
        <w:t>Совершенно подобным образом ставится задача для любой научной теории, философской доктрины, для любой правовой, моральной системы. И та же тенденция лежит в основе искус</w:t>
        <w:softHyphen/>
        <w:t>ства; художественность произведения требует того, чтобы были строго выдержаны дополнительные соотношения между обра</w:t>
        <w:softHyphen/>
        <w:t>зующими его комплексами — образами и их сочетаниями.</w:t>
      </w:r>
    </w:p>
    <w:p>
      <w:pPr>
        <w:pStyle w:val="Normal"/>
        <w:ind w:left="40" w:firstLine="360"/>
        <w:rPr/>
      </w:pPr>
      <w:r>
        <w:rPr/>
        <w:t>Там, где в системе принцип дополнительного соотношения не выдерживается, там лежат ее пункты пониженного сопро</w:t>
        <w:softHyphen/>
        <w:t>тивления. В частности, область «духовной культуры», идеоло</w:t>
        <w:softHyphen/>
        <w:t>гия, отличается особенной напряженностью отрицательного подбора, потому что это высшая организационная область со</w:t>
        <w:softHyphen/>
        <w:t>циальной жизни; здесь такие пункты невыдержанности ста</w:t>
        <w:softHyphen/>
        <w:t>новятся точками приложения дезорганизующей работы крити</w:t>
        <w:softHyphen/>
        <w:t>ки; в результате получается либо общее крушение системы, либо частичное разрушение и затем перестройка.</w:t>
      </w:r>
    </w:p>
    <w:p>
      <w:pPr>
        <w:pStyle w:val="Normal"/>
        <w:ind w:left="40" w:firstLine="360"/>
        <w:rPr/>
      </w:pPr>
      <w:r>
        <w:rPr/>
        <w:t>Как видим, закономерность системного расхождения — «дифференциация» — одна и та же во всех областях и на всех ступенях бытия. Чем выше уровень организационных форм, тем с большей отчетливостью и строгостью она обнаруживается.</w:t>
      </w:r>
    </w:p>
    <w:p>
      <w:pPr>
        <w:pStyle w:val="Normal"/>
        <w:ind w:left="40" w:firstLine="360"/>
        <w:rPr/>
      </w:pPr>
      <w:r>
        <w:rPr/>
        <w:t>К какому из основных, ранее нами установленных органи</w:t>
        <w:softHyphen/>
        <w:t>зационных типов относятся те формы, которые создает систем</w:t>
        <w:softHyphen/>
        <w:t>ная дифференциация?</w:t>
      </w:r>
    </w:p>
    <w:p>
      <w:pPr>
        <w:pStyle w:val="Normal"/>
        <w:ind w:left="40" w:firstLine="360"/>
        <w:rPr/>
      </w:pPr>
      <w:r>
        <w:rPr/>
        <w:t>Дополнительные соотношения характеризуются прежде всего своей «необратимостью»: ассимиляция одной части си</w:t>
        <w:softHyphen/>
        <w:t>стемы соответствует дезассимиляции другой или других; сле</w:t>
        <w:softHyphen/>
        <w:t xml:space="preserve">довательно, связь от А к В не тождественна со связью от В к А, но противоположна ей. Это — </w:t>
      </w:r>
      <w:r>
        <w:rPr>
          <w:i/>
          <w:iCs/>
        </w:rPr>
        <w:t>асимметричная ингрессия.</w:t>
      </w:r>
      <w:r>
        <w:rPr/>
        <w:t xml:space="preserve"> И дей-</w:t>
      </w:r>
    </w:p>
    <w:p>
      <w:pPr>
        <w:pStyle w:val="Normal"/>
        <w:spacing w:before="60" w:after="0"/>
        <w:ind w:left="40" w:firstLine="360"/>
        <w:rPr>
          <w:sz w:val="16"/>
          <w:szCs w:val="16"/>
        </w:rPr>
      </w:pPr>
      <w:r>
        <w:rPr>
          <w:sz w:val="16"/>
          <w:szCs w:val="16"/>
        </w:rPr>
        <w:t>* Оно и отличается от «обыденного» мышления высшей строгостью, т. е. интенсивностью этого подбора.</w:t>
      </w:r>
    </w:p>
    <w:p>
      <w:pPr>
        <w:pStyle w:val="Normal"/>
        <w:ind w:hanging="0"/>
        <w:rPr/>
      </w:pPr>
      <w:r>
        <w:rPr/>
      </w:r>
    </w:p>
    <w:p>
      <w:pPr>
        <w:pStyle w:val="Normal"/>
        <w:ind w:firstLine="40"/>
        <w:rPr/>
      </w:pPr>
      <w:r>
        <w:rPr/>
        <w:t>- ствительно, всякая специализация, всякое разделение функций, разделение труда и т. п.— соотношения асимметричные; в них стороны не могут быть переставлены. Кожа, например, покры</w:t>
        <w:softHyphen/>
        <w:t>вает и защищает другие ткани, но другие ткани не служат для нее покровом и защитой, крестьянин кормит ремесленника, но ремесленник не кормит крестьянина, а оказывает ему как раз те услуги, которые лежат вне этой функции, образуют осталь</w:t>
        <w:softHyphen/>
        <w:t>ную часть круга потребностей, и т. д. Это связь не того рода, как между звеньями простой цепи, а того, как между винтом и гайкой.</w:t>
      </w:r>
    </w:p>
    <w:p>
      <w:pPr>
        <w:pStyle w:val="Normal"/>
        <w:ind w:firstLine="340"/>
        <w:rPr/>
      </w:pPr>
      <w:r>
        <w:rPr/>
        <w:t>Если идеализировать такую связь в геометрической схеме, то ее придется представить не в виде симметричной фигуры, а в виде асимметричной. При этом каждая связь, выражаемая вогнутой линией для одной части системы, выражается выпук</w:t>
        <w:softHyphen/>
        <w:t>лой для другой.</w:t>
      </w:r>
    </w:p>
    <w:p>
      <w:pPr>
        <w:pStyle w:val="Normal"/>
        <w:spacing w:before="240" w:after="0"/>
        <w:ind w:left="1880" w:right="1200" w:hanging="0"/>
        <w:jc w:val="left"/>
        <w:rPr>
          <w:b/>
          <w:b/>
          <w:bCs/>
        </w:rPr>
      </w:pPr>
      <w:r>
        <w:rPr>
          <w:b/>
          <w:bCs/>
        </w:rPr>
        <w:t>§ 3. Противоречия системного расхождения</w:t>
      </w:r>
    </w:p>
    <w:p>
      <w:pPr>
        <w:pStyle w:val="Normal"/>
        <w:spacing w:before="140" w:after="0"/>
        <w:ind w:hanging="0"/>
        <w:rPr/>
      </w:pPr>
      <w:r>
        <w:rPr/>
        <w:t xml:space="preserve">Системное расхождение заключает в себе и другую тенденцию. Вместе с условием устойчивости — дополнительными связями, оно развивает также определенные </w:t>
      </w:r>
      <w:r>
        <w:rPr>
          <w:i/>
          <w:iCs/>
        </w:rPr>
        <w:t>условия неустойчивости:</w:t>
      </w:r>
    </w:p>
    <w:p>
      <w:pPr>
        <w:pStyle w:val="Normal"/>
        <w:ind w:hanging="0"/>
        <w:rPr/>
      </w:pPr>
      <w:r>
        <w:rPr/>
        <w:t>порождает «системные» противоречия. Противоречия эти на известном уровне их развития способны даже перевешивать значение дополнительных связей. Случаи такого рода бесчис</w:t>
        <w:softHyphen/>
        <w:t>ленны в опыте; они основной материал для поэтической форму</w:t>
        <w:softHyphen/>
        <w:t>лы Гете:</w:t>
      </w:r>
    </w:p>
    <w:p>
      <w:pPr>
        <w:pStyle w:val="Normal"/>
        <w:spacing w:lineRule="auto" w:line="259" w:before="60" w:after="0"/>
        <w:ind w:left="2160" w:right="2000" w:hanging="0"/>
        <w:jc w:val="center"/>
        <w:rPr>
          <w:i/>
          <w:i/>
          <w:iCs/>
          <w:sz w:val="16"/>
          <w:szCs w:val="16"/>
        </w:rPr>
      </w:pPr>
      <w:r>
        <w:rPr>
          <w:i/>
          <w:iCs/>
          <w:sz w:val="16"/>
          <w:szCs w:val="16"/>
        </w:rPr>
        <w:t>^Нелепым разумное стало, И благо во зло обратилось».</w:t>
      </w:r>
    </w:p>
    <w:p>
      <w:pPr>
        <w:pStyle w:val="Normal"/>
        <w:spacing w:before="80" w:after="0"/>
        <w:ind w:left="40" w:firstLine="320"/>
        <w:rPr/>
      </w:pPr>
      <w:r>
        <w:rPr/>
        <w:t>Любой сложный организм, например человеческий, путем дифференциации элементов развивается прогрессивно до известного предела, за которым начинается упадок — старость. Этот упадок в свою очередь прогрессирует вплоть до его есте</w:t>
        <w:softHyphen/>
        <w:t>ственного конца — смерти. В чем тут дело?</w:t>
      </w:r>
    </w:p>
    <w:p>
      <w:pPr>
        <w:pStyle w:val="Normal"/>
        <w:ind w:left="40" w:firstLine="320"/>
        <w:rPr/>
      </w:pPr>
      <w:r>
        <w:rPr/>
        <w:t>Системное расхождение означает возрастание организаци</w:t>
        <w:softHyphen/>
        <w:t xml:space="preserve">онных различий между частями целого, </w:t>
      </w:r>
      <w:r>
        <w:rPr>
          <w:i/>
          <w:iCs/>
        </w:rPr>
        <w:t>увеличение тектологи-ческой разности.</w:t>
      </w:r>
      <w:r>
        <w:rPr/>
        <w:t xml:space="preserve"> Это и есть основа противоречия.</w:t>
      </w:r>
    </w:p>
    <w:p>
      <w:pPr>
        <w:pStyle w:val="Normal"/>
        <w:ind w:firstLine="340"/>
        <w:rPr/>
      </w:pPr>
      <w:r>
        <w:rPr/>
        <w:t>Сила организма заключается в точной координации его ча</w:t>
        <w:softHyphen/>
        <w:t>стей, в строгом соответствии разделенных и взаимосвязанных функций. Это соответствие сохраняется при постоянно идущем возрастании тектологических разностей, но не безграничн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hanging="0"/>
        <w:rPr/>
      </w:pPr>
      <w:r>
        <w:rPr/>
        <w:t>наступает момент, когда оно уже не может вполне удерживать</w:t>
        <w:softHyphen/>
        <w:t>ся и начинает идти на убыль. Части целого становятся «слиш</w:t>
        <w:softHyphen/>
        <w:t xml:space="preserve">ком различны» в своей организации, настолько различны, что расходятся и по самому </w:t>
      </w:r>
      <w:r>
        <w:rPr>
          <w:i/>
          <w:iCs/>
        </w:rPr>
        <w:t>темпу жизни, и по силе их относитель</w:t>
        <w:softHyphen/>
        <w:t>ного сопротивления среде.</w:t>
      </w:r>
      <w:r>
        <w:rPr/>
        <w:t xml:space="preserve"> А это неизбежно ведет к дезоргани</w:t>
      </w:r>
    </w:p>
    <w:p>
      <w:pPr>
        <w:pStyle w:val="Normal"/>
        <w:ind w:hanging="0"/>
        <w:rPr/>
      </w:pPr>
      <w:r>
        <w:rPr/>
        <w:t>зации, более медленной или более быстрой, смотря по сумме условий.</w:t>
      </w:r>
    </w:p>
    <w:p>
      <w:pPr>
        <w:pStyle w:val="Normal"/>
        <w:ind w:firstLine="360"/>
        <w:rPr/>
      </w:pPr>
      <w:r>
        <w:rPr/>
        <w:t>Как влияет расхождение темпа жизни, это легко наглядно пояснить такой аналогией. Пусть часовщик сделал несколько часов, очень точных, и одновременно пустил их в ход; завод же их действует неопределенно долгое время или они заводятся по мере надобности, но только не проверяются. По закону рас</w:t>
        <w:softHyphen/>
        <w:t>хождения они будут не одинаково отклоняться от истинного времени: одни будут спешить, другие отставать, и притом в раз</w:t>
        <w:softHyphen/>
        <w:t>ной мере. Чтобы они составляли одно целое как организм, стрел</w:t>
        <w:softHyphen/>
        <w:t>ки их, предположим, связаны нитями. Ясно, что при этих усло</w:t>
        <w:softHyphen/>
        <w:t>виях они неизбежно остановят друг друга рано или поздно '.</w:t>
      </w:r>
    </w:p>
    <w:p>
      <w:pPr>
        <w:pStyle w:val="Normal"/>
        <w:ind w:firstLine="360"/>
        <w:rPr/>
      </w:pPr>
      <w:r>
        <w:rPr/>
        <w:t>Нетрудно представить, каким образом несоответствие темпа жизненных функций, взаимно необходимых, может и должно шаг за шагом дезорганизовать всю систему. Например, почки служат для выделения определенных ядов, образующихся при жизнедеятельности разных тканей тела как продукты их не</w:t>
        <w:softHyphen/>
        <w:t>прерывного частичного распада — дезассимиляции. Доста</w:t>
        <w:softHyphen/>
        <w:t>точно, чтобы деятельность почек отставала от этого процесса, и организм хронически отравляется.</w:t>
      </w:r>
    </w:p>
    <w:p>
      <w:pPr>
        <w:pStyle w:val="Normal"/>
        <w:ind w:firstLine="360"/>
        <w:rPr/>
      </w:pPr>
      <w:r>
        <w:rPr/>
        <w:t>Несоответствие относительных сопротивлений различных элементов тела дезорганизует его еще более непосредственным путем. Элементы менее устойчивые просто вытесняются более устойчивыми: первые отмирают сравнительно быстрее, и если размножаются, то сравнительно медленнее, чем вторые. Так, в нашем организме к старости клетки наиболее специализиро</w:t>
        <w:softHyphen/>
        <w:t>ванные — нервные, железистые и т. п.— вытесняются клетка</w:t>
        <w:softHyphen/>
        <w:t>ми соединительной ткани, наименее специализированными и наиболее стойкими при вредных воздействиях.</w:t>
      </w:r>
    </w:p>
    <w:p>
      <w:pPr>
        <w:pStyle w:val="Normal"/>
        <w:ind w:firstLine="360"/>
        <w:rPr/>
      </w:pPr>
      <w:r>
        <w:rPr/>
        <w:t>По-видимому, происходит даже прогрессивное истребление клеток высшего типа как называемыми «фагоцитами», т. е. «поедающими клетками» — белыми кровяными шариками и некоторыми другими, обладающими той же способностью, эле</w:t>
        <w:softHyphen/>
        <w:t>ментами. Процесс подбора совершенствует все клетки в их спе</w:t>
        <w:softHyphen/>
        <w:t>циальной функции. В ряду поколений фагоцитов тоже выжи</w:t>
        <w:softHyphen/>
        <w:t>вают и преимущественно размножаются те из них, которые наиболее приспособлены к своей роли, т. е. которые легче по</w:t>
        <w:softHyphen/>
        <w:t>беждают бактерии и всякие другие живые клетки в своей повсе</w:t>
        <w:softHyphen/>
        <w:t>дневной борьбе. Таким же образом клетки, например, печени и почек лучше приспособляются к условиям своей деятельно</w:t>
        <w:softHyphen/>
        <w:t>сти: переносят большее количество ядов, которые выделяют из крови, и проч. Но это отнюдь не означает, что увеличива-</w:t>
      </w:r>
    </w:p>
    <w:p>
      <w:pPr>
        <w:pStyle w:val="Normal"/>
        <w:spacing w:before="180" w:after="0"/>
        <w:ind w:firstLine="380"/>
        <w:rPr>
          <w:sz w:val="16"/>
          <w:szCs w:val="16"/>
        </w:rPr>
      </w:pPr>
      <w:r>
        <w:rPr>
          <w:sz w:val="16"/>
          <w:szCs w:val="16"/>
        </w:rPr>
        <w:t>' Эта аналогия с одновременно заведенными часами служила старым фи</w:t>
        <w:softHyphen/>
        <w:t>лософам для пояснения «предустановленной гармонии» между элементами мира — монадами, или между телом и душой. Так как гармонии этой не суще</w:t>
        <w:softHyphen/>
        <w:t>ствует, то сравнение особенно пригодно для того, чтобы пояснить развитие дис</w:t>
        <w:softHyphen/>
        <w:t>гармоний.</w:t>
      </w:r>
    </w:p>
    <w:p>
      <w:pPr>
        <w:pStyle w:val="Normal"/>
        <w:ind w:hanging="0"/>
        <w:rPr/>
      </w:pPr>
      <w:r>
        <w:rPr/>
      </w:r>
    </w:p>
    <w:p>
      <w:pPr>
        <w:pStyle w:val="Normal"/>
        <w:ind w:firstLine="360"/>
        <w:rPr/>
      </w:pPr>
      <w:r>
        <w:rPr/>
        <w:t>- ется их сопротивление возросшей боевой силе фагоцитов. А между тем фагоциты вовсе не рассуждают о том, на кого они нападают — на чужих или на своих, и пожирают без различия те элементы, которые неспособны оказать им достаточного со</w:t>
        <w:softHyphen/>
        <w:t>противления '. Уже это одно должно, в конце концов, неизбеж</w:t>
        <w:softHyphen/>
        <w:t>но вести к упадку организма.</w:t>
      </w:r>
    </w:p>
    <w:p>
      <w:pPr>
        <w:pStyle w:val="Normal"/>
        <w:ind w:firstLine="360"/>
        <w:rPr/>
      </w:pPr>
      <w:r>
        <w:rPr/>
        <w:t>Еще нагляднее выступают противоречивые тенденции в со</w:t>
        <w:softHyphen/>
        <w:t>циальной жизни — при развитии общественного разделения труда. Оно в огромной степени повышало производительные силы человечества; но также оно вело и к тому, что первона</w:t>
        <w:softHyphen/>
        <w:t xml:space="preserve">чально целостные общины распадались на индивидуальные хозяйства, связанные лишь рыночным обменом. А в рыночном обмене самое сотрудничество отдельных хозяйств имеет форму </w:t>
      </w:r>
      <w:r>
        <w:rPr>
          <w:i/>
          <w:iCs/>
        </w:rPr>
        <w:t>борьбы</w:t>
      </w:r>
      <w:r>
        <w:rPr/>
        <w:t xml:space="preserve"> между покупателями и продавцами за цену, между про</w:t>
        <w:softHyphen/>
        <w:t>давцами за сбыт, между покупателями за возможность купить товар. Борьба же означает активности, направленные противо</w:t>
        <w:softHyphen/>
        <w:t xml:space="preserve">положно и в той или иной мере друг друга уничтожающие, т. е. наличность дезингрессий; хотя она </w:t>
      </w:r>
      <w:r>
        <w:rPr>
          <w:i/>
          <w:iCs/>
        </w:rPr>
        <w:t>результатом</w:t>
      </w:r>
      <w:r>
        <w:rPr/>
        <w:t xml:space="preserve"> своим может иметь и прогресс, но </w:t>
      </w:r>
      <w:r>
        <w:rPr>
          <w:i/>
          <w:iCs/>
        </w:rPr>
        <w:t>сама по себе</w:t>
      </w:r>
      <w:r>
        <w:rPr/>
        <w:t xml:space="preserve"> она — явление дезорганиза-ционное. Это относится и к рыночной борьбе. Наблюдая про</w:t>
        <w:softHyphen/>
        <w:t>цесс торга, особенно в примитивных, азиатских его формах, нельзя не видеть, что он сводится к ряду взаимно уничтожаю</w:t>
        <w:softHyphen/>
        <w:t>щихся усилий, которые в совокупности иногда дают немалую растрату сил, особенно когда заканчиваются разрывом пере</w:t>
        <w:softHyphen/>
        <w:t>говоров, следовательно, полной дезингрессией затраченных активностей. Еще гораздо значительнее те дезингрессий, кото</w:t>
        <w:softHyphen/>
        <w:t>рые заключаются в усилиях конкурентов подорвать друг друга, и те, которые возникают затем из общего несоответствия между спросом и предложением со стороны разных отраслей и т. д.</w:t>
      </w:r>
    </w:p>
    <w:p>
      <w:pPr>
        <w:pStyle w:val="Normal"/>
        <w:ind w:firstLine="360"/>
        <w:rPr/>
      </w:pPr>
      <w:r>
        <w:rPr/>
        <w:t>На основе рыночной борьбы из того же разделения функ</w:t>
        <w:softHyphen/>
        <w:t>ций возникает и борьба классов с ее огромными, растущими дезингрессиями, и борьба социальных групп, единиц менее крупных, соответствующих специализации внутри классов... Так дезингрессий растут и накопляются, уменьшая живую силу развития. Но до последнего времени она все же их далеко пере</w:t>
        <w:softHyphen/>
        <w:t>вешивала. В этом росте противоречий легко уловить те же два основных момента. Расхождение темпа обособленных функций обнаруживается в том, что отдельные отрасли производства, доставляющие одна для другой орудия и материалы, расши</w:t>
        <w:softHyphen/>
        <w:t>ряются непропорционально: одни отстают, другие перегоняют,</w:t>
      </w:r>
    </w:p>
    <w:p>
      <w:pPr>
        <w:pStyle w:val="Normal"/>
        <w:spacing w:before="260" w:after="0"/>
        <w:ind w:firstLine="380"/>
        <w:rPr/>
      </w:pPr>
      <w:r>
        <w:rPr>
          <w:sz w:val="16"/>
          <w:szCs w:val="16"/>
        </w:rPr>
        <w:t>' Они, собственно, «выбирают» свои объекты, т. е. на одни нападают, на другие нет, на основе так называемого «хемотропизма» — химического при</w:t>
        <w:softHyphen/>
        <w:t>тяжения и отталкивания: например, одни из бактерий химически их привле</w:t>
        <w:softHyphen/>
        <w:t xml:space="preserve">кают, другие, напротив, вызывают реакции удаления. Но так как фагоциты </w:t>
      </w:r>
      <w:r>
        <w:rPr>
          <w:i/>
          <w:iCs/>
          <w:sz w:val="16"/>
          <w:szCs w:val="16"/>
        </w:rPr>
        <w:t>нормально</w:t>
      </w:r>
      <w:r>
        <w:rPr>
          <w:sz w:val="16"/>
          <w:szCs w:val="16"/>
        </w:rPr>
        <w:t xml:space="preserve"> должны уничтожать поврежденные, разрушенные или даже став</w:t>
        <w:softHyphen/>
        <w:t>шие просто ненужными клетки самого организма, то их хемотропизм и не мо</w:t>
        <w:softHyphen/>
        <w:t xml:space="preserve">жет </w:t>
      </w:r>
      <w:r>
        <w:rPr>
          <w:i/>
          <w:iCs/>
          <w:sz w:val="16"/>
          <w:szCs w:val="16"/>
        </w:rPr>
        <w:t>вообще</w:t>
      </w:r>
      <w:r>
        <w:rPr>
          <w:sz w:val="16"/>
          <w:szCs w:val="16"/>
        </w:rPr>
        <w:t xml:space="preserve"> спасать от них его ткан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80" w:after="0"/>
        <w:ind w:left="0" w:hanging="0"/>
        <w:jc w:val="left"/>
        <w:rPr>
          <w:b/>
          <w:b/>
          <w:bCs/>
          <w:i w:val="false"/>
          <w:i w:val="false"/>
          <w:iCs w:val="false"/>
          <w:sz w:val="16"/>
          <w:szCs w:val="16"/>
        </w:rPr>
      </w:pPr>
      <w:r>
        <w:rPr>
          <w:b/>
          <w:bCs/>
          <w:i w:val="false"/>
          <w:iCs w:val="false"/>
          <w:sz w:val="16"/>
          <w:szCs w:val="16"/>
        </w:rPr>
        <w:t>26</w:t>
      </w:r>
    </w:p>
    <w:p>
      <w:pPr>
        <w:pStyle w:val="Normal"/>
        <w:ind w:hanging="0"/>
        <w:rPr/>
      </w:pPr>
      <w:r>
        <w:rPr/>
        <w:t>так что целому ряду их не хватает то сбыта, то необходимых средств для их работы. А затем и производство в целом обго</w:t>
        <w:softHyphen/>
        <w:t>няет рост потребления в целом, и получаются общие кризисы «перепроизводства» с огромным разрушением производитель</w:t>
        <w:softHyphen/>
        <w:t>ных сил, с широко развертывающимися процессами дезоргани</w:t>
        <w:softHyphen/>
        <w:t>зации.</w:t>
      </w:r>
    </w:p>
    <w:p>
      <w:pPr>
        <w:pStyle w:val="Normal"/>
        <w:ind w:left="40" w:firstLine="320"/>
        <w:rPr/>
      </w:pPr>
      <w:r>
        <w:rPr/>
        <w:t>Расхождение величины относительных сопротивлений при</w:t>
        <w:softHyphen/>
        <w:t>водит к тому, что из числа частей целого — хозяйств и пред</w:t>
        <w:softHyphen/>
        <w:t>приятий — более слабые разрушаются в борьбе, в конкуренции с более сильными; при этом некоторая доля дезорганизован</w:t>
        <w:softHyphen/>
        <w:t>ных экономических активностей, т. е. рабочих сил и средств производства, поглощается, усваивается побеждающими,— это называют «концентрацией» хозяйств или предприятий, а остальное бесплодно гибнет, вымирая, распадаясь, разными путями рассеиваясь в природе.</w:t>
      </w:r>
    </w:p>
    <w:p>
      <w:pPr>
        <w:pStyle w:val="Normal"/>
        <w:ind w:left="40" w:firstLine="320"/>
        <w:rPr/>
      </w:pPr>
      <w:r>
        <w:rPr/>
        <w:t>Развитие обоих моментов расхождения все более углубляло и взаимную обособленность обширнейших частей системы, и их практические дезингрессии. На известной ступени они неизбеж</w:t>
        <w:softHyphen/>
        <w:t>но должны были перевесить силу дополнительных связей меж</w:t>
        <w:softHyphen/>
        <w:t>ду частями и привести к разрыву этих связей, к общему круше</w:t>
        <w:softHyphen/>
        <w:t>нию организационной формы целого. Результатом должно явиться или преобразование структуры, или простой распад. Такое положение и выразилось для системы новейшего, фи</w:t>
        <w:softHyphen/>
        <w:t>нансового капитализма в гигантском кризисе мировой войны и вышедших из нее революций.</w:t>
      </w:r>
    </w:p>
    <w:p>
      <w:pPr>
        <w:pStyle w:val="Normal"/>
        <w:ind w:left="40" w:firstLine="320"/>
        <w:rPr/>
      </w:pPr>
      <w:r>
        <w:rPr/>
        <w:t>Проследить противоречия системного расхождения всего легче для нас именно на обществе, как такой области опыта, которая всего ближе к наблюдателю, всего доступнее для него. Здесь можно заметить дезорганизационную сторону процесса даже тогда, когда она еще ничтожна по сравнению с положи</w:t>
        <w:softHyphen/>
        <w:t>тельно-организационной; например, уже с самого начала раз</w:t>
        <w:softHyphen/>
        <w:t>деление труда не могло не уменьшать, хотя бы в слабой степе</w:t>
        <w:softHyphen/>
        <w:t>ни, взаимного понимания между людьми, на котором основы</w:t>
        <w:softHyphen/>
        <w:t>вается точная координация действий. Гораздо труднее конста</w:t>
        <w:softHyphen/>
        <w:t>тировать такую же двойственность соотношений, например, в отдельном организме. Однако, несомненно, что и там еще на первых ступенях разделений функций, задолго до начала упад</w:t>
        <w:softHyphen/>
        <w:t>ка, выступают наряду с обменом активностей также зародыши борьбы и конкуренции. Они вполне ясно проявляются в раз</w:t>
        <w:softHyphen/>
        <w:t>личных нарушениях и болезнях, связанных с самим ростом организма. Так, конкуренция тканей из-за питания обнаружи</w:t>
        <w:softHyphen/>
        <w:t>вается исхуданием тела в периоды быстрого развития скелета или нервной системы, а также нередко — полового созревания. О прямой борьбе говорят упомянутые нами факты «фагоцито</w:t>
        <w:softHyphen/>
        <w:t>за» и т. п. В патологии, учении о болезнях, картины подобных противоречий гораздо более ярки и встречаются на каждом шагу. Но современная наука принимает, что патология от физиологии, ненормальные процессы жизни от нормальных отли</w:t>
        <w:softHyphen/>
        <w:t>чаются не по существу, а лишь относительно: нарушаются про</w:t>
        <w:softHyphen/>
        <w:t>порции различных элементов и функций, но не создается ни</w:t>
        <w:softHyphen/>
        <w:t>чего существенно нового; некоторые из постоянных тенденций преувеличиваются, другие ослабляются, расстраивается их равновесие, и только. Следовательно, в той борьбе между клет</w:t>
        <w:softHyphen/>
        <w:t>ками или тканями организма, которая наблюдается при болез</w:t>
        <w:softHyphen/>
        <w:t>нях, можно с полным основанием видеть ненормальное усиле</w:t>
        <w:softHyphen/>
        <w:t>ние некоторых моментов или сторон их обычной, физиологиче</w:t>
        <w:softHyphen/>
        <w:t>ской борьбы.</w:t>
      </w:r>
    </w:p>
    <w:p>
      <w:pPr>
        <w:pStyle w:val="Normal"/>
        <w:ind w:firstLine="340"/>
        <w:rPr/>
      </w:pPr>
      <w:r>
        <w:rPr/>
        <w:t>Удобную иллюстрацию системных противоречий развития представляют сложные технические комплексы — машины, научные инструменты. Их совершенствование большей частью имеет вид прогрессивной дифференциации частей, вроде разви</w:t>
        <w:softHyphen/>
        <w:t>тия организмов. Орудие усложняется для того, чтобы с большей интенсивностью и точностью выполнять свое назначение, и в то же время оно становится «нежнее», т. е. доступнее дезорга</w:t>
        <w:softHyphen/>
        <w:t>низующим влияниям. Какая-нибудь песчинка или даже, может быть, пылинка, резкое колебание температуры, влаж</w:t>
        <w:softHyphen/>
        <w:t>ности, электрического напряжения нередко способны повести к порче, к негодности такого инструмента: при огромном чис</w:t>
        <w:softHyphen/>
        <w:t>ле взаимно дополняющихся частей их относительные сопро</w:t>
        <w:softHyphen/>
        <w:t>тивления таким случайным, иногда почти неучитываемым воз</w:t>
        <w:softHyphen/>
        <w:t>действиям должны оказываться весьма неодинаковыми, а судь</w:t>
        <w:softHyphen/>
        <w:t xml:space="preserve">ба целого определяется наименьшим сопротивлением; между тем подобные воздействия отнюдь не просто «случайны», они, в общем, необходимый момент </w:t>
      </w:r>
      <w:r>
        <w:rPr>
          <w:i/>
          <w:iCs/>
        </w:rPr>
        <w:t>среды,</w:t>
      </w:r>
      <w:r>
        <w:rPr/>
        <w:t xml:space="preserve"> и случайно только вы</w:t>
        <w:softHyphen/>
        <w:t>ступление того или иного из них в то или иное время. Затем, конечно, с увеличением числа частей возрастает сумма их «тре</w:t>
        <w:softHyphen/>
        <w:t>ний», т. е. внутренних дезингрессий в их движениях. Следова</w:t>
        <w:softHyphen/>
        <w:t>тельно, и здесь дифференциация бывает организационно-вы</w:t>
        <w:softHyphen/>
        <w:t>годной только до известного предела, за которым ее противо</w:t>
        <w:softHyphen/>
        <w:t>речия получают перевес. Тогда машина отвергается из-за чрез</w:t>
        <w:softHyphen/>
        <w:t>мерной тонкости и сложности, как было со многими изобретав</w:t>
        <w:softHyphen/>
        <w:t>шимися механизмами для производства и для военного дела, со многими научно-измерительными, самопишущими и само</w:t>
        <w:softHyphen/>
        <w:t>регулирующимися инструментами '.</w:t>
      </w:r>
    </w:p>
    <w:p>
      <w:pPr>
        <w:pStyle w:val="Normal"/>
        <w:spacing w:before="80" w:after="0"/>
        <w:ind w:firstLine="380"/>
        <w:rPr>
          <w:sz w:val="16"/>
          <w:szCs w:val="16"/>
        </w:rPr>
      </w:pPr>
      <w:r>
        <w:rPr>
          <w:sz w:val="16"/>
          <w:szCs w:val="16"/>
        </w:rPr>
        <w:t>' Из этого, конечно, отнюдь не следует делать вывод об ограниченности развития научно-машинной техники вообще. Из затруднений чрезмерной диф</w:t>
        <w:softHyphen/>
        <w:t>ференциации отдельных орудий она до сих пор успешно находила выход. Не</w:t>
        <w:softHyphen/>
        <w:t>редко ей удается «упростить» орудие, т. е. ту же сумму функций совместить в меньшем числе частей. В других случаях дело меняется изменением размеров орудия: при больших размерах уменьшаются отрицательные результаты слож</w:t>
        <w:softHyphen/>
        <w:t>ности приспособления, уменьшается его «нежность» по отношению к случай</w:t>
        <w:softHyphen/>
        <w:t>ным разрушительным влияниям, так как более крупные части тем самым «гру</w:t>
        <w:softHyphen/>
        <w:t>бее» и прочнее; понижается относительная величина внутренних трений, по</w:t>
        <w:softHyphen/>
        <w:t>тому что поверхности соприкосновения растут медленнее объема. Затем воз</w:t>
        <w:softHyphen/>
        <w:t>можно изменение всего типа орудия, иное распределение всех функций его и т. д.</w:t>
      </w:r>
    </w:p>
    <w:p>
      <w:pPr>
        <w:pStyle w:val="Normal"/>
        <w:ind w:left="40" w:firstLine="300"/>
        <w:rPr/>
      </w:pPr>
      <w:r>
        <w:rPr/>
        <w:t>Примером противоречий системного расхождения в неорга</w:t>
        <w:softHyphen/>
        <w:t>нической природе можно взять ту же группу: атмосфера — гидросфера — литосфера. Гидросфера «разъедает» литосферу, извлекая из нее растворимые вещества и разрушая ее кристал</w:t>
        <w:softHyphen/>
        <w:t>лические породы. У атмосферы же она понемногу отнимает путем растворения кислород, передавая его затем окисляю</w:t>
        <w:softHyphen/>
        <w:t>щимся веществам твердой коры, где он и остается. Твердая кора в свою очередь отнимает воду у гидросферы для кристаллиза</w:t>
        <w:softHyphen/>
        <w:t>ции некоторых своих пород, кислород у воздуха для окисления других и даже некоторое количество азота в виде аммиачных и селитренных солей, образующихся при содействии опреде</w:t>
        <w:softHyphen/>
        <w:t>ленных микробов биосферы; углекислота известников, меловых пород, доломитов была также некогда извлечена из атмосферы. Но и воздух вместе с водой непрерывно действует разруши</w:t>
        <w:softHyphen/>
        <w:t>тельным образом на литосферу путем «выветривания», раз</w:t>
        <w:softHyphen/>
        <w:t>мельчающего твердые породы. Так, рядом со взаимно допол</w:t>
        <w:softHyphen/>
        <w:t>нительными связями частей земной оболочки выступают, хотя и более слабые в нашу геологическую эпоху, взаимно дезорга-низационные соотношения, зависящие от различия состава и состояния этих частей.</w:t>
      </w:r>
    </w:p>
    <w:p>
      <w:pPr>
        <w:pStyle w:val="Normal"/>
        <w:ind w:left="40" w:firstLine="300"/>
        <w:rPr/>
      </w:pPr>
      <w:r>
        <w:rPr/>
        <w:t>Нынешние теории строения материи, как мы видели, дают основания считать атомы высокодифференцированными систе</w:t>
        <w:softHyphen/>
        <w:t>мами — «полярного» строения, с положительным электриче</w:t>
        <w:softHyphen/>
        <w:t>ским ядром и движущимися в зависимости от него отрицатель</w:t>
        <w:softHyphen/>
        <w:t>ными электронами. Но вместе с тем эти теории представляют атомы в процессе разрушения, идущего только разным тем</w:t>
        <w:softHyphen/>
        <w:t>пом, от неизмеримо для нас медленного до неизмеримо быстро</w:t>
        <w:softHyphen/>
        <w:t>го; разрушение это предполагает, конечно, как причину систем</w:t>
        <w:softHyphen/>
        <w:t>ные противоречия. Если теперь материя разрушается, то когда-нибудь она должна была складываться, организоваться, про</w:t>
        <w:softHyphen/>
        <w:t>грессивно развиваться. Это развитие, в таком случае, должно было идти путем системного расхождения элементов, обра</w:t>
        <w:softHyphen/>
        <w:t>зующих атомы, расхождения, которое и привело к их полной полярности. Если так, то вполне естественна мысль, что иду</w:t>
        <w:softHyphen/>
        <w:t>щее разрушение атомов есть результат противоречий их край</w:t>
        <w:softHyphen/>
        <w:t>ней системной дифференциации, выработанной мириадами веков.</w:t>
      </w:r>
    </w:p>
    <w:p>
      <w:pPr>
        <w:pStyle w:val="Normal"/>
        <w:ind w:left="40" w:firstLine="300"/>
        <w:rPr/>
      </w:pPr>
      <w:r>
        <w:rPr/>
        <w:t>Так по всем ступеням организующегося бытия проходит своеобразная двойственность системного расхождения: разви</w:t>
        <w:softHyphen/>
        <w:t>тие ко все большей устойчивости форм через дополнительные связи и к их последующему разложению — через накопляю</w:t>
        <w:softHyphen/>
        <w:t>щиеся противоречия.</w:t>
      </w:r>
    </w:p>
    <w:p>
      <w:pPr>
        <w:pStyle w:val="Normal"/>
        <w:ind w:left="40" w:firstLine="300"/>
        <w:rPr/>
      </w:pPr>
      <w:r>
        <w:rPr>
          <w:i/>
          <w:iCs/>
        </w:rPr>
        <w:t>'.</w:t>
      </w:r>
      <w:r>
        <w:rPr/>
        <w:t xml:space="preserve"> Чем значительнее </w:t>
      </w:r>
      <w:r>
        <w:rPr>
          <w:i/>
          <w:iCs/>
        </w:rPr>
        <w:t>начальное различие</w:t>
      </w:r>
      <w:r>
        <w:rPr/>
        <w:t xml:space="preserve"> комплексов системы, тем быстрее должно идти их дальнейшее расхождение, а сле</w:t>
        <w:softHyphen/>
        <w:t>довательно, и развитие противоречий, дезингрессий между ними, тяготеющее к разрыву их связи. Поэтому известная сте</w:t>
        <w:softHyphen/>
        <w:t xml:space="preserve">пень разнородности частей заранее предопределяет </w:t>
      </w:r>
      <w:r>
        <w:rPr>
          <w:i/>
          <w:iCs/>
        </w:rPr>
        <w:t>неустойчивость</w:t>
      </w:r>
      <w:r>
        <w:rPr/>
        <w:t xml:space="preserve"> системы. Здесь — основа того эмпирического обобщения, которое мы установили по поводу цепных связей вообще, о по</w:t>
        <w:softHyphen/>
        <w:t xml:space="preserve">стоянно наблюдаемой </w:t>
      </w:r>
      <w:r>
        <w:rPr>
          <w:i/>
          <w:iCs/>
        </w:rPr>
        <w:t>относительной однородности</w:t>
      </w:r>
      <w:r>
        <w:rPr/>
        <w:t xml:space="preserve"> их звеньев:</w:t>
      </w:r>
    </w:p>
    <w:p>
      <w:pPr>
        <w:pStyle w:val="Normal"/>
        <w:ind w:hanging="0"/>
        <w:rPr/>
      </w:pPr>
      <w:r>
        <w:rPr/>
        <w:t>без такой однородности система слишком неустойчива, слиш</w:t>
        <w:softHyphen/>
        <w:t>ком быстро подвергается распаду вследствие развития проти</w:t>
        <w:softHyphen/>
        <w:t>воречий и, значит, устраняется подбором из поля нашего опыта.</w:t>
      </w:r>
    </w:p>
    <w:p>
      <w:pPr>
        <w:pStyle w:val="Normal"/>
        <w:spacing w:before="240" w:after="0"/>
        <w:ind w:left="1880" w:hanging="0"/>
        <w:jc w:val="left"/>
        <w:rPr>
          <w:b/>
          <w:b/>
          <w:bCs/>
        </w:rPr>
      </w:pPr>
      <w:r>
        <w:rPr>
          <w:b/>
          <w:bCs/>
        </w:rPr>
        <w:t>§ 4. Разрешение системных противоречий (контрдифференциация)</w:t>
      </w:r>
    </w:p>
    <w:p>
      <w:pPr>
        <w:pStyle w:val="FR3"/>
        <w:spacing w:lineRule="auto" w:line="240" w:before="200" w:after="0"/>
        <w:ind w:left="1880" w:hanging="0"/>
        <w:jc w:val="left"/>
        <w:rPr/>
      </w:pPr>
      <w:r>
        <w:rPr/>
        <w:t>а) Образование связки</w:t>
      </w:r>
    </w:p>
    <w:p>
      <w:pPr>
        <w:pStyle w:val="Normal"/>
        <w:spacing w:before="140" w:after="0"/>
        <w:ind w:hanging="0"/>
        <w:rPr/>
      </w:pPr>
      <w:r>
        <w:rPr/>
        <w:t>Из системных противоречий вытекает организационная зада</w:t>
        <w:softHyphen/>
        <w:t>ча, тем более настоятельная, чем сильнее</w:t>
      </w:r>
      <w:r>
        <w:rPr>
          <w:b/>
          <w:bCs/>
        </w:rPr>
        <w:t xml:space="preserve"> их</w:t>
      </w:r>
      <w:r>
        <w:rPr/>
        <w:t xml:space="preserve"> развитие, задача их разрешения или устранения. Жизнь ее решает или отрица</w:t>
        <w:softHyphen/>
        <w:t>тельным путем — разрушается сама система, например уми</w:t>
        <w:softHyphen/>
        <w:t>рает организм, или положительным путем — преобразованием системы, освобождающим ее от противоречий. Первый случай будет рассматриваться в учении о системных кризисах, ко вто</w:t>
        <w:softHyphen/>
        <w:t>рому мы перейдем теперь.</w:t>
      </w:r>
    </w:p>
    <w:p>
      <w:pPr>
        <w:pStyle w:val="Normal"/>
        <w:ind w:left="40" w:firstLine="320"/>
        <w:rPr/>
      </w:pPr>
      <w:r>
        <w:rPr/>
        <w:t>Это решение в основе своей очень просто. Если дезоргани</w:t>
        <w:softHyphen/>
        <w:t xml:space="preserve">зующие противоречия возникают из </w:t>
      </w:r>
      <w:r>
        <w:rPr>
          <w:i/>
          <w:iCs/>
        </w:rPr>
        <w:t>расхождения</w:t>
      </w:r>
      <w:r>
        <w:rPr/>
        <w:t xml:space="preserve"> частей си</w:t>
        <w:softHyphen/>
        <w:t xml:space="preserve">стемы, то ослабить или устранить их может то, что уменьшает или уничтожает это расхождение, т. е., очевидно, </w:t>
      </w:r>
      <w:r>
        <w:rPr>
          <w:i/>
          <w:iCs/>
        </w:rPr>
        <w:t>копъюгацион-ные</w:t>
      </w:r>
      <w:r>
        <w:rPr/>
        <w:t xml:space="preserve"> процессы между теми же частями. Так и бывает в действи</w:t>
        <w:softHyphen/>
        <w:t>тельности. Исследуем ближе пути и методы такого решения.</w:t>
      </w:r>
    </w:p>
    <w:p>
      <w:pPr>
        <w:pStyle w:val="Normal"/>
        <w:ind w:left="40" w:firstLine="320"/>
        <w:rPr/>
      </w:pPr>
      <w:r>
        <w:rPr/>
        <w:t>Первичным моментом всякой конъюгации является образо</w:t>
        <w:softHyphen/>
        <w:t>вание новой «связки», которое само сводится к слиянию некото</w:t>
        <w:softHyphen/>
        <w:t>рой суммы элементов объединяющихся комплексов. Это слия</w:t>
        <w:softHyphen/>
        <w:t>ние основано на полном соответствии связочных элементов той и другой стороны. Однако механизм, которым создается «связ</w:t>
        <w:softHyphen/>
        <w:t>ка», далеко не всегда представляет простое совмещение эле</w:t>
        <w:softHyphen/>
        <w:t>ментов, уже вполне соответствующих одни другим. Во многих случаях само соответствие, сама возможность совпадения яв</w:t>
        <w:softHyphen/>
        <w:t>ляется в большей или меньшей степени результатом некоторого взаимодействия между объединяемыми комплексами. Так, два человека, вступающих в практическую связь на основе какой-нибудь общей цели, могут вначале далеко не вполне одинаково представлять эту цель, а особенно план ведущих к ней дей</w:t>
        <w:softHyphen/>
        <w:t>ствий; но путем общения, словесного и трудового, взаимно влияя друг на друга, они шаг за шагом приходят ко все боль</w:t>
        <w:softHyphen/>
        <w:t>шей солидарности в понимании как задач, так и средств. Ана</w:t>
        <w:softHyphen/>
        <w:t>логично этому два психических образа, сближенные в созна</w:t>
        <w:softHyphen/>
        <w:t>нии по сходству, обыкновенно сами при этом изменяются в сторону усиления сходства, бессознательно дополняемые один элементами другого и обратно. Без таких изменений не проте</w:t>
        <w:softHyphen/>
        <w:t>кает ни одно восприятие, ассоциируемое с хранящимися в памяти представлениями; иногда же процесс дополнения захо</w:t>
        <w:softHyphen/>
        <w:t>дит так далеко, что порождает «иллюзии» восприятия или па</w:t>
        <w:softHyphen/>
        <w:t>мяти: в первом случае наличное восприятие дополняется все</w:t>
        <w:softHyphen/>
        <w:t>ми недостающими в нем элементами старого представления, например, костюм, висящий на стене, — элементами человече</w:t>
        <w:softHyphen/>
        <w:t>ской фигуры, так что два образа окончательно смешиваются;</w:t>
      </w:r>
    </w:p>
    <w:p>
      <w:pPr>
        <w:pStyle w:val="Normal"/>
        <w:ind w:hanging="0"/>
        <w:rPr/>
      </w:pPr>
      <w:r>
        <w:rPr/>
        <w:t>во втором случае, напротив, какое-нибудь сходное с данным восприятием воспоминание приобретает столько его элементов, что отождествляется с ним, и человеку кажется, что он «уже видел» или вообще уже раньше пережил то, что в действитель</w:t>
        <w:softHyphen/>
        <w:t>ности он видит или переживает еще только в первый раз.</w:t>
      </w:r>
    </w:p>
    <w:p>
      <w:pPr>
        <w:pStyle w:val="Normal"/>
        <w:ind w:firstLine="360"/>
        <w:rPr/>
      </w:pPr>
      <w:r>
        <w:rPr/>
        <w:t>Сюда же относится постоянно наблюдаемое в трудовой жиз</w:t>
        <w:softHyphen/>
        <w:t>ни приспособление руки к орудию, орудия к руке. Ладонная поверхность руки, охватывающей рукоятку орудия, по мере сжатия пальцев изменяет свою форму до тех пор, пока придет к наибольшему совпадению с поверхностью рукоятки; но и эта последняя испытывает соответственную деформацию, очень слабую и незаметную, когда вещество рукоятки по твердости далеко превосходит ткани руки, весьма ощутительную, когда обе твердости достаточно близки по величине, например руко</w:t>
        <w:softHyphen/>
        <w:t>ятка резиновая или обмотанная бумагой, обшитая кожей и т. п. При долгом употреблении орудия, особенно одним и тем же работником, приспособляющая деформация становится замет</w:t>
        <w:softHyphen/>
        <w:t>ной, несмотря даже на значительную твердость вещества; по</w:t>
        <w:softHyphen/>
        <w:t>верхность, например, деревянной или металлической ручки стирается и сглаживается так, что она больше «подходит» к руке работника.</w:t>
      </w:r>
    </w:p>
    <w:p>
      <w:pPr>
        <w:pStyle w:val="Normal"/>
        <w:ind w:firstLine="360"/>
        <w:rPr/>
      </w:pPr>
      <w:r>
        <w:rPr/>
        <w:t>В работе зубчатых колес их зубцы, какой бы формы они ни были, через некоторое время приходят, путем стирания, именно к той форме, которая дает наиболее совершенное скольжение поверхностей и которую легко заранее определить путем вы</w:t>
        <w:softHyphen/>
        <w:t>числения.</w:t>
      </w:r>
    </w:p>
    <w:p>
      <w:pPr>
        <w:pStyle w:val="Normal"/>
        <w:ind w:firstLine="360"/>
        <w:rPr/>
      </w:pPr>
      <w:r>
        <w:rPr/>
        <w:t xml:space="preserve">В природе примеров взаимоприспособления соединяющихся комплексов можно было бы указать бесчисленное множество. В области жизни это относится к любой паре связанных между собою клеток в организме, к любой паре особей, вступающих в семейное или стадное общение. Но и в неорганическом мире это не менее обычно. Типичная иллюстрация — уравнивание электрических потенциалов соприкасающихся проводящих тел, уравнивание температур, также скоростей столкнувшихся неупругих тел и др. Деформации горных пород, </w:t>
      </w:r>
      <w:r>
        <w:rPr>
          <w:i/>
          <w:iCs/>
        </w:rPr>
        <w:t xml:space="preserve">спаиваемых </w:t>
      </w:r>
      <w:r>
        <w:rPr/>
        <w:t>давлением выше лежащих пластов, деформации пузырьков пены, приходящих в соприкосновение, могут служить еще более наглядными примерами.</w:t>
      </w:r>
    </w:p>
    <w:p>
      <w:pPr>
        <w:pStyle w:val="Normal"/>
        <w:ind w:firstLine="360"/>
        <w:rPr/>
      </w:pPr>
      <w:r>
        <w:rPr/>
        <w:t xml:space="preserve">Каков же тот механизм, который во всех подобных случаях приводит соединяемые части разных комплексов к взаимному соответствию или совпадению? Анализ показывает, что это уже знакомый нам механизм </w:t>
      </w:r>
      <w:r>
        <w:rPr>
          <w:i/>
          <w:iCs/>
        </w:rPr>
        <w:t>подбора</w:t>
      </w:r>
      <w:r>
        <w:rPr/>
        <w:t xml:space="preserve"> на всех его ступенях, от эле</w:t>
        <w:softHyphen/>
        <w:t>ментарно-космического до социального.</w:t>
      </w:r>
    </w:p>
    <w:p>
      <w:pPr>
        <w:pStyle w:val="Normal"/>
        <w:ind w:firstLine="360"/>
        <w:rPr/>
      </w:pPr>
      <w:r>
        <w:rPr/>
        <w:t>Согласно первой схеме подбора, «консервативной», из числа возникающих изменений комплекса удерживаются те, которые приближают его сопротивления к равновесию с изменяющими активностями среды. Два связываемых комплекса являются друг для друга составными частями среды, взаимно оказываю</w:t>
        <w:softHyphen/>
        <w:t>щими воздействия и сопротивления. Тенденция к равновесию тех и других и определяет организационное «приспособление» обоих комплексов. В области связки происходит подбор эле</w:t>
        <w:softHyphen/>
        <w:t>ментов, которым оно достигается.</w:t>
      </w:r>
    </w:p>
    <w:p>
      <w:pPr>
        <w:pStyle w:val="Normal"/>
        <w:ind w:firstLine="360"/>
        <w:rPr/>
      </w:pPr>
      <w:r>
        <w:rPr/>
        <w:t>Устойчивое равновесие может получаться очень быстро, как при электрических процессах, или очень медленно, как при явлениях теплопроводности; это безразлично для тектологиче-ской характеристики фактов, которая сводится к методу под</w:t>
        <w:softHyphen/>
        <w:t>бора наиболее устойчивых элементов и комбинаций.</w:t>
      </w:r>
    </w:p>
    <w:p>
      <w:pPr>
        <w:pStyle w:val="Normal"/>
        <w:ind w:firstLine="360"/>
        <w:rPr/>
      </w:pPr>
      <w:r>
        <w:rPr/>
        <w:t xml:space="preserve">Во многих соединениях комплексов более сложных, </w:t>
      </w:r>
      <w:r>
        <w:rPr>
          <w:i/>
          <w:iCs/>
        </w:rPr>
        <w:t>особен</w:t>
        <w:softHyphen/>
        <w:t>но</w:t>
      </w:r>
      <w:r>
        <w:rPr/>
        <w:t xml:space="preserve"> биологических, психических, социальных, выступает на пер</w:t>
        <w:softHyphen/>
        <w:t>вый план «прогрессивная» схема подбора: согласно ей выделя</w:t>
        <w:softHyphen/>
        <w:t>ются группировки, возрастающие за счет своей среды, группи</w:t>
        <w:softHyphen/>
        <w:t>ровки со специфическими активностями, превосходящими со</w:t>
        <w:softHyphen/>
        <w:t>противления этой среды.</w:t>
      </w:r>
    </w:p>
    <w:p>
      <w:pPr>
        <w:pStyle w:val="Normal"/>
        <w:ind w:firstLine="360"/>
        <w:rPr/>
      </w:pPr>
      <w:r>
        <w:rPr/>
        <w:t>Так, пусть в данном сознании сближаются два родственных психических комплекса, например, образы двух похожих друг на друга животных. Оба они изменяющим образом влияют один на другой, и первоначальным полем этих изменений является область связки, те части обоих комплексов, которыми они со</w:t>
        <w:softHyphen/>
        <w:t>прикасаются и объединяются. Из происходящих здесь разно</w:t>
        <w:softHyphen/>
        <w:t>образных изменений упрочиваются те, которые повышают спе</w:t>
        <w:softHyphen/>
        <w:t>цифическую активность системы, получающейся из двух ком</w:t>
        <w:softHyphen/>
        <w:t>плексов. Этим путем может достигаться усиление и расширение элементов связки: с той и с другой стороны некоторые элемен</w:t>
        <w:softHyphen/>
        <w:t>ты, не входившие в ее состав, теснее скрепляясь с нею, в свою очередь становятся общими; и когда в поле сознания один из двух образов выступает отдельно от другого, то он оказывается уже «дополнен» элементами, которые раньше ему не принад</w:t>
        <w:softHyphen/>
        <w:t>лежали, но стали нераздельны с ним потому, что с ним нераз</w:t>
        <w:softHyphen/>
        <w:t>дельна вся данная «связка». Благодаря такому стихийному дополнению каждый образ усложняется, часто во много раз уве</w:t>
        <w:softHyphen/>
        <w:t>личивая свое содержание. Так, от многих встречаемых нами людей мы получаем только зрительные и слуховые или даже одни зрительные впечатления; но остающееся у нас представ</w:t>
        <w:softHyphen/>
        <w:t>ление о каждом из этих людей включает и элементы осязатель</w:t>
        <w:softHyphen/>
        <w:t>ные, и обыкновенно много элементов зрительных, которых в ощущении не было, и проч.</w:t>
      </w:r>
    </w:p>
    <w:p>
      <w:pPr>
        <w:pStyle w:val="Normal"/>
        <w:ind w:firstLine="360"/>
        <w:rPr/>
      </w:pPr>
      <w:r>
        <w:rPr/>
        <w:t>Затем, дальнейший подбор может из каждого комплекса устранить ряд элементов, несовместимых с новыми, дополняющими; элементов, стоящих с ними в жизненном противоречии. Часто процессы дополнения и устранения идут вполне парал</w:t>
        <w:softHyphen/>
        <w:t>лельно. Со мной лично не раз случалось, что лицо со светлыми волосами представлялось мне в воспоминаниях темноволосым благодаря случайному физическому сходству в других отно</w:t>
        <w:softHyphen/>
        <w:t>шениях с другим лицом — брюнетом, или наоборот. Подобная переработка ассоциированных образов памяти, усиление сходств и сглаживание различий — вещь настолько обычная, что она, конечно, знакома каждому, кто умеет наблюдать свою психику '.</w:t>
      </w:r>
    </w:p>
    <w:p>
      <w:pPr>
        <w:pStyle w:val="Normal"/>
        <w:ind w:firstLine="340"/>
        <w:rPr/>
      </w:pPr>
      <w:r>
        <w:rPr/>
        <w:t>По той же основной схеме происходит взаимоприспособле</w:t>
        <w:softHyphen/>
        <w:t>ние более сложных комплексов — человеческих особей, когда они вступают в цепную связь, положим — в виде простой коопе</w:t>
        <w:softHyphen/>
        <w:t>рации. Подбор совершается в сфере их общения, укрепляет и умножает совпадающие элементы их активности, сглаживает или устраняет элементы взаимоисключающие. Благодаря боль</w:t>
        <w:softHyphen/>
        <w:t>шему масштабу явлений все это здесь наблюдается легче: и по</w:t>
        <w:softHyphen/>
        <w:t>полнение обоих комплексов новыми соединительными комби</w:t>
        <w:softHyphen/>
        <w:t>нациями, и ослабление группировок несовместимых с той и другой стороны обнаруживается более наглядно; люди «сбли</w:t>
        <w:softHyphen/>
        <w:t>жаются», «знакомятся между собою», «столковываются», «устраняют разногласия», «разъясняют недоразумения», «при</w:t>
        <w:softHyphen/>
        <w:t>миряют противоречия» и т. д. Однако сам механизм подбора и тут остается скрытым для поверхностного взгляда. Между тем всякое воздействие человека на человека направлено к уси</w:t>
        <w:softHyphen/>
        <w:t>лению одних элементов чужой психики, ослаблению других;</w:t>
      </w:r>
    </w:p>
    <w:p>
      <w:pPr>
        <w:pStyle w:val="Normal"/>
        <w:ind w:hanging="0"/>
        <w:rPr/>
      </w:pPr>
      <w:r>
        <w:rPr/>
        <w:t>и будет ли оно сознательно-планомерным, как, например, в пе</w:t>
        <w:softHyphen/>
        <w:t>дагогической деятельности, или полусознательным, как в обы</w:t>
        <w:softHyphen/>
        <w:t>денном общении людей, но объективно оно всегда является фак</w:t>
        <w:softHyphen/>
        <w:t>тором подбора.</w:t>
      </w:r>
    </w:p>
    <w:p>
      <w:pPr>
        <w:pStyle w:val="Normal"/>
        <w:ind w:left="80" w:firstLine="320"/>
        <w:rPr/>
      </w:pPr>
      <w:r>
        <w:rPr/>
        <w:t>Как далеко идут изменения объединяющихся цепной связью комплексов? Факты не дают указания на какие бы то ни было границы. В нашем опыте имеются самые разнообразные слу</w:t>
        <w:softHyphen/>
        <w:t>чаи, от совершенно незначительных, едва для нас уловимых вариаций, до глубокого, радикального преобразования. Биоло</w:t>
        <w:softHyphen/>
        <w:t>гия описывает огромный цикл явлений, где это преобразова</w:t>
        <w:softHyphen/>
        <w:t>ние отличается такой жизненной важностью, что само соеди</w:t>
        <w:softHyphen/>
        <w:t>нение двух комплексов играет подчиненную роль по отноше</w:t>
        <w:softHyphen/>
        <w:t>нию к нему — роль средства, которым оно достигается и кото</w:t>
        <w:softHyphen/>
        <w:t>рое отбрасывается по осуществлении цели. Там оно и было впер</w:t>
        <w:softHyphen/>
        <w:t xml:space="preserve">вые обозначено именем </w:t>
      </w:r>
      <w:r>
        <w:rPr>
          <w:i/>
          <w:iCs/>
        </w:rPr>
        <w:t>конъюгаци-онных</w:t>
      </w:r>
      <w:r>
        <w:rPr/>
        <w:t xml:space="preserve"> процессов. Очень ти-</w:t>
      </w:r>
    </w:p>
    <w:p>
      <w:pPr>
        <w:pStyle w:val="Normal"/>
        <w:spacing w:before="260" w:after="0"/>
        <w:ind w:firstLine="360"/>
        <w:rPr/>
      </w:pPr>
      <w:r>
        <w:rPr>
          <w:sz w:val="16"/>
          <w:szCs w:val="16"/>
        </w:rPr>
        <w:t>' Не знаю, надо ли пояснять, что эта «ассимиляция» психических обра</w:t>
        <w:softHyphen/>
        <w:t>зов путем взаимного подбора — отнюдь не только источник ошибок и неточно</w:t>
        <w:softHyphen/>
        <w:t>стей, но еще более — метод величайшей полезности для развития жизни. На</w:t>
        <w:softHyphen/>
        <w:t>пример, все наиболее общие и точные законы, выработанные науками, воз</w:t>
        <w:softHyphen/>
        <w:t>никали на основе такого уподобления различных комплексов опыта, уподоб</w:t>
        <w:softHyphen/>
        <w:t>ления, идущего гораздо дальше</w:t>
      </w:r>
      <w:r>
        <w:rPr>
          <w:b/>
          <w:bCs/>
          <w:sz w:val="16"/>
          <w:szCs w:val="16"/>
        </w:rPr>
        <w:t xml:space="preserve"> их</w:t>
      </w:r>
      <w:r>
        <w:rPr>
          <w:sz w:val="16"/>
          <w:szCs w:val="16"/>
        </w:rPr>
        <w:t xml:space="preserve"> непосредственного сходства.</w:t>
      </w:r>
    </w:p>
    <w:p>
      <w:pPr>
        <w:pStyle w:val="Normal"/>
        <w:ind w:firstLine="40"/>
        <w:rPr/>
      </w:pPr>
      <w:r>
        <w:rPr/>
        <w:t xml:space="preserve">- пичный и в то же время </w:t>
      </w:r>
      <w:r>
        <w:rPr>
          <w:i/>
          <w:iCs/>
        </w:rPr>
        <w:t>предельный</w:t>
      </w:r>
      <w:r>
        <w:rPr/>
        <w:t xml:space="preserve"> случай этого рода пред</w:t>
        <w:softHyphen/>
        <w:t>ставляют «копуляции» одноклеточных организмов — полное слияние двух живых клеток. Здесь область связки, расши</w:t>
        <w:softHyphen/>
        <w:t>ряясь, захватывает целиком оба комплекса.</w:t>
      </w:r>
    </w:p>
    <w:p>
      <w:pPr>
        <w:pStyle w:val="Normal"/>
        <w:ind w:left="40" w:firstLine="320"/>
        <w:rPr/>
      </w:pPr>
      <w:r>
        <w:rPr/>
        <w:t>Отметим, далее, что иногда конъюгация может быть только односторонней: при двух однородных комплексах только часть одного из них присоединяется к другому и сливается с ним, по</w:t>
        <w:softHyphen/>
        <w:t>рождая нормальные эффекты конъюгации, т. е. изменяя его и сама соответственно изменяясь; другой же комплекс по отно</w:t>
        <w:softHyphen/>
        <w:t>шению к первому такой роли не играет. Для этого необходимо, чтобы конъюгирующая часть первого комплекса была от него отделена при самой ли конъюгации или еще раньше. Человек технически осуществляет это одностороннее применение мето</w:t>
        <w:softHyphen/>
        <w:t>да в садоводстве, в хирургии: «прививка» черенков культур</w:t>
        <w:softHyphen/>
        <w:t>ного растения дикому; прививка кожи, роговицы и других тка</w:t>
        <w:softHyphen/>
        <w:t>ней от здорового индивидуума больному, переливание крови или в серотерапии — вливание кровяных сывороток. Это — комбинация двух методов, конъюгационного с дезорганиза-ционным (отделением части от целого).</w:t>
      </w:r>
    </w:p>
    <w:p>
      <w:pPr>
        <w:pStyle w:val="Normal"/>
        <w:ind w:left="40" w:firstLine="320"/>
        <w:rPr/>
      </w:pPr>
      <w:r>
        <w:rPr/>
        <w:t xml:space="preserve">Колоссальное распространение конъюгационных процессов заставляет нас поставить еще один общий вопрос. Так как они охватывают вообще все те случаи, когда происходит частичное или полное смешение элементов, принадлежащих различным комплексам, то не следует ли </w:t>
      </w:r>
      <w:r>
        <w:rPr>
          <w:i/>
          <w:iCs/>
        </w:rPr>
        <w:t>всякую</w:t>
      </w:r>
      <w:r>
        <w:rPr/>
        <w:t xml:space="preserve"> связку понимать как результат некоторых конъюгационных сочетаний, </w:t>
      </w:r>
      <w:r>
        <w:rPr>
          <w:i/>
          <w:iCs/>
        </w:rPr>
        <w:t>всякую</w:t>
      </w:r>
      <w:r>
        <w:rPr/>
        <w:t xml:space="preserve"> ин-грессию генетически сводить к ним?</w:t>
      </w:r>
    </w:p>
    <w:p>
      <w:pPr>
        <w:pStyle w:val="Normal"/>
        <w:ind w:left="40" w:firstLine="320"/>
        <w:rPr/>
      </w:pPr>
      <w:r>
        <w:rPr/>
        <w:t>С первого взгляда, ответ должен быть все-таки отрицатель</w:t>
        <w:softHyphen/>
        <w:t>ный. Возьмем, например, систему, образованную рукой и ору</w:t>
        <w:softHyphen/>
        <w:t>дием, которое она охватывает, или двумя зубчатыми колеса</w:t>
        <w:softHyphen/>
        <w:t>ми, зацепляющимися одно за другое. По-видимому, если здесь и есть общие поверхности, обусловливающие цепную связь, то не может быть и речи о конъюгационном взаимодействии, о хотя бы частичном смешении соединяющихся комплексов, осо</w:t>
        <w:softHyphen/>
        <w:t>бенно если они так разнородны, как в первом из этих случаев. Однако возьмем даже этот случай, как в своем роде крайний, и, присмотревшись ближе, мы найдем иное.</w:t>
      </w:r>
    </w:p>
    <w:p>
      <w:pPr>
        <w:pStyle w:val="Normal"/>
        <w:ind w:left="40" w:firstLine="320"/>
        <w:rPr/>
      </w:pPr>
      <w:r>
        <w:rPr/>
        <w:t>Даже если бы общая поверхность руки с орудием была чисто геометрической, то и тогда нельзя было бы сказать, что не про</w:t>
        <w:softHyphen/>
        <w:t>изошло абсолютно никакого смешения комплексов, а можно было бы только характеризовать это смешение как «бесконечно малое», ибо элементы поверхности суть все же элементы тех комплексов, которым поверхности принадлежат; и в данном случае из двух поверхностей получается одна, что означает полное смешение элементов той и другой. Но на самом деле гео</w:t>
        <w:softHyphen/>
        <w:t>метрическая поверхность представляет только предельную аб</w:t>
        <w:softHyphen/>
        <w:t>стракцию, никогда не реализуемую до конца тенденцию; общие поверхности физических тел, ими объединяемых, имеют всегда реальный, физический характер, и каждая из них есть настоя</w:t>
        <w:softHyphen/>
        <w:t xml:space="preserve">щий </w:t>
      </w:r>
      <w:r>
        <w:rPr>
          <w:i/>
          <w:iCs/>
        </w:rPr>
        <w:t>пояс взаимодействия.</w:t>
      </w:r>
      <w:r>
        <w:rPr/>
        <w:t xml:space="preserve"> Смешение молекулярных элементов в этом поясе может быть доказано очень легко, стоит только обратиться к существу, обладающему более тонким, чем мы, обонянием,— к собаке. Она даже спустя некоторое, иногда дол</w:t>
        <w:softHyphen/>
        <w:t>гое время узнает по запаху, являющемуся молекулярной эма</w:t>
        <w:softHyphen/>
        <w:t>нацией, кто последний держал в руках орудие. Что рука еще в большей, обыкновенно, степени, хотя бы и не так долго, сохра</w:t>
        <w:softHyphen/>
        <w:t>няет молекулярные следы своей временной связи с данным ору</w:t>
        <w:softHyphen/>
        <w:t>дием,— в том нет никакого сомнения.</w:t>
      </w:r>
    </w:p>
    <w:p>
      <w:pPr>
        <w:pStyle w:val="Normal"/>
        <w:ind w:left="40" w:firstLine="360"/>
        <w:rPr/>
      </w:pPr>
      <w:r>
        <w:rPr/>
        <w:t>Затем, та же физическая «общая поверхность» есть пояс химических реакций; имеются основания думать, что тел, хи</w:t>
        <w:softHyphen/>
        <w:t>мически взаимно нейтральных в абсолютной степени, не суще</w:t>
        <w:softHyphen/>
        <w:t>ствует и что там, где реакций уловить не удается, это зависит только от количественной незначительности, и особенно от не</w:t>
        <w:softHyphen/>
        <w:t>устойчивости возникающих атомных связей. Далее, согласно современным взглядам на строение материи нельзя прикоснуть</w:t>
        <w:softHyphen/>
        <w:t>ся к материальному предмету без того, чтобы этим не было вы</w:t>
        <w:softHyphen/>
        <w:t>звано частичное разрушение некоторых его атомов, отрыв от них электронов с их разбрасыванием и перенесением на другие молекулы. Таким образом, в пограничной зоне, в области «связ</w:t>
        <w:softHyphen/>
        <w:t>ки», неизбежен обмен электронов, электрическое взаимодей</w:t>
        <w:softHyphen/>
        <w:t>ствие с обусловленными ими химическими изменениями. Ря</w:t>
        <w:softHyphen/>
        <w:t>дом с этим непосредственный тепловой обмен быстро прибли</w:t>
        <w:softHyphen/>
        <w:t>жает температуру охваченной рукой части орудия к темпера</w:t>
        <w:softHyphen/>
        <w:t>туре руки.</w:t>
      </w:r>
    </w:p>
    <w:p>
      <w:pPr>
        <w:pStyle w:val="Normal"/>
        <w:ind w:left="40" w:firstLine="360"/>
        <w:rPr/>
      </w:pPr>
      <w:r>
        <w:rPr/>
        <w:t>Тут мы убеждаемся, что обменное взаимодействие реально не ограничивается поясом «общей поверхности», а проникает в оба комплекса в целом, только в разных степенях и формах для различных частей. Обмен молекулами сколько-нибудь уло</w:t>
        <w:softHyphen/>
        <w:t>вим при нынешних методах исследования лишь в самой погра</w:t>
        <w:softHyphen/>
        <w:t>ничной области; однако никаких резких границ между слоями молекулярно-организованной системы нет и слой «погранич</w:t>
        <w:softHyphen/>
        <w:t>ный» в свою очередь «граничит» с другим, другой — с третьим и т. д., то следует принять, что даже этот вид взаимодействия не просто сосредоточен целиком в «связке», а распространяется и дальше; но за ее пределами величина убывает так быстро, что практически может игнорироваться в качестве «бесконечно малой». Напротив, электрические и термические взаимодей</w:t>
        <w:softHyphen/>
        <w:t>ствия убывают несравненно медленнее, обладают несравненно большим конъюгационным проникновением и, вообще говоря, ни в каком пункте связанных между собою систем не сводятся к бесконечно малым, хотя и могут ускользать от непосредствен</w:t>
        <w:softHyphen/>
        <w:t>ного наблюдения в тех областях обеих систем, где достаточно хорошо уравновешиваются.</w:t>
      </w:r>
    </w:p>
    <w:p>
      <w:pPr>
        <w:pStyle w:val="Normal"/>
        <w:ind w:left="40" w:firstLine="360"/>
        <w:rPr/>
      </w:pPr>
      <w:r>
        <w:rPr/>
        <w:t xml:space="preserve">При этом вновь наглядно выступает </w:t>
      </w:r>
      <w:r>
        <w:rPr>
          <w:i/>
          <w:iCs/>
        </w:rPr>
        <w:t>относительный</w:t>
      </w:r>
      <w:r>
        <w:rPr/>
        <w:t xml:space="preserve"> харак</w:t>
        <w:softHyphen/>
        <w:t>тер организованности, а значит, всех схем и методов организации. С точки зрения электрических процессов два тела, связан</w:t>
        <w:softHyphen/>
        <w:t>ные между собой так, как в данном случае рука с рукояткой орудия, могут представлять систему, в широких размерах «конъюгированную», между тем как с точки зрения молекуляр</w:t>
        <w:softHyphen/>
        <w:t>ного состава и строения величина конъюгации чрезвычайно мала. Если, как это на практике всего чаще бывает, система, образованная из руки и орудия, интересует нас всецело со сто</w:t>
        <w:softHyphen/>
        <w:t>роны тех активностей и сопротивлений, которые зависят от мо</w:t>
        <w:softHyphen/>
        <w:t>лекулярного сцепления, то к ним тогда должны быть отнесены и тектологические понятия «ингрессии», «конъюгации», «связ</w:t>
        <w:softHyphen/>
        <w:t>ки», тогда ингрессия вся определяется для нас «общей поверх</w:t>
        <w:softHyphen/>
        <w:t>ностью» двух тел, или поясом молекулярных взаимодействий, конъюгация же должна быть принята как выражаемая весьма малой величиной в пределах «связки» и практически бесконеч</w:t>
        <w:softHyphen/>
        <w:t>но малой — за ее пределами. Но если бы те же два тела вместе нам пришлось в силу поставленной практической или теорети</w:t>
        <w:softHyphen/>
        <w:t>ческой задачи рассматривать как систему электродинамиче</w:t>
        <w:softHyphen/>
        <w:t>ских элементов и связей, то характеристики получились бы совсем иные; если бы дело шло о термических соотношениях — еще иные и т. д.— все это в зависимости от целей нашего ана</w:t>
        <w:softHyphen/>
        <w:t>лиза.</w:t>
      </w:r>
    </w:p>
    <w:p>
      <w:pPr>
        <w:pStyle w:val="Normal"/>
        <w:ind w:firstLine="360"/>
        <w:rPr/>
      </w:pPr>
      <w:r>
        <w:rPr/>
        <w:t>Поскольку для взятой нами системы устанавливается на</w:t>
        <w:softHyphen/>
        <w:t>личность «конъюгации», постольку должны быть найдены и все ее необходимые результаты. Так оно и есть в действитель</w:t>
        <w:softHyphen/>
        <w:t>ности. Возрастание разнородности состава и сложности строе</w:t>
        <w:softHyphen/>
        <w:t>ния в пределах связки было уже достаточно показано; увели</w:t>
        <w:softHyphen/>
        <w:t>чение возможностей развития и процессы подбора новых ком</w:t>
        <w:softHyphen/>
        <w:t>бинаций обнаруживаются в том взаимоприспособлении форм руки и орудия, которое наблюдается с течением времени: на руке толщина и твердость рогового слоя изменяются в соответ</w:t>
        <w:softHyphen/>
        <w:t>ствии со строением поверхности часто применяемого орудия;</w:t>
      </w:r>
    </w:p>
    <w:p>
      <w:pPr>
        <w:pStyle w:val="Normal"/>
        <w:ind w:hanging="0"/>
        <w:rPr/>
      </w:pPr>
      <w:r>
        <w:rPr/>
        <w:t>эта поверхность в свою очередь сглаживается и меняет кривиз</w:t>
        <w:softHyphen/>
        <w:t>ну в разных своих частях соответственно условиям давления и трения со стороны руки.</w:t>
      </w:r>
    </w:p>
    <w:p>
      <w:pPr>
        <w:pStyle w:val="Normal"/>
        <w:ind w:firstLine="400"/>
        <w:rPr/>
      </w:pPr>
      <w:r>
        <w:rPr/>
        <w:t>Известно, что в биологическом опыте конъюгация — скре</w:t>
        <w:softHyphen/>
        <w:t>щивание — может вести к повышению организованности толь</w:t>
        <w:softHyphen/>
        <w:t>ко тогда, когда разнородность конъюгирующих комплексов не достигает известной степени, которую можно определить сравнительно точно (уровень «видовых» различий). В нашем теперешнем примере взяты комплексы такой, казалось бы, мак</w:t>
        <w:softHyphen/>
        <w:t xml:space="preserve">симальной разнородности, как рука и орудие; и сопоставление невольно вызывает вопрос, как вообще их конъюгация может привести к </w:t>
      </w:r>
      <w:r>
        <w:rPr>
          <w:i/>
          <w:iCs/>
        </w:rPr>
        <w:t>организованному</w:t>
      </w:r>
      <w:r>
        <w:rPr/>
        <w:t xml:space="preserve"> сочетанию. Ответ становится ясен, если мы вспомним об </w:t>
      </w:r>
      <w:r>
        <w:rPr>
          <w:i/>
          <w:iCs/>
        </w:rPr>
        <w:t>относительности</w:t>
      </w:r>
      <w:r>
        <w:rPr/>
        <w:t xml:space="preserve"> организованных связей. Организованность рассматриваемой системы заключается в том, что соединение руки с орудием позволяет преодолевать весьма большие молекулярные сопротивления, например сцепление частиц дерева, которое разрубают топором; соответствен</w:t>
        <w:softHyphen/>
        <w:t>но этому то, что организуется, есть молекулярная связь в виде специфической «прочности» системы при ударе по твердым те</w:t>
        <w:softHyphen/>
        <w:t>лам. Только к этой функции молекулярных связей и должны относиться в данном случае схемы ингрессии и конъюгации;</w:t>
      </w:r>
    </w:p>
    <w:p>
      <w:pPr>
        <w:pStyle w:val="Normal"/>
        <w:ind w:hanging="0"/>
        <w:rPr/>
      </w:pPr>
      <w:r>
        <w:rPr/>
        <w:t>по отношению же к ней скелет руки и вещество орудия доста</w:t>
        <w:softHyphen/>
        <w:t>точно однородны: костная ткань и кератин эпидермы, с одной стороны, дерево рукоятки — с другой. Если бы рука не облада</w:t>
        <w:softHyphen/>
        <w:t>ла костным внутренним и кожным внешним скелетом, а имела, например, полужидкую консистенцию чистой, неизмененной протоплазмы, то она не могла бы образовать с топором орга</w:t>
        <w:softHyphen/>
        <w:t>низованной системы в том смысле, какой имеется в виду нашим примером.</w:t>
      </w:r>
    </w:p>
    <w:p>
      <w:pPr>
        <w:pStyle w:val="Normal"/>
        <w:ind w:firstLine="360"/>
        <w:rPr/>
      </w:pPr>
      <w:r>
        <w:rPr/>
        <w:t>Если бы мы взяли за иллюстрацию систему двух комплексов более однородную, например пару зубчатых колес, то весь ана</w:t>
        <w:softHyphen/>
        <w:t xml:space="preserve">лиз был бы еще проще, а результаты, очевидно, получились бы те же. Таким образом есть все основания обобщить наш вывод следующим образом: </w:t>
      </w:r>
      <w:r>
        <w:rPr>
          <w:i/>
          <w:iCs/>
        </w:rPr>
        <w:t>всякая ингрессия предполагает конъюга-ционные процессы, полем которых является область связки.</w:t>
      </w:r>
    </w:p>
    <w:p>
      <w:pPr>
        <w:pStyle w:val="Normal"/>
        <w:ind w:firstLine="360"/>
        <w:rPr/>
      </w:pPr>
      <w:r>
        <w:rPr/>
        <w:t>Для полноты и точности надо прибавить, что так как ингрес</w:t>
        <w:softHyphen/>
        <w:t xml:space="preserve">сия возникает именно постольку, поскольку образуется связка, то связка есть </w:t>
      </w:r>
      <w:r>
        <w:rPr>
          <w:i/>
          <w:iCs/>
        </w:rPr>
        <w:t>продукт</w:t>
      </w:r>
      <w:r>
        <w:rPr/>
        <w:t xml:space="preserve"> конъюгационных процессов, порождаю</w:t>
        <w:softHyphen/>
        <w:t xml:space="preserve">щих ингрессию. Это дает нам новое, динамическое определение связки: она есть </w:t>
      </w:r>
      <w:r>
        <w:rPr>
          <w:i/>
          <w:iCs/>
        </w:rPr>
        <w:t>поле конъюгации</w:t>
      </w:r>
      <w:r>
        <w:rPr/>
        <w:t xml:space="preserve"> как организующего фактора.</w:t>
      </w:r>
    </w:p>
    <w:p>
      <w:pPr>
        <w:pStyle w:val="FR3"/>
        <w:spacing w:lineRule="auto" w:line="240" w:before="260" w:after="0"/>
        <w:ind w:left="1920" w:hanging="0"/>
        <w:jc w:val="left"/>
        <w:rPr/>
      </w:pPr>
      <w:r>
        <w:rPr/>
        <w:t>Ь) Механизм устранения противоречий</w:t>
      </w:r>
    </w:p>
    <w:p>
      <w:pPr>
        <w:pStyle w:val="Normal"/>
        <w:spacing w:before="140" w:after="0"/>
        <w:ind w:hanging="0"/>
        <w:rPr/>
      </w:pPr>
      <w:r>
        <w:rPr/>
        <w:t>Рассмотрим теперь, каким путем образование новых связок может вести к преодолению противоречий системного расхож</w:t>
        <w:softHyphen/>
        <w:t>дения. Иллюстрацией возьмем задачу из области социальных явлений, решение которой не раз давалось романистами.</w:t>
      </w:r>
    </w:p>
    <w:p>
      <w:pPr>
        <w:pStyle w:val="Normal"/>
        <w:ind w:left="40" w:firstLine="360"/>
        <w:rPr/>
      </w:pPr>
      <w:r>
        <w:rPr/>
        <w:t>Пусть имеется система «семья», в которой муж и жена зани</w:t>
        <w:softHyphen/>
        <w:t>маются по принципу дополнительной связи, он так называемы</w:t>
        <w:softHyphen/>
        <w:t>ми «делами», она домашним хозяйством. На этом они диффе</w:t>
        <w:softHyphen/>
        <w:t>ренцируются до того, что во многом начинают уже не понимать друг друга. Возникают недоразумения, столкновения в мело</w:t>
        <w:softHyphen/>
        <w:t>чах, споры и ссоры, семья шаг за шагом дезорганизуется. Раз</w:t>
        <w:softHyphen/>
        <w:t>вязкой может явиться или ее разрушение — разрыв самой до</w:t>
        <w:softHyphen/>
        <w:t xml:space="preserve">полнительной связи, или переворот в отношениях супругов. Если они поймут действительную причину разлада и, стремясь столковаться, усилят взаимное общение, станут знакомиться ближе с делами и интересами друг друга, словом — разовьют взаимную </w:t>
      </w:r>
      <w:r>
        <w:rPr>
          <w:i/>
          <w:iCs/>
        </w:rPr>
        <w:t>конъюгацию</w:t>
      </w:r>
      <w:r>
        <w:rPr/>
        <w:t xml:space="preserve"> опыта, то гармония семьи может восста</w:t>
        <w:softHyphen/>
        <w:t>новиться на новых основаниях, более широких и глубоких, чем прежде.</w:t>
      </w:r>
    </w:p>
    <w:p>
      <w:pPr>
        <w:pStyle w:val="Normal"/>
        <w:ind w:left="40" w:firstLine="360"/>
        <w:rPr/>
      </w:pPr>
      <w:r>
        <w:rPr/>
        <w:t xml:space="preserve">Решение простое, но оно заключает в себе определенную тектологическую трудность. По основному смыслу оно является </w:t>
      </w:r>
      <w:r>
        <w:rPr>
          <w:i/>
          <w:iCs/>
        </w:rPr>
        <w:t>контрдифференциацией,</w:t>
      </w:r>
      <w:r>
        <w:rPr/>
        <w:t xml:space="preserve"> т. е. противоположно тому расхож</w:t>
        <w:softHyphen/>
        <w:t>дению, в котором вырабатывались дополнительные связи. Со</w:t>
        <w:softHyphen/>
        <w:t>храняться ли они в достаточной мере при таких условиях? Если нет, то, поскольку от них зависела устойчивость системы, ре</w:t>
        <w:softHyphen/>
        <w:t>зультат должен получиться отрицательный.</w:t>
      </w:r>
    </w:p>
    <w:p>
      <w:pPr>
        <w:pStyle w:val="Normal"/>
        <w:ind w:firstLine="340"/>
        <w:rPr/>
      </w:pPr>
      <w:r>
        <w:rPr/>
        <w:t>В нашем примере возможен хотя бы такой ход вещей. Муж настолько захвачен общественными, партийными делами, что без ущерба для этой своей функции уже не может уделить ни времени, ни энергии на обмен переживаниями со своей женой;</w:t>
      </w:r>
    </w:p>
    <w:p>
      <w:pPr>
        <w:pStyle w:val="Normal"/>
        <w:ind w:hanging="0"/>
        <w:rPr/>
      </w:pPr>
      <w:r>
        <w:rPr/>
        <w:t>а то и она в свою очередь настолько порабощена детьми, кух</w:t>
        <w:softHyphen/>
        <w:t>ней, уборкой, что свободных сил у нее больше не остается и сколько-нибудь отвлекаться от всего этого она может только ценой переутомления, накопления мелких неудач и недочетов в хозяйстве, его постепенной дезорганизации. Тогда попытки решения задачи приводят обе стороны к неудовлетворенности собой и друг другом, к развитию новых дезингрессий на месте преодолеваемых старых, и если минус не покрывается плю</w:t>
        <w:softHyphen/>
        <w:t>сом — к окончательному крушению. Такой исход тем более вероятен, чем дальше уже успела зайти дифференциация, чем труднее устанавливается взаимное понимание, т. е. действи</w:t>
        <w:softHyphen/>
        <w:t>тельное общение обеих частей системы.</w:t>
      </w:r>
    </w:p>
    <w:p>
      <w:pPr>
        <w:pStyle w:val="Normal"/>
        <w:rPr/>
      </w:pPr>
      <w:r>
        <w:rPr/>
        <w:t>Между тем в других случаях контрдифференциация ведет не к ослаблению, а к расширению, к совершенствованию тех же специальных функций. И не только тем способом, что, умень</w:t>
        <w:softHyphen/>
        <w:t>шая дезингрессий, она увеличивает практическую сумму актив-ностей системы, но еще иным путем.</w:t>
      </w:r>
    </w:p>
    <w:p>
      <w:pPr>
        <w:pStyle w:val="Normal"/>
        <w:rPr/>
      </w:pPr>
      <w:r>
        <w:rPr/>
        <w:t>В нашем примере муж, живя социально-политической жизнью, положим, имеет дело с широкими, неопределенно раз</w:t>
        <w:softHyphen/>
        <w:t>вертывающимися для его сознания массами, находящимися в смутном брожении, закономерность которого для него далеко не оформлена; их сила то кристаллизуется в неожиданно мощ</w:t>
        <w:softHyphen/>
        <w:t>ный, победоносный порыв, то расплывается и распыляется в какой-то стихийной апатии; временами успех самых смелых планов достигается с поражающей легкостью, временами он не дается самым напряженным, самым упорным усилием. На поч</w:t>
        <w:softHyphen/>
        <w:t>ве этой изменчивости и неустойчивости среды у нашего со</w:t>
        <w:softHyphen/>
        <w:t>циального политика складываются точка зрения и методы, включающие оттенок утопизма и авантюризма: постановка задач широких и глубоких, но слишком часто без достаточного расчета их выполнимости, смелость и решительность выпол</w:t>
        <w:softHyphen/>
        <w:t>нения, но также и своего рода игра на неопределенный риск. Отсюда возникают неизбежно неудачи, порой очень тяжелые, но которых при ином отношении к делу можно было бы избе</w:t>
        <w:softHyphen/>
        <w:t>жать. С другой стороны, жена в своей узкой сфере вынуждена развивать максимальную организаторскую планомерность и практичность: ей приходится все рассчитывать до конца, все предусматривать, согласовать все мелочи своего хозяйства, не имея зато возможности заглядывать дальше: складываются точка зрения и методы ограниченного практицизма.</w:t>
      </w:r>
    </w:p>
    <w:p>
      <w:pPr>
        <w:pStyle w:val="Normal"/>
        <w:ind w:firstLine="340"/>
        <w:rPr/>
      </w:pPr>
      <w:r>
        <w:rPr/>
        <w:t>Что получается тогда при успешной контрдифференциа</w:t>
        <w:softHyphen/>
        <w:t>ции? Взаимное проникновение точек зрения, взаимное усвое</w:t>
        <w:softHyphen/>
        <w:t>ние методов, развившихся в разной обстановке, на разных функциях. Один приобретает некоторую долю недостающей ему практической трезвости, организационной расчетливости;</w:t>
      </w:r>
    </w:p>
    <w:p>
      <w:pPr>
        <w:pStyle w:val="Normal"/>
        <w:ind w:hanging="0"/>
        <w:rPr/>
      </w:pPr>
      <w:r>
        <w:rPr/>
        <w:t>другая — больше практической широты, организационной сме</w:t>
        <w:softHyphen/>
        <w:t>лости. Что первое нужно и полезно при всяких условиях, нечего и доказывать, что второе важно даже в узких рамках семейного хозяйства, это легко иллюстрировать на таких задачах, как руководство воспитанием детей, как помощь им впоследствии родительским опытом в деле заключения браков, и проч. Обе специальные функции тогда выигрывают и как специальные;</w:t>
      </w:r>
    </w:p>
    <w:p>
      <w:pPr>
        <w:pStyle w:val="Normal"/>
        <w:ind w:hanging="0"/>
        <w:jc w:val="left"/>
        <w:rPr/>
      </w:pPr>
      <w:r>
        <w:rPr/>
        <w:t>их «коэффициент полезного действия» повышается.</w:t>
      </w:r>
    </w:p>
    <w:p>
      <w:pPr>
        <w:pStyle w:val="Normal"/>
        <w:ind w:left="40" w:firstLine="360"/>
        <w:rPr/>
      </w:pPr>
      <w:r>
        <w:rPr/>
        <w:t>Развитие человечества сопровождалось расселением людей по разным территориям и приспособлением к своей специаль</w:t>
        <w:softHyphen/>
        <w:t>ной среде. Так обособлялись общины одного племени, племена одного народа, народы одной расы, наконец, путем накопляю</w:t>
        <w:softHyphen/>
        <w:t>щихся различий особые расы. Расхождение имело системный характер: тяготение к дополнительным связям ясно проявля</w:t>
        <w:softHyphen/>
        <w:t>лось в том, что разошедшиеся группы и коллективы с течением времени развивали обмен своими особенными продуктами и своим несходным опытом. Системные противоречия обнаружи</w:t>
        <w:softHyphen/>
        <w:t>вались в возраставшем культурном отчуждении, взаимном не</w:t>
        <w:softHyphen/>
        <w:t>понимании — тут на первом плане стоит расхождение в области языка, столкновениях интересов, вражде, войнах племен и на</w:t>
        <w:softHyphen/>
        <w:t>родов, в колоссальной растрате энергии, которая отсюда полу</w:t>
        <w:softHyphen/>
        <w:t>чилась. Ослаблялись и преодолевались эти противоречия так</w:t>
        <w:softHyphen/>
        <w:t>же контрдифференциацией, в виде всякого рода конъюгацион-ных процессов: брачного смешения, взаимного влияния диа</w:t>
        <w:softHyphen/>
        <w:t>лектов и языков, заимствования технических приемов, знаний, обычаев, общения литератур, вообще, всякого рода культурной взаимной ассимиляции. Чем сильнее она идет, тем более орга</w:t>
        <w:softHyphen/>
        <w:t>низованным, тем более устойчивым становится сожительство племен и народов и рас на земной поверхности.</w:t>
      </w:r>
    </w:p>
    <w:p>
      <w:pPr>
        <w:pStyle w:val="Normal"/>
        <w:ind w:left="40" w:firstLine="360"/>
        <w:rPr/>
      </w:pPr>
      <w:r>
        <w:rPr/>
        <w:t>Обычный ход вещей таков: по мере углубления дифферен</w:t>
        <w:softHyphen/>
        <w:t>циации накопляются противоречия; рано или поздно это раз</w:t>
        <w:softHyphen/>
        <w:t>решается кризисом. Формы кризиса бывали различны; чаще всего — война, завершающаяся мирным договором или завое</w:t>
        <w:softHyphen/>
        <w:t>ванием; иногда и без нее — союзный договор, создание общих органов власти, регулирующих отношения сторон. Решение задачи оказывалось иногда положительным, удачным, иногда отрицательным — исходом в упадок; в разложение связей; то и другое возможно при всякой форме кризиса. Война, напри</w:t>
        <w:softHyphen/>
        <w:t>мер, много раз приводила к самой тесной конъюгации борю</w:t>
        <w:softHyphen/>
        <w:t>щихся сторон, к их равноправному смешению или к поглощению одной из них другой; но случалось, что и мирное государ</w:t>
        <w:softHyphen/>
        <w:t>ственное или союзное объединение приводило затем к. дезорга</w:t>
        <w:softHyphen/>
        <w:t>низации '. Так или иначе, но действительное разрешение про</w:t>
        <w:softHyphen/>
        <w:t>тиворечий и здесь являлось только в результате общения, боль</w:t>
        <w:softHyphen/>
        <w:t>шего или меньшего взаимопроникновения разошедшихся си</w:t>
        <w:softHyphen/>
        <w:t>стемных комплексов.</w:t>
      </w:r>
    </w:p>
    <w:p>
      <w:pPr>
        <w:pStyle w:val="Normal"/>
        <w:ind w:firstLine="400"/>
        <w:rPr/>
      </w:pPr>
      <w:r>
        <w:rPr/>
        <w:t>В чем же заключается тот механизм, который при контр</w:t>
        <w:softHyphen/>
        <w:t>дифференциации способен осуществлять разрешение систем</w:t>
        <w:softHyphen/>
        <w:t>ных противоречий? Каковы, ближайшим образом, методы, ко</w:t>
        <w:softHyphen/>
        <w:t>торыми это достигается? Исследование вопроса, очевидно, надо начинать с простейших случаев, а не таких сложных, как пре</w:t>
        <w:softHyphen/>
        <w:t>дыдущие примеры. Дело идет ведь просто о конъюгации меж</w:t>
        <w:softHyphen/>
        <w:t>ду частями системы, которые стали разнородны. Что же спо</w:t>
        <w:softHyphen/>
        <w:t xml:space="preserve">собна дать </w:t>
      </w:r>
      <w:r>
        <w:rPr>
          <w:i/>
          <w:iCs/>
        </w:rPr>
        <w:t>вообще</w:t>
      </w:r>
      <w:r>
        <w:rPr/>
        <w:t xml:space="preserve"> конъюгация между разнородными комплек</w:t>
        <w:softHyphen/>
        <w:t>сами?</w:t>
      </w:r>
    </w:p>
    <w:p>
      <w:pPr>
        <w:pStyle w:val="Normal"/>
        <w:ind w:firstLine="400"/>
        <w:rPr/>
      </w:pPr>
      <w:r>
        <w:rPr/>
        <w:t>Простейшая разнородность, это такая, которую можно вы</w:t>
        <w:softHyphen/>
        <w:t xml:space="preserve">разить числами, т. е. количественная. Пусть имеется две капли воды, в которых растворена обыкновенная соль — хлористый натрий, но одна является раствором трехпроцентным, другая — однопроцентным. Сольем обе вместе, они смешаются, и раствор будет весь двухпроцентный. Произошло </w:t>
      </w:r>
      <w:r>
        <w:rPr>
          <w:i/>
          <w:iCs/>
        </w:rPr>
        <w:t>количественное вы</w:t>
        <w:softHyphen/>
        <w:t>равнивание.</w:t>
      </w:r>
      <w:r>
        <w:rPr/>
        <w:t xml:space="preserve"> Это первое, чего можно ожидать при всяких конъю-гациях. Не на нем ли основывается разрешение системных про</w:t>
        <w:softHyphen/>
        <w:t>тиворечий?</w:t>
      </w:r>
    </w:p>
    <w:p>
      <w:pPr>
        <w:pStyle w:val="Normal"/>
        <w:ind w:firstLine="400"/>
        <w:rPr/>
      </w:pPr>
      <w:r>
        <w:rPr/>
        <w:t xml:space="preserve">Да, в </w:t>
      </w:r>
      <w:r>
        <w:rPr>
          <w:i/>
          <w:iCs/>
        </w:rPr>
        <w:t>первую очередь</w:t>
      </w:r>
      <w:r>
        <w:rPr/>
        <w:t xml:space="preserve"> это так и есть; и немало случаев, где эта сторона дела имеет очень важное значение. Возьмем пару иллюстраций,</w:t>
      </w:r>
    </w:p>
    <w:p>
      <w:pPr>
        <w:pStyle w:val="Normal"/>
        <w:ind w:firstLine="400"/>
        <w:rPr/>
      </w:pPr>
      <w:r>
        <w:rPr/>
        <w:t>Как известно, жизнедеятельность каждой клеточки сопро</w:t>
        <w:softHyphen/>
        <w:t>вождается выделением определенных продуктов, которые для нее не нужны или даже вредны, ядовиты. Но клетке не всегда удается выделить все вещества этого рода, и некоторые могут в ней накопляться; в малом количестве они ей не вредят, но за известным пределом начинают мешать ее функциям, ослаб</w:t>
        <w:softHyphen/>
        <w:t>лять, отравлять ее.</w:t>
      </w:r>
    </w:p>
    <w:p>
      <w:pPr>
        <w:pStyle w:val="Normal"/>
        <w:spacing w:before="200" w:after="0"/>
        <w:ind w:firstLine="380"/>
        <w:rPr>
          <w:sz w:val="16"/>
          <w:szCs w:val="16"/>
        </w:rPr>
      </w:pPr>
      <w:r>
        <w:rPr>
          <w:sz w:val="16"/>
          <w:szCs w:val="16"/>
        </w:rPr>
        <w:t>' Наше время дает чрезвычайно яркую иллюстрацию того, насколько вся</w:t>
        <w:softHyphen/>
        <w:t>кое, даже прямо враждебное, взаимодействие является «общением», конъюга</w:t>
        <w:softHyphen/>
        <w:t>цией структурных элементов и соотношений. Война по существу своему есть взаимная дезорганизация социальных комплексов, активности которых соеди</w:t>
        <w:softHyphen/>
        <w:t>няются здесь, в общем, по типу дезингрессии. Однако война сопровождается непрерывным «обменом» организационного опыта, технических приемов, бо</w:t>
        <w:softHyphen/>
        <w:t>лее того, заимствованием идеологических приобретений, происходящим между врагами немногим меньше, чем между союзниками. Взаимный грабеж мате</w:t>
        <w:softHyphen/>
        <w:t>риальных элементов культуры по объективным результатам равносилен мир</w:t>
        <w:softHyphen/>
        <w:t>ному обмену продуктами, правда, очень неравномерному и несистематичному;</w:t>
      </w:r>
    </w:p>
    <w:p>
      <w:pPr>
        <w:pStyle w:val="Normal"/>
        <w:ind w:hanging="0"/>
        <w:rPr/>
      </w:pPr>
      <w:r>
        <w:rPr>
          <w:sz w:val="16"/>
          <w:szCs w:val="16"/>
        </w:rPr>
        <w:t>и точно так же каждая сторона стремится ограбить у другой продукты науч</w:t>
        <w:softHyphen/>
        <w:t xml:space="preserve">ного и экономического творчества, чтобы «бить врага его же оружием». Таким образом война есть </w:t>
      </w:r>
      <w:r>
        <w:rPr>
          <w:i/>
          <w:iCs/>
          <w:sz w:val="16"/>
          <w:szCs w:val="16"/>
        </w:rPr>
        <w:t>конъюгация,</w:t>
      </w:r>
      <w:r>
        <w:rPr>
          <w:sz w:val="16"/>
          <w:szCs w:val="16"/>
        </w:rPr>
        <w:t xml:space="preserve"> крайне болезненная и соединенная с растратой сил, но приводящая на деле к возрастанию суммы общих элементов и соотно</w:t>
        <w:softHyphen/>
        <w:t>шений между сторонами — к контрдифференциаци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b/>
          <w:b/>
          <w:bCs/>
          <w:i w:val="false"/>
          <w:i w:val="false"/>
          <w:iCs w:val="false"/>
          <w:sz w:val="16"/>
          <w:szCs w:val="16"/>
        </w:rPr>
      </w:pPr>
      <w:r>
        <w:rPr>
          <w:b/>
          <w:bCs/>
          <w:i w:val="false"/>
          <w:iCs w:val="false"/>
          <w:sz w:val="16"/>
          <w:szCs w:val="16"/>
        </w:rPr>
        <w:t>40</w:t>
      </w:r>
    </w:p>
    <w:p>
      <w:pPr>
        <w:pStyle w:val="Normal"/>
        <w:ind w:firstLine="340"/>
        <w:rPr/>
      </w:pPr>
      <w:r>
        <w:rPr/>
        <w:t>Пусть для клеток известного вида один из таких продуктов становится ощутительно вреден, начиная с количества 4 каких-нибудь единиц. Копулируют, сливаются две клетки этого вида:</w:t>
      </w:r>
    </w:p>
    <w:p>
      <w:pPr>
        <w:pStyle w:val="Normal"/>
        <w:ind w:hanging="0"/>
        <w:rPr/>
      </w:pPr>
      <w:r>
        <w:rPr/>
        <w:t>в одной выделение этого вещества шло хорошо, и его имеется только одна единица или даже вовсе не остается, в другой — плохо, и накопилось целых 5 единиц, подавляющих ее жизнен</w:t>
        <w:softHyphen/>
        <w:t>ность. После копуляции и обратного деления на две в каждой оказывается 2 '/</w:t>
      </w:r>
      <w:r>
        <w:rPr>
          <w:lang w:val="en-US"/>
        </w:rPr>
        <w:t>z</w:t>
      </w:r>
      <w:r>
        <w:rPr/>
        <w:t xml:space="preserve"> — 3 единицы данного вещества, и оно уже не отравляет их '.</w:t>
      </w:r>
    </w:p>
    <w:p>
      <w:pPr>
        <w:pStyle w:val="Normal"/>
        <w:ind w:left="40" w:firstLine="320"/>
        <w:rPr/>
      </w:pPr>
      <w:r>
        <w:rPr/>
        <w:t>Более того. Слабость выделения одной клеткой и его повы</w:t>
        <w:softHyphen/>
        <w:t>шенная энергия, проявляемая другой, могут также выравнять-ся при этом, так что и в дальнейшем обе клетки будут удержи</w:t>
        <w:softHyphen/>
        <w:t>вать его количество на безвредном уровне. И притом, если для данного вещества именно вторая клетка дала возможность пре</w:t>
        <w:softHyphen/>
        <w:t>одолеть жизненное противоречие, то для какого-нибудь другого это, может быть, делает первая, в свою очередь поддерживая общую жизненность.</w:t>
      </w:r>
    </w:p>
    <w:p>
      <w:pPr>
        <w:pStyle w:val="Normal"/>
        <w:ind w:left="40" w:firstLine="320"/>
        <w:rPr/>
      </w:pPr>
      <w:r>
        <w:rPr/>
        <w:t>Первая клетка погибла бы от вещества а, вторая от веще</w:t>
        <w:softHyphen/>
        <w:t xml:space="preserve">ства р; путем контрдифференциации обе спасаются. Почему? Потому что они решили организационную задачу, которую ставит </w:t>
      </w:r>
      <w:r>
        <w:rPr>
          <w:i/>
          <w:iCs/>
        </w:rPr>
        <w:t>закон наименьших.</w:t>
      </w:r>
      <w:r>
        <w:rPr/>
        <w:t xml:space="preserve"> Судьба их определяется </w:t>
      </w:r>
      <w:r>
        <w:rPr>
          <w:i/>
          <w:iCs/>
        </w:rPr>
        <w:t>наимень</w:t>
        <w:softHyphen/>
        <w:t>шими относительными сопротивлениями, —</w:t>
      </w:r>
      <w:r>
        <w:rPr/>
        <w:t xml:space="preserve"> и наибольшие, которые рядом с этим имеются в других отношениях, помешать этому не могут. Но они взаимно выравняли свои наименьшие и наибольшие сопротивления, привели их к некоторым «сред</w:t>
        <w:softHyphen/>
        <w:t>ним» величинам, которые теперь и стали на место прежних наи</w:t>
        <w:softHyphen/>
        <w:t>меньших.</w:t>
      </w:r>
    </w:p>
    <w:p>
      <w:pPr>
        <w:pStyle w:val="Normal"/>
        <w:ind w:left="40" w:firstLine="320"/>
        <w:rPr/>
      </w:pPr>
      <w:r>
        <w:rPr/>
        <w:t>Таково общее элементарное решение задачи преодоления наименьших; метод его сводится к тому, чтобы конъюгацией повысить наменьшее за счет наибольших. Он, конечно, и при</w:t>
        <w:softHyphen/>
        <w:t>меним постольку, поскольку, во-первых, эта конъюгация воз</w:t>
        <w:softHyphen/>
        <w:t>можна и, во-вторых, поскольку она сама не приводит к такой коренной перестройке системы, при которой прежние наимень</w:t>
        <w:softHyphen/>
        <w:t>шие и наибольшие уже не выравниваются, а вообще теряют значение.</w:t>
      </w:r>
    </w:p>
    <w:p>
      <w:pPr>
        <w:pStyle w:val="Normal"/>
        <w:ind w:left="40" w:firstLine="320"/>
        <w:rPr/>
      </w:pPr>
      <w:r>
        <w:rPr/>
        <w:t>Так, предположим, имеется рельс, который в одной части способен, не ломаясь, выдерживать тяжесть в 1500 пудов, а в другой — только в 500 пудов. Чтобы конъюгировать ту и дру-</w:t>
      </w:r>
    </w:p>
    <w:p>
      <w:pPr>
        <w:pStyle w:val="Normal"/>
        <w:spacing w:before="400" w:after="0"/>
        <w:ind w:firstLine="380"/>
        <w:rPr/>
      </w:pPr>
      <w:r>
        <w:rPr>
          <w:sz w:val="16"/>
          <w:szCs w:val="16"/>
        </w:rPr>
        <w:t>' Это соотношение легко объяснимо, если представить себе, что действие яда основано на некоторой специальной активности, которой противостоит определенное сопротивление протоплазмы. Дезорганизующая сила яда зави</w:t>
        <w:softHyphen/>
        <w:t>сит от того, насколько эта его активность превосходит сопротивление. Но если активность уменьшается вдвое, а сопротивление остается прежнее, то разность между ними изменяется, конечно, гораздо сильнее, и сам перевес может пе</w:t>
        <w:softHyphen/>
        <w:t xml:space="preserve">рейти на другую сторону. Так, многие яды в малых дозах оказываются при известных условиях жизненно безвредны </w:t>
      </w:r>
      <w:r>
        <w:rPr>
          <w:i/>
          <w:iCs/>
          <w:sz w:val="16"/>
          <w:szCs w:val="16"/>
        </w:rPr>
        <w:t>(иногда</w:t>
      </w:r>
      <w:r>
        <w:rPr>
          <w:sz w:val="16"/>
          <w:szCs w:val="16"/>
        </w:rPr>
        <w:t xml:space="preserve"> даже и полезны: кофеин, алкоголь и др.).</w:t>
      </w:r>
    </w:p>
    <w:p>
      <w:pPr>
        <w:pStyle w:val="Normal"/>
        <w:ind w:hanging="0"/>
        <w:rPr/>
      </w:pPr>
      <w:r>
        <w:rPr/>
      </w:r>
    </w:p>
    <w:p>
      <w:pPr>
        <w:pStyle w:val="Normal"/>
        <w:rPr/>
      </w:pPr>
      <w:r>
        <w:rPr/>
        <w:t>- гую части, их надо еще привести в легкоподвижное, пластич</w:t>
        <w:softHyphen/>
        <w:t>ное состояние, какого они при данных условиях не представ</w:t>
        <w:softHyphen/>
        <w:t>ляют. Это можно сделать, например, путем переплавки. Тогда можно ожидать средней около 1000 пудов, которая будет вместе с тем и наименьшей. Но сама переплавка может в зависимости от температуры, притока кислорода и проч. значительно изме</w:t>
        <w:softHyphen/>
        <w:t>нить структурные свойства стали, и результат получится тогда совершенно иной '.</w:t>
      </w:r>
    </w:p>
    <w:p>
      <w:pPr>
        <w:pStyle w:val="Normal"/>
        <w:rPr/>
      </w:pPr>
      <w:r>
        <w:rPr/>
        <w:t>Скорость эскадры, как мы знаем, определяется наименьшей из скоростей ее отдельных единиц. Если возможно буксирными цепями «конъюгировать» быстроходные корабли с тихоходны</w:t>
        <w:softHyphen/>
        <w:t>ми, то наименьшая оказалась бы повышена. Нечто подобное представляет «ездящая пехота», которая позволяет совместить до некоторой степени быстроту удара, свойственную кавалерии, с силой, характеризующей пехоту.</w:t>
      </w:r>
    </w:p>
    <w:p>
      <w:pPr>
        <w:pStyle w:val="Normal"/>
        <w:rPr/>
      </w:pPr>
      <w:r>
        <w:rPr/>
        <w:t>Половое скрещивание представляет выработанный приро</w:t>
        <w:softHyphen/>
        <w:t>дой и широко применяемый также человеком метод контрдиф</w:t>
        <w:softHyphen/>
        <w:t>ференциации, выравнивающей особенности индивидуальные, расовые, иногда даже видовые. Искусственный подбор выра</w:t>
        <w:softHyphen/>
        <w:t>батывает породы, весьма совершенные в различных специаль</w:t>
        <w:softHyphen/>
        <w:t>ных отношениях; но обыкновенно каждая такая порода ока</w:t>
        <w:softHyphen/>
        <w:t>зывается менее совершенной в некоторых других отношениях. Например, скаковая лошадь не годится для перевозки тяже</w:t>
        <w:softHyphen/>
        <w:t>стей, ломовая — для быстрого бега; лучшие охотничьи собаки очень нежны и чувствительны к влияниям климата — сквоз</w:t>
        <w:softHyphen/>
        <w:t>ной ветер может погубить их тонкое чутье; дворняжки вынос</w:t>
        <w:softHyphen/>
        <w:t>ливы, но чутье их слабо и т. п. Когда в обстановке совмещаются неблагоприятные влияния разного рода, так что одна из дан</w:t>
        <w:softHyphen/>
        <w:t>ных форм не может выдержать ее по одной причине, другая по другой, то устраивают подходящее скрещивание, причем боль</w:t>
        <w:softHyphen/>
        <w:t>шей частью, конечно, теряется некоторая доля преимуществ дифференциации, но устраняется гибельная неприспособлен</w:t>
        <w:softHyphen/>
        <w:t>ность.</w:t>
      </w:r>
    </w:p>
    <w:p>
      <w:pPr>
        <w:pStyle w:val="Normal"/>
        <w:rPr/>
      </w:pPr>
      <w:r>
        <w:rPr/>
        <w:t>Иногда люди нарочно скрещивают в подобных целях и раз-</w:t>
      </w:r>
    </w:p>
    <w:p>
      <w:pPr>
        <w:pStyle w:val="Normal"/>
        <w:spacing w:before="180" w:after="0"/>
        <w:ind w:firstLine="380"/>
        <w:rPr/>
      </w:pPr>
      <w:r>
        <w:rPr>
          <w:sz w:val="16"/>
          <w:szCs w:val="16"/>
          <w:vertAlign w:val="superscript"/>
        </w:rPr>
        <w:t>1</w:t>
      </w:r>
      <w:r>
        <w:rPr>
          <w:sz w:val="16"/>
          <w:szCs w:val="16"/>
        </w:rPr>
        <w:t xml:space="preserve"> Также не всегда конъюгация клетки А, отравляемой токсическим веще</w:t>
        <w:softHyphen/>
        <w:t>ством а, с клеткой В, в которой его нет, может оказаться полезной. Вопрос в том, почему именно его там нет. Если потому, что протоплазма клетки В особенно успешно против него боролась, быстро разрушая или выделяя по мере его обра</w:t>
        <w:softHyphen/>
        <w:t>зования, то при конъюгации можно ожидать максимального выигрыша; по</w:t>
        <w:softHyphen/>
        <w:t>скольку та же протоплазма сохранит при слиянии свои свойства, она спра</w:t>
        <w:softHyphen/>
        <w:t xml:space="preserve">вится и со всем находившимся в протоплазме </w:t>
      </w:r>
      <w:r>
        <w:rPr>
          <w:i/>
          <w:iCs/>
          <w:sz w:val="16"/>
          <w:szCs w:val="16"/>
        </w:rPr>
        <w:t>А</w:t>
      </w:r>
      <w:r>
        <w:rPr>
          <w:sz w:val="16"/>
          <w:szCs w:val="16"/>
        </w:rPr>
        <w:t xml:space="preserve"> количеством токсина, и он весь будет устранен из системы. Но, допустим, его не было в В по другой причине:</w:t>
      </w:r>
    </w:p>
    <w:p>
      <w:pPr>
        <w:pStyle w:val="Normal"/>
        <w:ind w:hanging="0"/>
        <w:rPr>
          <w:sz w:val="16"/>
          <w:szCs w:val="16"/>
        </w:rPr>
      </w:pPr>
      <w:r>
        <w:rPr>
          <w:sz w:val="16"/>
          <w:szCs w:val="16"/>
        </w:rPr>
        <w:t>по той, что она и ее ближайшие предки находились в иной среде, не заключав</w:t>
        <w:softHyphen/>
        <w:t>шей условий образования токсина в клетках. Тогда вероятен эффект не только менее благоприятный, но и прямо неблагоприятный. Для протоплазмы В ядо</w:t>
        <w:softHyphen/>
        <w:t>витое действие а окажется сильнее, чем для А, это будет действие нового, не</w:t>
        <w:softHyphen/>
        <w:t>привычного яда. Произойдет усиленное разрушение тканей В и продукты это</w:t>
        <w:softHyphen/>
        <w:t>го распада могут в свою очередь отравить также протоплазму А. Возможно не только понижение жизнеспособности, не исключена и прямая гибель системы.</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b/>
          <w:b/>
          <w:bCs/>
          <w:i w:val="false"/>
          <w:i w:val="false"/>
          <w:iCs w:val="false"/>
          <w:sz w:val="16"/>
          <w:szCs w:val="16"/>
        </w:rPr>
      </w:pPr>
      <w:r>
        <w:rPr>
          <w:b/>
          <w:bCs/>
          <w:i w:val="false"/>
          <w:iCs w:val="false"/>
          <w:sz w:val="16"/>
          <w:szCs w:val="16"/>
        </w:rPr>
        <w:t>42</w:t>
      </w:r>
    </w:p>
    <w:p>
      <w:pPr>
        <w:pStyle w:val="Normal"/>
        <w:ind w:hanging="0"/>
        <w:rPr/>
      </w:pPr>
      <w:r>
        <w:rPr/>
        <w:t>ные виды, дифференцированные самой природой. Например, для транспорта в горных странах требуются животные очень сильные и выносливые и очень спокойные, с твердой походкой, лишенной нервности. Лошадь сильна, но нервна и сравнительно мало вынослива; осел свободен от нервности и вынослив, но по малому росту не так силен. Их ублюдок — мул совмещает все нужные качества. Но, разумеется, далеко не всегда смешение дает простые результаты; иногда оно порождает совершенно новые и неожиданные структурные изменения, иногда же его продукты с самого начала оказываются неустойчивы, так что, например, между видами, как будто не менее близкими, чем лошадь и осел, скрещивание совсем не удается.</w:t>
      </w:r>
    </w:p>
    <w:p>
      <w:pPr>
        <w:pStyle w:val="Normal"/>
        <w:ind w:left="40" w:firstLine="320"/>
        <w:rPr/>
      </w:pPr>
      <w:r>
        <w:rPr/>
        <w:t>Пусть в тех двух капельках воды, которые служили нам пер</w:t>
        <w:softHyphen/>
        <w:t>вой иллюстрацией, растворена не одна соль в разных пропор</w:t>
        <w:softHyphen/>
        <w:t>циях, а две различные. Если одна из них, положим, тот же хло</w:t>
        <w:softHyphen/>
        <w:t>ристый натрий, а другая — хлористый кальций, то дело све</w:t>
        <w:softHyphen/>
        <w:t>дется, как и раньше, к выравниванию растворов на половин</w:t>
        <w:softHyphen/>
        <w:t>ной пропорции той и другой соли. Но если одна — хлористый кальций, а другая — углекислый натрий (сода), то получится нечто иное. Из воды выделится осадок — углекислая известь в виде белого порошка, по составу одинакового с мелом, а в растворе останется опять хлористый натрий и еще остаток той из двух прежних солей, которая была в сравнительном избытке. Почему так произошло?</w:t>
      </w:r>
    </w:p>
    <w:p>
      <w:pPr>
        <w:pStyle w:val="Normal"/>
        <w:ind w:left="40" w:firstLine="320"/>
        <w:rPr/>
      </w:pPr>
      <w:r>
        <w:rPr/>
        <w:t>Современная теоретическая химия принимает, что при встрече двух разных химических соединений их элементы всту</w:t>
        <w:softHyphen/>
        <w:t>пают во всевозможные комбинации, но из них удерживаются только те, которые устойчивы; прочие же, неустойчивые, не</w:t>
        <w:softHyphen/>
        <w:t>медленно вновь распадаются. Другими словами, все эти ком</w:t>
        <w:softHyphen/>
        <w:t>бинации становятся материалом для подбора отрицательного и положительного. В данном случае должны были образовы</w:t>
        <w:softHyphen/>
        <w:t>ваться всяческие сочетания наличных атомов; но одно из них тотчас же, по мере образования, закреплялось подбором, пото</w:t>
        <w:softHyphen/>
        <w:t>му что прямо отрывалось от всей системы и уходило из сферы дальнейшего взаимодействия, а значит, и от дальнейших изме</w:t>
        <w:softHyphen/>
        <w:t>нений.</w:t>
      </w:r>
    </w:p>
    <w:p>
      <w:pPr>
        <w:pStyle w:val="Normal"/>
        <w:ind w:left="40" w:firstLine="320"/>
        <w:rPr/>
      </w:pPr>
      <w:r>
        <w:rPr/>
        <w:t>Это — углекислый кальций, который в воде нерастворим, выпадает из нее в виде твердого осадка. Другие соединения продолжают возникать, распадаться, перегруппировываться в вихре реакции; но как только среди этих перегруппировок вновь получаются частицы углекислого кальция, они так же выпадают и тем закрепляются и т. д. Понятно, что дело идет таким образом до тех пор, пока не исчерпается весь материал для этого соединения; а затем продолжается подбор остальных группировок до устойчивого подвижного равновесия. Оно по</w:t>
        <w:softHyphen/>
        <w:t>лучается тогда, когда оставшиеся соли и их ионы распреде</w:t>
        <w:softHyphen/>
        <w:t>лятся в таких пропорциях, что распадение и образование вновь</w:t>
      </w:r>
    </w:p>
    <w:p>
      <w:pPr>
        <w:pStyle w:val="Normal"/>
        <w:ind w:firstLine="40"/>
        <w:rPr/>
      </w:pPr>
      <w:r>
        <w:rPr/>
      </w:r>
    </w:p>
    <w:p>
      <w:pPr>
        <w:pStyle w:val="Normal"/>
        <w:rPr/>
      </w:pPr>
      <w:r>
        <w:rPr/>
        <w:t>- каждой комбинации совершаются с одинаковой скоростью, так что то и другое взаимно покрывается.</w:t>
      </w:r>
    </w:p>
    <w:p>
      <w:pPr>
        <w:pStyle w:val="Normal"/>
        <w:rPr/>
      </w:pPr>
      <w:r>
        <w:rPr/>
        <w:t xml:space="preserve">Здесь перед нами второй момент контрдифференциации, момент, который нередко сводит к нулю значение первого — количественного выравнивания. Именно </w:t>
      </w:r>
      <w:r>
        <w:rPr>
          <w:i/>
          <w:iCs/>
        </w:rPr>
        <w:t>конъюгация дает но</w:t>
        <w:softHyphen/>
        <w:t>вый материал для перегруппировок и их подбора,</w:t>
      </w:r>
      <w:r>
        <w:rPr/>
        <w:t xml:space="preserve"> т. е. вообще для структурного преобразования всей системы.</w:t>
      </w:r>
    </w:p>
    <w:p>
      <w:pPr>
        <w:pStyle w:val="Normal"/>
        <w:rPr/>
      </w:pPr>
      <w:r>
        <w:rPr/>
        <w:t>Если в приведенном примере наличности двух простых хи</w:t>
        <w:softHyphen/>
        <w:t>мических соединений в двух каплях воды было достаточно, что</w:t>
        <w:softHyphen/>
        <w:t>бы дать начало таким сложным рядам процессов подбора и таким новым структурным соотношениям, то можно себе пред</w:t>
        <w:softHyphen/>
        <w:t>ставить, насколько богатый материал для того и для другого дает, например, половая конъюгация двух живых клеток. Надо полагать, что именно в этом, а не в элементарном выравнивании состоит ее основное организационное значение, хотя и оно, как было упомянуто, может оказаться полезным для сохранения жизни. Конечно, следует заранее принять, что из этого бога</w:t>
        <w:softHyphen/>
        <w:t>того материала новых комбинаций значительное большинство всегда будут неблагоприятны. Но жизнь недаром воспроизво</w:t>
        <w:softHyphen/>
        <w:t>дится размножением в несчетных экземплярах. Пусть только очень немногие сочетания окажутся удачными — они-то и со</w:t>
        <w:softHyphen/>
        <w:t>хранятся и будут поддерживаться дальнейшим размножением.</w:t>
      </w:r>
    </w:p>
    <w:p>
      <w:pPr>
        <w:pStyle w:val="Normal"/>
        <w:rPr/>
      </w:pPr>
      <w:r>
        <w:rPr/>
        <w:t>Простейшая форма полового скрещивания — это копуля</w:t>
        <w:softHyphen/>
        <w:t xml:space="preserve">ция и «конъюгация» одноклеточных организмов — бактерий, амеб, инфузорий и проч. За последнее десятилетие она усиленно изучалась. Опыты Л. Вудрефа над инфузорией </w:t>
      </w:r>
      <w:r>
        <w:rPr>
          <w:lang w:val="en-US"/>
        </w:rPr>
        <w:t>Paramoecium</w:t>
      </w:r>
      <w:r>
        <w:rPr/>
        <w:t xml:space="preserve"> </w:t>
      </w:r>
      <w:r>
        <w:rPr>
          <w:lang w:val="en-US"/>
        </w:rPr>
        <w:t>aurelia</w:t>
      </w:r>
      <w:r>
        <w:rPr/>
        <w:t>, нормально конъюгирующей через несколько десятков поколений, выяснили, что при известных условиях она может обходиться без конъюгации в ряду нескольких тысяч поколе</w:t>
        <w:softHyphen/>
        <w:t>ний, оставаясь при этом вполне жизнеспособной. Условия эти были таковы: после каждого деления клетки Л. Вудреф брал одну из двух и переносил в свежий питательный раствор, кото</w:t>
        <w:softHyphen/>
        <w:t>рый часто сменялся, причем принимались все меры к удале</w:t>
        <w:softHyphen/>
        <w:t>нию ядовитых для клетки продуктов ее жизнедеятельности. Ясно, что тут устраивалась идеальная среда с почти полным устранением не только вредных, но даже и вообще изменяю</w:t>
        <w:softHyphen/>
        <w:t>щих влияний. В обычной жизненной обстановке потомство клетки окружено такими влияниями, притом разнообразными для отдельных особей, и неизбежно подвергается на их основе системному расхождению, дифференциации. При этом даже если каждая клеточка приспособляется успешно, ее жизнеспо</w:t>
        <w:softHyphen/>
        <w:t>собность все-таки неизбежно будет понижаться хотя бы в смыс</w:t>
        <w:softHyphen/>
        <w:t xml:space="preserve">ле </w:t>
      </w:r>
      <w:r>
        <w:rPr>
          <w:i/>
          <w:iCs/>
        </w:rPr>
        <w:t>сужения:</w:t>
      </w:r>
      <w:r>
        <w:rPr/>
        <w:t xml:space="preserve"> приспособленность специально к такой-то среде, к таким-то внешним влияниям, а не к иным; кроме того, конеч</w:t>
        <w:softHyphen/>
        <w:t>но, постоянной успешности в этой жизненной борьбе ожидать нельзя. Именно такая дифференциация и эта ее неблагоприят</w:t>
        <w:softHyphen/>
        <w:t>ная сторона делают вообще нужной контрдифференциацию</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6"/>
          <w:szCs w:val="16"/>
        </w:rPr>
      </w:pPr>
      <w:r>
        <w:rPr>
          <w:i w:val="false"/>
          <w:iCs w:val="false"/>
          <w:sz w:val="16"/>
          <w:szCs w:val="16"/>
        </w:rPr>
        <w:t>44</w:t>
      </w:r>
    </w:p>
    <w:p>
      <w:pPr>
        <w:pStyle w:val="Normal"/>
        <w:ind w:hanging="0"/>
        <w:rPr/>
      </w:pPr>
      <w:r>
        <w:rPr/>
        <w:t>как решение задачи. Поскольку в опытах Л. Вудрефа устранена задача, излишним становится ее решение.</w:t>
      </w:r>
    </w:p>
    <w:p>
      <w:pPr>
        <w:pStyle w:val="Normal"/>
        <w:ind w:firstLine="340"/>
        <w:rPr/>
      </w:pPr>
      <w:r>
        <w:rPr/>
        <w:t xml:space="preserve">Если в обычной естественной среде </w:t>
      </w:r>
      <w:r>
        <w:rPr>
          <w:lang w:val="en-US"/>
        </w:rPr>
        <w:t>Paramoecium</w:t>
      </w:r>
      <w:r>
        <w:rPr/>
        <w:t xml:space="preserve"> конъюги-рует, а в идеальной, искусственной может обходиться без конъ</w:t>
        <w:softHyphen/>
        <w:t>югации, то по законам индукции вывод полагается такой:</w:t>
      </w:r>
    </w:p>
    <w:p>
      <w:pPr>
        <w:pStyle w:val="Normal"/>
        <w:ind w:hanging="0"/>
        <w:rPr/>
      </w:pPr>
      <w:r>
        <w:rPr/>
        <w:t>условия, порождающие жизненную надобность в конъюгации, лежат именно в сфере различий между обычной и идеальной средой. А различия эти в общей форме сводятся к тому, что обычная среда изменчива и заключает влияния, направлен</w:t>
        <w:softHyphen/>
        <w:t>ные к понижению жизненной устойчивости клетки. Другими словами, потребность в конъюгации вызывается изменениями клетки, связанными с понижением ее жизнеспособности.</w:t>
      </w:r>
    </w:p>
    <w:p>
      <w:pPr>
        <w:pStyle w:val="Normal"/>
        <w:rPr/>
      </w:pPr>
      <w:r>
        <w:rPr/>
        <w:t>Конечно, и питательная среда опытов Л. Вудрефа не абсо</w:t>
        <w:softHyphen/>
        <w:t>лютно совершенна, и удаление токсинов жизненного обмена не может быть абсолютно полным. Но если допустить, как это весь</w:t>
        <w:softHyphen/>
        <w:t>ма вероятно, что в ней изменяющие и ведущие к деградации влияния уменьшены в сотни или тысячи раз по сравнению с обычной средой клетки в природе, то вполне понятно, что жиз</w:t>
        <w:softHyphen/>
        <w:t>ненная необходимость конъюгации будет наступать лишь через многие тысячи, даже десятки, сотни тысяч поколений.</w:t>
      </w:r>
    </w:p>
    <w:p>
      <w:pPr>
        <w:pStyle w:val="Normal"/>
        <w:rPr/>
      </w:pPr>
      <w:r>
        <w:rPr/>
        <w:t>В чем же, однако, организационная задача здесь реально заключается? Тщательные наблюдения Г. Дженнингса обнару</w:t>
        <w:softHyphen/>
        <w:t>жили, что после конъюгации средняя смертность той же инфу</w:t>
        <w:softHyphen/>
        <w:t xml:space="preserve">зории </w:t>
      </w:r>
      <w:r>
        <w:rPr>
          <w:i/>
          <w:iCs/>
        </w:rPr>
        <w:t>повышалась,</w:t>
      </w:r>
      <w:r>
        <w:rPr/>
        <w:t xml:space="preserve"> а размножение </w:t>
      </w:r>
      <w:r>
        <w:rPr>
          <w:i/>
          <w:iCs/>
        </w:rPr>
        <w:t>замедлялось.</w:t>
      </w:r>
      <w:r>
        <w:rPr/>
        <w:t xml:space="preserve"> Этот, как буд</w:t>
        <w:softHyphen/>
        <w:t>то неожиданный и парадоксальный результат, внушающий с первого взгляда мысль о вреде конъюгации, на самом деле, однако, вполне соответствует тому, чего мы могли бы от нее тек-тологически ожидать. Она дает богатый материал новых ком</w:t>
        <w:softHyphen/>
        <w:t xml:space="preserve">бинаций для подбора; но, как мы сказали, из этих комбинаций, из возникающих изменений большинство, и значительное, надо заранее принять </w:t>
      </w:r>
      <w:r>
        <w:rPr>
          <w:i/>
          <w:iCs/>
        </w:rPr>
        <w:t>неблагоприятными,</w:t>
      </w:r>
      <w:r>
        <w:rPr/>
        <w:t xml:space="preserve"> потому что процесс идет стихийно, в нем нет никакой планомерности. Нет ничего поэто</w:t>
        <w:softHyphen/>
        <w:t>му странного, что для отдельных клеток конъюгация чаще вредна, чем полезна, иногда, вероятно, и прямо гибельна. Но нелепо допустить, чтобы сложный рефлекс, при помощи кото</w:t>
        <w:softHyphen/>
        <w:t xml:space="preserve">рого выполняется конъюгация, существовал и выработался специально для того, чтобы вредить жизни. То, что в среднем плохо для отдельных </w:t>
      </w:r>
      <w:r>
        <w:rPr>
          <w:i/>
          <w:iCs/>
        </w:rPr>
        <w:t>особей,</w:t>
      </w:r>
      <w:r>
        <w:rPr/>
        <w:t xml:space="preserve"> может в целом быть полезным для </w:t>
      </w:r>
      <w:r>
        <w:rPr>
          <w:i/>
          <w:iCs/>
        </w:rPr>
        <w:t>вида.</w:t>
      </w:r>
      <w:r>
        <w:rPr/>
        <w:t xml:space="preserve"> И это обнаруживается в других опытах того же Г. Дженнингса. Он воспитывал многочисленные поколения </w:t>
      </w:r>
      <w:r>
        <w:rPr>
          <w:lang w:val="en-US"/>
        </w:rPr>
        <w:t>Paramoecium</w:t>
      </w:r>
      <w:r>
        <w:rPr/>
        <w:t>, так сказать, отдельными линиями, тщательно устраняя возможность смешения различных линий, и подбирал в каждой строго равные особи. Из этих параллельных рядов в одних конъюгация допускалась, в других нет. Те и другие под</w:t>
        <w:softHyphen/>
        <w:t>вергались вредному воздействию необычайной для них повы</w:t>
        <w:softHyphen/>
        <w:t xml:space="preserve">шенной температуры, 32 °С. Оказалось, что из 51 чистой линии </w:t>
      </w:r>
      <w:r>
        <w:rPr>
          <w:i/>
          <w:iCs/>
        </w:rPr>
        <w:t>неконъюгировавших</w:t>
      </w:r>
      <w:r>
        <w:rPr/>
        <w:t xml:space="preserve"> погибло</w:t>
      </w:r>
      <w:r>
        <w:rPr>
          <w:b/>
          <w:bCs/>
        </w:rPr>
        <w:t xml:space="preserve"> 35,</w:t>
      </w:r>
      <w:r>
        <w:rPr/>
        <w:t xml:space="preserve"> выжило 16, т. е. 69 % против 31 %; из 47 линий </w:t>
      </w:r>
      <w:r>
        <w:rPr>
          <w:i/>
          <w:iCs/>
        </w:rPr>
        <w:t>конъюгировавших</w:t>
      </w:r>
      <w:r>
        <w:rPr/>
        <w:t xml:space="preserve"> погибло 11, т. е. всего 23 %, выжило 36, т. е. 77 %. Во втором случае, значит, жизнен</w:t>
        <w:softHyphen/>
        <w:t xml:space="preserve">ная устойчивость под разрушительным воздействием оказалась </w:t>
      </w:r>
      <w:r>
        <w:rPr>
          <w:i/>
          <w:iCs/>
        </w:rPr>
        <w:t>значительно выше:</w:t>
      </w:r>
      <w:r>
        <w:rPr/>
        <w:t xml:space="preserve"> процент выживших в 2'/г раза больше, по</w:t>
        <w:softHyphen/>
        <w:t>гибших в 3 раза меньше.</w:t>
      </w:r>
    </w:p>
    <w:p>
      <w:pPr>
        <w:pStyle w:val="Normal"/>
        <w:ind w:firstLine="340"/>
        <w:rPr/>
      </w:pPr>
      <w:r>
        <w:rPr/>
        <w:t>Сам Г. Дженнингс и делает тот вывод, что в благоприятных условиях жизни конъюгация не нужна, в неблагоприятных же она очень важное и ценное приспособление. Она дает боль</w:t>
        <w:softHyphen/>
        <w:t>ше простора для изменений жизненной формы и их подбора:</w:t>
      </w:r>
    </w:p>
    <w:p>
      <w:pPr>
        <w:pStyle w:val="Normal"/>
        <w:ind w:hanging="0"/>
        <w:rPr/>
      </w:pPr>
      <w:r>
        <w:rPr/>
        <w:t>конъюгировавшие линии более гибки и обладают для разви</w:t>
        <w:softHyphen/>
        <w:t>тия более богатым материалом в каждой их особи '.</w:t>
      </w:r>
    </w:p>
    <w:p>
      <w:pPr>
        <w:pStyle w:val="Normal"/>
        <w:rPr/>
      </w:pPr>
      <w:r>
        <w:rPr/>
        <w:t xml:space="preserve">Итак, </w:t>
      </w:r>
      <w:r>
        <w:rPr>
          <w:i/>
          <w:iCs/>
        </w:rPr>
        <w:t>для особей</w:t>
      </w:r>
      <w:r>
        <w:rPr/>
        <w:t xml:space="preserve"> конъюгация повышает смертность и за</w:t>
        <w:softHyphen/>
        <w:t xml:space="preserve">медляет размножение; </w:t>
      </w:r>
      <w:r>
        <w:rPr>
          <w:i/>
          <w:iCs/>
        </w:rPr>
        <w:t>для рас</w:t>
      </w:r>
      <w:r>
        <w:rPr/>
        <w:t xml:space="preserve"> она повышает жизнеспособность в борьбе с разрушительными силами.</w:t>
      </w:r>
    </w:p>
    <w:p>
      <w:pPr>
        <w:pStyle w:val="Normal"/>
        <w:rPr/>
      </w:pPr>
      <w:r>
        <w:rPr/>
        <w:t>Позднейшие наблюдения Л. Вудрефа, как известно, пока</w:t>
        <w:softHyphen/>
        <w:t>зали, что дело вообще много сложнее, чем первоначально в его опытах представлялось: клетки, лишенные возможности конъ-югировать, в приблизительный срок обычной конъюгации обна</w:t>
        <w:softHyphen/>
        <w:t>руживают явления «эндомиксиса», т. е. «внутреннего полового процесса». В клетке происходят обычные для конъюгации структурные изменения с удалением и части хромосом, как буд</w:t>
        <w:softHyphen/>
        <w:t>то конъюгация все-таки произошла между двумя частями клет</w:t>
        <w:softHyphen/>
        <w:t>ки, вместо конъюгации целых клеток. Эта своеобразная замена, очевидно, недостаточна, как показывают упомянутые цифры Г. Дженнингса; но она, по-видимому, всегда существует. Не</w:t>
        <w:softHyphen/>
        <w:t>ясно, что именно ею достигается; но дело, может быть, сводится к тому, что в мириадах поколений сложился и оформился свое</w:t>
        <w:softHyphen/>
        <w:t>образный «конъюгационный рефлекс», включающий все соот</w:t>
        <w:softHyphen/>
        <w:t>ветственные видимые структурные изменения; в скрытой фор</w:t>
        <w:softHyphen/>
        <w:t>ме он существует и во всех не конъюгирующих нормально по</w:t>
        <w:softHyphen/>
        <w:t>колениях; а через некоторое их число тенденция к нему, усили</w:t>
        <w:softHyphen/>
        <w:t xml:space="preserve">ваясь от одного поколения к другому, наконец, прорывается явно, если не в виде нормальной конъюгации, когда нет налицо другой конъюганты, то в виде эндомиксиса. Весь ряд поколений от одной конъюгации к другой следует рассматривать как </w:t>
      </w:r>
      <w:r>
        <w:rPr>
          <w:i/>
          <w:iCs/>
        </w:rPr>
        <w:t xml:space="preserve">один </w:t>
      </w:r>
      <w:r>
        <w:rPr/>
        <w:t>жизненный процесс, соответствующий одному поколению сложных организмов, что биологически, несомненно, всего пра</w:t>
        <w:softHyphen/>
        <w:t>вильнее; и тогда это сохранение рефлекса не будет казаться таким загадочным.</w:t>
      </w:r>
    </w:p>
    <w:p>
      <w:pPr>
        <w:pStyle w:val="Normal"/>
        <w:spacing w:before="360" w:after="0"/>
        <w:ind w:firstLine="380"/>
        <w:rPr/>
      </w:pPr>
      <w:r>
        <w:rPr>
          <w:sz w:val="16"/>
          <w:szCs w:val="16"/>
        </w:rPr>
        <w:t>' Г. Дженнингс полагает, что и замедление в дальнейшем делении клеток тоже выгодно, потому что каждый акт деления временно их ослабляет, а это при неблагоприятных условиях особенно вредно. Тектологически это замедле</w:t>
        <w:softHyphen/>
        <w:t>ние, если оно окажется постоянным и обязательным, может быть понято, на</w:t>
        <w:softHyphen/>
        <w:t xml:space="preserve">пример, таким образом. Клетки, выжившие после конъюгации, обладают уже, очевидно, повышенной структурной устойчивостью, а деление клетки есть, во всяком случае, </w:t>
      </w:r>
      <w:r>
        <w:rPr>
          <w:i/>
          <w:iCs/>
          <w:sz w:val="16"/>
          <w:szCs w:val="16"/>
        </w:rPr>
        <w:t>структурный кризис;</w:t>
      </w:r>
      <w:r>
        <w:rPr>
          <w:sz w:val="16"/>
          <w:szCs w:val="16"/>
        </w:rPr>
        <w:t xml:space="preserve"> и естественно, что возрастание структур</w:t>
        <w:softHyphen/>
        <w:t>ной устойчивости может его отдалять.</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b/>
          <w:b/>
          <w:bCs/>
          <w:i w:val="false"/>
          <w:i w:val="false"/>
          <w:iCs w:val="false"/>
          <w:sz w:val="16"/>
          <w:szCs w:val="16"/>
        </w:rPr>
      </w:pPr>
      <w:r>
        <w:rPr>
          <w:b/>
          <w:bCs/>
          <w:i w:val="false"/>
          <w:iCs w:val="false"/>
          <w:sz w:val="16"/>
          <w:szCs w:val="16"/>
        </w:rPr>
        <w:t>46</w:t>
      </w:r>
    </w:p>
    <w:p>
      <w:pPr>
        <w:pStyle w:val="Normal"/>
        <w:ind w:left="40" w:firstLine="320"/>
        <w:rPr/>
      </w:pPr>
      <w:r>
        <w:rPr/>
        <w:t>У высших организмов, специально у человека, кровосмеше</w:t>
        <w:softHyphen/>
        <w:t>ние дает, в общем, ухудшенное потомство, ведет к вырождению. Кровосмешение же есть конъюгация слишком сходных, недо</w:t>
        <w:softHyphen/>
        <w:t>статочно разошедшихся половых клеток — как бы «недоста</w:t>
        <w:softHyphen/>
        <w:t>точная» конъюгация. Этим ярко иллюстрируется объективный жизненный смысл конъюгации.</w:t>
      </w:r>
    </w:p>
    <w:p>
      <w:pPr>
        <w:pStyle w:val="Normal"/>
        <w:ind w:left="40" w:firstLine="320"/>
        <w:rPr/>
      </w:pPr>
      <w:r>
        <w:rPr/>
        <w:t>Никакая конъюгация — не только эта, биологическая, но и никакая иная, в самом общем, тектологическом смысле сло</w:t>
        <w:softHyphen/>
        <w:t xml:space="preserve">ва,— не может совершаться без растраты активностей. Дело идет о </w:t>
      </w:r>
      <w:r>
        <w:rPr>
          <w:i/>
          <w:iCs/>
        </w:rPr>
        <w:t>перестройке</w:t>
      </w:r>
      <w:r>
        <w:rPr/>
        <w:t xml:space="preserve"> системы, среди подбора ее элементов и их связей, группировок,— подбора в первую очередь, конечно, как и всегда в природе, отрицательного, особенно же, когда пере</w:t>
        <w:softHyphen/>
        <w:t>стройка идет, как здесь, по типу кризиса. Для каждого из преж</w:t>
        <w:softHyphen/>
        <w:t>них комплексов</w:t>
      </w:r>
      <w:r>
        <w:rPr>
          <w:b/>
          <w:bCs/>
        </w:rPr>
        <w:t xml:space="preserve"> их</w:t>
      </w:r>
      <w:r>
        <w:rPr/>
        <w:t xml:space="preserve"> слияние, хотя бы и частичное, означает включение в свой состав ряда новых комбинаций, по происхож</w:t>
        <w:softHyphen/>
        <w:t>дению чуждых, не к этому составу и строению приспособлен</w:t>
        <w:softHyphen/>
        <w:t>ных. Тем напряженнее должна быть работа отрицательного подбора.</w:t>
      </w:r>
    </w:p>
    <w:p>
      <w:pPr>
        <w:pStyle w:val="Normal"/>
        <w:ind w:left="40" w:firstLine="320"/>
        <w:rPr/>
      </w:pPr>
      <w:r>
        <w:rPr/>
        <w:t>Такая работа с растратой жизненных активностей неизбеж</w:t>
        <w:softHyphen/>
        <w:t>на и при конъюгации клеток. Растрата может быть больше или меньше; выгоды соединения также различны по степени, а рав</w:t>
        <w:softHyphen/>
        <w:t>но и по самому характеру. Общий результат перестройки может быть и плюс и минус, повышение жизнеспособности конъюгант или ее понижение. При огромной физической и химической сложности клетки нет ничего удивительного, что результат чаще отрицательный, и средняя смертность возрастает. Но мы знаем тектологическую роль отрицательного подбора: ценой разрушения он ведет к большей организационной связности, стройности; и в тех случаях, где его разрушительная функция не заходит дальше известного предела, повышение структурной устойчивости способно перевешивать иногда очень значительно понижение устойчивости количественной, т. е. общей суммы активностей системы.</w:t>
      </w:r>
    </w:p>
    <w:p>
      <w:pPr>
        <w:pStyle w:val="Normal"/>
        <w:ind w:left="40" w:firstLine="320"/>
        <w:rPr/>
      </w:pPr>
      <w:r>
        <w:rPr/>
        <w:t>Чем сильнее расхождение конъюгирующих комплексов, тем относительно больше должны быть внутренние противоре</w:t>
        <w:softHyphen/>
        <w:t>чия конъюгированного целого, и значит, тем сильнее растрата активностей. Но это одна сторона дела; другая не менее важна. Чем слабее расхождение, тем менее энергична перестройка и тем меньше она способна дать новых организационных комби</w:t>
        <w:softHyphen/>
        <w:t>наций, новых приспособлений. Очевидно, должен существовать некоторый «оптимум», т. е. наилучшее соотношение, в данном случае — наиболее выгодная степень расхождения клеток-осо</w:t>
        <w:softHyphen/>
        <w:t>бей, при которой получаются самые благоприятные результа</w:t>
        <w:softHyphen/>
        <w:t>ты для жизни и развития вида. Так как расхождение в потом</w:t>
        <w:softHyphen/>
        <w:t>стве каждой клетки растет с каждым поколением, то в обыч</w:t>
        <w:softHyphen/>
        <w:t>ной обстановке данного вида через некоторое определенное чис</w:t>
        <w:softHyphen/>
        <w:t>ло поколений должен наступать этот приблизительный оптимум расхождения, взятого опять-таки, разумеется, в среднем, для массы особей. Естественный подбор и должен приноравли</w:t>
        <w:softHyphen/>
        <w:t>вать развитие соответственного инстинкта или рефлекса к это</w:t>
        <w:softHyphen/>
        <w:t>му оптимуму, вырабатывая определенную периодичность конъ</w:t>
        <w:softHyphen/>
        <w:t>югации или копуляций. Для иных одноклеточных организмов такой период бывает в несколько десятков, для других — в не</w:t>
        <w:softHyphen/>
        <w:t>сколько сотен поколений.</w:t>
      </w:r>
    </w:p>
    <w:p>
      <w:pPr>
        <w:pStyle w:val="Normal"/>
        <w:ind w:firstLine="360"/>
        <w:rPr/>
      </w:pPr>
      <w:r>
        <w:rPr/>
        <w:t>Во всех других случаях контрдифференциации могут быть прослежены те же черты: роль отрицательного подбора, небла</w:t>
        <w:softHyphen/>
        <w:t>гоприятная для количественной устойчивости форм, но тем более благоприятная для структурной, когда разрушение не заходит далеко; незначительность результатов конъюгации при слишком слабом расхождении, возрастающая вероятность ее неблагоприятного или даже гибельного исхода при слишком сильном. Ограничимся несколькими примерами.</w:t>
      </w:r>
    </w:p>
    <w:p>
      <w:pPr>
        <w:pStyle w:val="Normal"/>
        <w:ind w:firstLine="360"/>
        <w:rPr/>
      </w:pPr>
      <w:r>
        <w:rPr/>
        <w:t>История рассказывает о том, ценой затраты каких усилий, каких иногда потоков крови и какого разрушения продуктов труда покупалось объединение государственных организаций, слияние народов и племен, даже самых близких между собой. При этом с тектологической точки зрения, как уже отмечалось, не существенно различие между «насильственным» и «мир</w:t>
        <w:softHyphen/>
        <w:t>ным» слиянием: разница в количестве и интенсивности дезин-грессий, но они всегда имеются налицо. Даже самая мирная взаимная ассимиляция рядом живущих племен идет через бес</w:t>
        <w:softHyphen/>
        <w:t>численные трения и мелкие столкновения, возникающие на основе расходящихся интересов и взаимного непонимания, т. е., в сущности, различной структуры сливающихся социально-культурных комплексов. Чем расхождение больше, тем боль</w:t>
        <w:softHyphen/>
        <w:t>шей суммы дезингрессий можно ожидать, тем вероятнее «на</w:t>
        <w:softHyphen/>
        <w:t>сильственный» тип контрдифференциаций через прямую борьбу.</w:t>
      </w:r>
    </w:p>
    <w:p>
      <w:pPr>
        <w:pStyle w:val="Normal"/>
        <w:ind w:firstLine="340"/>
        <w:rPr/>
      </w:pPr>
      <w:r>
        <w:rPr/>
        <w:t>Подобным же образом объединение партийных, научных, культурных организаций, хотя и заранее связанных общностью социальной среды, родством социального состава и своих жиз</w:t>
        <w:softHyphen/>
        <w:t>ненных тенденций, обходится всегда в немалую сумму усилий и сопровождается всегда устранением некоторых элементов. Первое означает затрату активностей на взаимное приспособле</w:t>
        <w:softHyphen/>
        <w:t>ние сливающихся организаций; второе — прямую потерю через отрицательный подбор комбинаций, не приспособленных к но</w:t>
        <w:softHyphen/>
        <w:t>вой структуре. Так, например, при слиянии политических пар</w:t>
        <w:softHyphen/>
        <w:t>тий или фракций во избежание внутренней борьбы приносятся в жертву некоторые элементы программные и тактические;</w:t>
      </w:r>
    </w:p>
    <w:p>
      <w:pPr>
        <w:pStyle w:val="Normal"/>
        <w:ind w:hanging="0"/>
        <w:rPr/>
      </w:pPr>
      <w:r>
        <w:rPr/>
        <w:t>равным образом, становясь излишними или неудобными, упраздняются некоторые частные органы, должности, особые центры, выбрасываются, обыкновенно, и некоторые члены ор</w:t>
        <w:softHyphen/>
        <w:t>ганизаций, недовольные объединением или способные служить препятствием к нему. При слишком большом расхождени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6"/>
          <w:szCs w:val="16"/>
        </w:rPr>
      </w:pPr>
      <w:r>
        <w:rPr>
          <w:i w:val="false"/>
          <w:iCs w:val="false"/>
          <w:sz w:val="16"/>
          <w:szCs w:val="16"/>
        </w:rPr>
        <w:t>48</w:t>
      </w:r>
    </w:p>
    <w:p>
      <w:pPr>
        <w:pStyle w:val="Normal"/>
        <w:ind w:hanging="0"/>
        <w:rPr/>
      </w:pPr>
      <w:r>
        <w:rPr/>
        <w:t>конъюгирующих комплексов растрата активностей и новые противоречия могут оказаться так велики, что жизнеспособ</w:t>
        <w:softHyphen/>
        <w:t>ность целого будет ниже, а не выше прежнего, и дело кончится захирением или обратным распадом.</w:t>
      </w:r>
    </w:p>
    <w:p>
      <w:pPr>
        <w:pStyle w:val="Normal"/>
        <w:ind w:left="40" w:firstLine="360"/>
        <w:rPr/>
      </w:pPr>
      <w:r>
        <w:rPr/>
        <w:t>Брак есть частичная психофизиологическая конъюгация двух особей с образованием более сложного целого — семьи. И здесь растрата сил обеих сторон на взаимное приспособле</w:t>
        <w:softHyphen/>
        <w:t>ние бывает всегда, только величины ее весьма различны. Обык</w:t>
        <w:softHyphen/>
        <w:t>новенно она более чем покрывается положительными резуль</w:t>
        <w:softHyphen/>
        <w:t>татами брака, но иногда достигает такой степени, что целое по</w:t>
        <w:softHyphen/>
        <w:t>лучается неустойчивое и конъюганты вновь расходятся с пони</w:t>
        <w:softHyphen/>
        <w:t>женной жизнеспособностью или даже искалеченными. Этот случай соответствует чрезмерному их жизненному расхожде</w:t>
        <w:softHyphen/>
        <w:t>нию. Слишком же слабая дифференциация делает связь, так сказать, «бессодержательной», бесплодной для развития обеих сторон. Впрочем, благодаря неравномерному развитию разных систем организма, в частности нервной и половой, брак, бес</w:t>
        <w:softHyphen/>
        <w:t>плодный и бессодержательный для личной жизни супругов, может быть не таким, а более удачным в смысле создания по</w:t>
        <w:softHyphen/>
        <w:t>томства; но равным образом возможно и обратное. Этот двой</w:t>
        <w:softHyphen/>
        <w:t>ственный характер брака, включающего конъюгацию двух пси</w:t>
        <w:softHyphen/>
        <w:t>хических личностей для жизненного сотрудничества, с одной стороны, и двух половых клеток для зарождения новой жиз</w:t>
        <w:softHyphen/>
        <w:t>ни — с другой, порождает в нынешнем человечестве много про</w:t>
        <w:softHyphen/>
        <w:t>тиворечий и несоответствий, и будет порождать их до тех пор, пока научная мысль и научная техника не овладеют вполне условиями наилучшего сочетания зародышевых элементов и гармонического развития человеческого существа с самого за</w:t>
        <w:softHyphen/>
        <w:t>рождения.</w:t>
      </w:r>
    </w:p>
    <w:p>
      <w:pPr>
        <w:pStyle w:val="Normal"/>
        <w:ind w:left="40" w:firstLine="360"/>
        <w:rPr/>
      </w:pPr>
      <w:r>
        <w:rPr/>
        <w:t>Надо заметить, что в половом размножении вообще особен</w:t>
        <w:softHyphen/>
        <w:t>но наглядно выступает работа отрицательного подбора. Когда скрещиваются значительно разошедшиеся разновидности одно</w:t>
        <w:softHyphen/>
        <w:t>го вида, например разнообразные, выработанные искусствен</w:t>
        <w:softHyphen/>
        <w:t>ным подбором породы домашнего голубя, то получается воз</w:t>
        <w:softHyphen/>
        <w:t>вращение к первоначальному, недифференцированному ти</w:t>
        <w:softHyphen/>
        <w:t>пу — к типу дикого голубя, от которого эти породы произошли. Отбрасывается, следовательно, целый ряд элементов и группи</w:t>
        <w:softHyphen/>
        <w:t>ровок, приобретенных в процессе расхождения и закреплен</w:t>
        <w:softHyphen/>
        <w:t>ных у каждой породы наследственностью; приобретения одной конъюганты не подходят к строению другой и разрушаются в силу этого противоречия, а также и обратно.</w:t>
      </w:r>
    </w:p>
    <w:p>
      <w:pPr>
        <w:pStyle w:val="Normal"/>
        <w:ind w:left="40" w:firstLine="360"/>
        <w:rPr/>
      </w:pPr>
      <w:r>
        <w:rPr/>
        <w:t>Здесь особенно ясна «контрдифференцирующая» роль поло</w:t>
        <w:softHyphen/>
        <w:t>вого размножения. Оно, как видим, не только повышает жизне</w:t>
        <w:softHyphen/>
        <w:t>способность, ослабленную расхождением, но, кроме того, вооб</w:t>
        <w:softHyphen/>
        <w:t>ще противодействует безудержному расхождению; и это необ</w:t>
        <w:softHyphen/>
        <w:t>ходимо, потому что такое расхождение, суживая жизнь каждой формы, рано или поздно приводило бы ее к гибели на основе односторонности развития, приспособления к ограниченным, специальным условиям и невозможности приспособиться при их изменении. Понятно, почему половое размножение особенно нужно высшим организмам и менее важно для низших: чем сложнее формы, тем легче происходит и тем значительнее раз</w:t>
        <w:softHyphen/>
        <w:t>вертывается расхождение в потомстве.</w:t>
      </w:r>
    </w:p>
    <w:p>
      <w:pPr>
        <w:pStyle w:val="Normal"/>
        <w:ind w:firstLine="360"/>
        <w:rPr/>
      </w:pPr>
      <w:r>
        <w:rPr/>
        <w:t>В природе встречаются системы огромной дифференциации, но в то же время высокой устойчивости: специализированные колонии некоторых кишечнополостных, высшие организмы, специализированные родовые группы социальных насеко</w:t>
        <w:softHyphen/>
        <w:t>мых — муравьев, термитов, пчел, культурные человеческие общества. Во всех таких случаях либо можно обнаружить, либо с вероятностью, достигающей достоверности, приходится пред</w:t>
        <w:softHyphen/>
        <w:t>полагать существование особых приспособлений, гарантирую</w:t>
        <w:softHyphen/>
        <w:t>щих постоянные конъюгационные взаимодействия между все</w:t>
        <w:softHyphen/>
        <w:t>ми разнородными частями целого. В колониях сифонофор та</w:t>
        <w:softHyphen/>
        <w:t>кую роль играет общая для всех особей система полостей и ка</w:t>
        <w:softHyphen/>
        <w:t>налов, в которой циркулирует проходящая из внешней среды жидкость (морская вода); она поддерживает общность химизма тканей всей колонии. В высших организмах это химическое единство сохраняется посредством гораздо более совершенной системы обращения крови и лимфы, которые, вероятно, и про</w:t>
        <w:softHyphen/>
        <w:t>изошли из той же морской воды (теория Рене Кантона). В об</w:t>
        <w:softHyphen/>
        <w:t>щинах социальных насекомых конъюгационный аппарат, ве</w:t>
        <w:softHyphen/>
        <w:t>роятно, аналогичен речи: у муравьев, как полагают, осяза</w:t>
        <w:softHyphen/>
        <w:t>тельные символы (разговор сяжками *), у пчел, может быть, иные. В человеческих обществах развивается речь, мимика, искусство и другие виды символики как орудия широкой конъ</w:t>
        <w:softHyphen/>
        <w:t>югации переживаний, обмен трудовой поддержкой, обмен про</w:t>
        <w:softHyphen/>
        <w:t>дуктами труда как методы энергетического общения.</w:t>
      </w:r>
    </w:p>
    <w:p>
      <w:pPr>
        <w:pStyle w:val="Normal"/>
        <w:ind w:firstLine="360"/>
        <w:rPr/>
      </w:pPr>
      <w:r>
        <w:rPr/>
        <w:t>Конечно, и такие аппараты систематической конъюгации, как бы они ни были высоко выработаны, только до известных пределов способны предотвращать и парализовать .развитие внутренних противоречий, идущие следом за расхождением частей; рано или поздно дезорганизационный момент нара</w:t>
        <w:softHyphen/>
        <w:t>стает и приводит к различным кризисам, реформирующим или разрушающим целое. Но без специальных приспособлений для постоянной контрдифференциации такие сложные системы были бы вообще невозможны.</w:t>
      </w:r>
    </w:p>
    <w:p>
      <w:pPr>
        <w:pStyle w:val="Normal"/>
        <w:ind w:firstLine="360"/>
        <w:rPr/>
      </w:pPr>
      <w:r>
        <w:rPr/>
        <w:t>Если перейти к высшим областям человеческого творчества, то мы найдем те же соотношения в закономерности. Как соз</w:t>
        <w:softHyphen/>
        <w:t>дается, например, простейшее обобщение? Путем конъюгации обыкновенно целого ряда родственных между собой представ</w:t>
        <w:softHyphen/>
        <w:t>лений. При этом из образующегося целого устраняются эле</w:t>
        <w:softHyphen/>
        <w:t xml:space="preserve">менты </w:t>
      </w:r>
      <w:r>
        <w:rPr>
          <w:i/>
          <w:iCs/>
        </w:rPr>
        <w:t>различия,</w:t>
      </w:r>
      <w:r>
        <w:rPr/>
        <w:t xml:space="preserve"> т. е. именно расходящиеся, несовместимые между собою.</w:t>
      </w:r>
    </w:p>
    <w:p>
      <w:pPr>
        <w:pStyle w:val="Normal"/>
        <w:ind w:firstLine="360"/>
        <w:rPr/>
      </w:pPr>
      <w:r>
        <w:rPr/>
        <w:t>И. Ньютон положил начало небесной механике, конъюг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8"/>
          <w:szCs w:val="18"/>
        </w:rPr>
      </w:pPr>
      <w:r>
        <w:rPr>
          <w:i w:val="false"/>
          <w:iCs w:val="false"/>
          <w:sz w:val="18"/>
          <w:szCs w:val="18"/>
        </w:rPr>
        <w:t>50</w:t>
      </w:r>
    </w:p>
    <w:p>
      <w:pPr>
        <w:pStyle w:val="Normal"/>
        <w:ind w:hanging="0"/>
        <w:rPr/>
      </w:pPr>
      <w:r>
        <w:rPr/>
        <w:t>ровавши в своем сознании кривые линии движений небесных тел с кривыми падения тел при наличности боковых скоростей, например брошенного камня или падающего с яблони при силь</w:t>
        <w:softHyphen/>
        <w:t>ном ветре яблока. Планеты и кометы оказались постоянно «па</w:t>
        <w:softHyphen/>
        <w:t>дающими» на Солнце с некоторой боковой скоростью, искрив</w:t>
        <w:softHyphen/>
        <w:t xml:space="preserve">ляющей путь падения, но при этом из понятия «падения» был устранен прежде присущий ему элемент </w:t>
      </w:r>
      <w:r>
        <w:rPr>
          <w:i/>
          <w:iCs/>
        </w:rPr>
        <w:t>приближения к</w:t>
      </w:r>
      <w:r>
        <w:rPr/>
        <w:t xml:space="preserve"> тому, на что тело падает, а из понятия о небесных телах устранена прежняя идея об исключительном их положении в природе, с особыми для них закономерностями.</w:t>
      </w:r>
    </w:p>
    <w:p>
      <w:pPr>
        <w:pStyle w:val="Normal"/>
        <w:ind w:firstLine="360"/>
        <w:rPr/>
      </w:pPr>
      <w:r>
        <w:rPr/>
        <w:t>Марксовский принцип научного социализма явился резуль</w:t>
        <w:softHyphen/>
        <w:t>татом характерной контрдифференциации. Социально-револю</w:t>
        <w:softHyphen/>
        <w:t>ционная тенденция в то время была резко дифференцирована в две стороны: идеал «коммунизма» в головах утопистов, пред</w:t>
        <w:softHyphen/>
        <w:t>ставителей наиболее передовых, горячо сочувствовавших тру</w:t>
        <w:softHyphen/>
        <w:t>довым массам интеллигентов, и рабочее движение, как оно на деле складывалось и смутно оформлялось в головах трудовых масс идеей общей борьбы за лучшую жизнь. В синтезе Марк</w:t>
        <w:softHyphen/>
        <w:t>са то и другое подверглось очищению от целого ряда прежних элементов. Из идеи рабочего движения были устранены: враж</w:t>
        <w:softHyphen/>
        <w:t>дебность машинной технике, профессионально-цеховая узость, представления о грубо материальном характере его целей, о стихийной непосредственности действия. Идеал коммунизма был освобожден от моральной и филантропической окраски, от связи с верой в возможность осуществить его, убедив выс</w:t>
        <w:softHyphen/>
        <w:t>шие классы в его справедливости, от обычных религиозных примесей к нему и т. д. Целое получилось несравненно более стройное и жизненное.</w:t>
      </w:r>
    </w:p>
    <w:p>
      <w:pPr>
        <w:pStyle w:val="Normal"/>
        <w:ind w:firstLine="360"/>
        <w:rPr/>
      </w:pPr>
      <w:r>
        <w:rPr/>
        <w:t>В мире неорганическом соотношения того же типа. Все конъ</w:t>
        <w:softHyphen/>
        <w:t>югации материальных тел, от астрономического «брака ми</w:t>
        <w:softHyphen/>
        <w:t>ров», т. е. столкновения или тесного сближения звезд и туман</w:t>
        <w:softHyphen/>
        <w:t>ностей, до простого слияния двух капель жидкости, сопровож</w:t>
        <w:softHyphen/>
        <w:t>даются распадом атомов в гигантском или ничтожном количе</w:t>
        <w:softHyphen/>
        <w:t>стве, растратой энергии в лучистой форме или через ее энтро-пическое рассеяние. И всюду, следовательно, перестройка фор</w:t>
        <w:softHyphen/>
        <w:t>мы идет на основе отрицательного подбора, упрощающего и гармонизирующего путем разрушительных процессов.</w:t>
      </w:r>
    </w:p>
    <w:p>
      <w:pPr>
        <w:pStyle w:val="Normal"/>
        <w:ind w:firstLine="360"/>
        <w:rPr/>
      </w:pPr>
      <w:r>
        <w:rPr/>
        <w:t>Контрдифференциация бесконечно распространена в при</w:t>
        <w:softHyphen/>
        <w:t>роде. Мы видели ее примеры на всех ступенях организованно</w:t>
        <w:softHyphen/>
        <w:t>сти. Теперь заметим, что к ней, в сущности, должны быть отне</w:t>
        <w:softHyphen/>
        <w:t xml:space="preserve">сены и все вообще случаи </w:t>
      </w:r>
      <w:r>
        <w:rPr>
          <w:i/>
          <w:iCs/>
        </w:rPr>
        <w:t>выравнивания напряжений:</w:t>
      </w:r>
      <w:r>
        <w:rPr/>
        <w:t xml:space="preserve"> вырав</w:t>
        <w:softHyphen/>
        <w:t>нивание температуры между телами через лучистый обмен или теплопроводность, выравнивание электричества в проводниках через разряд или ток, выравнивание состава жидкостей, газов через диффузию и т. д. И здесь, как во всякой контрдифферен</w:t>
        <w:softHyphen/>
        <w:t>циации, простое количественное выравнивание — только пер</w:t>
        <w:softHyphen/>
        <w:t>вый момент, лишь в научном отвлечении дело может сводиться к нему одному; реально же всегда за ним выступает и второй момент — структурные изменения в подборе нового материала комбинаций.</w:t>
      </w:r>
    </w:p>
    <w:p>
      <w:pPr>
        <w:pStyle w:val="Normal"/>
        <w:ind w:firstLine="340"/>
        <w:rPr/>
      </w:pPr>
      <w:r>
        <w:rPr/>
        <w:t>Идея связи всего существующего, «мировой ингрессии», представляет всю доступную нам вселенную как бесконечно развертывающуюся дифференцированную систему, а все про</w:t>
        <w:softHyphen/>
        <w:t>цессы выравнивания, идущие в каждом ее пункте,— как непре</w:t>
        <w:softHyphen/>
        <w:t>рывную контрдифференциацию. Эта сторона природы изучена гораздо больше, чем механизм ее первичного расхождения;</w:t>
      </w:r>
    </w:p>
    <w:p>
      <w:pPr>
        <w:pStyle w:val="Normal"/>
        <w:ind w:hanging="0"/>
        <w:rPr/>
      </w:pPr>
      <w:r>
        <w:rPr/>
        <w:t>на ней-то и строятся разные теории о грядущей гибели бытия путем его расплывания в безразличии, в универсальном вы</w:t>
        <w:softHyphen/>
        <w:t>равнивании, тепловом и всяком ином. Но до сих пор наука не знает, как образовались те разности, которые теперь выравни</w:t>
        <w:softHyphen/>
        <w:t>ваются, как сформировались те атомы, которые теперь распа</w:t>
        <w:softHyphen/>
        <w:t>даются, в чем основы самой дифференциации мира. Пока это так, всякие построения о предельной контрдифференциации должны считаться произвольными.</w:t>
      </w:r>
    </w:p>
    <w:p>
      <w:pPr>
        <w:pStyle w:val="Normal"/>
        <w:ind w:firstLine="360"/>
        <w:rPr/>
      </w:pPr>
      <w:r>
        <w:rPr/>
        <w:t>Надо помнить: контрдифференциация есть только одна сто</w:t>
        <w:softHyphen/>
        <w:t>рона конъюгационных процессов. При всякой конъюгации сум</w:t>
        <w:softHyphen/>
        <w:t>ма условий возможного развития, или количество возможно</w:t>
        <w:softHyphen/>
        <w:t>стей развития, возрастает. Ее мировое значение в том, что она разрывает циклическую замкнутость организационных процес</w:t>
        <w:softHyphen/>
        <w:t>сов природы, что она уже сама по себе гарантирует поступатель</w:t>
        <w:softHyphen/>
        <w:t>ный ход развития, исключая простое повторение, простое воз</w:t>
        <w:softHyphen/>
        <w:t>вращение постоянно одних и тех же форм.</w:t>
      </w:r>
    </w:p>
    <w:p>
      <w:pPr>
        <w:pStyle w:val="FR3"/>
        <w:spacing w:before="40" w:after="0"/>
        <w:ind w:left="1880" w:right="1200" w:hanging="0"/>
        <w:jc w:val="left"/>
        <w:rPr>
          <w:sz w:val="18"/>
          <w:szCs w:val="18"/>
        </w:rPr>
      </w:pPr>
      <w:r>
        <w:rPr>
          <w:sz w:val="18"/>
          <w:szCs w:val="18"/>
        </w:rPr>
        <w:t>с) Некоторые дополнительные иллюстрации</w:t>
      </w:r>
    </w:p>
    <w:p>
      <w:pPr>
        <w:pStyle w:val="Normal"/>
        <w:spacing w:before="100" w:after="0"/>
        <w:ind w:hanging="0"/>
        <w:rPr/>
      </w:pPr>
      <w:r>
        <w:rPr>
          <w:b/>
          <w:bCs/>
        </w:rPr>
        <w:t>1. Расовые, национальные, племенные смешения.</w:t>
      </w:r>
      <w:r>
        <w:rPr/>
        <w:t xml:space="preserve"> Если две об</w:t>
        <w:softHyphen/>
        <w:t>щины, племени, народности, расы, живя рядом, сливаются вполне или смешиваются отчасти, путем брачного скрещива</w:t>
        <w:softHyphen/>
        <w:t>ния, то явление можно характеризовать как типичный конъ-югационный процесс. В истории всех великих наций подобные смешения играли огромную роль, обогащая их жизнь новыми элементами, принося с собою то, что принято называть «осве</w:t>
        <w:softHyphen/>
        <w:t>жением крови». Сознание народов смутно улавливало значение этого метода расширения сил развития: у многих племен «экзо</w:t>
        <w:softHyphen/>
        <w:t>гамия», внеобщинные и по возможности внеплеменные браки, возводились в священный закон. Вместе со «свежей кровью» в жизнь общины и племени проникали иные формы отношений, связей, мышления, подрывая то, что в старых формах было закостенелого, «скелетного», вытесняя устарелые и ставшие вредными элементы системы обычаев.</w:t>
      </w:r>
    </w:p>
    <w:p>
      <w:pPr>
        <w:pStyle w:val="Normal"/>
        <w:ind w:firstLine="340"/>
        <w:rPr/>
      </w:pPr>
      <w:r>
        <w:rPr/>
        <w:t>На этом примере можно видеть, что иногда для развития выгоднее частичная конъюгация, иногда же — идущая до кон</w:t>
        <w:softHyphen/>
        <w:t>ца. Смешение европейцев с неграми дает мулатов, с красноко</w:t>
        <w:softHyphen/>
        <w:t>жими — метисов; мнение многих людей опыта и большинства</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left"/>
        <w:rPr>
          <w:i w:val="false"/>
          <w:i w:val="false"/>
          <w:iCs w:val="false"/>
          <w:sz w:val="18"/>
          <w:szCs w:val="18"/>
        </w:rPr>
      </w:pPr>
      <w:r>
        <w:rPr>
          <w:i w:val="false"/>
          <w:iCs w:val="false"/>
          <w:sz w:val="18"/>
          <w:szCs w:val="18"/>
        </w:rPr>
        <w:t>52</w:t>
      </w:r>
    </w:p>
    <w:p>
      <w:pPr>
        <w:pStyle w:val="Normal"/>
        <w:ind w:hanging="0"/>
        <w:rPr/>
      </w:pPr>
      <w:r>
        <w:rPr/>
        <w:t>антропологов таково, что обычный тип мулата и метиса в не</w:t>
        <w:softHyphen/>
        <w:t>которых отношениях ниже одного, в некоторых — ниже дру</w:t>
        <w:softHyphen/>
        <w:t>гого из родительских типов. По-видимому, так бывает вообще при расовых различиях особенно значительных, приближаю</w:t>
        <w:softHyphen/>
        <w:t>щихся к различиям видовым (при видовых же обычно смеше</w:t>
        <w:softHyphen/>
        <w:t>ние либо не удается, либо дает бесплодных индивидуумов). Поэтому замещение всех арийцев и всех негров, живущих в одной стране, сплошным населением мулатов было бы невыгод</w:t>
        <w:softHyphen/>
        <w:t>но для прогресса культуры. Но смешение частичное, даже если бы оно временно несколько понизило средний тип, в конечном результате может оказаться полезно: оно увеличивает разно</w:t>
        <w:softHyphen/>
        <w:t>образие, а также и пластичность того материала, над которым будет в дальнейшем оперировать механизм подбора,— расши</w:t>
        <w:softHyphen/>
        <w:t>ряет, следовательно, основу развития *.</w:t>
      </w:r>
    </w:p>
    <w:p>
      <w:pPr>
        <w:pStyle w:val="Normal"/>
        <w:ind w:firstLine="400"/>
        <w:rPr/>
      </w:pPr>
      <w:r>
        <w:rPr/>
        <w:t xml:space="preserve">Кроме того, если в </w:t>
      </w:r>
      <w:r>
        <w:rPr>
          <w:i/>
          <w:iCs/>
        </w:rPr>
        <w:t>некоторых</w:t>
      </w:r>
      <w:r>
        <w:rPr/>
        <w:t xml:space="preserve"> отношениях смешанный тип оказывается ниже родительских, то в </w:t>
      </w:r>
      <w:r>
        <w:rPr>
          <w:i/>
          <w:iCs/>
        </w:rPr>
        <w:t>других</w:t>
      </w:r>
      <w:r>
        <w:rPr/>
        <w:t xml:space="preserve"> отношениях он им не только может не уступать, но иногда их превосходит, представляя шаг вперед. Стоит вспомнить три подряд талант</w:t>
        <w:softHyphen/>
        <w:t>ливых поколения Александров Дюма: первый, мулат, был вы</w:t>
        <w:softHyphen/>
        <w:t>дающимся генералом французской революции, второй, квар</w:t>
        <w:softHyphen/>
        <w:t>терон, беллетристом беспримерной широты опыта и гибкости фантазии, третий, октавон, наименее значительный, все же счи</w:t>
        <w:softHyphen/>
        <w:t>тается одним из самых крупных драматургов во Франции. Наш А. С. Пушкин, сохранивший в своей физической внешности столь заметные черты мулатского типа, был, конечно, и некото</w:t>
        <w:softHyphen/>
        <w:t>рыми чертами своего таланта обязан своему происхождению от негра Ганнибала **, родоначальника богато одаренной семьи.</w:t>
      </w:r>
    </w:p>
    <w:p>
      <w:pPr>
        <w:pStyle w:val="Normal"/>
        <w:ind w:firstLine="400"/>
        <w:rPr/>
      </w:pPr>
      <w:r>
        <w:rPr/>
        <w:t>Европейцы, встречаясь с отсталыми племенами, обыкновен</w:t>
        <w:softHyphen/>
        <w:t>но с огромной поспешностью истребляют их посредством ору</w:t>
        <w:softHyphen/>
        <w:t>жия, торгового грабежа, закрепощения, водки и сифилиса. Яв</w:t>
        <w:softHyphen/>
        <w:t>ление это — величайшей исторической важности; а между тем во взглядах на него господствует самая антинаучная путаница понятий. Одни его одобряют, исходя из грубо количественного представления об «уровне культуры»: истребленных дикарей заменяют «выше стоящие европейцы», это — культурный про</w:t>
        <w:softHyphen/>
        <w:t>гресс, а потому это и желательно. Другие, напротив, осуж</w:t>
        <w:softHyphen/>
        <w:t>дают, исходя из сентиментально-гуманной морали; а наиболее распространенная точка зрения — смесь той и другой; «пе</w:t>
        <w:softHyphen/>
        <w:t>чально, разумеется, но в сущности к лучшему; следовало бы только делать это с меньшей жестокостью». Тектология на мес</w:t>
        <w:softHyphen/>
        <w:t>то этих наивно-вульгарных решений вопроса может поставить решение объективное и научное. Конъюгационная схема воз</w:t>
        <w:softHyphen/>
        <w:t>растающих возможностей развития говорит нам о том, что ги</w:t>
        <w:softHyphen/>
        <w:t xml:space="preserve">бель племен и народностей, хотя бы весьма отсталых, </w:t>
      </w:r>
      <w:r>
        <w:rPr>
          <w:i/>
          <w:iCs/>
        </w:rPr>
        <w:t>сужи</w:t>
        <w:softHyphen/>
        <w:t>вает базис дальнейшего развития человечества в его целом.</w:t>
      </w:r>
      <w:r>
        <w:rPr/>
        <w:t xml:space="preserve"> Она означает уничтожение тех своеобразных элементов и условий развития, которые возникают из смешения и из общения разных народностей. Насколько бы ни была культура европейских купцов и солдат абсолютно выше культуры каких-нибудь ав</w:t>
        <w:softHyphen/>
        <w:t>стралийских аборигенов, первые не могут качественно заменить вторых в тех оригинальных чертах физиологической органи</w:t>
        <w:softHyphen/>
        <w:t>зации, технических методов, способов мышления, которые сло</w:t>
        <w:softHyphen/>
        <w:t xml:space="preserve">жились на почве </w:t>
      </w:r>
      <w:r>
        <w:rPr>
          <w:i/>
          <w:iCs/>
        </w:rPr>
        <w:t>иной</w:t>
      </w:r>
      <w:r>
        <w:rPr/>
        <w:t xml:space="preserve"> природы и </w:t>
      </w:r>
      <w:r>
        <w:rPr>
          <w:i/>
          <w:iCs/>
        </w:rPr>
        <w:t>иной</w:t>
      </w:r>
      <w:r>
        <w:rPr/>
        <w:t xml:space="preserve"> истории. Сумма орга</w:t>
        <w:softHyphen/>
        <w:t>низационных форм в самом широком смысле этого слова, из какой исходит прогресс человечества, уменьшается необходимо и бесповоротно при истреблении отсталых племен.</w:t>
      </w:r>
    </w:p>
    <w:p>
      <w:pPr>
        <w:pStyle w:val="Normal"/>
        <w:ind w:firstLine="360"/>
        <w:rPr/>
      </w:pPr>
      <w:r>
        <w:rPr/>
        <w:t>Как мы заметили, жизненная выгодность более полной или менее полной конъюгации зависит от степени разнородности соединяющихся комплексов. Если полное смешение европей</w:t>
        <w:softHyphen/>
        <w:t>цев с неграми было бы теперь, вероятно, невыгодным, то такое же смешение саксов с англами, кельтов с латинянами, суз-дальско-новгородских славян с финнами дало самые жизне</w:t>
        <w:softHyphen/>
        <w:t>способные нации. У одноклеточных организмов более частич</w:t>
        <w:softHyphen/>
        <w:t>ная конъюгация свойственна выше стоящим, более сложным по своему строению, таким, среди которых индивидуальная дифференциация должна оказываться сильнее, различие инди</w:t>
        <w:softHyphen/>
        <w:t>видуумов больше. Когда же дело идет о таких изменчивых в своем развитии комплексах, как человеческие общества, расы, организации, то смешение частичное может очень часто прокла</w:t>
        <w:softHyphen/>
        <w:t>дывать дорогу к такому сближению или уменьшению разно</w:t>
        <w:softHyphen/>
        <w:t>родности комплексов, при котором полное слияние или раство</w:t>
        <w:softHyphen/>
        <w:t>рение одного комплекса в другом станет жизненно-целесооб</w:t>
        <w:softHyphen/>
        <w:t>разным. Подобное растворение — вероятная судьба тех диких и варварских племен, которых культурное человечество не успеет искоренить в нынешней фазе истории.</w:t>
      </w:r>
    </w:p>
    <w:p>
      <w:pPr>
        <w:pStyle w:val="Normal"/>
        <w:ind w:firstLine="360"/>
        <w:rPr/>
      </w:pPr>
      <w:r>
        <w:rPr>
          <w:b/>
          <w:bCs/>
        </w:rPr>
        <w:t xml:space="preserve">2. Вопрос о происхождении биологической «конъюгации». </w:t>
      </w:r>
      <w:r>
        <w:rPr/>
        <w:t>Периодичность «копуляций» и «конъюгации» одноклеточных организмов, связанная, по-видимому, с некоторым «</w:t>
      </w:r>
      <w:r>
        <w:rPr>
          <w:lang w:val="en-US"/>
        </w:rPr>
        <w:t>optimum</w:t>
      </w:r>
      <w:r>
        <w:rPr/>
        <w:t>» их жизненного расхождения в ряде поколений, бросает некото</w:t>
        <w:softHyphen/>
        <w:t>рый свет на организационный генезис этих зародышевых по</w:t>
        <w:softHyphen/>
        <w:t>ловых процессов.</w:t>
      </w:r>
    </w:p>
    <w:p>
      <w:pPr>
        <w:pStyle w:val="Normal"/>
        <w:ind w:firstLine="360"/>
        <w:rPr/>
      </w:pPr>
      <w:r>
        <w:rPr/>
        <w:t>Свободные клетки живут в жидкой среде и питаются раство</w:t>
        <w:softHyphen/>
        <w:t>ренными или взвешенными в ней частицами. Если достаточно близко находятся взвешенные питательные вещества, клетка направляется к ним, подчиняясь так называемому «хемотро-' пизму» (или «хемотаксису»), т. е. ее привлекает химическое раздражение, исходящее из питательного объекта '. Достигнув этого объекта и захватив его, клетка затем ассимилирует его как материал.</w:t>
      </w:r>
    </w:p>
    <w:p>
      <w:pPr>
        <w:pStyle w:val="Normal"/>
        <w:ind w:firstLine="360"/>
        <w:rPr/>
      </w:pPr>
      <w:r>
        <w:rPr/>
        <w:t>Предположим, что вблизи клетки А находится клетка</w:t>
      </w:r>
      <w:r>
        <w:rPr>
          <w:b/>
          <w:bCs/>
        </w:rPr>
        <w:t xml:space="preserve"> </w:t>
      </w:r>
      <w:r>
        <w:rPr>
          <w:b/>
          <w:bCs/>
          <w:i/>
          <w:iCs/>
          <w:lang w:val="en-US"/>
        </w:rPr>
        <w:t>Z</w:t>
      </w:r>
      <w:r>
        <w:rPr>
          <w:b/>
          <w:bCs/>
          <w:i/>
          <w:iCs/>
        </w:rPr>
        <w:t xml:space="preserve">, </w:t>
      </w:r>
      <w:r>
        <w:rPr/>
        <w:t>вполне одинакового с ней химико-физического строения, на</w:t>
        <w:softHyphen/>
        <w:t>пример ее сестра по акту деления. Протоплазма для прото-</w:t>
      </w:r>
    </w:p>
    <w:p>
      <w:pPr>
        <w:pStyle w:val="Normal"/>
        <w:spacing w:before="260" w:after="0"/>
        <w:ind w:left="520" w:hanging="0"/>
        <w:jc w:val="left"/>
        <w:rPr>
          <w:sz w:val="16"/>
          <w:szCs w:val="16"/>
        </w:rPr>
      </w:pPr>
      <w:r>
        <w:rPr>
          <w:sz w:val="16"/>
          <w:szCs w:val="16"/>
        </w:rPr>
        <w:t>Это — одна из первых двигательных реакций.</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left"/>
        <w:rPr>
          <w:b/>
          <w:b/>
          <w:bCs/>
          <w:i w:val="false"/>
          <w:i w:val="false"/>
          <w:iCs w:val="false"/>
          <w:sz w:val="16"/>
          <w:szCs w:val="16"/>
        </w:rPr>
      </w:pPr>
      <w:r>
        <w:rPr>
          <w:b/>
          <w:bCs/>
          <w:i w:val="false"/>
          <w:iCs w:val="false"/>
          <w:sz w:val="16"/>
          <w:szCs w:val="16"/>
        </w:rPr>
        <w:t>54</w:t>
      </w:r>
    </w:p>
    <w:p>
      <w:pPr>
        <w:pStyle w:val="Normal"/>
        <w:ind w:hanging="0"/>
        <w:rPr/>
      </w:pPr>
      <w:r>
        <w:rPr/>
        <w:t>плазмы того же состава есть, без сомнения, наилучшее пита</w:t>
        <w:softHyphen/>
        <w:t xml:space="preserve">тельное вещество, но можно ли ожидать здесь положительного хемотропизма, т. е. того, что клетка А станет двигаться к </w:t>
      </w:r>
      <w:r>
        <w:rPr>
          <w:i/>
          <w:iCs/>
          <w:lang w:val="en-US"/>
        </w:rPr>
        <w:t>Z</w:t>
      </w:r>
      <w:r>
        <w:rPr>
          <w:i/>
          <w:iCs/>
        </w:rPr>
        <w:t>,</w:t>
      </w:r>
      <w:r>
        <w:rPr/>
        <w:t xml:space="preserve"> что</w:t>
        <w:softHyphen/>
        <w:t xml:space="preserve">бы захватить ее, или наоборот? Хемотропизм невозможен без </w:t>
      </w:r>
      <w:r>
        <w:rPr>
          <w:i/>
          <w:iCs/>
        </w:rPr>
        <w:t>химического раздражения',</w:t>
      </w:r>
      <w:r>
        <w:rPr/>
        <w:t xml:space="preserve"> а будет ли оно тут налицо? Клетка </w:t>
      </w:r>
      <w:r>
        <w:rPr>
          <w:i/>
          <w:iCs/>
          <w:lang w:val="en-US"/>
        </w:rPr>
        <w:t>Z</w:t>
      </w:r>
      <w:r>
        <w:rPr/>
        <w:t xml:space="preserve"> в своем обмене со средой выделяет в нее те же вещества и в тех же соотношениях, что сама клетка А; следовательно, дости</w:t>
        <w:softHyphen/>
        <w:t>гая А, выделения Z лишь изменяют, и притом в малой степени, благодаря свойствам жидкой среды концентрацию привычно окружающего ее раствора; но эта концентрация колеблется в зависимости от колебаний жизнедеятельности самой клетки, а также хотя бы минимальных токов в жидкости, и можно пола</w:t>
        <w:softHyphen/>
        <w:t>гать, что подобные колебания часто более значительны, чем то, которое нас сейчас интересует, так что оно лежит всецело в рамках привычного для клетки и либо вовсе не является раз</w:t>
        <w:softHyphen/>
        <w:t>дражением, либо является минимальным. А если допустить, что оно не минимально, то оно должно иметь отрицательный характер, т. е. порождать взаимное удаление клеток: продукты жизнедеятельности клетки являются вообще вредными для нее, и усиление их концентрации на одной ее стороне должно вызы</w:t>
        <w:softHyphen/>
        <w:t>вать движение в противоположную сторону. Таким образом, тенденции к слиянию клеток здесь нет, и вероятно, есть даже некоторое отталкивание.</w:t>
      </w:r>
    </w:p>
    <w:p>
      <w:pPr>
        <w:pStyle w:val="Normal"/>
        <w:ind w:left="40" w:firstLine="360"/>
        <w:rPr/>
      </w:pPr>
      <w:r>
        <w:rPr/>
        <w:t>Иная картина перед нами в том случае, если клетки благо</w:t>
        <w:softHyphen/>
        <w:t>даря расхождению в ряду жизненных циклов обладают на</w:t>
        <w:softHyphen/>
        <w:t>копившимися различиями химической структуры. Тогда их вы</w:t>
        <w:softHyphen/>
        <w:t>деления не одинаковы по составу и способны служить для них взаимными химическими раздражениями, либо отрицатель</w:t>
        <w:softHyphen/>
        <w:t>ными, либо положительными. Когда тропизм окажется поло</w:t>
        <w:softHyphen/>
        <w:t>жительным, то клетки сблизятся и поглотят друг друга, т. е. сольются в акте копуляции.</w:t>
      </w:r>
    </w:p>
    <w:p>
      <w:pPr>
        <w:pStyle w:val="Normal"/>
        <w:ind w:firstLine="340"/>
        <w:rPr/>
      </w:pPr>
      <w:r>
        <w:rPr/>
        <w:t>Такова простейшая и в то же время наиболее естественная схема происхождения копуляции, сводящая ее начало к процес</w:t>
        <w:softHyphen/>
        <w:t>сам питания. Напомним случай, когда акт питания в свою оче</w:t>
        <w:softHyphen/>
        <w:t>редь обнаруживает некоторое сходство с копуляцией. Ацинета высасывает инфузорию: плазма жертвы по сосательной тру</w:t>
        <w:softHyphen/>
        <w:t xml:space="preserve">бочке прямо течет в плазму хищницы и смешивается с ней. Разумеется, эта </w:t>
      </w:r>
      <w:r>
        <w:rPr>
          <w:i/>
          <w:iCs/>
        </w:rPr>
        <w:t>ассимиляция через смешение</w:t>
      </w:r>
      <w:r>
        <w:rPr/>
        <w:t xml:space="preserve"> одностороння:</w:t>
      </w:r>
    </w:p>
    <w:p>
      <w:pPr>
        <w:pStyle w:val="Normal"/>
        <w:ind w:hanging="0"/>
        <w:rPr/>
      </w:pPr>
      <w:r>
        <w:rPr/>
        <w:t>белки плазмы инфузории превращаются в белки ацинеты, ве</w:t>
        <w:softHyphen/>
        <w:t>роятно, даже через стадию распада на аминокислоты, тогда как плазма ацинеты не изменяет своего строения. Прямой свя</w:t>
        <w:softHyphen/>
        <w:t>зи с копуляцией это приспособление, очевидно, не имеет, оно позднейшее, вторичное. Но сходство с копуляцией гораздо по</w:t>
        <w:softHyphen/>
        <w:t>нятнее, если принять, что у нее корень общий с процессами ак</w:t>
        <w:softHyphen/>
        <w:t>тивного питания.</w:t>
      </w:r>
    </w:p>
    <w:p>
      <w:pPr>
        <w:pStyle w:val="Normal"/>
        <w:ind w:left="40" w:firstLine="360"/>
        <w:rPr/>
      </w:pPr>
      <w:r>
        <w:rPr/>
        <w:t>Как видим, тектологическая точка зрения позволяет пред</w:t>
        <w:softHyphen/>
        <w:t>ставить одну из важнейших и самую загадочную группу жизненных фактов наиболее просто и целостно, без противоречий и в естественной связи с другими основными их группами *.</w:t>
      </w:r>
    </w:p>
    <w:p>
      <w:pPr>
        <w:pStyle w:val="Normal"/>
        <w:ind w:left="40" w:firstLine="260"/>
        <w:rPr/>
      </w:pPr>
      <w:r>
        <w:rPr>
          <w:b/>
          <w:bCs/>
        </w:rPr>
        <w:t>3. Конъюгация психических комплексов.</w:t>
      </w:r>
      <w:r>
        <w:rPr/>
        <w:t xml:space="preserve"> Бесконечно ши</w:t>
        <w:softHyphen/>
        <w:t>рокое поле для наблюдения и изучения конъюгационных про</w:t>
        <w:softHyphen/>
        <w:t>цессов образует область психологии. Психическим комплексам благодаря их подвижности в высшей степени свойственно вза</w:t>
        <w:softHyphen/>
        <w:t xml:space="preserve">имопроникновение, частичное или полное. На них при этом можно </w:t>
      </w:r>
      <w:r>
        <w:rPr>
          <w:i/>
          <w:iCs/>
        </w:rPr>
        <w:t>непосредственно наблюдать</w:t>
      </w:r>
      <w:r>
        <w:rPr/>
        <w:t xml:space="preserve"> те различные функции конъюгационного метода, которые в других областях прихо</w:t>
        <w:softHyphen/>
        <w:t xml:space="preserve">дится </w:t>
      </w:r>
      <w:r>
        <w:rPr>
          <w:i/>
          <w:iCs/>
        </w:rPr>
        <w:t>выводить</w:t>
      </w:r>
      <w:r>
        <w:rPr/>
        <w:t xml:space="preserve"> из его результатов.</w:t>
      </w:r>
    </w:p>
    <w:p>
      <w:pPr>
        <w:pStyle w:val="Normal"/>
        <w:ind w:firstLine="340"/>
        <w:rPr/>
      </w:pPr>
      <w:r>
        <w:rPr/>
        <w:t>Так, например, психические образы одного и того же объек</w:t>
        <w:softHyphen/>
        <w:t>та, полученные путем двух его последовательных восприятий, обыкновенно вполне сливаются между собой, входя в состав одного .и того же представления. При слиянии увеличивается интенсивность образа — психическое выражение специфиче</w:t>
        <w:softHyphen/>
        <w:t>ской его энергии, а вместе с тем расширяется и усложняется его содержание; каждое впечатление дополняет детали, отсут</w:t>
        <w:softHyphen/>
        <w:t>ствовавшие в другом; и равным образом некоторые элементы, в том и в другом образе отдельно слишком слабые, чтобы быть различимыми для сознания, сливаясь и благодаря этому воз</w:t>
        <w:softHyphen/>
        <w:t>растая в своей интенсивности, становятся уже различимы. В этих изменениях заключается, конечно, и возрастание разно</w:t>
        <w:softHyphen/>
        <w:t>родности строения комплекса, и умножение возможностей его дальнейшего развития. Но рядом идут и процессы отрица</w:t>
        <w:softHyphen/>
        <w:t>тельного подбора. Один образ «проверяется» другим, т. е. из каждого устраняются элементы, не соответствующие другому, несовместимые с ним, или если эти элементы не устраняются сразу, то связь их с комплексом в целом становится неустойчи</w:t>
        <w:softHyphen/>
        <w:t>вой, непрочной. Например, вы в первый раз видите данную осо</w:t>
        <w:softHyphen/>
        <w:t>бу при вечернем освещении, и цвет лица ее воспринимается та</w:t>
        <w:softHyphen/>
        <w:t>ким-то; во второй раз — при солнечном свете, и вы устраняете из своего представления прежние сохранившиеся в вашей па</w:t>
        <w:softHyphen/>
        <w:t>мяти элементы цвета, констатируя: «это мне только показа</w:t>
        <w:softHyphen/>
        <w:t>лось». Но если два впечатления одинаково мимолетны, то вы, констатируя противоречие некоторых элементов их состава, остаетесь в колебании: отрицательный подбор не доходит до конца, связь тех и других взаимно несовместимых элементов с данным комбинированным образом делается неустойчивой;</w:t>
      </w:r>
    </w:p>
    <w:p>
      <w:pPr>
        <w:pStyle w:val="Normal"/>
        <w:ind w:hanging="0"/>
        <w:rPr/>
      </w:pPr>
      <w:r>
        <w:rPr/>
        <w:t>новое, третье, а тем более четвертое, пятое восприятие, давая образы, сливающиеся с прежним, завершают подбор: одни из несовместимых элементов окончательно устраняются, другие окончательно упрочиваются.</w:t>
      </w:r>
    </w:p>
    <w:p>
      <w:pPr>
        <w:pStyle w:val="Normal"/>
        <w:ind w:firstLine="340"/>
        <w:rPr/>
      </w:pPr>
      <w:r>
        <w:rPr/>
        <w:t>В нашей психике многие образы памяти бывают сформиро</w:t>
        <w:softHyphen/>
        <w:t>ваны путем слияния одно за другим целых тысяч, и даже бо</w:t>
        <w:softHyphen/>
        <w:t xml:space="preserve">лее, впечатлений от одного и того же объекта. Биологическая копуляция и «конъюгация» ограничиваются </w:t>
      </w:r>
      <w:r>
        <w:rPr>
          <w:i/>
          <w:iCs/>
        </w:rPr>
        <w:t>почти</w:t>
      </w:r>
      <w:r>
        <w:rPr/>
        <w:t xml:space="preserve"> без исклю</w:t>
        <w:softHyphen/>
        <w:t>чений, насколько мы теперь знаем, одним актом и одной парой</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8"/>
          <w:szCs w:val="18"/>
        </w:rPr>
      </w:pPr>
      <w:r>
        <w:rPr>
          <w:i w:val="false"/>
          <w:iCs w:val="false"/>
          <w:sz w:val="18"/>
          <w:szCs w:val="18"/>
        </w:rPr>
        <w:t>56</w:t>
      </w:r>
    </w:p>
    <w:p>
      <w:pPr>
        <w:pStyle w:val="Normal"/>
        <w:ind w:hanging="0"/>
        <w:rPr/>
      </w:pPr>
      <w:r>
        <w:rPr/>
        <w:t>клеток; слияния социальных комплексов нередко выходят из рамок одной пары, но лишь незначительно: слияние трех, че</w:t>
        <w:softHyphen/>
        <w:t>тырех, пяти народностей, нескольких организаций и т. п. Поче</w:t>
        <w:softHyphen/>
        <w:t>му это так? Причина лежит, по-видимому, в различной степени взаимной подвижности элементов, от которой зависит большая или меньшая легкость проникания элементов одного комплекса в другой. По той же причине для молекулярно-организован-ных систем твердое состояние затрудняет конъюгационные процессы '.</w:t>
      </w:r>
    </w:p>
    <w:p>
      <w:pPr>
        <w:pStyle w:val="Normal"/>
        <w:ind w:left="40" w:firstLine="320"/>
        <w:rPr/>
      </w:pPr>
      <w:r>
        <w:rPr/>
        <w:t>Частичное взаимопроникновение психических комплексов есть явление столь же обычное и постоянное, как их полное слияние. Его можно наблюдать почти при всякой тесной ассо</w:t>
        <w:softHyphen/>
        <w:t>циации родственных друг другу образов. Например, чем боль</w:t>
        <w:softHyphen/>
        <w:t>ше мы находим сходство между двумя лицами, тем больше мы в своих представлениях бессознательно «приписываем» им общих элементов и тем больше бессознательно &lt; отбрасываем» наиболее мелкие черты их различия: процессы подбора, типич</w:t>
        <w:softHyphen/>
        <w:t>ные для конъюгации. Если бы наше самонаблюдение было тонь</w:t>
        <w:softHyphen/>
        <w:t>ше, то, по всей вероятности, мы во всякой ассоциативной связи по сходству нашли бы тот же конъюгационный характер.</w:t>
      </w:r>
    </w:p>
    <w:p>
      <w:pPr>
        <w:pStyle w:val="Normal"/>
        <w:ind w:left="40" w:firstLine="320"/>
        <w:rPr/>
      </w:pPr>
      <w:r>
        <w:rPr/>
        <w:t xml:space="preserve">На этой основе возможности </w:t>
      </w:r>
      <w:r>
        <w:rPr>
          <w:i/>
          <w:iCs/>
        </w:rPr>
        <w:t>обобщения</w:t>
      </w:r>
      <w:r>
        <w:rPr/>
        <w:t xml:space="preserve"> увеличиваются во много раз. Например, когда найдены были некоторые общие черты между Землей и каким-нибудь Марсом, то в представле</w:t>
        <w:softHyphen/>
        <w:t>ние о Марсе бессознательно и необходимо оказалась внесена масса новых элементов из представления о Земле, такая масса, которая, без сомнения, далеко превосходит действительно на</w:t>
        <w:softHyphen/>
        <w:t>блюдавшиеся элементы общности. Но и представление наше о Земле, коиъюгируясь в астрономии с представлениями о других планетах, изменилось во многом благодаря проникшим в него при этом новым элементам и связям. Так, из представления о Земле исчезли «свойства» неподвижности, центрального поло</w:t>
        <w:softHyphen/>
        <w:t>жения среди мира, преобладания по величине над другими объ</w:t>
        <w:softHyphen/>
        <w:t>ектами вселенной и т. п.; прибавились «свойства» подвижности в пространстве, ньютонианской связи с другими небесными телами и т. д. Все это — результаты множественных и сложных</w:t>
      </w:r>
    </w:p>
    <w:p>
      <w:pPr>
        <w:pStyle w:val="Normal"/>
        <w:spacing w:before="320" w:after="0"/>
        <w:ind w:left="40" w:firstLine="400"/>
        <w:rPr/>
      </w:pPr>
      <w:r>
        <w:rPr>
          <w:sz w:val="16"/>
          <w:szCs w:val="16"/>
        </w:rPr>
        <w:t>' Но не абсолютно</w:t>
      </w:r>
      <w:r>
        <w:rPr>
          <w:b/>
          <w:bCs/>
          <w:sz w:val="16"/>
          <w:szCs w:val="16"/>
        </w:rPr>
        <w:t xml:space="preserve"> их</w:t>
      </w:r>
      <w:r>
        <w:rPr>
          <w:sz w:val="16"/>
          <w:szCs w:val="16"/>
        </w:rPr>
        <w:t xml:space="preserve"> исключает, а только, как мы указывали, ограничи</w:t>
        <w:softHyphen/>
        <w:t>вает их очень малыми относительно величинами (практически часто — «бес</w:t>
        <w:softHyphen/>
        <w:t>конечно малыми», т. е. такими, которые могут не приниматься в расчет).</w:t>
      </w:r>
    </w:p>
    <w:p>
      <w:pPr>
        <w:pStyle w:val="Normal"/>
        <w:ind w:left="40" w:firstLine="400"/>
        <w:rPr/>
      </w:pPr>
      <w:r>
        <w:rPr>
          <w:sz w:val="16"/>
          <w:szCs w:val="16"/>
        </w:rPr>
        <w:t>Особенная связь коныогационных явлений с жидким состоянием или по</w:t>
        <w:softHyphen/>
        <w:t>добным ему элементо-подвижным строением, существующая для большин</w:t>
        <w:softHyphen/>
        <w:t>ства знакомых нам комплексов, своеобразно отразилась в некоторых языках. Французское слово «</w:t>
      </w:r>
      <w:r>
        <w:rPr>
          <w:sz w:val="16"/>
          <w:szCs w:val="16"/>
          <w:lang w:val="en-US"/>
        </w:rPr>
        <w:t>influence</w:t>
      </w:r>
      <w:r>
        <w:rPr>
          <w:sz w:val="16"/>
          <w:szCs w:val="16"/>
        </w:rPr>
        <w:t>» и его точный перевод — русское слово «влия</w:t>
        <w:softHyphen/>
        <w:t>ние» выражают по основному смыслу то воздействие одного комплекса на дру</w:t>
        <w:softHyphen/>
        <w:t>гой, которое возникает при их конъюгационном соединении, буквально же озна</w:t>
        <w:softHyphen/>
        <w:t>чают акт смешения жидкостей («вливание»). Так же и термин «слияние» (т. е. «сливание воедино») употребляется по отношению к всевозможным конъюга-циям, например, и социальных групп, и идеологических систем, и психиче</w:t>
        <w:softHyphen/>
        <w:t>ских образов.</w:t>
      </w:r>
    </w:p>
    <w:p>
      <w:pPr>
        <w:pStyle w:val="Normal"/>
        <w:ind w:hanging="0"/>
        <w:rPr/>
      </w:pPr>
      <w:r>
        <w:rPr/>
      </w:r>
    </w:p>
    <w:p>
      <w:pPr>
        <w:pStyle w:val="Normal"/>
        <w:ind w:firstLine="40"/>
        <w:rPr/>
      </w:pPr>
      <w:r>
        <w:rPr/>
        <w:t>- процессов конъюгационного подбора, взаимной частичной асси</w:t>
        <w:softHyphen/>
        <w:t>миляции вступивших в связь комплексов.</w:t>
      </w:r>
    </w:p>
    <w:p>
      <w:pPr>
        <w:pStyle w:val="Normal"/>
        <w:ind w:firstLine="360"/>
        <w:rPr/>
      </w:pPr>
      <w:r>
        <w:rPr>
          <w:b/>
          <w:bCs/>
        </w:rPr>
        <w:t>4. Обобщение верное и неверное.</w:t>
      </w:r>
      <w:r>
        <w:rPr/>
        <w:t xml:space="preserve"> Обобщение может быть истинным или ложным уже в самой своей основе, в той ассо</w:t>
        <w:softHyphen/>
        <w:t>циации представлений, которую оно организует. Между тем ассоциация по сходству, взятая непосредственно, как таковая, не может быть ошибочной: раз общие элементы в двух пред</w:t>
        <w:softHyphen/>
        <w:t>ставлениях имеются, то естественна и нормальна ассоциация, причем, разумеется, она и «верна», поскольку эти общие эле</w:t>
        <w:softHyphen/>
        <w:t>менты существуют. Если образы кита и акулы, получившиеся в сознании моряка путем восприятия этих двух животных, на деле заключают в себе сходные черты, то нет еще никакого за</w:t>
        <w:softHyphen/>
        <w:t>блуждения в том, что это сходство сознается и что представле</w:t>
        <w:softHyphen/>
        <w:t>ние о ките ассоциативно влечет за собою представление об аку</w:t>
        <w:softHyphen/>
        <w:t>ле, а равно и наоборот. Откуда же в обобщении этих двух обра</w:t>
        <w:softHyphen/>
        <w:t>зов берется тот характер специфической спорности, который выражается в дилемме «истинного ложного»? Ибо старинное обобщение, выражаемое словами «кит и акула — большие рыбы», не только может оспариваться, но и прямо ошибочно.</w:t>
      </w:r>
    </w:p>
    <w:p>
      <w:pPr>
        <w:pStyle w:val="Normal"/>
        <w:ind w:firstLine="360"/>
        <w:rPr/>
      </w:pPr>
      <w:r>
        <w:rPr/>
        <w:t>Оно могло оказаться неверным только потому, что заклю</w:t>
        <w:softHyphen/>
        <w:t>чает в себе нечто гораздо большее, чем констатацию тех совпа</w:t>
        <w:softHyphen/>
        <w:t>дающих элементов,, которые были найдены при непосредствен</w:t>
        <w:softHyphen/>
        <w:t>ном восприятии обоих объектов. Обобщение в том виде, как оно тогда сложилось, «приписывало» киту такие особенности, как жабры, плавательный пузырь, размножение икрою, и проч., бессознательно «устраняя» те заметные особенности, которые отделяют его от акул и других рыб: совершенно иное строе</w:t>
        <w:softHyphen/>
        <w:t>ние хвоста, сосцы и т. п. Все эти изменения в познавательном образе кита, очевидно, возникли из конъюгационных процес</w:t>
        <w:softHyphen/>
        <w:t>сов, все они продукт так называемого «истолкования», преобра</w:t>
        <w:softHyphen/>
        <w:t>зующего данные опыта, а в действительности именно взаим</w:t>
        <w:softHyphen/>
        <w:t>ного проникновения психических комплексов с сопровождаю</w:t>
        <w:softHyphen/>
        <w:t>щим его подбором, положительным и отрицательным '.</w:t>
      </w:r>
    </w:p>
    <w:p>
      <w:pPr>
        <w:pStyle w:val="Normal"/>
        <w:ind w:firstLine="360"/>
        <w:rPr/>
      </w:pPr>
      <w:r>
        <w:rPr/>
        <w:t>Однако при самом сближении образов кита и акулы конъю-гационные процессы протекают, мы это знаем, совершенно та</w:t>
        <w:softHyphen/>
        <w:t>ким же способом, как при всяких других сближениях, напри-</w:t>
      </w:r>
    </w:p>
    <w:p>
      <w:pPr>
        <w:pStyle w:val="Normal"/>
        <w:spacing w:before="320" w:after="0"/>
        <w:ind w:firstLine="380"/>
        <w:rPr>
          <w:sz w:val="16"/>
          <w:szCs w:val="16"/>
        </w:rPr>
      </w:pPr>
      <w:r>
        <w:rPr>
          <w:sz w:val="16"/>
          <w:szCs w:val="16"/>
        </w:rPr>
        <w:t>' Здесь с первого взгляда смешение элементов и вариация кажутся одно</w:t>
        <w:softHyphen/>
        <w:t>сторонними: извращено представление о ките, а не об акуле. Вообще такая односторонность, мы знаем, возможна: но в данном случае это не так. Мы взяли акулу просто как представителя рыб; на деле же образ кита конъюгировался не с одним, а очень многими образами разных рыб, и понятно, что вариации, внесенные в него этими образами, во много раз значительнее и соответственно легче констатируются, чем вариации в них самих. Для нашей схематической задачи не требуется детально точного анализа; но несомненно, что в эпоху разбираемого обобщения и представления о рыбах не могли остаться без влия</w:t>
        <w:softHyphen/>
        <w:t>ния ошибочно конъюгированного с ними образа (например, иным было пред</w:t>
        <w:softHyphen/>
        <w:t>ставление о пределах величины рыб, отчасти, может быть, и о внутренней их анатоми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6"/>
          <w:szCs w:val="16"/>
        </w:rPr>
      </w:pPr>
      <w:r>
        <w:rPr>
          <w:i w:val="false"/>
          <w:iCs w:val="false"/>
          <w:sz w:val="16"/>
          <w:szCs w:val="16"/>
        </w:rPr>
        <w:t>58</w:t>
      </w:r>
    </w:p>
    <w:p>
      <w:pPr>
        <w:pStyle w:val="Normal"/>
        <w:ind w:hanging="0"/>
        <w:rPr/>
      </w:pPr>
      <w:r>
        <w:rPr/>
        <w:t>мер, образов кита и слона, акулы и сома и т. д. Почему же обоб</w:t>
        <w:softHyphen/>
        <w:t>щение, возникшее в первом из этих случаев, оказалось невер</w:t>
        <w:softHyphen/>
        <w:t>ным, тогда как другие обобщения того же порядка: «акула и сом — рыбы», «кит и слон — млекопитающие»,— эти обобще</w:t>
        <w:softHyphen/>
        <w:t>ния признаются истинными? Очевидно, причина лежит не в ме</w:t>
        <w:softHyphen/>
        <w:t>тоде, а в иных условиях.</w:t>
      </w:r>
    </w:p>
    <w:p>
      <w:pPr>
        <w:pStyle w:val="Normal"/>
        <w:ind w:firstLine="360"/>
        <w:rPr/>
      </w:pPr>
      <w:r>
        <w:rPr/>
        <w:t>Ошибочность старинного обобщения не могла быть установ</w:t>
        <w:softHyphen/>
        <w:t>лена до тех пор, пока практика не ознакомила людей с действи</w:t>
        <w:softHyphen/>
        <w:t>тельной анатомией кита.1 Что тогда получилось? Из новых вос</w:t>
        <w:softHyphen/>
        <w:t>приятий возник новый, более полный и содержательный образ «кита», он должен был слиться с прежним, как сливаются ре</w:t>
        <w:softHyphen/>
        <w:t>зультаты последовательных восприятий одного и того же объ</w:t>
        <w:softHyphen/>
        <w:t>екта '. При этом слиянии множество элементов прежнего пред</w:t>
        <w:softHyphen/>
        <w:t>ставления были устранены отрицательным подбором как не</w:t>
        <w:softHyphen/>
        <w:t>совместимые с содержанием и строением нового; у кита не наш</w:t>
        <w:softHyphen/>
        <w:t>лось ни жабр, ни плавательного пузыря, ни икры; обнаружены были легкие, млечные железы и проч. Устраненными оказа</w:t>
        <w:softHyphen/>
        <w:t>лись именно те элементы или черты строения, которые были внесены в представление предшествующим конъюгационным процессом. Этот отрицательный подбор и выражается форму</w:t>
        <w:softHyphen/>
        <w:t>лой: «обобщение неверно». Она означает: результаты прежнего конъюгационного сближения уничтожены новым. Если бы ре</w:t>
        <w:softHyphen/>
        <w:t>зультаты конъюгации подверглись на основе последующих впечатлений положительному подбору, то это было бы выраже</w:t>
        <w:softHyphen/>
        <w:t>но формулой: «обобщение подтвердилось».</w:t>
      </w:r>
    </w:p>
    <w:p>
      <w:pPr>
        <w:pStyle w:val="Normal"/>
        <w:ind w:firstLine="360"/>
        <w:rPr/>
      </w:pPr>
      <w:r>
        <w:rPr/>
        <w:t>Обычно применяемые для характеристики подобных соотно</w:t>
        <w:softHyphen/>
        <w:t>шений понятия «проверка», «сравнение» разлагаются с текто-логической точки зрения на множественные акты конъюгации и подбора.</w:t>
      </w:r>
    </w:p>
    <w:p>
      <w:pPr>
        <w:pStyle w:val="Normal"/>
        <w:ind w:firstLine="360"/>
        <w:rPr/>
      </w:pPr>
      <w:r>
        <w:rPr>
          <w:b/>
          <w:bCs/>
        </w:rPr>
        <w:t>5. Конъюгация диалектов и языков.</w:t>
      </w:r>
      <w:r>
        <w:rPr/>
        <w:t xml:space="preserve"> Тут перед нами иллю</w:t>
        <w:softHyphen/>
        <w:t>страция применимости тех же схем к таким сложным и аб</w:t>
        <w:softHyphen/>
        <w:t>страктным комплексам, как идеологические системы речи. Большинство развитых языков нашего времени образовались путем слияния двух или нескольких родственных областных наречий.</w:t>
      </w:r>
      <w:r>
        <w:rPr>
          <w:i/>
          <w:iCs/>
        </w:rPr>
        <w:t>'.</w:t>
      </w:r>
      <w:r>
        <w:rPr/>
        <w:t xml:space="preserve"> Частичное же взаимопроникновение разных диалек</w:t>
        <w:softHyphen/>
        <w:t>тов и языков, соприкасающихся между собою в мировой сети сношений, наблюдается постоянно, на каждом шагу. Нет на</w:t>
        <w:softHyphen/>
        <w:t>добности специально доказывать, что при этом происходит и усложнение находящихся во взаимодействии систем речи, и возрастание их внутренней разнородности, и умножение воз</w:t>
        <w:softHyphen/>
        <w:t>можностей развития, и разнообразные процессы подбора, при</w:t>
        <w:softHyphen/>
        <w:t>водящие к вытеснению одних слов или грамматических форм, укреплению других. Здесь все это выступает так наглядно, что</w:t>
      </w:r>
    </w:p>
    <w:p>
      <w:pPr>
        <w:pStyle w:val="Normal"/>
        <w:spacing w:before="340" w:after="0"/>
        <w:ind w:firstLine="380"/>
        <w:rPr>
          <w:sz w:val="16"/>
          <w:szCs w:val="16"/>
        </w:rPr>
      </w:pPr>
      <w:r>
        <w:rPr>
          <w:sz w:val="16"/>
          <w:szCs w:val="16"/>
        </w:rPr>
        <w:t>' Реальный комплекс, объект, очевидно, здесь не один, а несколько раз</w:t>
        <w:softHyphen/>
        <w:t>личных. Но все они обозначаются одним и тем же словом «кит», и слияние обра</w:t>
        <w:softHyphen/>
        <w:t>зов обусловливается организационной функцией слова.</w:t>
      </w:r>
    </w:p>
    <w:p>
      <w:pPr>
        <w:pStyle w:val="Normal"/>
        <w:ind w:hanging="0"/>
        <w:rPr/>
      </w:pPr>
      <w:r>
        <w:rPr/>
      </w:r>
    </w:p>
    <w:p>
      <w:pPr>
        <w:pStyle w:val="Normal"/>
        <w:ind w:firstLine="340"/>
        <w:rPr/>
      </w:pPr>
      <w:r>
        <w:rPr/>
        <w:t>- даже при минимальном знакомстве с развитием языков не мо</w:t>
        <w:softHyphen/>
        <w:t>жет возбуждать никаких сомнений.</w:t>
      </w:r>
    </w:p>
    <w:p>
      <w:pPr>
        <w:pStyle w:val="Normal"/>
        <w:ind w:firstLine="340"/>
        <w:rPr/>
      </w:pPr>
      <w:r>
        <w:rPr/>
        <w:t>Заимствование слов представляет первый момент этих изме</w:t>
        <w:softHyphen/>
        <w:t>нений: оно соответствует непосредственному смешению эле</w:t>
        <w:softHyphen/>
        <w:t>ментов состава сближающихся систем. Затем, в зависимости от него — второй момент, неизбежная, хотя часто незаметная в своей постепенности, перестройка внутренних отношений си</w:t>
        <w:softHyphen/>
        <w:t>стемы, форм, связей, комбинаций.</w:t>
      </w:r>
    </w:p>
    <w:p>
      <w:pPr>
        <w:pStyle w:val="Normal"/>
        <w:ind w:firstLine="340"/>
        <w:rPr/>
      </w:pPr>
      <w:r>
        <w:rPr/>
        <w:t>Английский язык создался путем настоящей «копуляции» старофранцузского .с одним из германских. Поразительно бы</w:t>
        <w:softHyphen/>
        <w:t>строе развитие английского языка и его высокое совершенство в смысле гибкости и сжатости выражения могут служить об</w:t>
        <w:softHyphen/>
        <w:t>разцом жизненного значения конъюгационного метода в его удачном применении. Но мы видели, что жизненная выгод</w:t>
        <w:softHyphen/>
        <w:t>ность конъюгации зависит от степени родства или однородности сливающихся комплексов. В данном случае оба языка принад</w:t>
        <w:softHyphen/>
        <w:t>лежали к одной, арийской семье и были близки по своему строе</w:t>
        <w:softHyphen/>
        <w:t>нию. Результаты иного рода получились при соединении фран</w:t>
        <w:softHyphen/>
        <w:t>цузского языка с весьма далекими от него по происхождению и по всему складу африканскими наречиями: жаргон, на ко</w:t>
        <w:softHyphen/>
        <w:t>тором говорят негры в вест-индских колониях Франции *. Это, по свидетельству знающих его, диалект варварский и жалкий, лишенный как гибкости французского, так и живой образности настоящих негрских языков, лингвистический ублюдок, напо</w:t>
        <w:softHyphen/>
        <w:t>минающий по нескладности и неспособности к развитию ублюд</w:t>
        <w:softHyphen/>
        <w:t>ков биологических.</w:t>
      </w:r>
    </w:p>
    <w:p>
      <w:pPr>
        <w:pStyle w:val="Normal"/>
        <w:ind w:firstLine="340"/>
        <w:rPr/>
      </w:pPr>
      <w:r>
        <w:rPr/>
        <w:t>Не раз делались попытки выработать новый, универсальный язык, который смог бы заменить и вытеснить все теперь суще</w:t>
        <w:softHyphen/>
        <w:t>ствующие; некоторый успех, весьма, впрочем, ограниченный и далекий от поставленной задачи, имели «волапюк» ** и затем «эсперанто». Способы выработки были по существу конъюга-ционные: изобретатели старались слить воедино все, что было, по их мнению, «лучшего» в наиболее развитых и распростра</w:t>
        <w:softHyphen/>
        <w:t>ненных языках нашей эпохи. Задача вполне тектологическая и чрезвычайно грандиозная; но правилен ли был выбранный путь для ее решения?</w:t>
      </w:r>
    </w:p>
    <w:p>
      <w:pPr>
        <w:pStyle w:val="Normal"/>
        <w:ind w:firstLine="340"/>
        <w:rPr/>
      </w:pPr>
      <w:r>
        <w:rPr/>
        <w:t>Язык — организационное орудие, посредством которого ко</w:t>
        <w:softHyphen/>
        <w:t>ординируется человеческая деятельность во всех ее проявле</w:t>
        <w:softHyphen/>
        <w:t>ниях. Он поэтому и соотносителен всей этой деятельности в пол</w:t>
        <w:softHyphen/>
        <w:t>ном ее объеме, он всю ее выражает; он — тот деятель подбо</w:t>
        <w:softHyphen/>
        <w:t>ра, которым определяется развитие языка. Поэтому несомнен</w:t>
        <w:softHyphen/>
        <w:t>но, что объединение практической, трудовой организации че</w:t>
        <w:softHyphen/>
        <w:t>ловечества поведет необходимо к выработке единого языка, причем и тот и другой процесс осуществляется, конечно, мето</w:t>
        <w:softHyphen/>
        <w:t>дами конъюгационными.</w:t>
      </w:r>
    </w:p>
    <w:p>
      <w:pPr>
        <w:pStyle w:val="Normal"/>
        <w:ind w:hanging="0"/>
        <w:rPr/>
      </w:pPr>
      <w:r>
        <w:rPr/>
        <w:t>Более того — и тот, и другой процесс идут уже теперь, как показывает возрастающая связь мирового хозяйства и возра-</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8"/>
          <w:szCs w:val="18"/>
        </w:rPr>
      </w:pPr>
      <w:r>
        <w:rPr>
          <w:i w:val="false"/>
          <w:iCs w:val="false"/>
          <w:sz w:val="18"/>
          <w:szCs w:val="18"/>
        </w:rPr>
        <w:t>60</w:t>
      </w:r>
    </w:p>
    <w:p>
      <w:pPr>
        <w:pStyle w:val="Normal"/>
        <w:ind w:hanging="0"/>
        <w:rPr/>
      </w:pPr>
      <w:r>
        <w:rPr/>
        <w:t>стающая сумма общих лингвистических элементов у культур</w:t>
        <w:softHyphen/>
        <w:t>ных наций. Особенно важна при этом роль постоянных пере</w:t>
        <w:softHyphen/>
        <w:t>воротов современной научной техники. Когда, как это проис</w:t>
        <w:softHyphen/>
        <w:t>ходит столь часто на наших глазах, создается новая техниче</w:t>
        <w:softHyphen/>
        <w:t>ская отрасль (производство автомобилей, аэропланов и т. п.) или радикально преобразуется одна из старых, вместе с тем возникает и целая новая терминология; всякое изобретение даже более частного характера, например новая машина, по</w:t>
        <w:softHyphen/>
        <w:t>рождает ряд выражений, обозначающих части этой машины, их функции, отношение к ним работника. И большинство соз</w:t>
        <w:softHyphen/>
        <w:t>даваемых таким образом терминов переходит во все языки с ничтожным изменением, увеличивая общую долю их содержа</w:t>
        <w:softHyphen/>
        <w:t>ния. То же относится к современному языку естественных и математических наук, систематизирующих научную технику.</w:t>
      </w:r>
    </w:p>
    <w:p>
      <w:pPr>
        <w:pStyle w:val="Normal"/>
        <w:ind w:firstLine="360"/>
        <w:rPr/>
      </w:pPr>
      <w:r>
        <w:rPr/>
        <w:t>Эти объединительные тенденции частью парализуются, а еще в большей мере маскируются и заслоняются от современно</w:t>
        <w:softHyphen/>
        <w:t>го сознания борьбой наций с ее неизбежным лингвистическим сепаратизмом. Борьба же эта обусловлена конкуренцией из-за рынков, которая объективно и есть основное препятствие к развитию лингвистического единства; пока она не будет устра</w:t>
        <w:softHyphen/>
        <w:t>нена, это единство практически недостижимо; но по ее устра</w:t>
        <w:softHyphen/>
        <w:t>нении прогресс будет совершаться во много раз быстрее, и оно будет достигнуто несравненно легче, чем, например, до сих пор достигалось слияние областных наречий в национальный язык.</w:t>
      </w:r>
    </w:p>
    <w:p>
      <w:pPr>
        <w:pStyle w:val="Normal"/>
        <w:ind w:firstLine="360"/>
        <w:rPr/>
      </w:pPr>
      <w:r>
        <w:rPr/>
        <w:t>Как же смотреть ввиду всего этого на теперешние проекты универсального языка и пропаганду международного соглаше</w:t>
        <w:softHyphen/>
        <w:t xml:space="preserve">ния в пользу того или другого из них? Это — весьма типичная </w:t>
      </w:r>
      <w:r>
        <w:rPr>
          <w:i/>
          <w:iCs/>
        </w:rPr>
        <w:t>утопия.</w:t>
      </w:r>
    </w:p>
    <w:p>
      <w:pPr>
        <w:pStyle w:val="Normal"/>
        <w:ind w:firstLine="360"/>
        <w:rPr/>
      </w:pPr>
      <w:r>
        <w:rPr/>
        <w:t>Всякая практическая утопия характеризуется двумя чер</w:t>
        <w:softHyphen/>
        <w:t xml:space="preserve">тами: во-первых, она выражает какую-нибудь реальную </w:t>
      </w:r>
      <w:r>
        <w:rPr>
          <w:i/>
          <w:iCs/>
        </w:rPr>
        <w:t>орга</w:t>
        <w:softHyphen/>
        <w:t>низационную потребность</w:t>
      </w:r>
      <w:r>
        <w:rPr/>
        <w:t xml:space="preserve"> общества, класса, отдельной группы людей; во-вторых, по методу осуществления она представляет </w:t>
      </w:r>
      <w:r>
        <w:rPr>
          <w:i/>
          <w:iCs/>
        </w:rPr>
        <w:t>тектологическую ошибку.</w:t>
      </w:r>
      <w:r>
        <w:rPr/>
        <w:t xml:space="preserve"> Первым определяется возникновение утопии, вторым — ее «утопичность».</w:t>
      </w:r>
    </w:p>
    <w:p>
      <w:pPr>
        <w:pStyle w:val="Normal"/>
        <w:ind w:firstLine="360"/>
        <w:rPr/>
      </w:pPr>
      <w:r>
        <w:rPr/>
        <w:t>Так это и в данном случае. Организационная тенденция ги</w:t>
        <w:softHyphen/>
        <w:t>гантского исторического значения налицо; но методы, которы</w:t>
        <w:softHyphen/>
        <w:t xml:space="preserve">ми ее думают воплотить в жизни, не приводят к цели: группа специалистов не может создать всеобщего языка. Дело в том, что их усилия объективно </w:t>
      </w:r>
      <w:r>
        <w:rPr>
          <w:i/>
          <w:iCs/>
        </w:rPr>
        <w:t>несоизмеримы</w:t>
      </w:r>
      <w:r>
        <w:rPr/>
        <w:t xml:space="preserve"> с широтой, глубиной и разнообразием тех конъюгационных процессов, которые должны реализовать мировое единство языка.</w:t>
      </w:r>
    </w:p>
    <w:p>
      <w:pPr>
        <w:pStyle w:val="Normal"/>
        <w:ind w:firstLine="360"/>
        <w:rPr/>
      </w:pPr>
      <w:r>
        <w:rPr/>
        <w:t>Здесь имеется несоизмеримость и количественная, и каче</w:t>
        <w:softHyphen/>
        <w:t>ственная. Первая заключается в том, что никакой националь</w:t>
        <w:softHyphen/>
        <w:t>ный язык не вмещается в сознании отдельной личности или группы; следовательно, изобретатели располагают лишь весьма малой и случайной долей того материала, который требуется конъюгационно организовать. Вторая состоит в том, что в нынешнем дифференцированном обществе со многими тысячами специальностей, имеющих и свой дифференцированный техни</w:t>
        <w:softHyphen/>
        <w:t>ческий язык, выработку всеобщего языка берет на себя группа специалистов одной или в лучшем случае немногих из этого огромного числа отраслей. Ясно, что основные условия конъю</w:t>
        <w:softHyphen/>
        <w:t>гации и последующего подбора здесь не те, какие требуются самой задачей. Материал для подбора и количественно и каче</w:t>
        <w:softHyphen/>
        <w:t>ственно несравненно уже того, что предполагается организо</w:t>
        <w:softHyphen/>
        <w:t>вать; деятель подбора — интеллектуальная функция несколь</w:t>
        <w:softHyphen/>
        <w:t>ких изобретателей, вместо всей коллективной практики челове</w:t>
        <w:softHyphen/>
        <w:t>чества.</w:t>
      </w:r>
    </w:p>
    <w:p>
      <w:pPr>
        <w:pStyle w:val="Normal"/>
        <w:ind w:left="40" w:firstLine="360"/>
        <w:rPr/>
      </w:pPr>
      <w:r>
        <w:rPr/>
        <w:t>Насколько жизненно трудная вещь — полная конъюгация даже очень близких между собою наречий и от каких условий она объективно зависит — примером может служить соотно</w:t>
        <w:softHyphen/>
        <w:t>шение языка народного и литературного.</w:t>
      </w:r>
    </w:p>
    <w:p>
      <w:pPr>
        <w:pStyle w:val="Normal"/>
        <w:ind w:left="40" w:firstLine="360"/>
        <w:rPr/>
      </w:pPr>
      <w:r>
        <w:rPr/>
        <w:t>Речь, как мы знаем, есть организационное орудие социаль</w:t>
        <w:softHyphen/>
        <w:t>ной жизни. Когда само общество дифференцируется на руко</w:t>
        <w:softHyphen/>
        <w:t>водящие верхи и трудовые низы, то благодаря различию кол</w:t>
        <w:softHyphen/>
        <w:t>лективных переживаний и отношений в этих двух сферах, раз</w:t>
        <w:softHyphen/>
        <w:t>личию материала, организуемого при помощи речи, диффе</w:t>
        <w:softHyphen/>
        <w:t>ренцируется и язык — на массовый народный и язык верхних образованных слоев, наиболее законченно выражающийся в литературе *. Этим закрепляется разобщение частей общества, облегчается их дальнейшее расхождение и рост их взаимного непонимания, а тем самым умножаются и углубляются прак</w:t>
        <w:softHyphen/>
        <w:t>тические противоречия между «народом» и «образованным обществом». Дифференциация языка порождает специфиче</w:t>
        <w:softHyphen/>
        <w:t>скую ограниченность каждой из двух его ветвей. Язык «обра</w:t>
        <w:softHyphen/>
        <w:t>зованных» развивает строгую правильность форм, гибкость выражения оттенков, тонких переживаний, сложных комби</w:t>
        <w:softHyphen/>
        <w:t>наций; правильность — результат большой выработки речи, а гибкость соответствует большой широте и сложности жизнен</w:t>
        <w:softHyphen/>
        <w:t>ных условий; но зато утрачивается сила непосредственности и живая образность, соответствующая условиям прямого трудо</w:t>
        <w:softHyphen/>
        <w:t>вого общения с природой. Язык народный сохраняет эти свой</w:t>
        <w:softHyphen/>
        <w:t>ства, но остается «грубым», т. е. неприспособленным для широ</w:t>
        <w:softHyphen/>
        <w:t>ких и строгих обобщений, которые неизбежно отвлеченны и неточны в оттенках.</w:t>
      </w:r>
    </w:p>
    <w:p>
      <w:pPr>
        <w:pStyle w:val="Normal"/>
        <w:ind w:left="40" w:firstLine="360"/>
        <w:rPr/>
      </w:pPr>
      <w:r>
        <w:rPr/>
        <w:t>Расширение и осложнение общественных связей вынуждает наиболее прогрессивные слои руководящих верхов, так назы</w:t>
        <w:softHyphen/>
        <w:t>ваемую «интеллигенцию», к некоторому практическому сбли</w:t>
        <w:softHyphen/>
        <w:t>жению с трудовыми низами: инженер на фабрике имеет дело с рабочими, статистик, агроном, учитель в деревне — с крестья</w:t>
        <w:softHyphen/>
        <w:t>нами, сельский врач, мелкий адвокат — с разной беднотой и т. п. Тогда резче выступают противоречия взаимного непо</w:t>
        <w:softHyphen/>
        <w:t>нимания, обостряется потребность устранить его. Тогда в раз</w:t>
        <w:softHyphen/>
        <w:t>личных областях идеологии начинаются конъюгационные пр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left"/>
        <w:rPr>
          <w:i w:val="false"/>
          <w:i w:val="false"/>
          <w:iCs w:val="false"/>
        </w:rPr>
      </w:pPr>
      <w:r>
        <w:rPr>
          <w:i w:val="false"/>
          <w:iCs w:val="false"/>
        </w:rPr>
        <w:t>62</w:t>
      </w:r>
    </w:p>
    <w:p>
      <w:pPr>
        <w:pStyle w:val="Normal"/>
        <w:ind w:hanging="0"/>
        <w:rPr/>
      </w:pPr>
      <w:r>
        <w:rPr/>
        <w:t>цессы, и в области языка — прежде всего. Народ понемногу усваивает «ученые слова» и интеллигентские обороты речи;</w:t>
      </w:r>
    </w:p>
    <w:p>
      <w:pPr>
        <w:pStyle w:val="Normal"/>
        <w:ind w:hanging="0"/>
        <w:rPr/>
      </w:pPr>
      <w:r>
        <w:rPr/>
        <w:t>интеллигенты, и в частности литераторы, стремятся обогатить и оживить свой язык лучшими материалами из народной речи, ее образными выражениями, сравнениями, поговорками и проч. Процессы эти, однако, идут в ограниченных размерах, отнюдь не переходя в полное слияние, пока сохраняется основа расхож</w:t>
        <w:softHyphen/>
        <w:t>дения, коренное различие социальных функций «народа» и «образованного общества». Сближение и объединение идут по</w:t>
        <w:softHyphen/>
        <w:t xml:space="preserve">стольку, поскольку они </w:t>
      </w:r>
      <w:r>
        <w:rPr>
          <w:i/>
          <w:iCs/>
        </w:rPr>
        <w:t>жизненно вынуждаются.</w:t>
      </w:r>
    </w:p>
    <w:p>
      <w:pPr>
        <w:pStyle w:val="Normal"/>
        <w:ind w:left="80" w:firstLine="320"/>
        <w:rPr/>
      </w:pPr>
      <w:r>
        <w:rPr/>
        <w:t>Мировой язык также создается и будет реально создаваться лишь в пределах объективной жизненной необходимости.</w:t>
      </w:r>
    </w:p>
    <w:p>
      <w:pPr>
        <w:pStyle w:val="Normal"/>
        <w:ind w:left="80" w:firstLine="320"/>
        <w:rPr/>
      </w:pPr>
      <w:r>
        <w:rPr>
          <w:b/>
          <w:bCs/>
        </w:rPr>
        <w:t>6. Раздвоение и восстановление единства личности.</w:t>
      </w:r>
      <w:r>
        <w:rPr/>
        <w:t xml:space="preserve"> В обла</w:t>
        <w:softHyphen/>
        <w:t>сти психологии отдельного человека особенный интерес пред</w:t>
        <w:softHyphen/>
        <w:t>ставляет тот случай расхождения, когда, говоря словами поэ</w:t>
        <w:softHyphen/>
        <w:t>та, «две души живут в его груди и одна хочет отделиться от дру</w:t>
        <w:softHyphen/>
        <w:t>гой». Самый яркий и типичный образец такой системной диф</w:t>
        <w:softHyphen/>
        <w:t>ференциации человеческой психики с гениальным анализом развития в ней противоречий и выхода из них дал У. Шекспир в своем «Гамлете».</w:t>
      </w:r>
    </w:p>
    <w:p>
      <w:pPr>
        <w:pStyle w:val="Normal"/>
        <w:ind w:left="80" w:firstLine="320"/>
        <w:rPr/>
      </w:pPr>
      <w:r>
        <w:rPr/>
        <w:t>Воспитание Гамлета прошло в двух совершенно различных обстановках, и, приспособляясь к ним, его психика развивалась в двух разных направлениях, как бы специализировалась в две стороны, организовалась в две основные группы пережи</w:t>
        <w:softHyphen/>
        <w:t>ваний.</w:t>
      </w:r>
    </w:p>
    <w:p>
      <w:pPr>
        <w:pStyle w:val="Normal"/>
        <w:ind w:left="80" w:firstLine="320"/>
        <w:rPr/>
      </w:pPr>
      <w:r>
        <w:rPr/>
        <w:t>Гамлет — сын воинственного короля и потомок норманн</w:t>
        <w:softHyphen/>
        <w:t>ских викингов. Масса впечатлений его детства связана с вой</w:t>
        <w:softHyphen/>
        <w:t>ной и военной славой; несомненно, что все его домашнее воспи</w:t>
        <w:softHyphen/>
        <w:t>тание, начиная с бесчисленных рассказов о походах и подви</w:t>
        <w:softHyphen/>
        <w:t>гах, кончая постоянными упражнениями со всяким оружием, направлено было именно к тому, чтобы сделать его воином в полном смысле слова. И юношей он не перестал, конечно, инте</w:t>
        <w:softHyphen/>
        <w:t>ресоваться военным делом и заниматься всем, что к нему отно</w:t>
        <w:softHyphen/>
        <w:t>сится: предназначенный рождением к роли военноначальника, он должен был изучать стратегию и тактику, всю теорию вой</w:t>
        <w:softHyphen/>
        <w:t xml:space="preserve">ны, а по его фехтованию можно судить, насколько ему была близка ее практика. Следовательно, Гамлет — </w:t>
      </w:r>
      <w:r>
        <w:rPr>
          <w:i/>
          <w:iCs/>
        </w:rPr>
        <w:t>воин;</w:t>
      </w:r>
      <w:r>
        <w:rPr/>
        <w:t xml:space="preserve"> это одно направление развития его психики.</w:t>
      </w:r>
    </w:p>
    <w:p>
      <w:pPr>
        <w:pStyle w:val="Normal"/>
        <w:ind w:left="80" w:firstLine="320"/>
        <w:rPr/>
      </w:pPr>
      <w:r>
        <w:rPr/>
        <w:t>Другая сторона. Детство Гамлет провел в обстановке двора, среди его блеска и внешней гармонии форм; а юность — в ве</w:t>
        <w:softHyphen/>
        <w:t>селых и интересных студенческих странствованиях по Герма</w:t>
        <w:softHyphen/>
        <w:t>нии, среди занятий науками и искусствами. И здесь, и там в его переживаниях должны были преобладать эстетические ком</w:t>
        <w:softHyphen/>
        <w:t>бинации, которые сформировали из него артиста. Его глубокое эстетическое воспитание ярко обнаруживается в его беседе с актерами, как и в тонком изяществе многих его насмешливых замечаний. Любовь к Офелии, поэтически красивая и радостная в своем начале, была для него живой поэмой и сделала его поэ</w:t>
        <w:softHyphen/>
        <w:t>том, если даже он не был им по призванию. Этой стороной своего существования Гамлет приспособлен к жизни в изящном и кра</w:t>
        <w:softHyphen/>
        <w:t xml:space="preserve">сивом, в гармонической обстановке, но не им самим активно созданной, а в основном и общем данной ему извне, как нечто готовое. Он, следовательно, </w:t>
      </w:r>
      <w:r>
        <w:rPr>
          <w:i/>
          <w:iCs/>
        </w:rPr>
        <w:t>эстет,</w:t>
      </w:r>
      <w:r>
        <w:rPr/>
        <w:t xml:space="preserve"> и что особенно важно — </w:t>
      </w:r>
      <w:r>
        <w:rPr>
          <w:i/>
          <w:iCs/>
        </w:rPr>
        <w:t>пас</w:t>
        <w:softHyphen/>
        <w:t>сивный.</w:t>
      </w:r>
    </w:p>
    <w:p>
      <w:pPr>
        <w:pStyle w:val="Normal"/>
        <w:ind w:firstLine="360"/>
        <w:rPr/>
      </w:pPr>
      <w:r>
        <w:rPr/>
        <w:t>Воин и эстет, да еще пассивный,— дифференциация очень резкая, и можно с уверенностью сказать, что внутренние проти</w:t>
        <w:softHyphen/>
        <w:t>воречия в ней должны были выступить довольно рано; их, на</w:t>
        <w:softHyphen/>
        <w:t>пример, должен был испытать Гамлет во время охоты, когда ему приходилось вслед за увлечением инстинктами физиче</w:t>
        <w:softHyphen/>
        <w:t>ской борьбы наблюдать все грязное безобразие убийства и смерти. Но все же в среде устойчивой и благоприятной такие противоречия могли иметь лишь ничтожное значение, оста</w:t>
        <w:softHyphen/>
        <w:t>ваясь на уровне мимолетних переживаний, которые счастли</w:t>
        <w:softHyphen/>
        <w:t>вый человек легко забывает. Трагедия же Шекспира изобра</w:t>
        <w:softHyphen/>
        <w:t>жает Гамлета в обстановке резко изменяющейся и неблаго</w:t>
        <w:softHyphen/>
        <w:t>приятной, где благодаря интенсивности внешних воздействий и обусловленных ими процессов подбора, главным образом отри</w:t>
        <w:softHyphen/>
        <w:t>цательного, развитие внутренних моментов, дезорганизацион-ных с одной стороны, реорганизационных — с другой, идет несравненно быстрее и глубже. Захватывая задачу во всей ши</w:t>
        <w:softHyphen/>
        <w:t>роте, Шекспир гениально намечает оба ее решения — исход в разрушение и переход в новую, высшую форму.</w:t>
      </w:r>
    </w:p>
    <w:p>
      <w:pPr>
        <w:pStyle w:val="Normal"/>
        <w:ind w:firstLine="360"/>
        <w:rPr/>
      </w:pPr>
      <w:r>
        <w:rPr/>
        <w:t>Ряд событий разрушил гармонию среды, в которой живет Гамлет: скоропостижная смерть его отца, захват власти его дядей, женитьба дяди на матери Гамлета, подозрение, перехо</w:t>
        <w:softHyphen/>
        <w:t>дящее потом в убеждение, что дядя и был убийцей отца Гамле</w:t>
        <w:softHyphen/>
        <w:t>та. Гамлет-воин оказывается перед необходимостью бороться и мстить. Но для Гамлета-артиста это означает полное разру</w:t>
        <w:softHyphen/>
        <w:t>шение всей той гармонической обстановки, в которой он только и может жить: всех семейных связей, большей части друже</w:t>
        <w:softHyphen/>
        <w:t>ских, и даже любви к Офелии, которую враги делают орудием в своих руках. Противоречие возрастает по мере того, как, с одной стороны, необходимость действия обостряется активны</w:t>
        <w:softHyphen/>
        <w:t>ми шагами врагов, с другой стороны, выясняется, что к стану врагов примыкают самые дорогие для Гамлета существа — мать и Офелия. Все решения Гамлета-бойца парализуются в волевых дезингрессиях с его другой личностью, нежной, любя</w:t>
        <w:softHyphen/>
        <w:t>щей и не переносящей дисгармонии. Дезорганизация всей пси</w:t>
        <w:softHyphen/>
        <w:t>хики развивается и достигает степени глубокого кризиса: ду</w:t>
        <w:softHyphen/>
        <w:t>шевная болезнь Гамлета. Если бы этот кризис приобрел небла</w:t>
        <w:softHyphen/>
        <w:t>гоприятное течение, получился бы типичный исход в разруше</w:t>
        <w:softHyphen/>
        <w:t>ние: Гамлет погиб бы, не успев ничего сделать.</w:t>
      </w:r>
    </w:p>
    <w:p>
      <w:pPr>
        <w:pStyle w:val="Normal"/>
        <w:ind w:firstLine="360"/>
        <w:rPr/>
      </w:pPr>
      <w:r>
        <w:rPr/>
        <w:t>Но Шекспир недаром вывел на сцену личность исключи</w:t>
        <w:softHyphen/>
        <w:t>тельно одаренную, героическую в своей основе. Тяжелый молот напряженного отрицательного подбора, который раздробил бы, как стекло, обыкновенного человека, выковывает психический организм Гамлета в новую, высшую форму.</w:t>
      </w:r>
    </w:p>
    <w:p>
      <w:pPr>
        <w:pStyle w:val="Normal"/>
        <w:ind w:firstLine="360"/>
        <w:rPr/>
      </w:pPr>
      <w:r>
        <w:rPr/>
        <w:t>Сущность кризиса заключается в том, что обе личности Гам</w:t>
        <w:softHyphen/>
        <w:t>лета как бы теряют свои границы, разорванные ударами извне, и смешиваются между собою вначале хаотически, что и выра</w:t>
        <w:softHyphen/>
        <w:t>жается в «сумасшествии». Но смешение есть не что иное, как акт конъюгационный, и протекающие при нем процессы под</w:t>
        <w:softHyphen/>
        <w:t>бора могут дать новую форму системного равновесия. Так про</w:t>
        <w:softHyphen/>
        <w:t>исходит в данном случае.</w:t>
      </w:r>
    </w:p>
    <w:p>
      <w:pPr>
        <w:pStyle w:val="Normal"/>
        <w:ind w:firstLine="360"/>
        <w:rPr/>
      </w:pPr>
      <w:r>
        <w:rPr/>
        <w:t>Что может получиться из слияния личности бойца и эстета, человека борьбы и человека гармонии? Ответ Шекспира, вели</w:t>
        <w:softHyphen/>
        <w:t>кого тектолога-художника, таков: боец за гармонию. Это тоже «эстет» по своему идеалу, но не пассивный, а активный, не на</w:t>
        <w:softHyphen/>
        <w:t>слаждающийся готовой гармонией, а усилием осуществляю</w:t>
        <w:softHyphen/>
        <w:t>щий ее в жизни, не тот, который сокрушается, зачем именно ему «суждено восстановить разрушенную связь вещей», а тот, который твердым шагом идет к разрешению этой задачи. Гам</w:t>
        <w:softHyphen/>
        <w:t>лет конца трагедии — цельная личность, возникшая из синтеза двух частичных; у него уже нет внутренней борьбы и колеба</w:t>
        <w:softHyphen/>
        <w:t>ний: наказать преступление, восстановить справедливость и законный порядок в своей стране — таков организационный путь, на котором находит теперь себе выход его жажда гармо</w:t>
        <w:softHyphen/>
        <w:t>нии в жизни.</w:t>
      </w:r>
    </w:p>
    <w:p>
      <w:pPr>
        <w:pStyle w:val="Normal"/>
        <w:ind w:firstLine="360"/>
        <w:rPr/>
      </w:pPr>
      <w:r>
        <w:rPr/>
        <w:t>Гамлет погибает, но не в силу внутренней необходимости, а в силу внешних причин: за время его душевного кризиса, ко</w:t>
        <w:softHyphen/>
        <w:t>гда он не мог бороться целесообразно, враги работали и подго</w:t>
        <w:softHyphen/>
        <w:t>товили все условия, чтобы погубить его лично. Значит, и тут получается «исход в разрушение», но только частичное, потому что от Гамлета остается главное — его дело. Он умирает, по</w:t>
        <w:softHyphen/>
        <w:t>беждая и увлекая врагов в своей гибели; в последний момент он восстановляет последнее звено «нарушенной связи», назна</w:t>
        <w:softHyphen/>
        <w:t>чая своим наследником героя Фортинбраса — цельного чело</w:t>
        <w:softHyphen/>
        <w:t>века и надежного вождя. Это, на вид только вводное, лицо играет огромную тектологическую роль в пьесе. Когда он появ</w:t>
        <w:softHyphen/>
        <w:t>ляется в первый раз, в нем символизируется то направление, в котором должны слиться две еще разъединенные души глав</w:t>
        <w:softHyphen/>
        <w:t>ного героя: Гамлет восхищается его гордым мужеством, его не знающей сомнений цельностью не только как воин, но и как эстет; ибо прекрасно то, что стройно организовано.</w:t>
      </w:r>
    </w:p>
    <w:p>
      <w:pPr>
        <w:pStyle w:val="Normal"/>
        <w:ind w:firstLine="360"/>
        <w:rPr/>
      </w:pPr>
      <w:r>
        <w:rPr>
          <w:b/>
          <w:bCs/>
        </w:rPr>
        <w:t>7. Антифеодальные революции.</w:t>
      </w:r>
      <w:r>
        <w:rPr/>
        <w:t xml:space="preserve"> Схема контр дифференциа</w:t>
        <w:softHyphen/>
        <w:t>ции применима в жизни несравненно шире, чем это представ</w:t>
        <w:softHyphen/>
        <w:t>ляется поверхностному наблюдению. Внимательный анализ открывает ее в крупнейших исторических переворотах, в обще</w:t>
        <w:softHyphen/>
        <w:t>ственных идеалах и программах, сыгравших наиболее значи</w:t>
        <w:softHyphen/>
        <w:t>тельную роль в свое время. В чем заключалась сущность Вели</w:t>
        <w:softHyphen/>
        <w:t>кой французской и других антифеодальных революций? Это были кризисы, порожденные развитием внутренних противоречий сословной дифференциации, свойственной ста</w:t>
        <w:softHyphen/>
        <w:t>рому порядку. Первоначально сословия были просто выраже</w:t>
        <w:softHyphen/>
        <w:t>нием специальных функций в общественном разделении труда. Крестьяне были земледельцами, горожане — ремесленниками и торговцами; светские феодалы занимали положение военных организаторов, жрецы — мирных. Вся живая ткань общества связывалась сетью культурных форм, религиозных и полити</w:t>
        <w:softHyphen/>
        <w:t>ческих, которыми закреплялись соотношения и функции ча</w:t>
        <w:softHyphen/>
        <w:t>стей целого, т. е. прежде всего — разных сословий. Процесс развития в ряду веков обусловливал возрастающее расхожде</w:t>
        <w:softHyphen/>
        <w:t>ние как между частями — сословиями, с одной стороны, так и между живой тканью общества и его идеологическою оболоч</w:t>
        <w:softHyphen/>
        <w:t>кой, с другой стороны.</w:t>
      </w:r>
    </w:p>
    <w:p>
      <w:pPr>
        <w:pStyle w:val="Normal"/>
        <w:ind w:firstLine="360"/>
        <w:rPr/>
      </w:pPr>
      <w:r>
        <w:rPr/>
        <w:t>По закону возрастания организационной разности феодалы светские и духовные все выше поднимались над массами дру</w:t>
        <w:softHyphen/>
        <w:t>гих сословий; но вместе с тем их организаторская деятель</w:t>
        <w:softHyphen/>
        <w:t>ность все более отрывалась от трудовой практики этих масс, все меньше ее организовывала, полнее сводилась к организа</w:t>
        <w:softHyphen/>
        <w:t>ции собственного существования высших сословий, к усовер</w:t>
        <w:softHyphen/>
        <w:t>шенствованию эксплуатации и потребления. Параллельно с этим — ив соответствии с этим, по принципу дополнительных связей,— трудовая практика низших сословий вырабатывала в себе самой необходимые для нее организаторские функции, выдвигала своих новых руководителей взамен отошедших от нее прежних — «буржуазных» взамен «феодальных». Усили</w:t>
        <w:softHyphen/>
        <w:t>валось разобщение сословий, уменьшалось их взаимное пони</w:t>
        <w:softHyphen/>
        <w:t>мание, возрастали дезорганизационные моменты — практиче</w:t>
        <w:softHyphen/>
        <w:t>ские противоречия, борьба в разных ее видах. И старая рели</w:t>
        <w:softHyphen/>
        <w:t>гиозно-политическая оболочка, закреплявшая прежние, реаль</w:t>
        <w:softHyphen/>
        <w:t>но переставшие уже существовать соотношения частей обще</w:t>
        <w:softHyphen/>
        <w:t>ства, стесняла их движение и рост, сжимала живую социаль</w:t>
        <w:softHyphen/>
        <w:t>ную ткань, прибавляла новое дезорганизационное условие огромного масштаба и значения.</w:t>
      </w:r>
    </w:p>
    <w:p>
      <w:pPr>
        <w:pStyle w:val="Normal"/>
        <w:ind w:firstLine="360"/>
        <w:rPr/>
      </w:pPr>
      <w:r>
        <w:rPr/>
        <w:t>Либеральная революция была кризисом системы с исходом в повышение организованности. В чем же заключалась сущ</w:t>
        <w:softHyphen/>
        <w:t>ность переворота?</w:t>
      </w:r>
    </w:p>
    <w:p>
      <w:pPr>
        <w:pStyle w:val="Normal"/>
        <w:ind w:firstLine="360"/>
        <w:rPr/>
      </w:pPr>
      <w:r>
        <w:rPr/>
        <w:t xml:space="preserve">Его принципом была </w:t>
      </w:r>
      <w:r>
        <w:rPr>
          <w:i/>
          <w:iCs/>
        </w:rPr>
        <w:t>свобода</w:t>
      </w:r>
      <w:r>
        <w:rPr/>
        <w:t xml:space="preserve"> человеческой личности от огра</w:t>
        <w:softHyphen/>
        <w:t>ничений сословных, религиозных, политических; другими сло</w:t>
        <w:softHyphen/>
        <w:t>вами, свобода экономических и идейных взаимодействий меж</w:t>
        <w:softHyphen/>
        <w:t>ду членами общества. Но это означает облегчение, расшире</w:t>
        <w:softHyphen/>
        <w:t xml:space="preserve">ние, углубление </w:t>
      </w:r>
      <w:r>
        <w:rPr>
          <w:i/>
          <w:iCs/>
        </w:rPr>
        <w:t>конъюгационных процессов</w:t>
      </w:r>
      <w:r>
        <w:rPr/>
        <w:t xml:space="preserve"> в сфере труда и опыта людей. Так это и было: сословия смешались, создались совершенно новые группировки личностей, раньше разделен</w:t>
        <w:softHyphen/>
        <w:t>ных непереходимыми преградами; знания — коллективный опыт — стали распространяться в массах. Возросло не только общение между людьми и между их группами, но также между</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8"/>
          <w:szCs w:val="18"/>
        </w:rPr>
      </w:pPr>
      <w:r>
        <w:rPr>
          <w:i w:val="false"/>
          <w:iCs w:val="false"/>
          <w:sz w:val="18"/>
          <w:szCs w:val="18"/>
        </w:rPr>
        <w:t>66</w:t>
      </w:r>
    </w:p>
    <w:p>
      <w:pPr>
        <w:pStyle w:val="Normal"/>
        <w:ind w:hanging="0"/>
        <w:rPr/>
      </w:pPr>
      <w:r>
        <w:rPr/>
        <w:t>идеологией и живым опытом. Старые религиозно-политические формы были частью разрушены, как разрывается тесная одеж</w:t>
        <w:softHyphen/>
        <w:t>да, частью изменились, приспособляясь к новым условиям жиз</w:t>
        <w:softHyphen/>
        <w:t>ни, частью были заменены и дополнены заново выработанны</w:t>
        <w:softHyphen/>
        <w:t>ми формами, но очевидно, что такое преобразование могло про</w:t>
        <w:softHyphen/>
        <w:t>изойти отнюдь не путем развития идеологий самих по себе и самих из себя, а только путем их сближения с живой практикой из пропитывания элементами расширяющегося опыта — пу</w:t>
        <w:softHyphen/>
        <w:t>тем конъюгации мысли и жизни. Свобода совести и слова была только орудием облегчения этой конъюгации, устранением пре</w:t>
        <w:softHyphen/>
        <w:t>пятствий для нее.</w:t>
      </w:r>
    </w:p>
    <w:p>
      <w:pPr>
        <w:pStyle w:val="Normal"/>
        <w:ind w:left="80" w:firstLine="320"/>
        <w:rPr/>
      </w:pPr>
      <w:r>
        <w:rPr/>
        <w:t>Следовательно, здесь перед нами типичная картина контр</w:t>
        <w:softHyphen/>
        <w:t>дифференциации по общей ее схеме. Либеральные перевороты и реформы осуществляли конъюгационную тенденцию, но, разумеется, лишь в относительном смысле, в рамках той тек-тологической задачи, которая ставилась противоречиями тог</w:t>
        <w:softHyphen/>
        <w:t>дашнего сословного строя. Оттого для современного европей</w:t>
        <w:softHyphen/>
        <w:t>ского мышления, уже не имеющего дела с той задачей, конъю-гационный момент либерализма совершенно отступил на задний план и обычно просто не замечается или игнориру</w:t>
        <w:softHyphen/>
        <w:t>ется '.</w:t>
      </w:r>
    </w:p>
    <w:p>
      <w:pPr>
        <w:pStyle w:val="Normal"/>
        <w:ind w:left="80" w:firstLine="320"/>
        <w:rPr/>
      </w:pPr>
      <w:r>
        <w:rPr>
          <w:b/>
          <w:bCs/>
        </w:rPr>
        <w:t>8. Современные идеалы.</w:t>
      </w:r>
      <w:r>
        <w:rPr/>
        <w:t xml:space="preserve"> Слово «идеал» имеет много значе</w:t>
        <w:softHyphen/>
        <w:t xml:space="preserve">ний. Наиболее важное из них есть то, которое относится к </w:t>
      </w:r>
      <w:r>
        <w:rPr>
          <w:i/>
          <w:iCs/>
        </w:rPr>
        <w:t>устройству жизни</w:t>
      </w:r>
      <w:r>
        <w:rPr/>
        <w:t xml:space="preserve"> человека, группы, коллектива. Челбвек гово</w:t>
        <w:softHyphen/>
        <w:t>рит: «мой идеал личной, семейной, общественной жизни такой-то». Это значит, что он стремится к такому-то мыслимому устройству своей личной, семейной, общественной жизни, счи</w:t>
        <w:softHyphen/>
        <w:t xml:space="preserve">тая его наиболее совершенной формой организации. Другими словами, </w:t>
      </w:r>
      <w:r>
        <w:rPr>
          <w:i/>
          <w:iCs/>
        </w:rPr>
        <w:t>идеал есть предварительное, выполняемое в стрем</w:t>
        <w:softHyphen/>
        <w:t>лениях и мыслях разрешение жизненной текто логической за</w:t>
        <w:softHyphen/>
        <w:t>дачи.</w:t>
      </w:r>
    </w:p>
    <w:p>
      <w:pPr>
        <w:pStyle w:val="Normal"/>
        <w:ind w:left="80" w:firstLine="320"/>
        <w:rPr/>
      </w:pPr>
      <w:r>
        <w:rPr/>
        <w:t>Для истории человечества существенны, разумеется, не идеалы отдельных личностей, а идеалы коллективов, которые намечаются в идеологиях коллективов и проводятся в их труде, в их борьбе. Эти идеалы представляют решения тектологиче-ских задач, поставленных жизнью общества, в их целом. Реше</w:t>
        <w:softHyphen/>
        <w:t>ния могут быть удачны или неудачны в смысле их осуществи</w:t>
        <w:softHyphen/>
        <w:t>мости или неосуществимости, организационного прогресса или</w:t>
      </w:r>
    </w:p>
    <w:p>
      <w:pPr>
        <w:pStyle w:val="Normal"/>
        <w:spacing w:before="380" w:after="0"/>
        <w:ind w:firstLine="380"/>
        <w:rPr/>
      </w:pPr>
      <w:r>
        <w:rPr>
          <w:sz w:val="16"/>
          <w:szCs w:val="16"/>
        </w:rPr>
        <w:t>' Но для либералов боевого и творческого периода либерализма эта сто</w:t>
        <w:softHyphen/>
        <w:t>рона его была гораздо ближе и важнее, потому они так часто объединяли, ино</w:t>
        <w:softHyphen/>
        <w:t>гда и смешивали идеал «свободы» с идеалом «братства». И немногие остаю</w:t>
        <w:softHyphen/>
        <w:t>щиеся теперь представители феодального мышления, в своей враждебности к либерализму, тоже не могут простить ему его конъюгационной роли, вслед</w:t>
        <w:softHyphen/>
        <w:t>ствие чего Особенно хорошо помнят ее. Поэтому они легко смешивают либера</w:t>
        <w:softHyphen/>
        <w:t>лизм с социализмом или, по крайней мере, между ними признают только коли</w:t>
        <w:softHyphen/>
        <w:t>чественное различие. Как ни ошибочен этот взгляд с современной точки зре</w:t>
        <w:softHyphen/>
        <w:t xml:space="preserve">ния, в нем все же, следовательно, есть своя доля </w:t>
      </w:r>
      <w:r>
        <w:rPr>
          <w:i/>
          <w:iCs/>
          <w:sz w:val="16"/>
          <w:szCs w:val="16"/>
        </w:rPr>
        <w:t>исторической</w:t>
      </w:r>
      <w:r>
        <w:rPr>
          <w:sz w:val="16"/>
          <w:szCs w:val="16"/>
        </w:rPr>
        <w:t xml:space="preserve"> истины.</w:t>
      </w:r>
    </w:p>
    <w:p>
      <w:pPr>
        <w:pStyle w:val="Normal"/>
        <w:ind w:hanging="0"/>
        <w:rPr/>
      </w:pPr>
      <w:r>
        <w:rPr/>
      </w:r>
    </w:p>
    <w:p>
      <w:pPr>
        <w:pStyle w:val="Normal"/>
        <w:rPr/>
      </w:pPr>
      <w:r>
        <w:rPr/>
        <w:t>- регресса. Здесь слово принадлежит тектологическому анализу, который должен и при достаточных данных может подвергнуть такие идеалы вполне объективной критике.</w:t>
      </w:r>
    </w:p>
    <w:p>
      <w:pPr>
        <w:pStyle w:val="Normal"/>
        <w:rPr/>
      </w:pPr>
      <w:r>
        <w:rPr/>
        <w:t>Организационный характер идеалов удобно иллюстриро</w:t>
        <w:softHyphen/>
        <w:t>вать на том же переходе от сословно-феодального строя жизни к современному, капиталистическому. В ряду веков феодальное общество, разделенное на сословия и закрепленное в своей структуре сложной религиозной идеологией, накопляло новые и новые расхождения между своей идеологической оболочкой и развивавшимся внутри ее твердых рамок социально-трудо</w:t>
        <w:softHyphen/>
        <w:t>вым содержанием. Эти расхождения выросли в глубокие жиз</w:t>
        <w:softHyphen/>
        <w:t>ненные противоречия. Таким образом, перед обществом высту</w:t>
        <w:softHyphen/>
        <w:t>пила жизненная тектологическая задача. Она была реально разрешена трудом и борьбой различных коллективов, сослов</w:t>
        <w:softHyphen/>
        <w:t>ных, групповых, классовых. Но при этом у каждого коллектива предварительно вырабатывалось свое особое решение задачи, свой «социальный идеал», к осуществлению которого коллек</w:t>
        <w:softHyphen/>
        <w:t>тив и направлял свои усилия.</w:t>
      </w:r>
    </w:p>
    <w:p>
      <w:pPr>
        <w:pStyle w:val="Normal"/>
        <w:rPr/>
      </w:pPr>
      <w:r>
        <w:rPr/>
        <w:t>Основных идеалов тогда было два: «консервативный» и «либеральный». Духовные и светские феодалы стремились вос</w:t>
        <w:softHyphen/>
        <w:t>становить прежнюю гармонию сословной системы путем устра</w:t>
        <w:softHyphen/>
        <w:t>нения всего нарождавшегося в жизни нового, что ей противо</w:t>
        <w:softHyphen/>
        <w:t>речило: идей и людей, не вмещавшихся в ее рамки. Буржуазия ставила своей задачей уничтожить границы сословий: разру</w:t>
        <w:softHyphen/>
        <w:t>шить все правовые препятствия к экономической деятельности индивидуума и его организационной инициативе, экономиче</w:t>
        <w:softHyphen/>
        <w:t>ской, правовой и идейной; заменить религиозно-феодальную идеологию, закреплявшую эти границы и эти препятствия, своей новой идеологией, исключавшей их и дававшей опору инди</w:t>
        <w:softHyphen/>
        <w:t>видууму в его творчестве и борьбе за свои интересы.</w:t>
      </w:r>
    </w:p>
    <w:p>
      <w:pPr>
        <w:pStyle w:val="Normal"/>
        <w:rPr/>
      </w:pPr>
      <w:r>
        <w:rPr/>
        <w:t>Очевидно, что каждый из двух коллективов решал социаль-но-тектологическую задачу эпохи при помощи своих привыч</w:t>
        <w:softHyphen/>
        <w:t>ных организационных приемов, стараясь сохранить и расши</w:t>
        <w:softHyphen/>
        <w:t>рить на все общество основные условия и формы своего соци</w:t>
        <w:softHyphen/>
        <w:t>ального существования. Феодалы хотели упрочить свою авто</w:t>
        <w:softHyphen/>
        <w:t>ритарную организацию и ввести в ее рамки все, что успело вы</w:t>
        <w:softHyphen/>
        <w:t>расти за ее пределы, а в основу ее полагали свои старые все</w:t>
        <w:softHyphen/>
        <w:t>гдашние методы: «светский» — метод насильственного при</w:t>
        <w:softHyphen/>
        <w:t>нуждения; «духовный» — метод идеологического связывания людей, по существу также принудительный и ограничитель</w:t>
        <w:softHyphen/>
        <w:t>ный — сужения их опыта, стирания их индивидуальности, обуздания их воли страхом наказания и надеждой на награду. Буржуазия, напротив, стремилась перестроить все общество по своему типу («стать всем», по выражению Э. Ж. Сийеса). Внут</w:t>
        <w:softHyphen/>
        <w:t>ри ее, несмотря на значительную экономическую дифференциа</w:t>
        <w:softHyphen/>
        <w:t>цию, огромные различия богатства и бедности, эксплуататор</w:t>
        <w:softHyphen/>
        <w:t>ской силы и материальной зависимости, сословных рамок н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8"/>
          <w:szCs w:val="18"/>
        </w:rPr>
      </w:pPr>
      <w:r>
        <w:rPr>
          <w:i w:val="false"/>
          <w:iCs w:val="false"/>
          <w:sz w:val="18"/>
          <w:szCs w:val="18"/>
        </w:rPr>
        <w:t>68</w:t>
      </w:r>
    </w:p>
    <w:p>
      <w:pPr>
        <w:pStyle w:val="Normal"/>
        <w:ind w:hanging="0"/>
        <w:rPr/>
      </w:pPr>
      <w:r>
        <w:rPr/>
        <w:t>было, и она хотела, чтобы их не было во всем обществе. Ее ме</w:t>
        <w:softHyphen/>
        <w:t>тодом, посредством которого она устраивала свою жизнь и за</w:t>
        <w:softHyphen/>
        <w:t>воевала свое экономическое положение, была индивидуальная инициатива и борьба за личные интересы; этот же метод она желала положить в основу организации всего общества. Такова была сущность ее освободительно-индивидуалистического, «ли</w:t>
        <w:softHyphen/>
        <w:t>берального» идеала в противоположность авторитарному, «консервативному». Обе стороны не выдумывали своих идеа</w:t>
        <w:softHyphen/>
        <w:t>лов, а брали их из своей жизни, создавали из нее путем простой «генерализации» тектологических ее форм и методов.</w:t>
      </w:r>
    </w:p>
    <w:p>
      <w:pPr>
        <w:pStyle w:val="Normal"/>
        <w:ind w:left="40" w:firstLine="360"/>
        <w:rPr/>
      </w:pPr>
      <w:r>
        <w:rPr/>
        <w:t>Иначе и быть не могло. Человек не творит из ничего, а ве</w:t>
        <w:softHyphen/>
        <w:t>ликое творится из великого: идеал, который способен стать жизнью,— из самой жизни, социальный идеал — из бытия коллектива. Все социальные идеалы «субъективны» по своему происхождению; только «субъектом» их является не индиви</w:t>
        <w:softHyphen/>
        <w:t>дуум, а сословие, группа, класс; в них каждый такой коллектив «идеализирует» свою жизненную тектологию; и сам идеал есть идеологическое закрепление форм и методов этой тектологии.</w:t>
      </w:r>
    </w:p>
    <w:p>
      <w:pPr>
        <w:pStyle w:val="Normal"/>
        <w:ind w:left="40" w:firstLine="360"/>
        <w:rPr/>
      </w:pPr>
      <w:r>
        <w:rPr/>
        <w:t>В разбираемом случае историческая задача была поставлена противоречиями, возникшими из расхождения частей феодаль</w:t>
        <w:softHyphen/>
        <w:t>ной системы. Что означало бы при таких условиях торжество консервативного идеала? Противоречия были бы устранены путем подавления и уничтожения значительной доли живых сил общества, и восстановилась бы первоначальная, не ослож</w:t>
        <w:softHyphen/>
        <w:t>ненная этими противоречиями дифференциация. Но очевидно, что она опять повела бы к прогрессивному расхождению, раз</w:t>
        <w:softHyphen/>
        <w:t>витию и накоплению противоречий, и затем снова к постановке той же задачи, которая, казалось, была разрешена. Следова</w:t>
        <w:softHyphen/>
        <w:t xml:space="preserve">тельно, само решение было тектологически </w:t>
      </w:r>
      <w:r>
        <w:rPr>
          <w:i/>
          <w:iCs/>
        </w:rPr>
        <w:t>мнимое.</w:t>
      </w:r>
    </w:p>
    <w:p>
      <w:pPr>
        <w:pStyle w:val="Normal"/>
        <w:ind w:left="40" w:firstLine="360"/>
        <w:rPr/>
      </w:pPr>
      <w:r>
        <w:rPr/>
        <w:t xml:space="preserve">Торжество буржуазного идеала на практике означало </w:t>
      </w:r>
      <w:r>
        <w:rPr>
          <w:i/>
          <w:iCs/>
        </w:rPr>
        <w:t>сос-ловно-правовую контрдифференциацию.</w:t>
      </w:r>
      <w:r>
        <w:rPr/>
        <w:t xml:space="preserve"> Этим, понятно, устра</w:t>
        <w:softHyphen/>
        <w:t xml:space="preserve">нялся исходный пункт противоречий, которыми определялась задача, т. е. давалось </w:t>
      </w:r>
      <w:r>
        <w:rPr>
          <w:i/>
          <w:iCs/>
        </w:rPr>
        <w:t>действительное</w:t>
      </w:r>
      <w:r>
        <w:rPr/>
        <w:t xml:space="preserve"> решение задачи. После него могли возникнуть и возникли новые задачи того же или даже большого масштаба, но прежняя повториться не могла.</w:t>
      </w:r>
    </w:p>
    <w:p>
      <w:pPr>
        <w:pStyle w:val="Normal"/>
        <w:ind w:left="40" w:firstLine="360"/>
        <w:rPr/>
      </w:pPr>
      <w:r>
        <w:rPr/>
        <w:t>Перейдем теперь к условиям, из которых произошли совре</w:t>
        <w:softHyphen/>
        <w:t>менные идеалы.</w:t>
      </w:r>
    </w:p>
    <w:p>
      <w:pPr>
        <w:pStyle w:val="Normal"/>
        <w:ind w:left="40" w:firstLine="360"/>
        <w:rPr/>
      </w:pPr>
      <w:r>
        <w:rPr/>
        <w:t>Преобразованное буржуазией общество на месте бывшей сословно-правовой дифференциации развило новую, клас</w:t>
        <w:softHyphen/>
        <w:t>совую.</w:t>
      </w:r>
    </w:p>
    <w:p>
      <w:pPr>
        <w:pStyle w:val="Normal"/>
        <w:ind w:left="40" w:firstLine="360"/>
        <w:rPr/>
      </w:pPr>
      <w:r>
        <w:rPr/>
        <w:t>Классовая система во многом аналогична сословной, тек</w:t>
        <w:softHyphen/>
        <w:t>тологически «параллельна» ей: также основана на специали</w:t>
        <w:softHyphen/>
        <w:t>зации, лишь несравненно более широкой и глубокой, также построена на разделении классов господствующих и подчинен</w:t>
        <w:softHyphen/>
        <w:t>ных, высших и низших, также закреплена посредством опре</w:t>
        <w:softHyphen/>
        <w:t>деленных идей, религиозных, философских, научных, опреде</w:t>
        <w:softHyphen/>
        <w:t>ленных принципов и учреждений, моральных, юридических, политических. Но эта система отличается гораздо большей гиб</w:t>
        <w:softHyphen/>
        <w:t>костью и пластичностью связей, гораздо большей подвиж</w:t>
        <w:softHyphen/>
        <w:t>ностью элементов: конъюгационные процессы в ней соверша</w:t>
        <w:softHyphen/>
        <w:t>ются неизмеримо интенсивнее. Стоит представить себе, сколько времени — иногда десятилетия, столетия — требовалось в фео</w:t>
        <w:softHyphen/>
        <w:t>дальную эпоху, чтобы успело распространиться какое-нибудь новое приобретение человеческого опыта, например техниче</w:t>
        <w:softHyphen/>
        <w:t>ское усовершенствование, научное открытие, и какие препят</w:t>
        <w:softHyphen/>
        <w:t>ствия оно встречало в этом движении, между тем как теперь оно иногда в несколько часов становится известным во всем культурном мире.</w:t>
      </w:r>
    </w:p>
    <w:p>
      <w:pPr>
        <w:pStyle w:val="Normal"/>
        <w:ind w:left="40" w:firstLine="320"/>
        <w:rPr/>
      </w:pPr>
      <w:r>
        <w:rPr/>
        <w:t>Но, как во всяких дифференцированных системах, конъю</w:t>
        <w:softHyphen/>
        <w:t>гационные процессы и здесь идут весьма неравномерно по раз</w:t>
        <w:softHyphen/>
        <w:t xml:space="preserve">ным направлениям: гораздо слабее </w:t>
      </w:r>
      <w:r>
        <w:rPr>
          <w:i/>
          <w:iCs/>
        </w:rPr>
        <w:t>между</w:t>
      </w:r>
      <w:r>
        <w:rPr/>
        <w:t xml:space="preserve"> отдельными спе</w:t>
        <w:softHyphen/>
        <w:t xml:space="preserve">циализированными группами, а тем более между разными классами, чем </w:t>
      </w:r>
      <w:r>
        <w:rPr>
          <w:i/>
          <w:iCs/>
        </w:rPr>
        <w:t>внутри,</w:t>
      </w:r>
      <w:r>
        <w:rPr/>
        <w:t xml:space="preserve"> этих групп и классов. С другой стороны, именно благодаря пластичности системы процессы ее частных изменений и их подбора, т. е. то, что называют ее развитием, идут во много раз быстрее, чем в прежних организациях. А раз</w:t>
        <w:softHyphen/>
        <w:t>витие это направлено по общему закону в сторону расхождения частей, накопления и возрастания внутренних противоречий, дезорганизационного момента.</w:t>
      </w:r>
    </w:p>
    <w:p>
      <w:pPr>
        <w:pStyle w:val="Normal"/>
        <w:ind w:left="40" w:firstLine="320"/>
        <w:rPr/>
      </w:pPr>
      <w:r>
        <w:rPr/>
        <w:t>Экономисты резюмируют противоречия капиталистически-классовой системы в двух понятиях: анархия производства и борьба классов. В чем заключается тектологический смысл этих понятий?</w:t>
      </w:r>
    </w:p>
    <w:p>
      <w:pPr>
        <w:pStyle w:val="Normal"/>
        <w:ind w:left="40" w:firstLine="320"/>
        <w:rPr/>
      </w:pPr>
      <w:r>
        <w:rPr/>
        <w:t>Анархия производства сводится к разобщению внутренней жизни предприятий. Подобно тому, как организм строится из специализированных элементов — клеток, капиталистическое общество состоит из специализированных элементарных груп</w:t>
        <w:softHyphen/>
        <w:t>пировок — предприятий. Экономическая связь их воплощается в обмене товаров, в «рынке»; это—внешняя сторона жизни предприятий. Но в ней они выступают как борющиеся едини</w:t>
        <w:softHyphen/>
        <w:t>цы : усилия покупателя и продавца направлены противополож</w:t>
        <w:softHyphen/>
        <w:t>но, так же и усилия, например, двух конкурирующих продав</w:t>
        <w:softHyphen/>
        <w:t xml:space="preserve">цов или покупателей. Этим путем образуются бесчисленные дезингрессии — «война всех против всех», а дезингрессия в области соприкосновения двух комплексов является, как было выяснено, моментом их </w:t>
      </w:r>
      <w:r>
        <w:rPr>
          <w:i/>
          <w:iCs/>
        </w:rPr>
        <w:t>разъединяющим,</w:t>
      </w:r>
      <w:r>
        <w:rPr/>
        <w:t xml:space="preserve"> разрывом</w:t>
      </w:r>
      <w:r>
        <w:rPr>
          <w:b/>
          <w:bCs/>
        </w:rPr>
        <w:t xml:space="preserve"> их</w:t>
      </w:r>
      <w:r>
        <w:rPr/>
        <w:t xml:space="preserve"> связи.</w:t>
      </w:r>
    </w:p>
    <w:p>
      <w:pPr>
        <w:pStyle w:val="Normal"/>
        <w:ind w:left="40" w:firstLine="320"/>
        <w:rPr/>
      </w:pPr>
      <w:r>
        <w:rPr/>
        <w:t>Получается кажущееся противоречие: рынок есть экономи</w:t>
        <w:softHyphen/>
        <w:t>ческая связь предприятий и он же есть их разобщение. Но тут надо вспомнить, что разрыв связи никогда не бывает абсолют</w:t>
        <w:softHyphen/>
        <w:t xml:space="preserve">ным, а всегда только относительным; именно, он относится к </w:t>
      </w:r>
      <w:r>
        <w:rPr>
          <w:i/>
          <w:iCs/>
        </w:rPr>
        <w:t>тем специальным активностям, которые образуют пограничную дезингрессию,</w:t>
      </w:r>
      <w:r>
        <w:rPr/>
        <w:t xml:space="preserve"> т. е. которые направлены противоположно со стороны одного и другого комплекса. В данном случае какие это активност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80" w:after="0"/>
        <w:ind w:left="0" w:hanging="0"/>
        <w:jc w:val="left"/>
        <w:rPr>
          <w:i w:val="false"/>
          <w:i w:val="false"/>
          <w:iCs w:val="false"/>
          <w:sz w:val="18"/>
          <w:szCs w:val="18"/>
        </w:rPr>
      </w:pPr>
      <w:r>
        <w:rPr>
          <w:i w:val="false"/>
          <w:iCs w:val="false"/>
          <w:sz w:val="18"/>
          <w:szCs w:val="18"/>
        </w:rPr>
        <w:t>70</w:t>
      </w:r>
    </w:p>
    <w:p>
      <w:pPr>
        <w:pStyle w:val="Normal"/>
        <w:ind w:left="40" w:firstLine="320"/>
        <w:rPr/>
      </w:pPr>
      <w:r>
        <w:rPr/>
        <w:t>На рынке враждебно сталкиваются не физические силы лю</w:t>
        <w:softHyphen/>
        <w:t xml:space="preserve">дей, а </w:t>
      </w:r>
      <w:r>
        <w:rPr>
          <w:i/>
          <w:iCs/>
        </w:rPr>
        <w:t>их воли.</w:t>
      </w:r>
      <w:r>
        <w:rPr/>
        <w:t xml:space="preserve"> Продавцы и покупатели выступают там как пол</w:t>
        <w:softHyphen/>
        <w:t>новластные организаторы или распорядители каждый своего хозяйства и в качестве таковых проявляют взаимно противо</w:t>
        <w:softHyphen/>
        <w:t>положные стремления. В сфере этих организаторско-волевых активностей и развертываются дезингрессии рынка. Следова</w:t>
        <w:softHyphen/>
        <w:t>тельно, и разрыв связи хозяйств, и их взаимная изоляция отно</w:t>
        <w:softHyphen/>
        <w:t>сятся к области организаторско-волевой; только в этом смысле «организация каждого хозяйства независима и обособлена». Нет прямой конъюгации хозяйственно-руководящих волей,— нет результирующей из такой конъюгации — общей руководя</w:t>
        <w:softHyphen/>
        <w:t>щей воли. Это и означает «анархию производства» со всеми вы</w:t>
        <w:softHyphen/>
        <w:t>текающими из нее противоречиями, развивающимися в эконо</w:t>
        <w:softHyphen/>
        <w:t>мической системе.</w:t>
      </w:r>
    </w:p>
    <w:p>
      <w:pPr>
        <w:pStyle w:val="Normal"/>
        <w:ind w:left="40" w:firstLine="320"/>
        <w:rPr/>
      </w:pPr>
      <w:r>
        <w:rPr/>
        <w:t>Древние коммунистические общества, например, патриар</w:t>
        <w:softHyphen/>
        <w:t>хальные общины, были устроены иначе, и в них конъюгация хозяйственных волей существовала. Она выражалась частью и в коллективном обсуждении трудовых задач, частью — в по</w:t>
        <w:softHyphen/>
        <w:t>стоянном общении руководящей воли организатора-патриарха с подчиненными волями его родичей при самих актах распо</w:t>
        <w:softHyphen/>
        <w:t xml:space="preserve">ряжения, когда он в интересах дела должен был считаться с их силами, способностями, склонностями, состоянием духа и т. п. Воля патриарха в его распоряжениях отнюдь не была просто его личной волей, т. е. индивидуальным произволом, но </w:t>
      </w:r>
      <w:r>
        <w:rPr>
          <w:i/>
          <w:iCs/>
        </w:rPr>
        <w:t>результирующей</w:t>
      </w:r>
      <w:r>
        <w:rPr/>
        <w:t xml:space="preserve"> из этой постоянной волевой конъюгации. Такое же соотношение сохранилось еще теперь в </w:t>
      </w:r>
      <w:r>
        <w:rPr>
          <w:i/>
          <w:iCs/>
        </w:rPr>
        <w:t>пределах</w:t>
      </w:r>
      <w:r>
        <w:rPr/>
        <w:t xml:space="preserve"> от</w:t>
        <w:softHyphen/>
        <w:t>дельного хозяйства — волевое общение между его членами, руководящими и руководимыми, например отцом и детьми или мастером-ремесленником и его работниками.</w:t>
      </w:r>
    </w:p>
    <w:p>
      <w:pPr>
        <w:pStyle w:val="Normal"/>
        <w:ind w:left="40" w:firstLine="320"/>
        <w:rPr/>
      </w:pPr>
      <w:r>
        <w:rPr/>
        <w:t xml:space="preserve">Но если современные предприятия взаимно обособлены дез-ингрессиями в смысле организаторско-волевых активностей, то они вовсе не изолированы друг от друга в смысле </w:t>
      </w:r>
      <w:r>
        <w:rPr>
          <w:i/>
          <w:iCs/>
        </w:rPr>
        <w:t>трудовых активностей,</w:t>
      </w:r>
      <w:r>
        <w:rPr/>
        <w:t xml:space="preserve"> из которых непосредственно слагается производ</w:t>
        <w:softHyphen/>
        <w:t>ство и которые направлены на изменение внешних комплексов, предметов природы.</w:t>
      </w:r>
    </w:p>
    <w:p>
      <w:pPr>
        <w:pStyle w:val="Normal"/>
        <w:ind w:left="40" w:firstLine="320"/>
        <w:rPr/>
      </w:pPr>
      <w:r>
        <w:rPr/>
        <w:t>Во всяком продукте заключены атомы труда миллионов лю</w:t>
        <w:softHyphen/>
        <w:t>дей, соединенные вместе, как бы слившиеся в один кристалл. В куске бумажной ткани заключен труд не только тех работни</w:t>
        <w:softHyphen/>
        <w:t>ков, которые ткали его на станке, но и тех, которые пряли для него пряжу, тех, которые возделывали хлопок для производ</w:t>
        <w:softHyphen/>
        <w:t>ства пряжи, тех, которые делали станки, и тех, которые добы</w:t>
        <w:softHyphen/>
        <w:t>вали металлы для приготовления станков и других машин, и тех, которые делали машины, послужившие орудиями приго</w:t>
        <w:softHyphen/>
        <w:t>товления этих станков; далее, всех транспортных рабочих, пе</w:t>
        <w:softHyphen/>
        <w:t>ремещавших эти орудия и материалы, и всех рабочих, строив</w:t>
        <w:softHyphen/>
        <w:t>ших пути сообщения для этого транспорта; затем рабочих, про</w:t>
        <w:softHyphen/>
        <w:t>изводивших и доставлявших жизненные средства для всех этих участников производства ткани, и т. д., без конца. И все эти ато</w:t>
        <w:softHyphen/>
        <w:t>мы труда не сталкиваются в дезингрессиях, а сплавляются в одно организованное целое.</w:t>
      </w:r>
    </w:p>
    <w:p>
      <w:pPr>
        <w:pStyle w:val="Normal"/>
        <w:ind w:left="40" w:firstLine="320"/>
        <w:rPr/>
      </w:pPr>
      <w:r>
        <w:rPr/>
        <w:t>К этой, так сказать, элементарной, трудовой конъюгации присоединяется — и по мере развития современной системы непрерывно возрастает — иная, высшего порядка: текучее не</w:t>
        <w:softHyphen/>
        <w:t>посредственное общение рабочих сил, основанное на их подвиж</w:t>
        <w:softHyphen/>
        <w:t>ности, на их постоянных перемещениях. Капиталистические предприятия отличаются изменчивым составом работников, выбрасывают их и вновь притягивают с рабочего рынка сооб</w:t>
        <w:softHyphen/>
        <w:t>разно колебаниям конъюнктуры, а параллельно с этим работ</w:t>
        <w:softHyphen/>
        <w:t>ники и сами меняют места в поисках лучших условий. Этими путями развивается общность трудового опыта в рабочем клас</w:t>
        <w:softHyphen/>
        <w:t>се, расширяется и углубляется жизненная связь его элементов.</w:t>
      </w:r>
    </w:p>
    <w:p>
      <w:pPr>
        <w:pStyle w:val="Normal"/>
        <w:ind w:left="40" w:firstLine="320"/>
        <w:rPr/>
      </w:pPr>
      <w:r>
        <w:rPr/>
        <w:t xml:space="preserve">Трудовые активности, таким образом, представляют по </w:t>
      </w:r>
      <w:r>
        <w:rPr>
          <w:i/>
          <w:iCs/>
        </w:rPr>
        <w:t>пре</w:t>
        <w:softHyphen/>
        <w:t>имуществу конъюгационную</w:t>
      </w:r>
      <w:r>
        <w:rPr/>
        <w:t xml:space="preserve"> сферу жизни в современной со</w:t>
        <w:softHyphen/>
        <w:t>циальной системе; и не в этой сфере, а в области организатор-ско-волевых активностей лежат дезорганизующие силы «анар</w:t>
        <w:softHyphen/>
        <w:t>хии производства», которые проявляются в бедствиях обо</w:t>
        <w:softHyphen/>
        <w:t>стряющейся конкуренции, в экономических кризисах, мировых и частных, в войнах за рынки и т. п.</w:t>
      </w:r>
    </w:p>
    <w:p>
      <w:pPr>
        <w:pStyle w:val="Normal"/>
        <w:ind w:left="40" w:firstLine="320"/>
        <w:rPr/>
      </w:pPr>
      <w:r>
        <w:rPr/>
        <w:t>Организаторско-волевые активности в начале капиталисти</w:t>
        <w:softHyphen/>
        <w:t>ческой системы концентрировались в господствующих классах, а в низших классах они существовали тогда лишь в рассеян</w:t>
        <w:softHyphen/>
        <w:t>ном состоянии и в малых количествах; непосредственно трудо</w:t>
        <w:softHyphen/>
        <w:t>вые активности были распределены в обратных этому соотно</w:t>
        <w:softHyphen/>
        <w:t>шениях. Такова первоначальная структура системы, подобная прежнему разделению высших и низших сословий при феода</w:t>
        <w:softHyphen/>
        <w:t>лизме. Естественно, что и системное расхождение шло в направ</w:t>
        <w:softHyphen/>
        <w:t>лениях, аналогичных прежним, только несравненно быстрее, соответственно новому темпу развития. Организующие функ</w:t>
        <w:softHyphen/>
        <w:t>ции господствующих классов — буржуазных — все более со</w:t>
        <w:softHyphen/>
        <w:t>средоточивались и продолжают сосредоточиваться на их соб</w:t>
        <w:softHyphen/>
        <w:t>ственной жизни и поддержании ее условий, т. е. на эксплуа</w:t>
        <w:softHyphen/>
        <w:t>тации, распределении и потреблении продуктов, а классы под</w:t>
        <w:softHyphen/>
        <w:t>чиненные по закону дополнительных связей накопляют и кон</w:t>
        <w:softHyphen/>
        <w:t xml:space="preserve">центрируют новые организаторско-волевые активности в сфере своего трудового существования. Столкновение старых и новых организующих активностей воплощается в </w:t>
      </w:r>
      <w:r>
        <w:rPr>
          <w:i/>
          <w:iCs/>
        </w:rPr>
        <w:t xml:space="preserve">борьбе классов — </w:t>
      </w:r>
      <w:r>
        <w:rPr/>
        <w:t>втором из основных противоречий классовой системы.</w:t>
      </w:r>
    </w:p>
    <w:p>
      <w:pPr>
        <w:pStyle w:val="Normal"/>
        <w:ind w:left="40" w:firstLine="320"/>
        <w:rPr/>
      </w:pPr>
      <w:r>
        <w:rPr/>
        <w:t>Здесь — другая группа дезингрессий, резко разграничиваю</w:t>
        <w:softHyphen/>
        <w:t>щая две части общества. Ею исключается взаимопроникнове</w:t>
        <w:softHyphen/>
        <w:t>ние обеих частей, их конъюгационное сближение, а вместе с тем ускоряется дальнейшее их расхождение и дальнейший рост противоречий между ними: разграничивающие дезингрессий усиливаются и умножаются, граница между классовыми ком</w:t>
        <w:softHyphen/>
        <w:t>плексами становится все более практически непереходимой.</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left"/>
        <w:rPr>
          <w:i w:val="false"/>
          <w:i w:val="false"/>
          <w:iCs w:val="false"/>
          <w:sz w:val="18"/>
          <w:szCs w:val="18"/>
        </w:rPr>
      </w:pPr>
      <w:r>
        <w:rPr>
          <w:i w:val="false"/>
          <w:iCs w:val="false"/>
          <w:sz w:val="18"/>
          <w:szCs w:val="18"/>
        </w:rPr>
        <w:t>72</w:t>
      </w:r>
    </w:p>
    <w:p>
      <w:pPr>
        <w:pStyle w:val="Normal"/>
        <w:ind w:hanging="0"/>
        <w:rPr/>
      </w:pPr>
      <w:r>
        <w:rPr/>
        <w:t>В наше время расстояние между пролетарием и капиталистом несравненно больше, чем 50, а тем более 100 лет назад, и оно продолжает увеличиваться, а маскирующие его остатки проме</w:t>
        <w:softHyphen/>
        <w:t>жуточных групп, так называемых полубуржуазных, уцелев</w:t>
        <w:softHyphen/>
        <w:t>ших от прежнего строя, в котором буржуазия с зародышами пролетариата была одним сословием, тают, расплываясь в двух главных обособляющихся комплексах, по мере их расхожде</w:t>
        <w:softHyphen/>
        <w:t>ния. Ибо всякое системное расхождение подразумевает, конеч</w:t>
        <w:softHyphen/>
        <w:t>но, исчезновение промежуточных группировок: подбор, благо</w:t>
        <w:softHyphen/>
        <w:t>приятный для крайних расходящихся тенденций, естественно, неблагоприятен для средних группировок и либо разрушает, либо «поляризует» их, т. е. поддерживает и усиливает внутри них эти же тенденции, вследствие чего элементы их распреде</w:t>
        <w:softHyphen/>
        <w:t>ляются между крайними группировками.</w:t>
      </w:r>
    </w:p>
    <w:p>
      <w:pPr>
        <w:pStyle w:val="Normal"/>
        <w:ind w:left="40" w:firstLine="360"/>
        <w:rPr/>
      </w:pPr>
      <w:r>
        <w:rPr/>
        <w:t>Наконец, та сеть идей, норм, учреждений, которая закреп</w:t>
        <w:softHyphen/>
        <w:t>ляет строение системы, неизбежно отстает от быстро развиваю</w:t>
        <w:softHyphen/>
        <w:t>щейся живой ее ткани. Так как эта сеть первоначально выраба</w:t>
        <w:softHyphen/>
        <w:t>тывалась и затем поддерживается именно господствующими классами в их организаторских функциях, то при их расхож</w:t>
        <w:softHyphen/>
        <w:t>дении с классами подчиненными она оказывается в противо</w:t>
        <w:softHyphen/>
        <w:t>речии с жизненными условиями этих последних, а тем самым превращается в культурную форму для господствующих толь</w:t>
        <w:softHyphen/>
        <w:t>ко классов; классы же подчиненные вырабатывают по прин</w:t>
        <w:softHyphen/>
        <w:t>ципу дополнительных связей новые закрепляющие формы для своей собственной жизни и опыта: особую классовую идеоло</w:t>
        <w:softHyphen/>
        <w:t>гию, особые классовые учреждения. Получается расхождение идеологических систем с еще целым рядом специфических про</w:t>
        <w:softHyphen/>
        <w:t>тиворечий: идейная и политическая борьба между классами.</w:t>
      </w:r>
    </w:p>
    <w:p>
      <w:pPr>
        <w:pStyle w:val="Normal"/>
        <w:ind w:left="40" w:firstLine="360"/>
        <w:rPr/>
      </w:pPr>
      <w:r>
        <w:rPr/>
        <w:t>Таким образом, во всех сферах жизни социального целого дезорганизационный момент нарастает, принося в своих бес</w:t>
        <w:softHyphen/>
        <w:t>численных проявлениях колоссальную и постоянно прогресси</w:t>
        <w:softHyphen/>
        <w:t xml:space="preserve">рующую растрату социальной энергии. Этим ставится </w:t>
      </w:r>
      <w:r>
        <w:rPr>
          <w:i/>
          <w:iCs/>
        </w:rPr>
        <w:t>тектоло-гическая задача нашей эпохи.</w:t>
      </w:r>
      <w:r>
        <w:rPr/>
        <w:t xml:space="preserve"> И коллективное творчество раз</w:t>
        <w:softHyphen/>
        <w:t>личных классов дает ее предварительные решения в современ</w:t>
        <w:softHyphen/>
        <w:t>ных социальных идеалах.</w:t>
      </w:r>
    </w:p>
    <w:p>
      <w:pPr>
        <w:pStyle w:val="Normal"/>
        <w:ind w:left="40" w:firstLine="360"/>
        <w:rPr/>
      </w:pPr>
      <w:r>
        <w:rPr/>
        <w:t>Так как расхождение классов пока еще не закончилось и промежуточные группировки еще не исчезли, не распредели</w:t>
        <w:softHyphen/>
        <w:t>лись между двумя крайними, то нам придется рассматривать не два только, а несколько таких идеалов. Но все их можно раз</w:t>
        <w:softHyphen/>
        <w:t>делить на два типа. Задача эпохи поставлена расхождением частей общественной системы на основе классовой ее диффе</w:t>
        <w:softHyphen/>
        <w:t xml:space="preserve">ренциации. В одном типе идеалов вопрос решается с </w:t>
      </w:r>
      <w:r>
        <w:rPr>
          <w:i/>
          <w:iCs/>
        </w:rPr>
        <w:t>сохране</w:t>
        <w:softHyphen/>
        <w:t>нием этой дифференциации,</w:t>
      </w:r>
      <w:r>
        <w:rPr/>
        <w:t xml:space="preserve"> в другом саму сущность решения составляет ее уничтожение, </w:t>
      </w:r>
      <w:r>
        <w:rPr>
          <w:i/>
          <w:iCs/>
        </w:rPr>
        <w:t>социальная контрдифференциация.</w:t>
      </w:r>
    </w:p>
    <w:p>
      <w:pPr>
        <w:pStyle w:val="Normal"/>
        <w:ind w:left="40" w:firstLine="360"/>
        <w:rPr/>
      </w:pPr>
      <w:r>
        <w:rPr/>
        <w:t>Наиболее законченные в своем развитии типы класса капи</w:t>
        <w:softHyphen/>
        <w:t>талистов, это, с одной стороны, финансово-промышленные дельцы крупных акционерных обществ, синдикатов, трестов, банков, биржи, с другой — рантье, живущие процентами с ка</w:t>
        <w:softHyphen/>
        <w:t>питалов и дивидендами с акций, окончательно утратившие ор</w:t>
        <w:softHyphen/>
        <w:t>ганизаторские и вообще производительные функции. С этими двумя группами тесно связана избранная часть наемно-техни</w:t>
        <w:softHyphen/>
        <w:t>ческой интеллигенции — крупнейшие и наилучше оплачивае</w:t>
        <w:softHyphen/>
        <w:t>мые организаторы из числа директоров, инженеров и проч. Для всех этих групп идеал, соответствующий и их методам органи</w:t>
        <w:softHyphen/>
        <w:t>зации, и упрочению основных условий их классовой жизни, таков: гигантский трест или система трестов, охватывающая все производство и распределение. Она устраняет анархию про</w:t>
        <w:softHyphen/>
        <w:t>изводства и рынка планомерным их нормированием, а классо</w:t>
        <w:softHyphen/>
        <w:t>вую борьбу — окончательным подавлением боевой активности рабочего класса, планомерной концентрацией усмиряющих сил, механических и экономических, на всяком пункте, где воз</w:t>
        <w:softHyphen/>
        <w:t>никла бы попытка борьбы. Под контролем той же системы тре</w:t>
        <w:softHyphen/>
        <w:t>стов должна находиться и вся идейная жизнь общества,— как уже теперь в передовых странах под контролем крупной фи</w:t>
        <w:softHyphen/>
        <w:t>нансово-промышленной буржуазии находится большая часть прессы. Таков идеал «промышленного феодализма», представ</w:t>
        <w:softHyphen/>
        <w:t>ляющий на самом деле большое организационное сходство с идеалом старого феодализма при совершенно ином, разумеется, социальном содержании.</w:t>
      </w:r>
    </w:p>
    <w:p>
      <w:pPr>
        <w:pStyle w:val="Normal"/>
        <w:ind w:firstLine="340"/>
        <w:rPr/>
      </w:pPr>
      <w:r>
        <w:rPr/>
        <w:t>Другой полюс в ряду идеалов — то решение задачи, которое намечается передовыми, наиболее определившимися и органи</w:t>
        <w:softHyphen/>
        <w:t>зованными слоями рабочего пролетариата. Это — полное уни</w:t>
        <w:softHyphen/>
        <w:t>чтожение классов и коллективная организация производства, переход организующих функций и как внешнего их выраже</w:t>
        <w:softHyphen/>
        <w:t>ния — собственности на средства производства * в руки всего общества в его целом; при этом каждая трудоспособная лич</w:t>
        <w:softHyphen/>
        <w:t>ность без различия специальности является работником наряду с другими; если же выполняет руководящую роль, то лишь по поручению коллектива и под его контролем; в распределении неравномерность допускается только в соответствии с повыше</w:t>
        <w:softHyphen/>
        <w:t>нием затрат энергии при более сложном и напряженном труде. Это — распространение на все общество организационных форм и методов трудового пролетариата. Его работа коллектив</w:t>
        <w:softHyphen/>
        <w:t>на, и господствующее отношение между работниками — това</w:t>
        <w:softHyphen/>
        <w:t>рищеское равенство; в его собственных организациях руково</w:t>
        <w:softHyphen/>
        <w:t>дители должны действовать сообразно воле коллектива; на тех же основах он стремится организовать производство в целом. Средства к жизни пролетарий получает в зависимости от вы</w:t>
        <w:softHyphen/>
        <w:t>полняемого труда, его сложности и напряженности, и по такому же принципу он намеревается устроить все распределение. Средствами производства пролетарий не владеет как собствен</w:t>
        <w:softHyphen/>
        <w:t>ностью — и никто не должен владеть ими индивидуально. Дело сводится к тому, чтобы были разрушены рамки, извне стесняю</w:t>
        <w:softHyphen/>
        <w:t>щие жизнь пролетариата, и он из части общества стал бы ег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6"/>
          <w:szCs w:val="16"/>
        </w:rPr>
      </w:pPr>
      <w:r>
        <w:rPr>
          <w:i w:val="false"/>
          <w:iCs w:val="false"/>
          <w:sz w:val="16"/>
          <w:szCs w:val="16"/>
        </w:rPr>
        <w:t>74</w:t>
      </w:r>
    </w:p>
    <w:p>
      <w:pPr>
        <w:pStyle w:val="Normal"/>
        <w:ind w:hanging="0"/>
        <w:rPr/>
      </w:pPr>
      <w:r>
        <w:rPr/>
        <w:t>целым. Между двумя главными идеалами располагается ряд промежуточных построений.</w:t>
      </w:r>
    </w:p>
    <w:p>
      <w:pPr>
        <w:pStyle w:val="Normal"/>
        <w:rPr/>
      </w:pPr>
      <w:r>
        <w:rPr/>
        <w:t>Научно-техническая интеллигенция в своей наибольшей пока еще массе, а именно за исключением высших своих слоев, перешедших к буржуазному делячеству, и низших, уже тяго</w:t>
        <w:softHyphen/>
        <w:t>теющих к рабочему пролетариату, выдвигает такой идеал: пла</w:t>
        <w:softHyphen/>
        <w:t>номерная организация труда и распределения под руковод</w:t>
        <w:softHyphen/>
        <w:t>ством ученых-экономистов, инженеров, врачей, юристов, во</w:t>
        <w:softHyphen/>
        <w:t>обще — самой этой интеллигенции; при этом она создает при</w:t>
        <w:softHyphen/>
        <w:t>вилегированные, разумеется, условия для себя, но также усло</w:t>
        <w:softHyphen/>
        <w:t>вия жизненно-удовлетворительные для рабочего класса, тем самым устраняются основания для классовой борьбы и полу</w:t>
        <w:softHyphen/>
        <w:t>чается гармония интересов. Для такой системы требуется и го</w:t>
        <w:softHyphen/>
        <w:t>сударственно-политическая форма, чаще всего представляемая в виде централизованной республики. Сторонники этого взгля</w:t>
        <w:softHyphen/>
        <w:t>да — например большинство французских радикал-социали</w:t>
        <w:softHyphen/>
        <w:t>стов — обозначают поэтому свой идеал как «государственный социализм». Но тот же термин имеет и другое значение.</w:t>
      </w:r>
    </w:p>
    <w:p>
      <w:pPr>
        <w:pStyle w:val="Normal"/>
        <w:ind w:left="40" w:firstLine="360"/>
        <w:rPr/>
      </w:pPr>
      <w:r>
        <w:rPr/>
        <w:t>От старого, сословного строя до сих пор сохраняются еще довольно многочисленные и влиятельные остатки; в Европе наиболее типичные их представители — католическое духовен</w:t>
        <w:softHyphen/>
        <w:t>ство и отсталая часть помещиков. Эти элементы частью продол</w:t>
        <w:softHyphen/>
        <w:t>жают держаться прежних сословных идеалов, частью модер</w:t>
        <w:softHyphen/>
        <w:t>низируют их. В странах, где значительная часть чиновничьей интеллигенции связана с помещичьим сословием или тяготеет к нему, одну из таких модернизаций часто называют «госу</w:t>
        <w:softHyphen/>
        <w:t>дарственным социализмом». Впрочем, правильнее было бы на</w:t>
        <w:softHyphen/>
        <w:t>звать ее «бюрократическим социализмом»: производство и рас</w:t>
        <w:softHyphen/>
        <w:t>пределение, организованное иерархией чиновников с патриар</w:t>
        <w:softHyphen/>
        <w:t>хально-моральной монархической властью во главе,— нечто среднее между идеалом технической интеллигенции и феодаль</w:t>
        <w:softHyphen/>
        <w:t>но-сословным.</w:t>
      </w:r>
    </w:p>
    <w:p>
      <w:pPr>
        <w:pStyle w:val="Normal"/>
        <w:ind w:left="40" w:firstLine="360"/>
        <w:rPr/>
      </w:pPr>
      <w:r>
        <w:rPr/>
        <w:t>Далее, от докапиталистической эпохи удержались до сих пор остатки мелких независимых предприятий, ремесленных и торговых, гибнущие в непосильной борьбе с капиталом; к ним культурно близка часть пролетариата, вышедшая из них и еще не успевшая идейно оформиться в своем новом социальном по</w:t>
        <w:softHyphen/>
        <w:t>ложении.</w:t>
      </w:r>
    </w:p>
    <w:p>
      <w:pPr>
        <w:pStyle w:val="Normal"/>
        <w:ind w:left="40" w:firstLine="360"/>
        <w:rPr/>
      </w:pPr>
      <w:r>
        <w:rPr/>
        <w:t>В этой среде зародились идеалы ограниченного коллек</w:t>
        <w:softHyphen/>
        <w:t>тивизма или «анархистские». Сущность их такова: уничто</w:t>
        <w:softHyphen/>
        <w:t>жение классовой системы путем разрушения общей организа</w:t>
        <w:softHyphen/>
        <w:t>ции господства высших классов — государственной; переход средств производства в руки независимых трудовых общин, образуемых свободным объединением личностей и поддержи</w:t>
        <w:softHyphen/>
        <w:t>вающих связь производства дружественным обменом своих продуктов. Мелкие производители и торговцы в тяжелых усло</w:t>
        <w:softHyphen/>
        <w:t>виях конкуренции, естественно, стремятся к объединению для взаимной поддержки, но, не участвуя в широких системах со</w:t>
        <w:softHyphen/>
        <w:t>трудничества, ограниченные узким кругозором мелкого инди</w:t>
        <w:softHyphen/>
        <w:t>видуального хозяйства, они мало способны к объединению за пределами лично доступных индивидууму связей. Отсюда — идеал общины, образуемой непосредственным личным объеди</w:t>
        <w:softHyphen/>
        <w:t>нением. Враждебность их к государству зависит и от того, что оно в современных своих формах обслуживает интересы капи</w:t>
        <w:softHyphen/>
        <w:t>тала, подавляющего мелких производителей, и от того, что при их мелкохозяйственных организационных навыках оно — слишком широкая для них организационная форма, которую они не в силах для себя создать или по-своему пересоздать. Тем более, разумеется, чужда им идея централизованного коллек</w:t>
        <w:softHyphen/>
        <w:t>тивизма, организации несравненно более широкой по своим функциям, чем современное государство, ибо она должна охва</w:t>
        <w:softHyphen/>
        <w:t>тить всю экономическую жизнь человечества.</w:t>
      </w:r>
    </w:p>
    <w:p>
      <w:pPr>
        <w:pStyle w:val="Normal"/>
        <w:ind w:left="40" w:firstLine="400"/>
        <w:rPr/>
      </w:pPr>
      <w:r>
        <w:rPr/>
        <w:t>Как видим, большинство указанных построений предпола</w:t>
        <w:softHyphen/>
        <w:t xml:space="preserve">гает </w:t>
      </w:r>
      <w:r>
        <w:rPr>
          <w:i/>
          <w:iCs/>
        </w:rPr>
        <w:t>устойчивую системную дифференциацию</w:t>
      </w:r>
      <w:r>
        <w:rPr/>
        <w:t xml:space="preserve"> экономики об</w:t>
        <w:softHyphen/>
        <w:t xml:space="preserve">щества. А нам уже известен тектологический закон развития при такой дифференциации: </w:t>
      </w:r>
      <w:r>
        <w:rPr>
          <w:i/>
          <w:iCs/>
        </w:rPr>
        <w:t>возрастающее расхождение ча</w:t>
        <w:softHyphen/>
        <w:t>стей системы и прогрессивное накопление дезорганизационного момента.</w:t>
      </w:r>
      <w:r>
        <w:rPr/>
        <w:t xml:space="preserve"> Это — результат совершенно неизбежный, если только не гарантирована полная остановка общественного раз</w:t>
        <w:softHyphen/>
        <w:t>вития, а такой гарантии в природе и в жизни быть не может, да и сами сторонники подобных идеалов отнюдь не думают ее давать.</w:t>
      </w:r>
    </w:p>
    <w:p>
      <w:pPr>
        <w:pStyle w:val="Normal"/>
        <w:ind w:left="40" w:firstLine="400"/>
        <w:rPr/>
      </w:pPr>
      <w:r>
        <w:rPr/>
        <w:t>Положение тектологически однородно с тем, какое было перед крушением сословно-правового строя. Там задача эпохи была поставлена развитием противоречий на основе сословно-правовой дифференциации; здесь она ставится дезорганиза-ционным расхождением на основе дифференциации экономически-классовой. Там задача была решена и могла быть решена только соответственной, т. е. сословно-правовой, контрдифференциацией; здесь она, очевидно, тоже может быть действи</w:t>
        <w:softHyphen/>
        <w:t>тельно разрешена только контрдифференциацией, но экономи</w:t>
        <w:softHyphen/>
        <w:t xml:space="preserve">чески-классовой. Как в том, так и в другом случае решения, основанные на сохранении дифференциации, являются </w:t>
      </w:r>
      <w:r>
        <w:rPr>
          <w:i/>
          <w:iCs/>
        </w:rPr>
        <w:t>текто</w:t>
        <w:softHyphen/>
        <w:t>логически-мнимыми:</w:t>
      </w:r>
      <w:r>
        <w:rPr/>
        <w:t xml:space="preserve"> они сводятся к возобновлению, к повто</w:t>
        <w:softHyphen/>
        <w:t>рению задачи. Нет надобности отдельно исследовать каждое из них и конкретно выяснять, какие противоречия и путем какого расхождения должны из него развиваться: вопрос по суще</w:t>
        <w:softHyphen/>
        <w:t>ству предрешен тектологическим законом.</w:t>
      </w:r>
    </w:p>
    <w:p>
      <w:pPr>
        <w:pStyle w:val="Normal"/>
        <w:ind w:hanging="0"/>
        <w:rPr/>
      </w:pPr>
      <w:r>
        <w:rPr/>
        <w:t>Впрочем, одно из таких построений нуждается в некотором анализе именно потому, что оно может быть ошибочно понято;</w:t>
      </w:r>
    </w:p>
    <w:p>
      <w:pPr>
        <w:pStyle w:val="Normal"/>
        <w:ind w:hanging="0"/>
        <w:rPr/>
      </w:pPr>
      <w:r>
        <w:rPr/>
        <w:t>это — анархический идеал. По внешнему характеру он даже как будто не относится к числу идеалов, построенных на прин</w:t>
        <w:softHyphen/>
        <w:t>ципе сохранения дифференциации. Но это лишь по-видимому так, при ближайшем рассмотрении оказывается ино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left"/>
        <w:rPr>
          <w:i w:val="false"/>
          <w:i w:val="false"/>
          <w:iCs w:val="false"/>
          <w:sz w:val="18"/>
          <w:szCs w:val="18"/>
        </w:rPr>
      </w:pPr>
      <w:r>
        <w:rPr>
          <w:i w:val="false"/>
          <w:iCs w:val="false"/>
          <w:sz w:val="18"/>
          <w:szCs w:val="18"/>
        </w:rPr>
        <w:t>76</w:t>
      </w:r>
    </w:p>
    <w:p>
      <w:pPr>
        <w:pStyle w:val="Normal"/>
        <w:ind w:firstLine="360"/>
        <w:rPr/>
      </w:pPr>
      <w:r>
        <w:rPr/>
        <w:t>Независимые, свободно образованные и только свободной федерацией связанные общины, которые по мере надобности обмениваются своими продуктами, означают прежде всего со</w:t>
        <w:softHyphen/>
        <w:t xml:space="preserve">хранение </w:t>
      </w:r>
      <w:r>
        <w:rPr>
          <w:i/>
          <w:iCs/>
        </w:rPr>
        <w:t>анархии производства.</w:t>
      </w:r>
      <w:r>
        <w:rPr/>
        <w:t xml:space="preserve"> Обмен — выражение этой анархии, а сущность ее заключается в обособленности органи-заторско-волевых активностей и в их столкновениях, дезингрес-сиях. В пределах каждой общины эти активности организова</w:t>
        <w:softHyphen/>
        <w:t>ны, объединены в целое, которое можно назвать волей общины, но в акте обмена общинные воли выступают не только как не</w:t>
        <w:softHyphen/>
        <w:t>зависимые, но неизбежным образом как направленные противо</w:t>
        <w:softHyphen/>
        <w:t>положно: каждая община желает получить больше, отдать меньше и не может относиться к интересам другой общины, как к своим собственным. Тут уже имеется и дезорганизацион-ный момент, и разъединение частей системы, ведущее к их про</w:t>
        <w:softHyphen/>
        <w:t>грессивному расхождению, а значит, дальнейшему накоплению противоречий. Обособленность внутренней жизни общин долж</w:t>
        <w:softHyphen/>
        <w:t>на возрастать, необходимость расширять обмен и иметь всегда для него достаточно излишков должна усиливать специализа</w:t>
        <w:softHyphen/>
        <w:t>цию производства между ними, а вместе с тем дальше ослаб</w:t>
        <w:softHyphen/>
        <w:t>лять их живую связь интересов, их непосредственное общение и взаимное понимание. Обмен в этих условиях должен все более принимать обычный характер, свойственный рыночным отно</w:t>
        <w:softHyphen/>
        <w:t>шениям, т. е. характер экономической борьбы. А где есть борь</w:t>
        <w:softHyphen/>
        <w:t>ба, там есть победители и побежденные и затем зависимость побежденных от победителей, т. е. возрождение классов. Таким образом и анархистский идеал сводится к повторению через некоторые промежуточные фазы той же поставленной задачи.</w:t>
      </w:r>
    </w:p>
    <w:p>
      <w:pPr>
        <w:pStyle w:val="Normal"/>
        <w:ind w:firstLine="360"/>
        <w:rPr/>
      </w:pPr>
      <w:r>
        <w:rPr/>
        <w:t>Причина та, что анархистский идеал сохраняет производ</w:t>
        <w:softHyphen/>
        <w:t>ственно-организационную обособленность общин и тем самым допускает контрдифференциацию только в узком масштабе — отдельной общины и непосредственно доступных ей сношений с другими общинами; между тем нынешняя классовая диффе</w:t>
        <w:softHyphen/>
        <w:t>ренциация с ее противоречиями — явление мирового масштаба.</w:t>
      </w:r>
    </w:p>
    <w:p>
      <w:pPr>
        <w:pStyle w:val="Normal"/>
        <w:ind w:firstLine="360"/>
        <w:rPr/>
      </w:pPr>
      <w:r>
        <w:rPr/>
        <w:t>В таком масштабе решает задачу один коллективистский идеал. Он не суживает, а, напротив, расширяет дальше ту конъ</w:t>
        <w:softHyphen/>
        <w:t>югацию трудовых активностей, которую развил капитализм и в силу которой уже теперь в трудовой стоимости любого продук</w:t>
        <w:softHyphen/>
        <w:t>та слиты атомы труда миллионов и миллионов людей. Но к ней он присоединяет конъюгацию организаторско-волевых актив</w:t>
        <w:softHyphen/>
        <w:t>ностей, централистически охватывающую мировой коллектив. Этим он уничтожает анархию производства — исходный пункт дезингрессий классовой системы; а выражение этой анархии — обмен товаров — заменяет централизованным планомерным распределением продуктов, соответствующим организации производства. Вместе с разъединяющими дезингрессиями анар</w:t>
        <w:softHyphen/>
        <w:t>хии устраняются препятствия для прогрессивного расширения и углубления социально-конъюгационных процессов, и в то же время она вынуждается самыми функциями коллектива, действующего через отдельные, подвижные группировки своих членов, как через свои органы. Это — действительная социаль</w:t>
        <w:softHyphen/>
        <w:t xml:space="preserve">ная контрдифференциация, а значит, </w:t>
      </w:r>
      <w:r>
        <w:rPr>
          <w:i/>
          <w:iCs/>
        </w:rPr>
        <w:t>т екто логически, действи</w:t>
        <w:softHyphen/>
        <w:t>тельное решение поставленной эпохой задачи.</w:t>
      </w:r>
    </w:p>
    <w:p>
      <w:pPr>
        <w:pStyle w:val="Normal"/>
        <w:ind w:firstLine="340"/>
        <w:rPr/>
      </w:pPr>
      <w:r>
        <w:rPr/>
        <w:t>Было бы, однако, наивно и ненаучно считать это решение окончательным, последним. Коллективистское общество тоже высокодифференцированная система, и между его частями или разными сторонами его жизни должны возникать новые и но</w:t>
        <w:softHyphen/>
        <w:t>вые расхождения. Какие именно — мы этого сейчас научно предусматривать еще не можем, можем только сказать, что не сословие-правовые и не экономически-классовые, так как эти исключены выясненными решениями. Для новых задач най</w:t>
        <w:softHyphen/>
        <w:t>дутся и новые методы; а наше дело — овладеть теми, которые выработаны, оформить тектологию настоящего, которая все еще остается наукой будущего.</w:t>
      </w:r>
    </w:p>
    <w:p>
      <w:pPr>
        <w:pStyle w:val="Normal"/>
        <w:spacing w:before="100" w:after="0"/>
        <w:ind w:left="1920" w:hanging="0"/>
        <w:jc w:val="left"/>
        <w:rPr>
          <w:b/>
          <w:b/>
          <w:bCs/>
        </w:rPr>
      </w:pPr>
      <w:r>
        <w:rPr>
          <w:b/>
          <w:bCs/>
        </w:rPr>
        <w:t>§ 5. Тектология борьбы со старостью</w:t>
      </w:r>
    </w:p>
    <w:p>
      <w:pPr>
        <w:pStyle w:val="Normal"/>
        <w:spacing w:before="60" w:after="0"/>
        <w:ind w:hanging="0"/>
        <w:rPr/>
      </w:pPr>
      <w:r>
        <w:rPr/>
        <w:t>Попробуем теперь применить намеченные закономерности к одному частному, но жизненно-интересному вопросу — о мето</w:t>
        <w:softHyphen/>
        <w:t>дах борьбы со старостью. До сих пор он рассматривался как вопрос специальных прикладных наук — медицины и гигиены, опирающихся на специальные теоретические — физиологию и патологию. Но если старость, как указано в предыдущем, есть частный случай общего организационного факта — противоре</w:t>
        <w:softHyphen/>
        <w:t xml:space="preserve">чий системного расхождения, то вопрос может быть поставлен и тектологически, а эта постановка всегда является наиболее широкообобщающей, т. е. наиболее пригодной для выяснения </w:t>
      </w:r>
      <w:r>
        <w:rPr>
          <w:i/>
          <w:iCs/>
        </w:rPr>
        <w:t>методов</w:t>
      </w:r>
      <w:r>
        <w:rPr/>
        <w:t xml:space="preserve"> решения задачи.</w:t>
      </w:r>
    </w:p>
    <w:p>
      <w:pPr>
        <w:pStyle w:val="Normal"/>
        <w:ind w:firstLine="340"/>
        <w:rPr/>
      </w:pPr>
      <w:r>
        <w:rPr/>
        <w:t>Старое, специализированное научное мышление подходило к задаче следующим образом. Оно старалось анализировать явления старости, как всякой другой болезни, и затем искало против них соответственные лекарства и предупреждающую диету. Так, одни видели основу процесса в порче кровообраще</w:t>
        <w:softHyphen/>
        <w:t>ния — утрате упругости сосудов и обызвествлении их стенок,— и против этого направляли гигиенические и лечебные меры;</w:t>
      </w:r>
    </w:p>
    <w:p>
      <w:pPr>
        <w:pStyle w:val="Normal"/>
        <w:ind w:hanging="0"/>
        <w:rPr/>
      </w:pPr>
      <w:r>
        <w:rPr/>
        <w:t>другие, придавая особенное значение утрате некоторых вну</w:t>
        <w:softHyphen/>
        <w:t>тренних выделений, связанных с половой жизнью, пытались заместить их дополнением извне, приемами вытяжек из семен</w:t>
        <w:softHyphen/>
        <w:t>ных желез и т. п.; третьи, принимая за исходный пункт хрони</w:t>
        <w:softHyphen/>
        <w:t>ческое отравление организма ядами кишечника, вырабатывали против него пищевую диету и т. д. Во всем этом, несомненно, очень много верного, и на этих путях уже сделаны ценные за</w:t>
        <w:softHyphen/>
        <w:t>воевания. Но такие методы все ограничены в одном смысле:</w:t>
      </w:r>
    </w:p>
    <w:p>
      <w:pPr>
        <w:pStyle w:val="Normal"/>
        <w:ind w:hanging="0"/>
        <w:rPr/>
      </w:pPr>
      <w:r>
        <w:rPr/>
        <w:t xml:space="preserve">они </w:t>
      </w:r>
      <w:r>
        <w:rPr>
          <w:i/>
          <w:iCs/>
        </w:rPr>
        <w:t>принципиально частичны.</w:t>
      </w:r>
      <w:r>
        <w:rPr/>
        <w:t xml:space="preserve"> Между тем старость по своей природе не частичное повреждение организма и даже не про</w:t>
        <w:softHyphen/>
        <w:t>стая сумма частичных повреждений, хотя бы очень многих.</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6"/>
          <w:szCs w:val="16"/>
        </w:rPr>
      </w:pPr>
      <w:r>
        <w:rPr>
          <w:i w:val="false"/>
          <w:iCs w:val="false"/>
          <w:sz w:val="16"/>
          <w:szCs w:val="16"/>
        </w:rPr>
        <w:t>78</w:t>
      </w:r>
    </w:p>
    <w:p>
      <w:pPr>
        <w:pStyle w:val="Normal"/>
        <w:ind w:hanging="0"/>
        <w:rPr/>
      </w:pPr>
      <w:r>
        <w:rPr/>
        <w:t>Это болезнь, так сказать, тектологическая, охватывающая все строение организма; частичные методы против нее, по меди</w:t>
        <w:softHyphen/>
        <w:t>цинскому выражению, только паллиативы, т. е. средства борь</w:t>
        <w:softHyphen/>
        <w:t>бы не с болезнью в целом, не с ее основой, а только с отдельны</w:t>
        <w:softHyphen/>
        <w:t>ми «симптомами», частными проявлениями. И сами творцы указанных методов большей частью признают это, считая, что они борются скорее против «преждевременной» старости за «нормальную», «естественную», а таковой, по их мнению, явля</w:t>
        <w:softHyphen/>
        <w:t xml:space="preserve">ется самая поздняя старость, какая возможна при наилучшей жизненной обстановке. И </w:t>
      </w:r>
      <w:r>
        <w:rPr>
          <w:i/>
          <w:iCs/>
        </w:rPr>
        <w:t>эта</w:t>
      </w:r>
      <w:r>
        <w:rPr/>
        <w:t xml:space="preserve"> старость понимается уже как не</w:t>
        <w:softHyphen/>
        <w:t>что непреложное; для нее сознательно или бессознательно, скрыто или явно принимается, в сущности, метафизическое основание, какое-то «исчерпывание» жизнеспособности элемен</w:t>
        <w:softHyphen/>
        <w:t>тов организма — как будто она есть какая-то особая, в опреде</w:t>
        <w:softHyphen/>
        <w:t>ленном количестве вложенная в него сила, а не постоянно изме</w:t>
        <w:softHyphen/>
        <w:t>няющееся отношение между его активностями и активностями, его разрушающими.</w:t>
      </w:r>
    </w:p>
    <w:p>
      <w:pPr>
        <w:pStyle w:val="Normal"/>
        <w:ind w:left="40" w:firstLine="320"/>
        <w:rPr/>
      </w:pPr>
      <w:r>
        <w:rPr/>
        <w:t>Из этой характеристики не составляют исключения и новей</w:t>
        <w:softHyphen/>
        <w:t>шие смелые опыты «омоложения», с большим, чем все преж</w:t>
        <w:softHyphen/>
        <w:t>ние, успехом выполняемые Э. Штейнахом, С. А. Вороновым и другими. В них роль «жизненного эликсира» играют внутрен</w:t>
        <w:softHyphen/>
        <w:t>ние выделения — гормоны так называемой «пубертатной» же</w:t>
        <w:softHyphen/>
        <w:t>лезы, клеток, ткани, расположенной между канальцами семен</w:t>
        <w:softHyphen/>
        <w:t>ной железы, где образуются сперматозоиды '. «Омоложение» достигается или путем прививки свежих семенников, а следо</w:t>
        <w:softHyphen/>
        <w:t>вательно, с ними и пубертатных желез из другого организма, или путем перевязки семяпроводов, которая, прекращая обра</w:t>
        <w:softHyphen/>
        <w:t>зование сперматозоидов, вызывает усиленное развитие «пу-бертатной» ткани и усиленное выделение гормонов в собствен</w:t>
        <w:softHyphen/>
        <w:t>ных семенниках организма. Частая, но непостоянная успеш</w:t>
        <w:softHyphen/>
        <w:t>ность этих опытов, как и предыдущих, зависит от того, на</w:t>
        <w:softHyphen/>
        <w:t>сколько они совпадают с линией «закона наименьших».</w:t>
      </w:r>
    </w:p>
    <w:p>
      <w:pPr>
        <w:pStyle w:val="Normal"/>
        <w:ind w:left="40" w:firstLine="320"/>
        <w:rPr/>
      </w:pPr>
      <w:r>
        <w:rPr/>
        <w:t xml:space="preserve">В самом деле, все системы органов живого организма в их неразрывной цепной связи взаимно необходимы и должны быть </w:t>
      </w:r>
      <w:r>
        <w:rPr>
          <w:i/>
          <w:iCs/>
        </w:rPr>
        <w:t>взаимно достаточны:</w:t>
      </w:r>
      <w:r>
        <w:rPr/>
        <w:t xml:space="preserve"> каждая дает для других некоторые усло</w:t>
        <w:softHyphen/>
        <w:t>вия жизни, и жизнь целого поэтому необходимо ограничивает</w:t>
        <w:softHyphen/>
        <w:t>ся уровнем жизнедеятельности наиболее слабых, наиболее от</w:t>
        <w:softHyphen/>
        <w:t>стающих систем. Если, например, источник слабости и упадка заключается в системе дыхательных органов или органов вы</w:t>
        <w:softHyphen/>
        <w:t>деления, то поддержать именно их — значит поднять и жизнь целого до уровня следующей наиболее отстающей от других системы. Если гормоны пубертатной железы необходимы для</w:t>
      </w:r>
    </w:p>
    <w:p>
      <w:pPr>
        <w:pStyle w:val="Normal"/>
        <w:spacing w:before="380" w:after="0"/>
        <w:ind w:firstLine="380"/>
        <w:rPr>
          <w:sz w:val="16"/>
          <w:szCs w:val="16"/>
        </w:rPr>
      </w:pPr>
      <w:r>
        <w:rPr>
          <w:sz w:val="16"/>
          <w:szCs w:val="16"/>
        </w:rPr>
        <w:t>' Учение об особой пубертатной железе принадлежит, собственно, Э. Штей-наху. По другим воззрениям, которые за последнее время принял и С. А. Воро</w:t>
        <w:softHyphen/>
        <w:t>нов, гормоны выделяются тем же эпителием канальцев, который является источником сперматозоидов. Для нас здесь не важно, что из двух вернее.</w:t>
      </w:r>
    </w:p>
    <w:p>
      <w:pPr>
        <w:pStyle w:val="Normal"/>
        <w:ind w:hanging="0"/>
        <w:rPr/>
      </w:pPr>
      <w:r>
        <w:rPr/>
      </w:r>
    </w:p>
    <w:p>
      <w:pPr>
        <w:pStyle w:val="Normal"/>
        <w:ind w:firstLine="380"/>
        <w:rPr/>
      </w:pPr>
      <w:r>
        <w:rPr/>
        <w:t>- нормального функционирования организма, а выделение их уменьшено, то вся жизнь целого должна понизиться соответ</w:t>
        <w:softHyphen/>
        <w:t>ственно этому уменьшению, и тогда усиление этого маленького органа поведет к общему повышению всех функций. Значит, достаточно принять, что у большинства самцов высших орга</w:t>
        <w:softHyphen/>
        <w:t>низмов с их интенсивной половой жизнью крушение начинает</w:t>
        <w:softHyphen/>
        <w:t>ся именно с данного органа и функции, чтобы стал понятен успех многих опытов в этом направлении, успех, конечно, ча</w:t>
        <w:softHyphen/>
        <w:t>стичный и временный.</w:t>
      </w:r>
    </w:p>
    <w:p>
      <w:pPr>
        <w:pStyle w:val="Normal"/>
        <w:ind w:left="80" w:firstLine="320"/>
        <w:rPr/>
      </w:pPr>
      <w:r>
        <w:rPr/>
        <w:t>Впрочем, омоложение посредством перевязки семяпроводов, подавляющей образование сперматозоидов, наводит на мысль, что здесь дело идет также о другой «наименьшей», именно об ослаблении клеток центрального нервного аппарата и об их поддержании путем повышения их жизненного баланса. Дело в том, что производство сперматозоидов, несомненно, конкури</w:t>
        <w:softHyphen/>
        <w:t>рует с жизнедеятельностью нервных клеток, требуя относитель</w:t>
        <w:softHyphen/>
        <w:t>но большой затраты необходимых им фосфоробелковых или «нуклеопротеидных» веществ: наибольшую долю сперматозои</w:t>
        <w:softHyphen/>
        <w:t>да составляет ведь ядро, столь богатое ими. Если принять во внимание тяжелую для ослабевших нервных клеток борьбу с окружающими их соединительно-тканными клетками «ней-роглии» и клетками мозговых оболочек, то вполне можно себе представить, что очень малый недочет в балансе этих драго</w:t>
        <w:softHyphen/>
        <w:t>ценных материалов может быть роковым для нервных клеток, которые тогда стесняются и подавляются низшими элементами. И понятно, что улучшение баланса путем вычета немалой за</w:t>
        <w:softHyphen/>
        <w:t>траты может тогда надолго поправить дело. Прививка же све</w:t>
        <w:softHyphen/>
        <w:t>жих семенников дает аналогичное улучшение баланса другим путем: она вводит сразу в организм большой запас тех же нуж</w:t>
        <w:softHyphen/>
        <w:t>ных нервным клеткам материалов, которые постепенно усваи</w:t>
        <w:softHyphen/>
        <w:t>ваются через лимфу и кровь при регрессивных превращениях семяобразующих клеток введенной чужой железы.</w:t>
      </w:r>
    </w:p>
    <w:p>
      <w:pPr>
        <w:pStyle w:val="Normal"/>
        <w:ind w:left="80" w:firstLine="320"/>
        <w:rPr/>
      </w:pPr>
      <w:r>
        <w:rPr/>
        <w:t>С таким взглядом гораздо легче согласовать и совершенно иное отношение организмов самок к аналогичным методам омо-лаживания, равно как и к кастрации. С одной стороны, в смысле «омолаживания» не получается таких результатов, как там ', но, с другой стороны, и удаление яичников у самок гораздо сла</w:t>
        <w:softHyphen/>
        <w:t>бее и медленнее влияет в сторону вырождения, чем удаление семенных желез у самцов. Дело в том, что образование женских яичек гораздо меньше в количественном смысле конкурирует с нервными клетками за ядерные вещества, меньше влияет на их баланс: одно женское яичко приходится на миллиарды спер</w:t>
        <w:softHyphen/>
        <w:t>матозоидов, тогда как оно только в сотни или тысячи раз их</w:t>
      </w:r>
    </w:p>
    <w:p>
      <w:pPr>
        <w:pStyle w:val="Normal"/>
        <w:spacing w:before="160" w:after="0"/>
        <w:ind w:firstLine="380"/>
        <w:rPr>
          <w:sz w:val="16"/>
          <w:szCs w:val="16"/>
        </w:rPr>
      </w:pPr>
      <w:r>
        <w:rPr>
          <w:sz w:val="16"/>
          <w:szCs w:val="16"/>
        </w:rPr>
        <w:t>' Согласно данным опытов Э. Штейнаха над прививкой крысиных яични</w:t>
        <w:softHyphen/>
        <w:t>ков старым самкам крыс и последних опытов С. А. Воронова над прививкой обезьяньих яичников старым женщинам, результаты все-таки получаются, но менее яркие, чем в опытах над самцами.</w:t>
      </w:r>
    </w:p>
    <w:p>
      <w:pPr>
        <w:pStyle w:val="Normal"/>
        <w:ind w:firstLine="380"/>
        <w:rPr/>
      </w:pPr>
      <w:r>
        <w:rPr/>
        <w:t>- больше, и следовательно, действие зависит только от измене</w:t>
        <w:softHyphen/>
        <w:t>ния выработки гормонов, без изменения фосфорного баланса мозга. Так ясно, что здесь дело идет о частичных поправках в жизненной системе. Но с тектологической точки зрения воз</w:t>
        <w:softHyphen/>
        <w:t xml:space="preserve">можна и иная, </w:t>
      </w:r>
      <w:r>
        <w:rPr>
          <w:i/>
          <w:iCs/>
        </w:rPr>
        <w:t>принципиально общая</w:t>
      </w:r>
      <w:r>
        <w:rPr/>
        <w:t xml:space="preserve"> постановка задачи, какая именно, это должно быть уже ясно из предыдущего. Дело идет о </w:t>
      </w:r>
      <w:r>
        <w:rPr>
          <w:i/>
          <w:iCs/>
        </w:rPr>
        <w:t>разрешении противоречий системного расхожде</w:t>
        <w:softHyphen/>
        <w:t>ния.</w:t>
      </w:r>
      <w:r>
        <w:rPr/>
        <w:t xml:space="preserve"> Метод — не частичный только, а целостный — тоже нам известен: </w:t>
      </w:r>
      <w:r>
        <w:rPr>
          <w:i/>
          <w:iCs/>
        </w:rPr>
        <w:t>контрдифференциация.</w:t>
      </w:r>
      <w:r>
        <w:rPr/>
        <w:t xml:space="preserve"> Вопрос же заключается в том, как его возможно было бы применить.</w:t>
      </w:r>
    </w:p>
    <w:p>
      <w:pPr>
        <w:pStyle w:val="Normal"/>
        <w:ind w:left="40" w:firstLine="360"/>
        <w:rPr/>
      </w:pPr>
      <w:r>
        <w:rPr/>
        <w:t>Если при исследовании вопроса мы будем иметь в виду толь</w:t>
        <w:softHyphen/>
        <w:t>ко отдельный организм, то немедленно обнаруживаются труд</w:t>
        <w:softHyphen/>
        <w:t>ности, по-видимому, непреодолимые. Во-первых, конъюгация вообще дает положительные результаты только до известной степени расхождения; когда оно зашло дальше этой ступени, слияние оказывается слишком дисгармонично, сопровождается слишком большой растратой активностей; а еще дальше — дело сводится к неизбежному неуспеху, к полному крушению, к разрушению. В организме человека степень дифференциации клеток разных тканей несравнимо больше, чем то расхожде</w:t>
        <w:softHyphen/>
        <w:t>ние, какое существует между способными к конъюгации клет</w:t>
        <w:softHyphen/>
        <w:t xml:space="preserve">ками одного вида, хотя бы и сравнительно высоко развитого, как, положим, инфузории </w:t>
      </w:r>
      <w:r>
        <w:rPr>
          <w:lang w:val="en-US"/>
        </w:rPr>
        <w:t>Paramoecium</w:t>
      </w:r>
      <w:r>
        <w:rPr/>
        <w:t>. Для биолога ясно, что, например, конъюгация нервной клетки с поперечно-полосатым волокном мышцы была бы жизненной нелепостью. Притом же всякая подобная контрдифференциация неминуемо расстраи</w:t>
        <w:softHyphen/>
        <w:t>вала бы в корне сложные дополнительные соотношения — основу жизненной устойчивости организма; а задачи этого типа вообще разрешимы лишь постольку, поскольку после конъюга</w:t>
        <w:softHyphen/>
        <w:t>ции сохраняются необходимые дополнительные связи.</w:t>
      </w:r>
    </w:p>
    <w:p>
      <w:pPr>
        <w:pStyle w:val="Normal"/>
        <w:ind w:left="40" w:firstLine="360"/>
        <w:rPr/>
      </w:pPr>
      <w:r>
        <w:rPr/>
        <w:t>Во-вторых, и чисто технически прямая конъюгация разно</w:t>
        <w:softHyphen/>
        <w:t>родных тканей организма невыполнима без их разрушения, потому что все их функции устойчиво связаны с их положением в организме, а оно в свою очередь закреплено скелетной систе</w:t>
        <w:softHyphen/>
        <w:t>мой (кости, хрящи, соединительная ткань).</w:t>
      </w:r>
    </w:p>
    <w:p>
      <w:pPr>
        <w:pStyle w:val="Normal"/>
        <w:ind w:left="40" w:firstLine="360"/>
        <w:rPr/>
      </w:pPr>
      <w:r>
        <w:rPr/>
        <w:t>Если так, то на каком пути искать решения? На том, на ко</w:t>
        <w:softHyphen/>
        <w:t>тором его ищет и находит наша великая наставница в тектоло-гии — природа. Она, когда ей приходится решать задачи по</w:t>
        <w:softHyphen/>
        <w:t>добного типа, расширяет круг данных: не ограничивается од</w:t>
        <w:softHyphen/>
        <w:t>ной особью, а берет две или даже больше. Копуляция и конъю</w:t>
        <w:softHyphen/>
        <w:t>гация одноклеточных организмов, слияния половых клеток у высших являются именно способами борьбы против отрица</w:t>
        <w:softHyphen/>
        <w:t>тельной стороны системного расхождения. Индивидуальное сужение жизнеспособности, индивидуальный ее упадок пре</w:t>
        <w:softHyphen/>
        <w:t xml:space="preserve">одолеваются объединенными силами особей; и достигается даже то, что не без основания некоторые биологи называли </w:t>
      </w:r>
      <w:r>
        <w:rPr>
          <w:i/>
          <w:iCs/>
        </w:rPr>
        <w:t>«</w:t>
      </w:r>
      <w:r>
        <w:rPr/>
        <w:t xml:space="preserve"> бессмертием протоплазмы ».</w:t>
      </w:r>
    </w:p>
    <w:p>
      <w:pPr>
        <w:pStyle w:val="Normal"/>
        <w:ind w:left="80" w:firstLine="300"/>
        <w:rPr/>
      </w:pPr>
      <w:r>
        <w:rPr/>
        <w:t>Конъюгация между человеческими существами известна нам до сих пор в двух формах. Во-первых, половая, как у дру</w:t>
        <w:softHyphen/>
        <w:t>гих организмов; она, очевидно, весьма частичная. Во-вторых, общение опыта, конъюгация переживаний, путем речи, мими</w:t>
        <w:softHyphen/>
        <w:t>ки, искусства и других способов выражения и восприятия, вы</w:t>
        <w:softHyphen/>
        <w:t>работавшихся в ряду функций нервно-мускульного аппарата. Эта конъюгация отнюдь не является только «психической», что показывают ее результаты при повторном и длительном общении, какое бывает, например, между супругами. Благода</w:t>
        <w:softHyphen/>
        <w:t>ря зависимости всех органов и тканей от нервно-мозговой дея</w:t>
        <w:softHyphen/>
        <w:t>тельности за 15—20 лет совместной жизни приобретается и внешнее физическое сходство между супругами, которое бы</w:t>
        <w:softHyphen/>
        <w:t>вает в среднем не меньше, а иногда больше обычного сходства между братьями и сестрами.</w:t>
      </w:r>
    </w:p>
    <w:p>
      <w:pPr>
        <w:pStyle w:val="Normal"/>
        <w:ind w:left="80" w:firstLine="300"/>
        <w:rPr/>
      </w:pPr>
      <w:r>
        <w:rPr/>
        <w:t xml:space="preserve">Медицина уже успела присоединить к этим двум третью форму, пока еще </w:t>
      </w:r>
      <w:r>
        <w:rPr>
          <w:i/>
          <w:iCs/>
        </w:rPr>
        <w:t>односторонней</w:t>
      </w:r>
      <w:r>
        <w:rPr/>
        <w:t xml:space="preserve"> и весьма </w:t>
      </w:r>
      <w:r>
        <w:rPr>
          <w:i/>
          <w:iCs/>
        </w:rPr>
        <w:t>частичной,</w:t>
      </w:r>
      <w:r>
        <w:rPr/>
        <w:t xml:space="preserve"> но все-таки </w:t>
      </w:r>
      <w:r>
        <w:rPr>
          <w:i/>
          <w:iCs/>
        </w:rPr>
        <w:t>прямой физиологической</w:t>
      </w:r>
      <w:r>
        <w:rPr/>
        <w:t xml:space="preserve"> конъюгации; это различные </w:t>
      </w:r>
      <w:r>
        <w:rPr>
          <w:i/>
          <w:iCs/>
        </w:rPr>
        <w:t>прививки</w:t>
      </w:r>
      <w:r>
        <w:rPr/>
        <w:t xml:space="preserve"> органов и тканей: прививка кожи при больших об</w:t>
        <w:softHyphen/>
        <w:t>жогах, переливание крови, вливание кровяных сывороток и т. п. Опыты Алексиса Карреля, Э. Пржибрама и других над живот</w:t>
        <w:softHyphen/>
        <w:t>ными с прививкой иногда целых сложнейших органов, напри</w:t>
        <w:softHyphen/>
        <w:t>мер почки или глаза, от одной особи к другой раскрывают са</w:t>
        <w:softHyphen/>
        <w:t>мые широкие перспективы в этом направлении *.</w:t>
      </w:r>
    </w:p>
    <w:p>
      <w:pPr>
        <w:pStyle w:val="Normal"/>
        <w:ind w:left="80" w:firstLine="300"/>
        <w:rPr/>
      </w:pPr>
      <w:r>
        <w:rPr/>
        <w:t>Практически такие прививки представляют решение знако</w:t>
        <w:softHyphen/>
        <w:t>мого нам типа задач — «на определенные сопротивления». В известной части организма или известной его функции недо</w:t>
        <w:softHyphen/>
        <w:t>статочны его относительные активности — сопротивления; их приходится, так сказать, добавлять извне: при большой потере крови можно во избежание гибели организма пополнить кровью другого человека, при опасности со стороны внедрившихся диф</w:t>
        <w:softHyphen/>
        <w:t xml:space="preserve">терийных микробов и их ядов впрыснуть парализующую их сыворотку от «иммунизированного» животного и т. д. Из этой постановки задачи вытекает и </w:t>
      </w:r>
      <w:r>
        <w:rPr>
          <w:i/>
          <w:iCs/>
        </w:rPr>
        <w:t>односторонность</w:t>
      </w:r>
      <w:r>
        <w:rPr/>
        <w:t xml:space="preserve"> конъюгацион-ного акта: переливание крови от одного человека к другому, но не обмен ею, не общее ее смешение,— и его </w:t>
      </w:r>
      <w:r>
        <w:rPr>
          <w:i/>
          <w:iCs/>
        </w:rPr>
        <w:t>частичность.</w:t>
      </w:r>
    </w:p>
    <w:p>
      <w:pPr>
        <w:pStyle w:val="Normal"/>
        <w:ind w:left="80" w:firstLine="300"/>
        <w:rPr/>
      </w:pPr>
      <w:r>
        <w:rPr/>
        <w:t>Иной характер имеет контрдифференциация. Она может рассматриваться как решение задачи общей, задачи «на неопре</w:t>
        <w:softHyphen/>
        <w:t>деленно-изменчивые сопротивления». И, конечно, именно к это</w:t>
        <w:softHyphen/>
        <w:t>му типу принадлежит задача борьбы со старостью. Само собою намечается решение на манер конъюгационного обновления живых клеток. Но эти клетки с их коллоидным полужидким строением легко могут физически смешиваться, целиком или обмениваясь некоторой частью своей живой ткани. Два выс</w:t>
        <w:softHyphen/>
        <w:t>ших, например человеческих, организма с их наружным ске</w:t>
        <w:softHyphen/>
        <w:t>летом — кожей и внутренним — костями, хрящами и т. д. так просто смешиваться не способны. Что же здесь возможно? При современной научной технике вполне возможна прямая, неп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left"/>
        <w:rPr>
          <w:i w:val="false"/>
          <w:i w:val="false"/>
          <w:iCs w:val="false"/>
          <w:sz w:val="16"/>
          <w:szCs w:val="16"/>
        </w:rPr>
      </w:pPr>
      <w:r>
        <w:rPr>
          <w:i w:val="false"/>
          <w:iCs w:val="false"/>
          <w:sz w:val="16"/>
          <w:szCs w:val="16"/>
        </w:rPr>
        <w:t>82</w:t>
      </w:r>
    </w:p>
    <w:p>
      <w:pPr>
        <w:pStyle w:val="Normal"/>
        <w:ind w:hanging="0"/>
        <w:rPr/>
      </w:pPr>
      <w:r>
        <w:rPr/>
        <w:t>средственная конъюгация тех тканей различных организмов, которые имеют жидкую форму, т. е. крови и лимфы. Это те тка</w:t>
        <w:softHyphen/>
        <w:t>ни, которые составляют внутреннюю конъюгадионн\ю среду организма, которые поддерживают его химическое единство путем непрерывного обмена со ьс&lt;;ми прочими гканями. Тех</w:t>
        <w:softHyphen/>
        <w:t>нически дело должно сводиться к несколько усложненной опе</w:t>
        <w:softHyphen/>
        <w:t>рации переливания крови, к обменному переливанию ит инди</w:t>
        <w:softHyphen/>
        <w:t>видуума А к индивидууму В и от В к А, причем ни тот ни другой не несут количественных потерь.</w:t>
      </w:r>
    </w:p>
    <w:p>
      <w:pPr>
        <w:pStyle w:val="Normal"/>
        <w:rPr/>
      </w:pPr>
      <w:r>
        <w:rPr/>
        <w:t>Многоклеточные организмы в большинстве, особенно выс</w:t>
        <w:softHyphen/>
        <w:t>шие, бывают покрыты снаружи защитительным скелетным слоем; такова у человека роговая эпидерма и фиброзная «ко</w:t>
        <w:softHyphen/>
        <w:t xml:space="preserve">жа». Вследствие этого прививка живых тканей возможна лишь при нарушении непрерывности защитительного слоя, т. е. при наличности </w:t>
      </w:r>
      <w:r>
        <w:rPr>
          <w:i/>
          <w:iCs/>
        </w:rPr>
        <w:t>раны —</w:t>
      </w:r>
      <w:r>
        <w:rPr/>
        <w:t xml:space="preserve"> по меньшей мере частичной дезорганиза</w:t>
        <w:softHyphen/>
        <w:t>ции жизненной системы, что опасно для ее сохранения. Есте</w:t>
        <w:softHyphen/>
        <w:t>ственно, что к человеческому телу, наиболее интересному для нас биологическому объекту, конъюгационные методы приме</w:t>
        <w:softHyphen/>
        <w:t>нялись медициной только тогда, когда рана уже имелась в на</w:t>
        <w:softHyphen/>
        <w:t>личности (например, прививка кожи при ожогах) или когда нанесение раны представляло заведомо меньшее зло при зна</w:t>
        <w:softHyphen/>
        <w:t>чительной уже дезорганизации системы (разрез или укол для переливания крови при острой анемии, для вливания сывороток при инфекционных болезнях). Необходимое поранении может быть весьма серьезным по его возможным последствиям, а сама прививка, если она неудачна, еще более; так, переливание кро</w:t>
        <w:softHyphen/>
        <w:t>ви не раз в прежние времена приводило к гибели пациента:</w:t>
      </w:r>
    </w:p>
    <w:p>
      <w:pPr>
        <w:pStyle w:val="Normal"/>
        <w:ind w:hanging="0"/>
        <w:rPr/>
      </w:pPr>
      <w:r>
        <w:rPr/>
        <w:t>случаи эмболии от свертков крови, случаи «несовместимости» крови и проч. Поэтому не возникло и мысли о применении при</w:t>
        <w:softHyphen/>
        <w:t>вивок, например того же переливания крови, иначе, как в стро</w:t>
        <w:softHyphen/>
        <w:t>го определенных патологических случаях, следовательно, с целью неизбежно частичной и требующей одностороннего воз</w:t>
        <w:softHyphen/>
        <w:t>действия. Опыты же над животными ставились применительно к задачам лечения человека.</w:t>
      </w:r>
    </w:p>
    <w:p>
      <w:pPr>
        <w:pStyle w:val="Normal"/>
        <w:ind w:left="40" w:firstLine="360"/>
        <w:rPr/>
      </w:pPr>
      <w:r>
        <w:rPr/>
        <w:t>Но с тектологической точки зрения наука вовсе не обязана ограничивать себя частичными задачами и односторонним ме</w:t>
        <w:softHyphen/>
        <w:t>тодом. Здесь, как повсюду, специализация суживала и связы</w:t>
        <w:softHyphen/>
        <w:t>вала научную работу: медику и физиологу была совершенно чужда мысль о возможностях, вытекающих из общебиологиче</w:t>
        <w:softHyphen/>
        <w:t>ской теории копуляции и конъюгации. Вопрос о повышении жизнеспособности путем непосредственного физиологического жизнеобмена даже не ставился. Не смелости мысли не хватало для этого: чудеса науки за последнюю эпоху делают невероят</w:t>
        <w:softHyphen/>
        <w:t xml:space="preserve">ным подобное предположение; не хватало соответственного </w:t>
      </w:r>
      <w:r>
        <w:rPr>
          <w:i/>
          <w:iCs/>
        </w:rPr>
        <w:t>направления</w:t>
      </w:r>
      <w:r>
        <w:rPr/>
        <w:t xml:space="preserve"> мысли. Но раз мы пришли к общей конъюгацион-ной формуле, ее логика </w:t>
      </w:r>
      <w:r>
        <w:rPr>
          <w:i/>
          <w:iCs/>
        </w:rPr>
        <w:t>вынуждает</w:t>
      </w:r>
      <w:r>
        <w:rPr/>
        <w:t xml:space="preserve"> поставить этот вопрос. Ре</w:t>
        <w:softHyphen/>
        <w:t>шительный ответ на него дадут точные эксперименты, для которых, несомненно, настало время; не случайно ведутся те</w:t>
        <w:softHyphen/>
        <w:t>перь в целой массе лабораторий систематические опыты над прививками живых тканей, а выдающиеся ученые-специали</w:t>
        <w:softHyphen/>
        <w:t>сты открыто выдвигают и пытаются решать своими частичны</w:t>
        <w:softHyphen/>
        <w:t xml:space="preserve">ми методами задачу </w:t>
      </w:r>
      <w:r>
        <w:rPr>
          <w:i/>
          <w:iCs/>
        </w:rPr>
        <w:t>борьбы со старостью,</w:t>
      </w:r>
      <w:r>
        <w:rPr/>
        <w:t xml:space="preserve"> т. е. того интеграль</w:t>
        <w:softHyphen/>
        <w:t>ного повышения жизнеспособности, которого природа дости</w:t>
        <w:softHyphen/>
        <w:t>гает именно конъюгационным методом.</w:t>
      </w:r>
    </w:p>
    <w:p>
      <w:pPr>
        <w:pStyle w:val="Normal"/>
        <w:ind w:left="40" w:firstLine="320"/>
        <w:rPr/>
      </w:pPr>
      <w:r>
        <w:rPr/>
        <w:t>Ввиду исключительной важности вопроса мы остановимся на практических способах его решения в будущем.</w:t>
      </w:r>
    </w:p>
    <w:p>
      <w:pPr>
        <w:pStyle w:val="Normal"/>
        <w:ind w:left="40" w:firstLine="320"/>
        <w:rPr/>
      </w:pPr>
      <w:r>
        <w:rPr/>
        <w:t>Хотя нынешние многочисленные и блестящие опыты над прививкой органов и тканей подготовляют на деле применение конъюгационного метода в самом широком физиологическом масштабе, но все же такое полное его развитие вследствие тех</w:t>
        <w:softHyphen/>
        <w:t xml:space="preserve">нических трудностей осуществится, по всей вероятности, не скоро. </w:t>
      </w:r>
      <w:r>
        <w:rPr>
          <w:i/>
          <w:iCs/>
        </w:rPr>
        <w:t>Сравнительно</w:t>
      </w:r>
      <w:r>
        <w:rPr/>
        <w:t xml:space="preserve"> легко и удобно современная техника поз</w:t>
        <w:softHyphen/>
        <w:t>воляет осуществить конъюгацию по отношению к жидким тка</w:t>
        <w:softHyphen/>
        <w:t>ням организма — крови и лимфе. Зато для них необходимые приемы и способы можно считать уже выработанными, уже готовыми.</w:t>
      </w:r>
    </w:p>
    <w:p>
      <w:pPr>
        <w:pStyle w:val="Normal"/>
        <w:ind w:left="40" w:firstLine="320"/>
        <w:rPr/>
      </w:pPr>
      <w:r>
        <w:rPr/>
        <w:t>Переливание крови — операция, почти заброшенная в на</w:t>
        <w:softHyphen/>
        <w:t>чале нашего века, стало очень широко практиковаться послед</w:t>
        <w:softHyphen/>
        <w:t>нее время, особенно с мировой войны. Оно применяется теперь не только при больших потерях крови, но и при тяжелых ее заболеваниях. Благодаря этому аппараты и хирургическая техника переливания крови доведены до надлежащего совер</w:t>
        <w:softHyphen/>
        <w:t xml:space="preserve">шенства, и никаких </w:t>
      </w:r>
      <w:r>
        <w:rPr>
          <w:i/>
          <w:iCs/>
        </w:rPr>
        <w:t>принципиальных</w:t>
      </w:r>
      <w:r>
        <w:rPr/>
        <w:t xml:space="preserve"> трудностей дело не пред</w:t>
        <w:softHyphen/>
        <w:t>ставляет. Найдены надежные способы устранить свертывание переливаемой крови: примешивание к ней безвредного лимон-но-кислого натрия или парафиновая смазка стенок на ее пути в аппаратах. Выяснены условия несовместимости крови и про</w:t>
        <w:softHyphen/>
        <w:t>стые методы, которыми она заранее устанавливается,— прие</w:t>
        <w:softHyphen/>
        <w:t>мы определения тождества или различия собственных ядов кро</w:t>
        <w:softHyphen/>
        <w:t>ви, ее «агглютининов» и «гемолизинов»; имеется классифи</w:t>
        <w:softHyphen/>
        <w:t>кация крови по отношению к этим ядам и т. д. Словом, есть возможность предотвратить почти все опасности операции.</w:t>
      </w:r>
    </w:p>
    <w:p>
      <w:pPr>
        <w:pStyle w:val="Normal"/>
        <w:ind w:firstLine="340"/>
        <w:rPr/>
      </w:pPr>
      <w:r>
        <w:rPr/>
        <w:t>Так как при обмене крови ее потери ни для одного из пациен</w:t>
        <w:softHyphen/>
        <w:t>тов не получается, то переливание может быть выполнено в са</w:t>
        <w:softHyphen/>
        <w:t>мых широких размерах. Полный обмен крови, разумеется, не</w:t>
        <w:softHyphen/>
        <w:t>возможен, да и едва ли желателен; наибольшая его величина, если взяты субъекты с равным количеством крови, равняется, как показывает простое вычисление, половине всей ее массы;</w:t>
      </w:r>
    </w:p>
    <w:p>
      <w:pPr>
        <w:pStyle w:val="Normal"/>
        <w:ind w:hanging="0"/>
        <w:rPr/>
      </w:pPr>
      <w:r>
        <w:rPr/>
        <w:t>но и для этого потребовалось б чрезмерно затянуть операцию;</w:t>
      </w:r>
    </w:p>
    <w:p>
      <w:pPr>
        <w:pStyle w:val="Normal"/>
        <w:ind w:hanging="0"/>
        <w:rPr/>
      </w:pPr>
      <w:r>
        <w:rPr/>
        <w:t>обмен же, например, '/з величины сравнительно очень большой (4—4'/2 фунтов), потребовал бы гораздо меньшего времени '.</w:t>
      </w:r>
    </w:p>
    <w:p>
      <w:pPr>
        <w:pStyle w:val="Normal"/>
        <w:spacing w:before="280" w:after="0"/>
        <w:ind w:left="40" w:firstLine="380"/>
        <w:rPr>
          <w:sz w:val="16"/>
          <w:szCs w:val="16"/>
        </w:rPr>
      </w:pPr>
      <w:r>
        <w:rPr>
          <w:sz w:val="16"/>
          <w:szCs w:val="16"/>
        </w:rPr>
        <w:t>' В моих опытах при довольно несовершенной еще технике удалось один раз обменять между двумя лицами по 1300—1350 куб. см крови, что состав-</w:t>
      </w:r>
    </w:p>
    <w:p>
      <w:pPr>
        <w:pStyle w:val="Normal"/>
        <w:ind w:left="40" w:firstLine="300"/>
        <w:rPr/>
      </w:pPr>
      <w:r>
        <w:rPr/>
        <w:t>Если бы понадобилось усилить эффекты операции, то она допускает сколько угодно повторений между теми же лицами через известный промежуток времени или с переменой одного из «конъюгирующих». В последнем случае эффекты должны оказаться и сложнее.</w:t>
      </w:r>
    </w:p>
    <w:p>
      <w:pPr>
        <w:pStyle w:val="Normal"/>
        <w:ind w:firstLine="340"/>
        <w:rPr/>
      </w:pPr>
      <w:r>
        <w:rPr/>
        <w:t>Что может дать такая операция? Разумеется, было бы наив</w:t>
        <w:softHyphen/>
        <w:t>но предполагать, как думали в старые времена некоторые ал</w:t>
        <w:softHyphen/>
        <w:t>химики, что молодая кровь просто, так сказать, механически способна омолодить старый организм заключающимся в ней избытком «жизненной силы», а старая — столь же простым путем состарить молодой. Но не менее ошибочно было бы ви</w:t>
        <w:softHyphen/>
        <w:t>деть в ней только питательную жидкость. Она — живая ткань, очень сложная и имеющая огромное организационное значе</w:t>
        <w:softHyphen/>
        <w:t>ние. В ней живут лейкоциты, ведущие свою борьбу против внутренних врагов — микробов; в ее сыворотке вырабатыва</w:t>
        <w:softHyphen/>
        <w:t>ются антитоксины — «противоядия» к микробным и иным ядам; в ней циркулируют «гормоны», внутренние выделения целого ряда специальных желез, регулирующие во многих от</w:t>
        <w:softHyphen/>
        <w:t>ношениях жизнь организма. Являясь внутренней средой орга</w:t>
        <w:softHyphen/>
        <w:t>низма, средой для всех его органов и тканей, кровь «соотноси</w:t>
        <w:softHyphen/>
        <w:t>тельна» с ними как их основная среда, носит на себе их струк</w:t>
        <w:softHyphen/>
        <w:t xml:space="preserve">турный отпечаток как их жизненное дополнение. Поэтому она, как показывают точные исследования, по своему составу </w:t>
      </w:r>
      <w:r>
        <w:rPr>
          <w:i/>
          <w:iCs/>
        </w:rPr>
        <w:t>инди</w:t>
        <w:softHyphen/>
        <w:t>видуальна,</w:t>
      </w:r>
      <w:r>
        <w:rPr/>
        <w:t xml:space="preserve"> т. е. не одинакова в разных организмах '. Она не может не влиять на все органы и ткани, как все они на нее влияют. При ее передаче от организма к организму с ней неиз</w:t>
        <w:softHyphen/>
        <w:t>бежно передаются в той или иной мере, например, «иммуни-теты» — способность противостоять разным заражениям; пере</w:t>
        <w:softHyphen/>
        <w:t>даются лейкоциты с той или иной степенью боеспособности;</w:t>
      </w:r>
    </w:p>
    <w:p>
      <w:pPr>
        <w:pStyle w:val="Normal"/>
        <w:ind w:hanging="0"/>
        <w:rPr/>
      </w:pPr>
      <w:r>
        <w:rPr/>
        <w:t>передаются гормоны с их регулирующими тенденциями и т. д. Если все это мало до сих пор научно наблюдалось, то именно потому, что внимание врачей направлялось целиком в другую сторону. Вся серотерапия — непреложное свидетельство в поль</w:t>
        <w:softHyphen/>
        <w:t>зу нашей точки зрения.</w:t>
      </w:r>
    </w:p>
    <w:p>
      <w:pPr>
        <w:pStyle w:val="Normal"/>
        <w:ind w:firstLine="340"/>
        <w:rPr/>
      </w:pPr>
      <w:r>
        <w:rPr/>
        <w:t>Наиболее вероятный вывод таков. Конъюгация жидких тка</w:t>
        <w:softHyphen/>
        <w:t xml:space="preserve">ней организмов должна иметь не частичное, а </w:t>
      </w:r>
      <w:r>
        <w:rPr>
          <w:i/>
          <w:iCs/>
        </w:rPr>
        <w:t>общее</w:t>
      </w:r>
      <w:r>
        <w:rPr/>
        <w:t xml:space="preserve"> влияние на их жизнедеятельность. Есть все основания полагать, что молодая кровь с ее материалами, взятыми из молодых тканей, способна помочь стареющему организму в его борьбе по тем линиям, по которым он уже терпит поражения, т. е. по которым</w:t>
      </w:r>
    </w:p>
    <w:p>
      <w:pPr>
        <w:pStyle w:val="Normal"/>
        <w:spacing w:before="260" w:after="0"/>
        <w:ind w:hanging="0"/>
        <w:rPr>
          <w:sz w:val="16"/>
          <w:szCs w:val="16"/>
        </w:rPr>
      </w:pPr>
      <w:r>
        <w:rPr>
          <w:sz w:val="16"/>
          <w:szCs w:val="16"/>
        </w:rPr>
        <w:t>ляет приблизительно четверть ее общей массы. В практике американских вра</w:t>
        <w:softHyphen/>
        <w:t>чей были случаи при больших потерях крови переливания больному до 2000 куб. см, т. е. до 40 % нормального количества.</w:t>
      </w:r>
    </w:p>
    <w:p>
      <w:pPr>
        <w:pStyle w:val="Normal"/>
        <w:ind w:firstLine="380"/>
        <w:rPr/>
      </w:pPr>
      <w:r>
        <w:rPr>
          <w:sz w:val="16"/>
          <w:szCs w:val="16"/>
        </w:rPr>
        <w:t>' Вопросу об индивидуальности крови специально посвящена интересная работа Леоне Ляттеса (ее немецк. перевод «</w:t>
      </w:r>
      <w:r>
        <w:rPr>
          <w:sz w:val="16"/>
          <w:szCs w:val="16"/>
          <w:lang w:val="en-US"/>
        </w:rPr>
        <w:t>Die</w:t>
      </w:r>
      <w:r>
        <w:rPr>
          <w:sz w:val="16"/>
          <w:szCs w:val="16"/>
        </w:rPr>
        <w:t xml:space="preserve"> </w:t>
      </w:r>
      <w:r>
        <w:rPr>
          <w:sz w:val="16"/>
          <w:szCs w:val="16"/>
          <w:lang w:val="en-US"/>
        </w:rPr>
        <w:t>Individualitat</w:t>
      </w:r>
      <w:r>
        <w:rPr>
          <w:sz w:val="16"/>
          <w:szCs w:val="16"/>
        </w:rPr>
        <w:t xml:space="preserve"> </w:t>
      </w:r>
      <w:r>
        <w:rPr>
          <w:sz w:val="16"/>
          <w:szCs w:val="16"/>
          <w:lang w:val="en-US"/>
        </w:rPr>
        <w:t>des</w:t>
      </w:r>
      <w:r>
        <w:rPr>
          <w:sz w:val="16"/>
          <w:szCs w:val="16"/>
        </w:rPr>
        <w:t xml:space="preserve"> </w:t>
      </w:r>
      <w:r>
        <w:rPr>
          <w:sz w:val="16"/>
          <w:szCs w:val="16"/>
          <w:lang w:val="en-US"/>
        </w:rPr>
        <w:t>Blutes</w:t>
      </w:r>
      <w:r>
        <w:rPr>
          <w:sz w:val="16"/>
          <w:szCs w:val="16"/>
        </w:rPr>
        <w:t>» вышел в Берлине в 1925 г.). В ней, впрочем, вопрос этот рассматривается не со всех сторон, а главным образом применительно к судебной медицине.</w:t>
      </w:r>
    </w:p>
    <w:p>
      <w:pPr>
        <w:pStyle w:val="Normal"/>
        <w:ind w:firstLine="360"/>
        <w:rPr/>
      </w:pPr>
      <w:r>
        <w:rPr/>
        <w:t>- он именно «стареет»; в какой мере помочь — это, конечно, мо</w:t>
        <w:softHyphen/>
        <w:t>жет выяснить только опыт.</w:t>
      </w:r>
    </w:p>
    <w:p>
      <w:pPr>
        <w:pStyle w:val="Normal"/>
        <w:ind w:left="40" w:firstLine="320"/>
        <w:rPr/>
      </w:pPr>
      <w:r>
        <w:rPr/>
        <w:t>Но нет ли оснований предполагать, что зато старая кровь должна «старить» молодой организм? Это весьма маловероят</w:t>
        <w:softHyphen/>
        <w:t>но. Сила молодости заключается ведь в ее огромной способности ассимиляции, переработки всякого материала. Она, как изве</w:t>
        <w:softHyphen/>
        <w:t>стно, легко справляется даже с прямой потерей довольно боль</w:t>
        <w:softHyphen/>
        <w:t>шого количества крови, быстро ее восстановляя '. Следует ожи</w:t>
        <w:softHyphen/>
        <w:t>дать, что она будет справляться и с материалом ослабленной, ухудшенной крови, кроме разве случаев заражения; притом и в более старой или вообще худшей крови должны находиться все же и такие элементы для развития, которых в этой, лучшей, не было. Впрочем, нет никакого основания ограничивать по</w:t>
        <w:softHyphen/>
        <w:t>добную конъюгацию именно сочетанием старого или молодого или сильного и слабого: расширение жизни здесь зависит во</w:t>
        <w:softHyphen/>
        <w:t xml:space="preserve">обще от </w:t>
      </w:r>
      <w:r>
        <w:rPr>
          <w:i/>
          <w:iCs/>
        </w:rPr>
        <w:t>выхода за пределы, индивидуальности,</w:t>
      </w:r>
      <w:r>
        <w:rPr/>
        <w:t xml:space="preserve"> от прибавления индивидуального к индивидуальному для жизненного согласо</w:t>
        <w:softHyphen/>
        <w:t>вания.</w:t>
      </w:r>
    </w:p>
    <w:p>
      <w:pPr>
        <w:pStyle w:val="Normal"/>
        <w:ind w:left="40" w:firstLine="320"/>
        <w:rPr/>
      </w:pPr>
      <w:r>
        <w:rPr/>
        <w:t>Сами собой намечаются некоторые важные частности. Пусть, например, в одном организме в силу индивидуальных условий его зарождения и развития накопляются преимуще</w:t>
        <w:softHyphen/>
        <w:t>ственно одни токсины, которые не может полностью удалять из его тканей или парализовать его кровь, в другом же — дру</w:t>
        <w:softHyphen/>
        <w:t>гие. Тогда обмен крови должен приводить к глубокому очище</w:t>
        <w:softHyphen/>
        <w:t>нию и освежению организма, к освобождению организма от специфически вредных для него внутренних ядов.</w:t>
      </w:r>
    </w:p>
    <w:p>
      <w:pPr>
        <w:pStyle w:val="Normal"/>
        <w:ind w:left="40" w:firstLine="320"/>
        <w:rPr/>
      </w:pPr>
      <w:r>
        <w:rPr/>
        <w:t>Далее, передача иммунитетов против разных болезней. При обмене крови она возможна в самых широких размерах потому, что количество переливаемой с обеих сторон крови может быть очень велико, составлять довольно значительную часть общего его количества. Кроме того, следует ожидать передачи не толь</w:t>
        <w:softHyphen/>
        <w:t>ко тех иммунитетов, которые приобретаются перенесением бо</w:t>
        <w:softHyphen/>
        <w:t>лезни или прививкой токсинов, но также иных, передачи кото</w:t>
        <w:softHyphen/>
        <w:t>рых до сих пор достигать не умели,— иммунитетов, зависящих от возраста (у взрослых против некоторых детских болезней и обратно), от наследственности и т. п.</w:t>
      </w:r>
    </w:p>
    <w:p>
      <w:pPr>
        <w:pStyle w:val="Normal"/>
        <w:ind w:left="40" w:firstLine="320"/>
        <w:rPr/>
      </w:pPr>
      <w:r>
        <w:rPr/>
        <w:t>Но, быть может, главным приобретением окажется поло</w:t>
        <w:softHyphen/>
        <w:t>жительное увеличение суммы элементов развития. Мы, правда, еще точно не знаем, в какой именно мере кровь и лимфа служат носительницами органических свойств, воплощенных в осталь</w:t>
        <w:softHyphen/>
        <w:t>ных органах и тканях. Но с организационной точки зрения не</w:t>
        <w:softHyphen/>
        <w:t>мыслимо, чтобы при непрерывном и тесном общении с ними эти жидкие ткани не отражали на себе их строения и состава.</w:t>
      </w:r>
    </w:p>
    <w:p>
      <w:pPr>
        <w:pStyle w:val="Normal"/>
        <w:spacing w:before="320" w:after="0"/>
        <w:ind w:firstLine="360"/>
        <w:rPr>
          <w:sz w:val="16"/>
          <w:szCs w:val="16"/>
        </w:rPr>
      </w:pPr>
      <w:r>
        <w:rPr>
          <w:sz w:val="16"/>
          <w:szCs w:val="16"/>
        </w:rPr>
        <w:t>' По наблюдениям над лицами, дающими кровь для переливания, здо</w:t>
        <w:softHyphen/>
        <w:t>ровый человек, пожертвовавший 700—800 куб. см крови, восстанавливает их вполне при хорошем питании недели в две *.</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80" w:after="0"/>
        <w:ind w:left="0" w:hanging="0"/>
        <w:jc w:val="left"/>
        <w:rPr>
          <w:b/>
          <w:b/>
          <w:bCs/>
          <w:i w:val="false"/>
          <w:i w:val="false"/>
          <w:iCs w:val="false"/>
          <w:sz w:val="16"/>
          <w:szCs w:val="16"/>
        </w:rPr>
      </w:pPr>
      <w:r>
        <w:rPr>
          <w:b/>
          <w:bCs/>
          <w:i w:val="false"/>
          <w:iCs w:val="false"/>
          <w:sz w:val="16"/>
          <w:szCs w:val="16"/>
        </w:rPr>
        <w:t>86</w:t>
      </w:r>
    </w:p>
    <w:p>
      <w:pPr>
        <w:pStyle w:val="Normal"/>
        <w:ind w:hanging="0"/>
        <w:rPr/>
      </w:pPr>
      <w:r>
        <w:rPr/>
        <w:t xml:space="preserve">Есть и прямое указание на это: если существует </w:t>
      </w:r>
      <w:r>
        <w:rPr>
          <w:i/>
          <w:iCs/>
        </w:rPr>
        <w:t>наследствен</w:t>
        <w:softHyphen/>
        <w:t>ность приобретенных свойств,—</w:t>
      </w:r>
      <w:r>
        <w:rPr/>
        <w:t xml:space="preserve"> а ее признавать в известной мере, по-видимому, приходится современной науке *,— то че</w:t>
        <w:softHyphen/>
        <w:t>рез какую же иную среду, если не через кровь и лимфу, могли бы передаваться зародышевым клеткам из других частей тела Необходимые факторы воспроизведения происшедших там изменений '.</w:t>
      </w:r>
    </w:p>
    <w:p>
      <w:pPr>
        <w:pStyle w:val="Normal"/>
        <w:ind w:left="40" w:firstLine="360"/>
        <w:rPr/>
      </w:pPr>
      <w:r>
        <w:rPr/>
        <w:t>Разумеется, на указанном пути есть много трудностей и даже опасностей: мы знаем по другим формам конъюгации, что сочетание индивидуальных комплексов далеко не всегда бывает благоприятным, не говоря уже о возможности переда</w:t>
        <w:softHyphen/>
        <w:t>чи болезней и т. п. Но очевидно, что из этого вытекает только необходимость планомерного исследования и осторожной по</w:t>
        <w:softHyphen/>
        <w:t>становки опытов, начиная с животных. Кстати сказать, над животными такие опыты технически уже выполнялись, но со</w:t>
        <w:softHyphen/>
        <w:t>вершенно с другими целями. Для выяснения того, как дей</w:t>
        <w:softHyphen/>
        <w:t>ствуют на организм внутренние яды, продукты переутомления и т. п., устраивалось перекрестное кровообращение — искус</w:t>
        <w:softHyphen/>
        <w:t>ственно соединялись сонные артерии двух собак таким обра</w:t>
        <w:softHyphen/>
        <w:t>зом, чтобы кровь одной питала мозг другой, и обратно. Но изве</w:t>
        <w:softHyphen/>
        <w:t>стен один случай, где такая операция делалась и с целями, весь</w:t>
        <w:softHyphen/>
        <w:t>ма близкими к намечаемой нами задаче. Это опыты А. Кана, опубликованные в Америке в 1916 г. Он вводил бактериальную инфекцию нескольким собакам в полость брюшины. Затем устраивалось парами, между здоровой и зараженной собакой, обменное кровообращение в продолжение часа и даже более. Оказалось, что собаки, подвергшиеся этой операции, все лучше справлялись с заражением, чем не подвергавшиеся: резуль</w:t>
        <w:softHyphen/>
        <w:t>тат тем более замечательный, что сама по себе операция, свя</w:t>
        <w:softHyphen/>
        <w:t>занная с разрезами, с порчей крупных сосудов, нервным потря</w:t>
        <w:softHyphen/>
        <w:t>сением, отнюдь не могла способствовать повышению жизне</w:t>
        <w:softHyphen/>
        <w:t>способности собак. Вывод тот, что сопротивление инфекции повышается, если в борьбе с нею участвуют совместно два орга</w:t>
        <w:softHyphen/>
        <w:t>низма: роль конъюгации здесь очевидна.</w:t>
      </w:r>
    </w:p>
    <w:p>
      <w:pPr>
        <w:pStyle w:val="Normal"/>
        <w:ind w:left="40" w:firstLine="360"/>
        <w:rPr/>
      </w:pPr>
      <w:r>
        <w:rPr/>
        <w:t>Мы видели, что конъюгационный метод применим к таким разнообразным комплексам, как простые капли воды и живые клетки, психические образы и социальные организации, даже к таким отвлеченно-идеологическим системам, как языки и наречия. Зная это, можно с вероятностью, близкой к полной достоверности, ожидать, что он окажется применим и к тем ор</w:t>
        <w:softHyphen/>
        <w:t xml:space="preserve">ганизационным формам, которые лежат </w:t>
      </w:r>
      <w:r>
        <w:rPr>
          <w:i/>
          <w:iCs/>
        </w:rPr>
        <w:t>между</w:t>
      </w:r>
      <w:r>
        <w:rPr/>
        <w:t xml:space="preserve"> какими-нибудь из упомянутых типов. Между типом простой клетки и типом</w:t>
      </w:r>
    </w:p>
    <w:p>
      <w:pPr>
        <w:pStyle w:val="Normal"/>
        <w:spacing w:lineRule="auto" w:line="259" w:before="400" w:after="0"/>
        <w:ind w:firstLine="380"/>
        <w:rPr/>
      </w:pPr>
      <w:r>
        <w:rPr>
          <w:sz w:val="16"/>
          <w:szCs w:val="16"/>
        </w:rPr>
        <w:t>' Не случайное, конечно, совпадение и тот факт, что безопасное, не веду</w:t>
        <w:softHyphen/>
        <w:t xml:space="preserve">щее к разрушению кровяных телец переливание крови возможно, вообще, в тех же рамках, как и успешное половое скрещивание, т. е. </w:t>
      </w:r>
      <w:r>
        <w:rPr>
          <w:i/>
          <w:iCs/>
          <w:sz w:val="16"/>
          <w:szCs w:val="16"/>
        </w:rPr>
        <w:t>между животными одного вида *.</w:t>
      </w:r>
    </w:p>
    <w:p>
      <w:pPr>
        <w:pStyle w:val="Normal"/>
        <w:ind w:hanging="0"/>
        <w:rPr/>
      </w:pPr>
      <w:r>
        <w:rPr/>
      </w:r>
    </w:p>
    <w:p>
      <w:pPr>
        <w:pStyle w:val="Normal"/>
        <w:ind w:firstLine="40"/>
        <w:rPr/>
      </w:pPr>
      <w:r>
        <w:rPr/>
        <w:t>- социальной организации находится многоклеточная коло</w:t>
        <w:softHyphen/>
        <w:t>ниальная система — сложный организм. И если, как мы знаем, оба крайние типа способны к глубокой реальной конъюгации, расширяющей рамки их жизнеспособности, то было бы стран</w:t>
        <w:softHyphen/>
        <w:t>ным исключением, если бы для среднего это оказалось невоз</w:t>
        <w:softHyphen/>
        <w:t>можно.</w:t>
      </w:r>
    </w:p>
    <w:p>
      <w:pPr>
        <w:pStyle w:val="Normal"/>
        <w:ind w:left="40" w:firstLine="320"/>
        <w:rPr/>
      </w:pPr>
      <w:r>
        <w:rPr/>
        <w:t>Главная причина, по которой исследование до сих пор не вступило на путь, раскрывающий перед ним огромное поле ра</w:t>
        <w:softHyphen/>
        <w:t xml:space="preserve">боты и перспективы невиданных побед, это </w:t>
      </w:r>
      <w:r>
        <w:rPr>
          <w:i/>
          <w:iCs/>
        </w:rPr>
        <w:t xml:space="preserve">индивидуализм </w:t>
      </w:r>
      <w:r>
        <w:rPr/>
        <w:t>современного научного мышления, для которого идея глубо</w:t>
        <w:softHyphen/>
        <w:t>кого физиологического обмена жизни личностей должна пред</w:t>
        <w:softHyphen/>
        <w:t>ставляться не только чуждой, но прямо отталкивающей. Ко</w:t>
        <w:softHyphen/>
        <w:t>нечно, развитие преодолеет это препятствие.</w:t>
      </w:r>
    </w:p>
    <w:p>
      <w:pPr>
        <w:pStyle w:val="Normal"/>
        <w:ind w:left="40" w:firstLine="320"/>
        <w:rPr/>
      </w:pPr>
      <w:r>
        <w:rPr/>
        <w:t>Я лично после неуспешных, в течение почти двадцати лет, попыток привлечь интерес компетентных специалистов к этому вопросу решился предпринять подобные опыты с помощью не</w:t>
        <w:softHyphen/>
        <w:t>которых сочувствующих врачей и с теми недостаточными сред</w:t>
        <w:softHyphen/>
        <w:t>ствами, какие нашлись под рукой. За два с половиной года нам удалось сделать десяток операций обмена именно между пожи</w:t>
        <w:softHyphen/>
        <w:t>лыми и молодыми людьми, что, конечно, вовсе не обязательно по общему смыслу конъюгационного метода, но давало шансы на более наглядные результаты. Обменивалось примерно от седьмой до четвертой части всей массы крови. Впечатление от опытов,— о большем, чем «впечатление», я не решаюсь пока говорить ввиду их малочисленности и недочетов исследования, зависевших от слабости наших средств,— это впечатление та</w:t>
        <w:softHyphen/>
        <w:t>ково, что наши теоретические предвидения подтверждаются. Из 11 участников первых опытов (4 пожилых и 7 молодых — некоторые подвергались операции не один раз) относительно 10 обнаружилось повышение жизнеспособности в разных отно</w:t>
        <w:softHyphen/>
        <w:t>шениях '. Наиболее постоянным является действие на нервную систему — повышение работоспособности и улучшение само</w:t>
        <w:softHyphen/>
        <w:t>чувствия, то и другое иногда в очень сильной степени. Эти симп</w:t>
        <w:softHyphen/>
        <w:t>томы отнести за счет внушения в данном случае едва ли воз</w:t>
        <w:softHyphen/>
        <w:t>можно, даже если бы они были единственными; дело в том, что если на пожилых могло действовать таким образом сознание, что они получили молодую кровь, то на молодых, получивших старую кровь, действие должно было быть в обратную сторону. По-видимому, нервные клетки особенно чувствительны к изме</w:t>
        <w:softHyphen/>
        <w:t>нению внутренней среды — чего, впрочем, и следовало ожи</w:t>
        <w:softHyphen/>
        <w:t>дать. Но имелись и другие, вполне объективно устанавливае</w:t>
        <w:softHyphen/>
        <w:t>мые изменения, особенно у пожилых: такие, как резкое улуч</w:t>
        <w:softHyphen/>
        <w:t xml:space="preserve">шение при артериосклерозе и подагре, уменьшение седины (правда, временное, исчезавшее через несколько месяцев), значительное увеличение жизненной емкости легких, а также и мускульной силы (последние два симптома также у одного из более молодых участников) </w:t>
      </w:r>
      <w:r>
        <w:rPr>
          <w:vertAlign w:val="superscript"/>
        </w:rPr>
        <w:t>1</w:t>
      </w:r>
      <w:r>
        <w:rPr/>
        <w:t xml:space="preserve">. В общем, при самой осторожной оценке этих результатов, надо признать доказанным, что </w:t>
      </w:r>
      <w:r>
        <w:rPr>
          <w:i/>
          <w:iCs/>
        </w:rPr>
        <w:t xml:space="preserve">тут есть что исследовать </w:t>
      </w:r>
      <w:r>
        <w:rPr>
          <w:i/>
          <w:iCs/>
          <w:vertAlign w:val="superscript"/>
        </w:rPr>
        <w:t>2</w:t>
      </w:r>
      <w:r>
        <w:rPr>
          <w:i/>
          <w:iCs/>
        </w:rPr>
        <w:t>.</w:t>
      </w:r>
      <w:r>
        <w:rPr/>
        <w:t xml:space="preserve"> Здесь открывается необозримое поле для экспериментов: комбинации неисчерпаемы; а если выяснится возможность накопления положительных результатов при повторных конъюгациях этого типа, то нельзя указать заранее никаких границ вероятным успехам </w:t>
      </w:r>
      <w:r>
        <w:rPr>
          <w:vertAlign w:val="superscript"/>
        </w:rPr>
        <w:t>3</w:t>
      </w:r>
      <w:r>
        <w:rPr/>
        <w:t>.</w:t>
      </w:r>
    </w:p>
    <w:p>
      <w:pPr>
        <w:pStyle w:val="Normal"/>
        <w:spacing w:before="260" w:after="0"/>
        <w:ind w:left="1880" w:hanging="0"/>
        <w:jc w:val="left"/>
        <w:rPr>
          <w:b/>
          <w:b/>
          <w:bCs/>
        </w:rPr>
      </w:pPr>
      <w:r>
        <w:rPr>
          <w:b/>
          <w:bCs/>
        </w:rPr>
        <w:t>§ 6. Схождение форм</w:t>
      </w:r>
    </w:p>
    <w:p>
      <w:pPr>
        <w:pStyle w:val="Normal"/>
        <w:spacing w:before="140" w:after="0"/>
        <w:ind w:hanging="0"/>
        <w:rPr/>
      </w:pPr>
      <w:r>
        <w:rPr/>
        <w:t>Схождение форм имеет иной организационный смысл, чем контр дифференциация,— иное и происхождение. То и другое всего легче иллюстрируется на техническом процессе отливки. Всякое данное количество металла и даже разных металлов или других веществ, обладающих определенной плавкостью, пройдя через одну и ту же отливочную полость, приобретает одинаковую поверхность, охватывающую одинаковый объем,— весьма полное геометрическое схождение. Оно получится и в том случае, если будет применена не одна и та же отливочная форма, а несколько одинаковых. Очевидно, основа таких фак</w:t>
        <w:softHyphen/>
        <w:t>тов заключается во влиянии на различные комплексы со сто</w:t>
        <w:softHyphen/>
        <w:t>роны тождественной или сходной среды, определенным обра</w:t>
        <w:softHyphen/>
        <w:t>зом их изменяющей.</w:t>
      </w:r>
    </w:p>
    <w:p>
      <w:pPr>
        <w:pStyle w:val="Normal"/>
        <w:ind w:firstLine="340"/>
        <w:rPr/>
      </w:pPr>
      <w:r>
        <w:rPr/>
        <w:t>Механизм по существу несложен. Частицы расплавленного вещества движутся по всевозможным направлениям, распро</w:t>
        <w:softHyphen/>
        <w:t>страняются во все стороны. Эти движения ведут к заполнению</w:t>
      </w:r>
    </w:p>
    <w:p>
      <w:pPr>
        <w:pStyle w:val="Normal"/>
        <w:spacing w:before="260" w:after="0"/>
        <w:ind w:firstLine="380"/>
        <w:rPr>
          <w:sz w:val="16"/>
          <w:szCs w:val="16"/>
        </w:rPr>
      </w:pPr>
      <w:r>
        <w:rPr>
          <w:sz w:val="16"/>
          <w:szCs w:val="16"/>
        </w:rPr>
        <w:t>' Подробнее об этих исследованиях здесь говорить не приходится, им по</w:t>
        <w:softHyphen/>
        <w:t>священа специально моя уже написанная работа «Борьба за жизнеспособ</w:t>
        <w:softHyphen/>
        <w:t>ность», которая недавно вышла в свет (М., 1927).</w:t>
      </w:r>
    </w:p>
    <w:p>
      <w:pPr>
        <w:pStyle w:val="Normal"/>
        <w:spacing w:lineRule="auto" w:line="259"/>
        <w:ind w:left="40" w:firstLine="380"/>
        <w:rPr/>
      </w:pPr>
      <w:r>
        <w:rPr>
          <w:sz w:val="16"/>
          <w:szCs w:val="16"/>
          <w:vertAlign w:val="superscript"/>
        </w:rPr>
        <w:t>2</w:t>
      </w:r>
      <w:r>
        <w:rPr>
          <w:sz w:val="16"/>
          <w:szCs w:val="16"/>
        </w:rPr>
        <w:t xml:space="preserve"> За полгода, прошедшие после того как я подводил эти итоги первым опы</w:t>
        <w:softHyphen/>
        <w:t>том,</w:t>
      </w:r>
      <w:r>
        <w:rPr>
          <w:b/>
          <w:bCs/>
          <w:sz w:val="16"/>
          <w:szCs w:val="16"/>
        </w:rPr>
        <w:t xml:space="preserve"> их</w:t>
      </w:r>
      <w:r>
        <w:rPr>
          <w:sz w:val="16"/>
          <w:szCs w:val="16"/>
        </w:rPr>
        <w:t xml:space="preserve"> было сделано еще с десяток среди других работ вновь организованного в Москве при Наркомздраве Института переливания крови. Наши предвидения и первые выводы подтверждаются этими дальнейшими опытами все более опре</w:t>
        <w:softHyphen/>
        <w:t>деленно *.</w:t>
      </w:r>
    </w:p>
    <w:p>
      <w:pPr>
        <w:pStyle w:val="Normal"/>
        <w:ind w:left="40" w:firstLine="380"/>
        <w:rPr/>
      </w:pPr>
      <w:r>
        <w:rPr>
          <w:sz w:val="16"/>
          <w:szCs w:val="16"/>
          <w:vertAlign w:val="superscript"/>
        </w:rPr>
        <w:t>3</w:t>
      </w:r>
      <w:r>
        <w:rPr>
          <w:sz w:val="16"/>
          <w:szCs w:val="16"/>
        </w:rPr>
        <w:t xml:space="preserve"> За последнее время стало известно об опытах французского врача Эло Яворского, представляющих некоторое сходство с нашими. Но, кажется, сход</w:t>
        <w:softHyphen/>
        <w:t>ство это больше внешнее. Яворский «омолаживает» пожилых людей с помощью крови от специально выбранных молодых особ; способу выбора он придает большое значение, но о сущности его до последнего времени, по-видимому, не сообщал. Он впрыскивает эту кровь в малом количестве — несколько ка</w:t>
        <w:softHyphen/>
        <w:t>пель — и утверждает, что она действует «наподобие вакцины», как бы зара</w:t>
        <w:softHyphen/>
        <w:t>жая молодостью и иммунизируя против старости. Было бы очень хорошо, если бы такая легкая операция давала так много. Но конкретные результаты опы</w:t>
        <w:softHyphen/>
        <w:t xml:space="preserve">тов нам неизвестны, а теоретически, как читатель мог видеть из предыдущего, такой •&lt; вакцинный» путь действия маловероятен: старость не заразная, а, так сказать, общеорганизационная болезнь организма. Наши же опыты говорят за то, что старая кровь не старит и молодая не молодит, а конъюгация </w:t>
      </w:r>
      <w:r>
        <w:rPr>
          <w:i/>
          <w:iCs/>
          <w:sz w:val="16"/>
          <w:szCs w:val="16"/>
        </w:rPr>
        <w:t xml:space="preserve">разной </w:t>
      </w:r>
      <w:r>
        <w:rPr>
          <w:sz w:val="16"/>
          <w:szCs w:val="16"/>
        </w:rPr>
        <w:t>крови дает повышение жизнеспособности **.</w:t>
      </w:r>
    </w:p>
    <w:p>
      <w:pPr>
        <w:pStyle w:val="Normal"/>
        <w:ind w:hanging="0"/>
        <w:rPr/>
      </w:pPr>
      <w:r>
        <w:rPr/>
      </w:r>
    </w:p>
    <w:p>
      <w:pPr>
        <w:pStyle w:val="Normal"/>
        <w:ind w:firstLine="360"/>
        <w:rPr/>
      </w:pPr>
      <w:r>
        <w:rPr/>
        <w:t>- всей полости; но на ее границах они останавливаются. Там выступает противодействующее им сцепление твердых частиц, ничтожная доля которого достаточна, чтобы образовать пол</w:t>
        <w:softHyphen/>
        <w:t>ную дезингрессию с поступательными активностями жидких частиц. А полная дезингрессия означает и отрицательный под</w:t>
        <w:softHyphen/>
        <w:t>бор и на его основе — тектологическую границу. Последующим застыванием жидкости, лишающим ее подвижности частиц, эта граница закрепляется, чем, собственно, и достигается тех</w:t>
        <w:softHyphen/>
        <w:t>ническая цель отливки. Повторение операции с новыми коли</w:t>
        <w:softHyphen/>
        <w:t>чествами расплавленного вещества дает новые экземпляры, подобные первому.</w:t>
      </w:r>
    </w:p>
    <w:p>
      <w:pPr>
        <w:pStyle w:val="Normal"/>
        <w:ind w:left="40" w:firstLine="320"/>
        <w:rPr/>
      </w:pPr>
      <w:r>
        <w:rPr/>
        <w:t xml:space="preserve">Обобщить это можно следующим образом: </w:t>
      </w:r>
      <w:r>
        <w:rPr>
          <w:i/>
          <w:iCs/>
        </w:rPr>
        <w:t>схождение есть результат сходно направленного подбора со стороны сходной среды.</w:t>
      </w:r>
      <w:r>
        <w:rPr/>
        <w:t xml:space="preserve"> Разница с контрдифференциацией вполне ясна: там расхождение или его отрицательные последствия парализу</w:t>
        <w:softHyphen/>
        <w:t>ются прямой конъюгацией самих разошедшихся форм; здесь же такой конъюгации нет, сходство комплексов определяется не их собственным общением, а их отношениями к среде.</w:t>
      </w:r>
    </w:p>
    <w:p>
      <w:pPr>
        <w:pStyle w:val="Normal"/>
        <w:ind w:left="40" w:firstLine="320"/>
        <w:rPr/>
      </w:pPr>
      <w:r>
        <w:rPr/>
        <w:t>Роль «отливочной формы», конечно, в разных смыслах и в разной мере может играть всякая определенная среда. Так, мле</w:t>
        <w:softHyphen/>
        <w:t>копитающее, перешедши с суши в воду, как дельфин или кит, приобретает много черт, общих с телом рыб; это результат влия</w:t>
        <w:softHyphen/>
        <w:t>ния водной среды. Она представляет, например, большие ме</w:t>
        <w:softHyphen/>
        <w:t>ханические сопротивления: в зависимости от них подбор выра</w:t>
        <w:softHyphen/>
        <w:t>батывает внешнюю форму тела данных животных как бы по модели тела рыб, выработанной раньше подбором в условиях той же среды. У высших позвоночных, как человек, и у высших моллюсков, как спрут, устройство глаз представляет огромное сходство, несмотря на полную самостоятельность развития это</w:t>
        <w:softHyphen/>
        <w:t>го органа в обеих ветвях животного царства. Здесь схождение определялось общей «оптической» средой: приспособление к эфирным волнам в известных границах длины. У некоторых видов муравьев наблюдается техника скотоводства и даже зем</w:t>
        <w:softHyphen/>
        <w:t>леделия, вполне аналогичная человеческой: те и другие при</w:t>
        <w:softHyphen/>
        <w:t>способлялись, хотя и в разном масштабе, к животной и расти</w:t>
        <w:softHyphen/>
        <w:t>тельной среде как основному материалу жизненной эксплуа</w:t>
        <w:softHyphen/>
        <w:t>тации.</w:t>
      </w:r>
    </w:p>
    <w:p>
      <w:pPr>
        <w:pStyle w:val="Normal"/>
        <w:ind w:left="40" w:firstLine="320"/>
        <w:rPr/>
      </w:pPr>
      <w:r>
        <w:rPr/>
        <w:t>Биологические науки на каждом шагу имеют дело с факта</w:t>
        <w:softHyphen/>
        <w:t>ми схождения. Там они получили общее обозначение «анало</w:t>
        <w:softHyphen/>
        <w:t>гий» и противополагаются явлениям «гомологии». Например, «гомологичными» сравнительная анатомия признает руку че</w:t>
        <w:softHyphen/>
        <w:t>ловека, переднюю ногу лошади, крыло птицы, передние плав</w:t>
        <w:softHyphen/>
        <w:t>ники рыбы. Это — органы однородные по происхождению, раз</w:t>
        <w:softHyphen/>
        <w:t>вившиеся из общего начала, но они утратили большую часть сходства благодаря различному жизненному применению, раз</w:t>
        <w:softHyphen/>
        <w:t>личным, следовательно, линиям приспособления к среде; гомо</w:t>
        <w:softHyphen/>
        <w:t xml:space="preserve">логия, следовательно, выражает </w:t>
      </w:r>
      <w:r>
        <w:rPr>
          <w:i/>
          <w:iCs/>
        </w:rPr>
        <w:t>расхождение</w:t>
      </w:r>
      <w:r>
        <w:rPr/>
        <w:t xml:space="preserve"> форм. Аналогичны, напротив, органы разнородные по происхождению, но ставшие подобными благодаря сходным функциям; например тот же глаз человека и глаз осьминога с их параллельными частями, с их чувствительными слоями сетчатки, расположен</w:t>
        <w:softHyphen/>
        <w:t>ными в обратной последовательности; или кости скелета позво</w:t>
        <w:softHyphen/>
        <w:t>ночных и «кость» каракатицы; или крыло птицы с его скелет</w:t>
        <w:softHyphen/>
        <w:t>ной основой и крыло бабочки, происшедшее из складки хитин</w:t>
        <w:softHyphen/>
        <w:t xml:space="preserve">ного покрова. Водоросль </w:t>
      </w:r>
      <w:r>
        <w:rPr>
          <w:lang w:val="en-US"/>
        </w:rPr>
        <w:t>Caulerpa</w:t>
      </w:r>
      <w:r>
        <w:rPr/>
        <w:t xml:space="preserve"> представляет гигантскую (размерами до нескольких дюймов) клетку; в ней можно разли</w:t>
        <w:softHyphen/>
        <w:t>чить вполне ясные корень, стебель и листья; но эти органы, ко</w:t>
        <w:softHyphen/>
        <w:t>нечно, только аналогичны состоящим из бесчисленных клеток корням, стеблям и листьям высших растений. Можно также сказать, что разведение тлей у муравьев-скотоводов и культура грибков у их американских родичей-земледельцев только ана</w:t>
        <w:softHyphen/>
        <w:t>логичны, но не гомологичны скотоводству и земледелию людей. «Родство функций», которым объясняются все аналогии в этом смысле, есть именно сходное отношение к среде, и тот же меха</w:t>
        <w:softHyphen/>
        <w:t>низм подбора, который по линии расхождения форм делает неузнаваемым их первоначальное родство, может создавать поражающую иллюзию такого родства по линиям схождения.</w:t>
      </w:r>
    </w:p>
    <w:p>
      <w:pPr>
        <w:pStyle w:val="Normal"/>
        <w:ind w:left="80" w:firstLine="320"/>
        <w:rPr/>
      </w:pPr>
      <w:r>
        <w:rPr/>
        <w:t>В мире неорганическом схождение форм распространено не в меньшей степени. Так, все нынешние космогонические теории признают возможность вполне независимого образования сход</w:t>
        <w:softHyphen/>
        <w:t>ных мировых форм, именно как форм равновесия в космиче</w:t>
        <w:softHyphen/>
        <w:t>ской среде. Сатурн с его кольцами находит полную внешнюю аналогию в некоторых планетарных туманностях; а физиче</w:t>
        <w:softHyphen/>
        <w:t>ский опыт И. С. Плато воспроизводит ту же архитектуру на вращении масляного шара в уравновешивающей его смеси жид</w:t>
        <w:softHyphen/>
        <w:t>костей. Звездное скопление Млечного Пути, к которому при</w:t>
        <w:softHyphen/>
        <w:t>надлежит и Солнце, сходно по фигуре не только с другими звездными скоплениями, но и с некоторыми настоящими ту</w:t>
        <w:softHyphen/>
        <w:t>манностями. Атмосфера Марса и его полярные снега, по имею</w:t>
        <w:softHyphen/>
        <w:t>щимся данным, должны быть качественно подобны атмосфере Земли с ее осадками *. Задержанное движение твердого тела в воздухе производит звуковые волны, задержанное движение электрона в эфире — электромагнитные колебания, световые или одного с ними типа; те и другие вибрации представляют огромные сходства с точки зрения математического анализа. Строение атома, по современным взглядам, аналогично строе</w:t>
        <w:softHyphen/>
        <w:t>нию планетных систем **. Таких примеров можно было бы при</w:t>
        <w:softHyphen/>
        <w:t>водить без конца.</w:t>
      </w:r>
    </w:p>
    <w:p>
      <w:pPr>
        <w:pStyle w:val="Normal"/>
        <w:ind w:left="80" w:firstLine="320"/>
        <w:rPr/>
      </w:pPr>
      <w:r>
        <w:rPr/>
        <w:t xml:space="preserve">В каких же, вообще говоря, условиях возможны сходные отношения к среде и ведущее к схождению действие подбора? Конечно, и для этого необходима некоторая, заранее наличная </w:t>
      </w:r>
      <w:r>
        <w:rPr>
          <w:i/>
          <w:iCs/>
        </w:rPr>
        <w:t>организационная однородность</w:t>
      </w:r>
      <w:r>
        <w:rPr/>
        <w:t xml:space="preserve"> комплексов: чем различнее сама их организация, тем менее вероятно одинаковое отноше</w:t>
        <w:softHyphen/>
        <w:t>ние к среде. Люди и муравьи могли «сойтись» в выработке приспособлений для добывания пищи, потому что те и другие — животные коллективно-трудовые; еще сильнее схождение му</w:t>
        <w:softHyphen/>
        <w:t>равьев и термитов во вполне независимо создавшейся у них ар</w:t>
        <w:softHyphen/>
        <w:t>хитектуре жилищ, потому что они не только однородны по со</w:t>
        <w:softHyphen/>
        <w:t>циальности своего типа жизни, но и близко родственны по строению организмов. На Марсе и на Земле могла образоваться после их охлаждения из огненно-жидкого состояния атмосфе</w:t>
        <w:softHyphen/>
        <w:t>ра, схожая во многих отношениях, только потому, что обе эти планеты сформировались из однородного материала, как дети одной туманности.</w:t>
      </w:r>
    </w:p>
    <w:p>
      <w:pPr>
        <w:pStyle w:val="Normal"/>
        <w:ind w:left="40" w:firstLine="320"/>
        <w:rPr/>
      </w:pPr>
      <w:r>
        <w:rPr/>
        <w:t>Правда, эта структурная однородность в иных случаях представляется очень отдаленной: примеры с вибрациями, по</w:t>
        <w:softHyphen/>
        <w:t>рожденными в воздухе телом молекулярного состава, в эфи</w:t>
        <w:softHyphen/>
        <w:t>ре — электроном, или с кольцами Сатурна, кольцами туман</w:t>
        <w:softHyphen/>
        <w:t>ностей в межзвездной среде и масляным кольцом в жидкой сре</w:t>
        <w:softHyphen/>
        <w:t>де опыта Плато. Но схождение и простирается в подобных слу</w:t>
        <w:softHyphen/>
        <w:t>чаях лишь на самую общую, так сказать, принципиально-ар</w:t>
        <w:softHyphen/>
        <w:t>хитектурную форму, выражаемую алгебраической или геомет</w:t>
        <w:softHyphen/>
        <w:t>рической схемой; а соответственная степень общеструктурного родства может существовать и между самыми отдаленными в других отношениях системами: на этом ведь основана сама возможность универсально-тектологического обобщения.</w:t>
      </w:r>
    </w:p>
    <w:p>
      <w:pPr>
        <w:pStyle w:val="Normal"/>
        <w:ind w:left="40" w:firstLine="320"/>
        <w:rPr/>
      </w:pPr>
      <w:r>
        <w:rPr/>
        <w:t>Такое общетектологическое схождение можно назвать «фор</w:t>
        <w:softHyphen/>
        <w:t>мальным» в отличие от более глубокого — обозначим его как «реальное»,— выступающего в первых наших примерах, где дело идет о системах общего происхождения, разошедшихся в ходе развития: таких, как рыбы и водные млекопитающие или Земля и Марс.</w:t>
      </w:r>
    </w:p>
    <w:p>
      <w:pPr>
        <w:pStyle w:val="Normal"/>
        <w:ind w:left="40" w:firstLine="320"/>
        <w:rPr/>
      </w:pPr>
      <w:r>
        <w:rPr/>
        <w:t>Действительное схождение находится в более близкой связи с контрдифференциацией, чем это представляется с первого взгляда. Рассмотрим эту связь на таком примере. В одну и ту же школу собираются дети разных общественных классов и групп, разного воспитания, способностей, характера, темперамента. Выходят они из школы с некоторой суммой уже общих для всех знаний, привитых убеждений, навыков умственных, волевых и физических. Если мы будем сравнивать два выпуска, разде</w:t>
        <w:softHyphen/>
        <w:t>ленные целым курсом школы, прямо не соприкасавшиеся, то общность, созданная между ними школой, представится как типичное «схождение», оно — результат воздействия одинако</w:t>
        <w:softHyphen/>
        <w:t>вой среды, которую образует педагогическое учреждение с его обстановкой, учителями, программами, учебниками, обычаями и проч. Если же мы возьмем учеников одного курса, то общно</w:t>
        <w:softHyphen/>
        <w:t>сти между ними будет больше, но ее происхождение будет уже двояким: для одной ее части — такое же, как и в предыдущем случае, для другой — на основе их прямого взаимного обще</w:t>
        <w:softHyphen/>
        <w:t>ния; т. е. схождение плюс контрдифференциация. Однако мы могли так разграничить лишь потому, что мысленно вполне отделили учеников от школы и противопоставили им ее как «среду», как нечто внешнее. Но сразу же ясно, до какой степени это разделение условно. С полным основанием можно рассмат</w:t>
        <w:softHyphen/>
        <w:t>ривать педагогический процесс как живое общение воспита</w:t>
        <w:softHyphen/>
        <w:t>телей и всего учреждения с попадающей в него молодежью, т. е. как процесс конъюгационный. Что одна сторона при этом имеет на другую больше влияния, чем обратно, это, конечно, ничего не меняет, потому что конъюгации вовсе не характери</w:t>
        <w:softHyphen/>
        <w:t>зуются непременно равномерностью взаимных изменений обе</w:t>
        <w:softHyphen/>
        <w:t>их сторон, на деле такой равномерности даже никогда не бы</w:t>
        <w:softHyphen/>
        <w:t>вает. Очевидно, что в такой постановке вопроса уже все «схож</w:t>
        <w:softHyphen/>
        <w:t>дение» сведется к прямой конъюгации разнородных комплек</w:t>
        <w:softHyphen/>
        <w:t>сов, т. е. к той же контрдифференциации. А если затем приме</w:t>
        <w:softHyphen/>
        <w:t>нить эту точку зрения к воспитанникам разных школьных цик</w:t>
        <w:softHyphen/>
        <w:t>лов, то окажется следующее: сменявшиеся поколения воспи</w:t>
        <w:softHyphen/>
        <w:t>танников, хотя бы и не соприкасались прямо, прошли через конъюгационное общение с одной и той же организацией — данным учреждением; именно отсюда приобретенная ими общность знаний, навыков и т. д., другими словами, и она обус</w:t>
        <w:softHyphen/>
        <w:t xml:space="preserve">ловлена контрдифференциацией, но только </w:t>
      </w:r>
      <w:r>
        <w:rPr>
          <w:i/>
          <w:iCs/>
        </w:rPr>
        <w:t>косвенной.</w:t>
      </w:r>
    </w:p>
    <w:p>
      <w:pPr>
        <w:pStyle w:val="Normal"/>
        <w:ind w:firstLine="340"/>
        <w:rPr/>
      </w:pPr>
      <w:r>
        <w:rPr/>
        <w:t>Это относится и ко всякому вообще «действительному» схождению. Так, процесс отливки есть конъюгация расплав</w:t>
        <w:softHyphen/>
        <w:t>ленной массы с отливочной формой, их «контр дифференциа</w:t>
        <w:softHyphen/>
        <w:t>ция» с ней. Правда, с химической стороны общение очень сла</w:t>
        <w:softHyphen/>
        <w:t>бое, быстро образуются дезингрессия и граница; однако неко</w:t>
        <w:softHyphen/>
        <w:t>торое минимальное химическое смешение и взаимодействие все-таки есть, и, кроме того, надо помнить, что конъюгация не перестает быть таковой, когда приводит не к положительному результату, а к отрицательному, не к ингрессии, а к дезингрес-сии. Со стороны же тепловых, электрических активностей конъ</w:t>
        <w:softHyphen/>
        <w:t>югация весьма полная, и контрдифференциация даже в смысле выравнивания этих активностей между двумя сторонами вы</w:t>
        <w:softHyphen/>
        <w:t>ступает достаточно резко. По отношению к пространственной форме взаимное влияние обоих комплексов весьма неравномер</w:t>
        <w:softHyphen/>
        <w:t>но; но все же и тут оно взаимно, что становится весьма заметно на порче отливочной формы после ряда повторений отливки;</w:t>
      </w:r>
    </w:p>
    <w:p>
      <w:pPr>
        <w:pStyle w:val="Normal"/>
        <w:ind w:hanging="0"/>
        <w:rPr/>
      </w:pPr>
      <w:r>
        <w:rPr/>
        <w:t>неравномерность же влияния, как было сказано, существа дела не меняет. И все последовательные количества металла, про</w:t>
        <w:softHyphen/>
        <w:t>шедшие через ту же отливочную полость, «контр дифференци</w:t>
        <w:softHyphen/>
        <w:t>рованные» с ней, тем самым косвенно «контрдифференцирова-ны» между собой.</w:t>
      </w:r>
    </w:p>
    <w:p>
      <w:pPr>
        <w:pStyle w:val="Normal"/>
        <w:ind w:left="40" w:firstLine="360"/>
        <w:rPr/>
      </w:pPr>
      <w:r>
        <w:rPr/>
        <w:t>Равным образом воздействие водной среды на рыбу и дель</w:t>
        <w:softHyphen/>
        <w:t>фина, придавшее аналогичные формы их телу, может рас</w:t>
        <w:softHyphen/>
        <w:t>сматриваться как огромный ряд конъюгационных процессов этих жизненных форм с однородными комплексами активно-стей-сопротивлений воды: тектологически тут жидкость играет роль «отливочной формы» для движущихся в ней живых тел.</w:t>
      </w:r>
    </w:p>
    <w:p>
      <w:pPr>
        <w:pStyle w:val="Normal"/>
        <w:rPr/>
      </w:pPr>
      <w:r>
        <w:rPr/>
        <w:t>В технике широко применяется прием «обратной отливоч</w:t>
        <w:softHyphen/>
        <w:t>ной формы». Обычно сама отливочная форма приготовляется по модели того, что должно отливаться, путем ее облеплива-ния пластическим, твердеющим, тугоплавким веществом: та же отливка в другой практической разновидности и в другом на</w:t>
        <w:softHyphen/>
        <w:t>правлении. И любопытно, до какой степени далекие по внеш</w:t>
        <w:softHyphen/>
        <w:t>нему характеру процессы укладываются в схеме этого приема. Стоит только указать из области научной техники на фотогра</w:t>
        <w:softHyphen/>
        <w:t>фию и фонограф. Фонографическая запись звуков представляет след звуковых дрожаний иглы в пластичной массе вращающе</w:t>
        <w:softHyphen/>
        <w:t>гося валика; это — слепок различных последовательных поло</w:t>
        <w:softHyphen/>
        <w:t>жений иглы, соответствующий «форме», сделанной по модели. Когда затем игла вновь проходит по этому следу, она должна вновь занимать прежнее положение, т. е. воспроизводить преж</w:t>
        <w:softHyphen/>
        <w:t>ние дрожания, а это означает записанные звуки; здесь, таким образом, запись играет роль отливочной формы для движения иглы. Принцип фотографии тот же, только вместо звуковых вибраций там иные, световые, или, точнее, электромагнитные, а роль пластического материала для слепка выполняет свето</w:t>
        <w:softHyphen/>
        <w:t>чувствительное вещество пластинки, разлагаемое энергией этих колебаний.</w:t>
      </w:r>
    </w:p>
    <w:p>
      <w:pPr>
        <w:pStyle w:val="Normal"/>
        <w:rPr/>
      </w:pPr>
      <w:r>
        <w:rPr/>
        <w:t>Человеческая речь и ее понимание построены по типу обрат</w:t>
        <w:softHyphen/>
        <w:t>ной отливочной формы, так сказать, в текучем состоянии. Звуки слов представляют, если сравнить с фонографом, как бы вре</w:t>
        <w:softHyphen/>
        <w:t>занный в воздух косвенный след нервно-мозговых вибраций одного человека; этот след немедленно выполняет обратнофор-мирующую роль для подобных же вибраций в другом организ</w:t>
        <w:softHyphen/>
        <w:t>ме. Ту же схему через все усложнения можно разглядеть и во всякой иной символике — письма, искусства, науки...</w:t>
      </w:r>
    </w:p>
    <w:p>
      <w:pPr>
        <w:pStyle w:val="Normal"/>
        <w:ind w:firstLine="340"/>
        <w:rPr/>
      </w:pPr>
      <w:r>
        <w:rPr/>
        <w:t>Интересную иллюстрацию принципа обратной отливочной формы дает природа в так называемых «псевдоморфозах» кри</w:t>
        <w:softHyphen/>
        <w:t>сталлов. Среди нерастворимых осадочных минеральных пород имеется какой-нибудь включенный кристалл более раствори</w:t>
        <w:softHyphen/>
        <w:t>мого вещества. Циркулирующая там вода мало-помалу разъ</w:t>
        <w:softHyphen/>
        <w:t>едает его и, унося его вещество, отлагает взамен какое-нибудь другое, бывшее в ней растворенным. После полной замены это последнее оказывается как бы отлившимся по форме первого кристалла, образуя «псевдокристалл» совершенно чуждого ему вида. Тут схема «отливки» усложнена той своеобразной чертой, что удаление формовочной модели идет весьма постепенно, а в то же самое время происходит ее замещение материалом новой отливки.</w:t>
      </w:r>
    </w:p>
    <w:p>
      <w:pPr>
        <w:pStyle w:val="Normal"/>
        <w:ind w:firstLine="340"/>
        <w:rPr/>
      </w:pPr>
      <w:r>
        <w:rPr/>
        <w:t>На ряде примеров мы показали, что всякое «действитель</w:t>
        <w:softHyphen/>
        <w:t>ное» схождение есть лишь косвенная контр дифференциация. К «формальному» схождению это как будто неприменимо. Там и среда, определяющая формирование, может быть совсем раз</w:t>
        <w:softHyphen/>
        <w:t>ной, например межзвездная среда, с одной стороны, и смесь жидкостей у Плато — с другой; и сами формируемые ею ком</w:t>
        <w:softHyphen/>
        <w:t xml:space="preserve">плексы совсем разного происхождения. Однако налицо имеется </w:t>
      </w:r>
      <w:r>
        <w:rPr>
          <w:i/>
          <w:iCs/>
        </w:rPr>
        <w:t>сходное отношение</w:t>
      </w:r>
      <w:r>
        <w:rPr/>
        <w:t xml:space="preserve"> комплексов к их среде. А сама возможность такого сходного отношения означает </w:t>
      </w:r>
      <w:r>
        <w:rPr>
          <w:i/>
          <w:iCs/>
        </w:rPr>
        <w:t xml:space="preserve">тектологическое единство </w:t>
      </w:r>
      <w:r>
        <w:rPr/>
        <w:t>форм, как и их среды.</w:t>
      </w:r>
    </w:p>
    <w:p>
      <w:pPr>
        <w:pStyle w:val="Normal"/>
        <w:ind w:firstLine="340"/>
        <w:rPr/>
      </w:pPr>
      <w:r>
        <w:rPr/>
        <w:t>Но откуда само тектологическое единство? Чем дальше раз</w:t>
        <w:softHyphen/>
        <w:t xml:space="preserve">вивается наука, тем больше выясняется, что и оно есть не что иное, как результат </w:t>
      </w:r>
      <w:r>
        <w:rPr>
          <w:i/>
          <w:iCs/>
        </w:rPr>
        <w:t>генетического</w:t>
      </w:r>
      <w:r>
        <w:rPr/>
        <w:t xml:space="preserve"> единства, что в нем выра</w:t>
        <w:softHyphen/>
        <w:t xml:space="preserve">жается </w:t>
      </w:r>
      <w:r>
        <w:rPr>
          <w:i/>
          <w:iCs/>
        </w:rPr>
        <w:t>связь происхождения,</w:t>
      </w:r>
      <w:r>
        <w:rPr/>
        <w:t xml:space="preserve"> лишь более отдаленная. Она раз</w:t>
        <w:softHyphen/>
        <w:t>вертывается на весь мир доступного нам опыта, а тем самым и формальное схождение сводится лишь к более косвенному действительному схождению.</w:t>
      </w:r>
    </w:p>
    <w:p>
      <w:pPr>
        <w:pStyle w:val="Normal"/>
        <w:spacing w:before="240" w:after="0"/>
        <w:ind w:left="1880" w:hanging="0"/>
        <w:jc w:val="left"/>
        <w:rPr>
          <w:b/>
          <w:b/>
          <w:bCs/>
        </w:rPr>
      </w:pPr>
      <w:r>
        <w:rPr>
          <w:b/>
          <w:bCs/>
        </w:rPr>
        <w:t>§ 7. Вопрос о жизненной ассимиляции</w:t>
      </w:r>
    </w:p>
    <w:p>
      <w:pPr>
        <w:pStyle w:val="Normal"/>
        <w:spacing w:before="120" w:after="0"/>
        <w:ind w:hanging="0"/>
        <w:rPr/>
      </w:pPr>
      <w:r>
        <w:rPr/>
        <w:t>Не случайно почти все те примеры, на которых мы в самом на</w:t>
        <w:softHyphen/>
        <w:t>чале работы иллюстрировали возможность всеобщих органи</w:t>
        <w:softHyphen/>
        <w:t>зационных форм и законов, а следовательно, и тектологии как науки относились к области фактов схождения. Всякий ком</w:t>
        <w:softHyphen/>
        <w:t>плекс заключен в своей среде одновременно и как отливочный материал, и как формовочная модель, определяясь этой средою в первом смысле и частично определяя ее во втором. И всякая повторяемость форм, а следовательно, всякая наблюдаемая закономерность основывается в конечном счете на каком-ни</w:t>
        <w:softHyphen/>
        <w:t>будь схождении.</w:t>
      </w:r>
    </w:p>
    <w:p>
      <w:pPr>
        <w:pStyle w:val="Normal"/>
        <w:ind w:left="80" w:firstLine="320"/>
        <w:rPr/>
      </w:pPr>
      <w:r>
        <w:rPr/>
        <w:t>Поэтому его схема должна в первую очередь руководить нами, когда требуется объяснить непонятную еще повторяе</w:t>
        <w:softHyphen/>
        <w:t xml:space="preserve">мость фактов, загадочную закономерность. В ряду таковых одна из самых близких к нам, самых интересных — </w:t>
      </w:r>
      <w:r>
        <w:rPr>
          <w:i/>
          <w:iCs/>
        </w:rPr>
        <w:t>жизненная ассимиляция.</w:t>
      </w:r>
    </w:p>
    <w:p>
      <w:pPr>
        <w:pStyle w:val="Normal"/>
        <w:ind w:left="80" w:firstLine="320"/>
        <w:rPr/>
      </w:pPr>
      <w:r>
        <w:rPr/>
        <w:t>Живой организм характеризуют как машину, которая не только сама себя регулирует, но и сама себя ремонтирует. По мере того как элементы тканей организма изнашиваются, он заменяет их материалом, взятым из окружающей среды и «ас</w:t>
        <w:softHyphen/>
        <w:t>симилированным», т. е. приведенным к химическому составу этих самых тканей. «Мертвую», взятую извне материю прото</w:t>
        <w:softHyphen/>
        <w:t>плазма превращает в свою живую материю, не какую-нибудь вообще, а вполне определенную, химически тождественную с молекулами этой именно протоплазмы. Между тем из сотен тысяч видов растений и животных каждый отличается своим особым химизмом, иным составом белков, чем все прочие, и в процессе своей ассимиляции образует именно эти белки из та</w:t>
        <w:softHyphen/>
        <w:t>кого же питательного материала, из какого другие виды обра</w:t>
        <w:softHyphen/>
        <w:t>зуют другие белки. В этом и заключается основная загадка.</w:t>
      </w:r>
    </w:p>
    <w:p>
      <w:pPr>
        <w:pStyle w:val="Normal"/>
        <w:ind w:left="80" w:firstLine="320"/>
        <w:rPr/>
      </w:pPr>
      <w:r>
        <w:rPr/>
        <w:t>Если пищей для организма служат воспринятые извне чу</w:t>
        <w:softHyphen/>
        <w:t>жие белки, например, когда человек ест мясо других животных или плоды, стебли, корни растений, то организм сначала при «переваривании» разрушает эти белки, разлагает их на состав</w:t>
        <w:softHyphen/>
        <w:t>ные части, различные аминокислоты. Затем в тканях из ами</w:t>
        <w:softHyphen/>
        <w:t>нокислот он воссоздает уже свои собственные их комбинации, свои специфические белковые вещества.1 Что же касается расте</w:t>
        <w:softHyphen/>
        <w:t>ний, то большинство из них сами образуют сначала углеводы, а затем аминокислоты из углекислоты воздуха и воды почвы с ее солями и кислотами.</w:t>
      </w:r>
    </w:p>
    <w:p>
      <w:pPr>
        <w:pStyle w:val="Normal"/>
        <w:ind w:left="40" w:firstLine="320"/>
        <w:rPr/>
      </w:pPr>
      <w:r>
        <w:rPr/>
        <w:t>Итак, почему различный материал, получаемый живой про</w:t>
        <w:softHyphen/>
        <w:t>топлазмой, отливается под ее действием в специфические фор</w:t>
        <w:softHyphen/>
        <w:t>мы ее собственного состава? Например, почему аминокислоты разрушенных белков нашей пищи из числа миллионов воз</w:t>
        <w:softHyphen/>
        <w:t>можных комбинаций укладываются именно в те, которые свой</w:t>
        <w:softHyphen/>
        <w:t>ственны белкам нашего тела? Новые материалы в различных изменяющихся пропорциях присоединяются к старому составу, почему не происходит того, что бывает при всяком прямом сме</w:t>
        <w:softHyphen/>
        <w:t>шении — контрдифференциации, т. е. изменения этого состава на иной, так сказать, промежуточный между старым составом и новыми материалами? *</w:t>
      </w:r>
    </w:p>
    <w:p>
      <w:pPr>
        <w:pStyle w:val="Normal"/>
        <w:ind w:left="40" w:firstLine="320"/>
        <w:rPr/>
      </w:pPr>
      <w:r>
        <w:rPr/>
        <w:t>Мы уже упоминали об одноклеточном животном-хищнике, называемом ацинетой. Она присасывается к какой-нибудь ин</w:t>
        <w:softHyphen/>
        <w:t>фузории и по сосательным трубочкам втягивает в себя ее плаз</w:t>
        <w:softHyphen/>
        <w:t>му, которая прямо течет в плазму ацинеты и смешивается с ней. Но если бы это было простое смешение, то, очевидно, состав аци</w:t>
        <w:softHyphen/>
        <w:t>неты был бы лишен всякой устойчивости: каждый раз она пре</w:t>
        <w:softHyphen/>
        <w:t>вращалась бы в нечто среднее между прежнею ацинетой и вы</w:t>
        <w:softHyphen/>
        <w:t xml:space="preserve">сосанной жертвой. Так же и наша пища, хотя не столь быстро, но не менее радикально изменяла бы наш состав. Чтобы этого не получилось, необходимо принять, что в нашем организме, равно как и в организме ацинеты, поступающие материалы проходят через какую-то </w:t>
      </w:r>
      <w:r>
        <w:rPr>
          <w:i/>
          <w:iCs/>
        </w:rPr>
        <w:t>химическую отливочную форму,</w:t>
      </w:r>
      <w:r>
        <w:rPr/>
        <w:t xml:space="preserve"> от</w:t>
        <w:softHyphen/>
        <w:t>куда могут выйти только в виде специфических для данного организма соединений. Как найти эту отливочную форму?</w:t>
      </w:r>
    </w:p>
    <w:p>
      <w:pPr>
        <w:pStyle w:val="Normal"/>
        <w:ind w:left="40" w:firstLine="320"/>
        <w:rPr/>
      </w:pPr>
      <w:r>
        <w:rPr/>
        <w:t>Здесь нам придется ввести два довольно простых организа</w:t>
        <w:softHyphen/>
        <w:t>ционных понятия. Первое из них весьма обычно: «регулятор». Это приспособление, которое служит для того, чтобы поддержи</w:t>
        <w:softHyphen/>
        <w:t>вать какой-нибудь процесс на определенном уровне. Например, при машинах часто имеется регулятор скорости хода. Если он поставлен, положим, на 1000 оборотов махового колеса в мину</w:t>
        <w:softHyphen/>
        <w:t>ту, то при всяком переходе скорости через этот уровень он за</w:t>
        <w:softHyphen/>
        <w:t>медляет движение; а когда, напротив, скорость не достигает этой величины, он действует ускоряющим образом; менее со</w:t>
        <w:softHyphen/>
        <w:t>вершенные регуляторы действуют только в одну сторону, на</w:t>
        <w:softHyphen/>
        <w:t>пример при паровом котле не допускают чрезмерного давления пара, которое могло бы взорвать его. Ясно, что регулятор есть одна из разновидностей «отливочной формы» в нашем смысле слова: при помощи его вызывается «схождение» разных фаз данного процесса на определенной величине.</w:t>
      </w:r>
    </w:p>
    <w:p>
      <w:pPr>
        <w:pStyle w:val="Normal"/>
        <w:ind w:firstLine="360"/>
        <w:rPr/>
      </w:pPr>
      <w:r>
        <w:rPr/>
      </w:r>
    </w:p>
    <w:p>
      <w:pPr>
        <w:pStyle w:val="Normal"/>
        <w:ind w:firstLine="360"/>
        <w:rPr/>
      </w:pPr>
      <w:r>
        <w:rPr/>
        <w:t xml:space="preserve">Второе понятие производно от первого, но сложнее,— </w:t>
      </w:r>
      <w:r>
        <w:rPr>
          <w:i/>
          <w:iCs/>
        </w:rPr>
        <w:t>бире-гулятор,</w:t>
      </w:r>
      <w:r>
        <w:rPr/>
        <w:t xml:space="preserve"> т. е. «двойной регулятор». Это такая комбинация, в которой два комплекса взаимно регулируют друг друга. Напри</w:t>
        <w:softHyphen/>
        <w:t>мер, в паровой машине может быть устроено так, что скорость хода и давление пара взаимно регулируют друг друга: если давление поднимается выше надлежащего уровня, то возрас</w:t>
        <w:softHyphen/>
        <w:t>тает и скорость, а зависящий от нее механизм тогда уменьшает давление, и обратно. В природе бирегуляторы встречаются не</w:t>
        <w:softHyphen/>
        <w:t>редко; пример — хотя бы знакомая нам система равновесия «вода — лед» при 0 °С. Если вода нагревается выше нуля, то соприкасающийся с ней лед отнимает излишек теплоты, погло</w:t>
        <w:softHyphen/>
        <w:t>щая ее при своем таянии; если происходит охлаждение, часть воды замерзает, освобождая теплоту, которая не дает и темпе</w:t>
        <w:softHyphen/>
        <w:t>ратуре льда опуститься ниже нуля. В общественной организа</w:t>
        <w:softHyphen/>
        <w:t>ции бирегулятор очень распространен в виде систем «взаим</w:t>
        <w:softHyphen/>
        <w:t>ного контроля» лиц или учреждений и т. п.</w:t>
      </w:r>
    </w:p>
    <w:p>
      <w:pPr>
        <w:pStyle w:val="Normal"/>
        <w:ind w:firstLine="360"/>
        <w:rPr/>
      </w:pPr>
      <w:r>
        <w:rPr/>
        <w:t>Бирегулятор есть такая система, для которой не нужно регу</w:t>
        <w:softHyphen/>
        <w:t>лятора извне, потому что она сама себя регулирует. И очевид</w:t>
        <w:softHyphen/>
        <w:t>но, если бы живая протоплазма оказалась химическим бирегу-лятором, тем самым было бы объяснено, почему вступающие в нее материалы не могут изменить ее состава, а сами уклады</w:t>
        <w:softHyphen/>
        <w:t>ваются в его рамки.</w:t>
      </w:r>
    </w:p>
    <w:p>
      <w:pPr>
        <w:pStyle w:val="Normal"/>
        <w:ind w:firstLine="360"/>
        <w:rPr/>
      </w:pPr>
      <w:r>
        <w:rPr/>
        <w:t>Из белков пищи получаются их структурные элементы, ами</w:t>
        <w:softHyphen/>
        <w:t>нокислоты, которые затем поступают в ткани организма. Строе</w:t>
        <w:softHyphen/>
        <w:t xml:space="preserve">ние этих тканей </w:t>
      </w:r>
      <w:r>
        <w:rPr>
          <w:i/>
          <w:iCs/>
        </w:rPr>
        <w:t>коллоидальное:</w:t>
      </w:r>
      <w:r>
        <w:rPr/>
        <w:t xml:space="preserve"> жидкость с рассеянными в ней («диспергированными») более твердыми частицами. Жид</w:t>
        <w:softHyphen/>
        <w:t>кость — это вода с растворенными в ней солями, их «ионами» и другими кристаллоидными веществами, а также газами. Рас</w:t>
        <w:softHyphen/>
        <w:t>сеянные частицы — молекулы белков. Каждая из них, громозд</w:t>
        <w:softHyphen/>
        <w:t>кий химический комплекс, которого атомный вес измеряется обыкновенно тысячами, представляется как бы островком в этой жидкости.</w:t>
        <w:tab/>
        <w:tab/>
        <w:tab/>
        <w:t>96</w:t>
      </w:r>
    </w:p>
    <w:p>
      <w:pPr>
        <w:pStyle w:val="Normal"/>
        <w:ind w:firstLine="360"/>
        <w:rPr/>
      </w:pPr>
      <w:r>
        <w:rPr/>
        <w:t>При своем очень сложном строении белковые молекулы очень не прочны: их распадение, как и образование из амино</w:t>
        <w:softHyphen/>
        <w:t>кислот, происходит весьма легко при незначительных затратах энергии или с освобождением незначительного ее количества. Очевидно, что между ними и их жидкой средой должно суще</w:t>
        <w:softHyphen/>
        <w:t>ствовать определенное структурное соответствие, гарантирую</w:t>
        <w:softHyphen/>
        <w:t xml:space="preserve">щее их прочность,— т. е. что две эти части образуют </w:t>
      </w:r>
      <w:r>
        <w:rPr>
          <w:i/>
          <w:iCs/>
        </w:rPr>
        <w:t>систему равновесия,</w:t>
      </w:r>
      <w:r>
        <w:rPr/>
        <w:t xml:space="preserve"> как ее образуют вода и лед при 0 °С. Если такое равновесие существует для белка </w:t>
      </w:r>
      <w:r>
        <w:rPr>
          <w:i/>
          <w:iCs/>
        </w:rPr>
        <w:t>данного</w:t>
      </w:r>
      <w:r>
        <w:rPr/>
        <w:t xml:space="preserve"> состава и строения, то для иных белков его, вообще говоря, в этой среде быть не должно, и попадая в нее, их молекулы подвергаются разложе</w:t>
        <w:softHyphen/>
        <w:t>нию и перегруппировкам своих элементов.</w:t>
      </w:r>
    </w:p>
    <w:p>
      <w:pPr>
        <w:pStyle w:val="Normal"/>
        <w:ind w:firstLine="360"/>
        <w:rPr/>
      </w:pPr>
      <w:r>
        <w:rPr/>
        <w:t>В эту же среду поступают частицы аминокислот переварен</w:t>
        <w:softHyphen/>
        <w:t>ной пищи. Они находятся в растворе и, естественно, вступают между собой в соединения. Согласно взглядам современной теоретической химии при такой встрече элементов и группи</w:t>
        <w:softHyphen/>
        <w:t xml:space="preserve">ровок должны получаться </w:t>
      </w:r>
      <w:r>
        <w:rPr>
          <w:i/>
          <w:iCs/>
        </w:rPr>
        <w:t>всевозможные комбинации.,</w:t>
      </w:r>
      <w:r>
        <w:rPr/>
        <w:t xml:space="preserve"> лишь с различной скоростью реакции, притом с различной устойчи</w:t>
        <w:softHyphen/>
        <w:t>востью ее результатов. Непрочные сочетания тут же распада</w:t>
        <w:softHyphen/>
        <w:t xml:space="preserve">ются, устраняются отрицательным подбором; удерживаются только прочные, устойчивые. А устойчивы в </w:t>
      </w:r>
      <w:r>
        <w:rPr>
          <w:i/>
          <w:iCs/>
        </w:rPr>
        <w:t>данной</w:t>
      </w:r>
      <w:r>
        <w:rPr/>
        <w:t xml:space="preserve"> среде, как мы уже знаем, только те, которые соответствуют составу ее на</w:t>
        <w:softHyphen/>
        <w:t>личных белковых молекул. Но это и означает, что поступившие аминокислоты «ассимилируются», группируются в такие же, а не иные белки.</w:t>
      </w:r>
    </w:p>
    <w:p>
      <w:pPr>
        <w:pStyle w:val="Normal"/>
        <w:rPr/>
      </w:pPr>
      <w:r>
        <w:rPr/>
        <w:t>С этой точки зрения понятно, почему всякая протоплазма воссоздает из всякой пищи именно свои белки, и понятно, ка</w:t>
        <w:softHyphen/>
        <w:t>ким образом в высокодифференцированном организме каждая из его различнейших тканей воспроизводит свои изношенные протоплазменные элементы и растет, оставаясь все той же по составу.</w:t>
      </w:r>
    </w:p>
    <w:p>
      <w:pPr>
        <w:pStyle w:val="Normal"/>
        <w:rPr/>
      </w:pPr>
      <w:r>
        <w:rPr/>
        <w:t>Но если живая белковая среда есть действительная система равновесия, в которой состав белков регулируется составом дис</w:t>
        <w:softHyphen/>
        <w:t>персионной жидкости, то надо полагать, что и состав этой жид</w:t>
        <w:softHyphen/>
        <w:t>кости в свою очередь регулируется ими, т. е. что перед нами бирегулятор. При большой легкости распада и воссоединения белковые молекулы, действительно, должны быть способны регулировать состав жидкости; например, при убыли в ней растворенных аминокислот ниже нормального количества пря</w:t>
        <w:softHyphen/>
        <w:t>мо пополнять их за счет своего распада. Так же аминокислоты могут служить для связывания каких-либо неорганических ионов при их избытке и для их освобождения при их недостат</w:t>
        <w:softHyphen/>
        <w:t>ке и т. п. При этом двойственная, щелочно-кислотная природа этих элементов структуры белка как раз подходит для задачи регулирования в растворе количества ионов обоего рода — и кислотных, и металлических. Эти ионы, как и целые молекулы солей, «адсорбируются» белковыми частицами и их агрегата</w:t>
        <w:softHyphen/>
        <w:t>ми, как бы растворяются в их поверхностных слоях. Когда в окружающей жидкости количество солей повышается сверх нормального, соответствующего равновесию, тогда излишек таким способом поглощается, когда, напротив, оно опускается ниже нормы, тогда часть адсорбированных ионов и молекул вновь переходит в раствор, противодействуя понижению его концентрации. Так регулируется и другая сторона системы.</w:t>
      </w:r>
    </w:p>
    <w:p>
      <w:pPr>
        <w:pStyle w:val="Normal"/>
        <w:rPr/>
      </w:pPr>
      <w:r>
        <w:rPr/>
        <w:t>С другой стороны, надо помнить, что смежные ткани орга</w:t>
        <w:softHyphen/>
        <w:t>низма, несомненно, образуют системы равновесия, взаимно регулирующиеся путем диффузии жидкостей и растворенных веществ.</w:t>
      </w:r>
    </w:p>
    <w:p>
      <w:pPr>
        <w:pStyle w:val="Normal"/>
        <w:rPr/>
      </w:pPr>
      <w:r>
        <w:rPr/>
        <w:t>Механизму ассимиляции белков должен быть подобен и ме</w:t>
        <w:softHyphen/>
        <w:t>ханизм ассимиляции других коллоидов: жиров, сложных угле</w:t>
        <w:softHyphen/>
        <w:t>водов, например крахмала в растениях, и проч. Двойственное строение коллоидов вообще заключает в себе условия, подходя щие для двустороннего регулирования. В высшей степени ве</w:t>
        <w:softHyphen/>
        <w:t>роятно, что именно на этом основана неразрывная связь жиз</w:t>
        <w:softHyphen/>
        <w:t>ненных процессов с коллоидным строением вещества.</w:t>
      </w:r>
    </w:p>
    <w:p>
      <w:pPr>
        <w:pStyle w:val="Normal"/>
        <w:rPr/>
      </w:pPr>
      <w:r>
        <w:rPr/>
        <w:t>Наше построение, конечно, является гипотезой, но легко видеть, что это гипотеза «рабочая», т. е. намечающая путь ис</w:t>
        <w:softHyphen/>
        <w:t>следования, путь ее практической проверки. Без предваритель</w:t>
        <w:softHyphen/>
        <w:t>ных построений такого типа исследование не могло идти впе</w:t>
        <w:softHyphen/>
        <w:t>ред, а могло бы только топтаться на возрастающей груде фак</w:t>
        <w:softHyphen/>
        <w:t>тов. Дальнейшее исследование подтверждает или опровергает такую гипотезу или приводит к ее видоизменению.</w:t>
      </w:r>
    </w:p>
    <w:p>
      <w:pPr>
        <w:pStyle w:val="Normal"/>
        <w:rPr/>
      </w:pPr>
      <w:r>
        <w:rPr/>
        <w:t>Для тектологии же всякое такое построение является реше</w:t>
        <w:softHyphen/>
        <w:t xml:space="preserve">нием задачи — </w:t>
      </w:r>
      <w:r>
        <w:rPr>
          <w:i/>
          <w:iCs/>
        </w:rPr>
        <w:t>гармонично организовать наличные данные. С</w:t>
      </w:r>
      <w:r>
        <w:rPr/>
        <w:t xml:space="preserve"> прибавлением новых данных, не укладывающихся в это ре</w:t>
        <w:softHyphen/>
        <w:t>шение, специальная наука отвергает или переделывает его. Но для тектологии, для собирания организационного опыта и вы</w:t>
        <w:softHyphen/>
        <w:t>работки организационных методов, оно и тогда может сохра</w:t>
        <w:softHyphen/>
        <w:t>нять свое значение, поскольку помогает учиться решению ор</w:t>
        <w:softHyphen/>
        <w:t>ганизационных задач вообще. Так, если бы наше понимание механизма ассимиляции оказалось неверным или недостаточ</w:t>
        <w:softHyphen/>
        <w:t>ным, его основная мысль — идея бирегулятора, ее приложение в теоретическом исследовании, как равно и в практических по</w:t>
        <w:softHyphen/>
        <w:t>строениях, не потеряла бы от этого своей тектологической при</w:t>
        <w:softHyphen/>
        <w:t>годности. И в истории науки найдется немало давно отживших теорий и гипотез, которые, однако, могут еще служить ценным тектологическим материалом. В этом смысле тектология сохра</w:t>
        <w:softHyphen/>
        <w:t>нит и сбережет для человечества много его труда, кристалли</w:t>
        <w:softHyphen/>
        <w:t>зованного в истинах прошлого. Несомненно, что и нынешние истины отживут и умрут в свое время, но тектология гаран</w:t>
        <w:softHyphen/>
        <w:t>тирует нам, что даже тогда они не будут просто отброшены, не превратятся в глазах людей будущего в голые бесплодные за</w:t>
        <w:softHyphen/>
        <w:t>блуждения.</w:t>
      </w:r>
    </w:p>
    <w:p>
      <w:pPr>
        <w:pStyle w:val="Normal"/>
        <w:spacing w:before="300" w:after="0"/>
        <w:ind w:left="1920" w:hanging="0"/>
        <w:jc w:val="left"/>
        <w:rPr/>
      </w:pPr>
      <w:r>
        <w:rPr>
          <w:i/>
          <w:iCs/>
          <w:sz w:val="16"/>
          <w:szCs w:val="16"/>
        </w:rPr>
        <w:t>Глава VI.</w:t>
      </w:r>
      <w:r>
        <w:rPr>
          <w:b/>
          <w:bCs/>
          <w:sz w:val="16"/>
          <w:szCs w:val="16"/>
        </w:rPr>
        <w:t xml:space="preserve"> ФОРМЫ</w:t>
      </w:r>
    </w:p>
    <w:p>
      <w:pPr>
        <w:pStyle w:val="Normal"/>
        <w:ind w:left="1920" w:right="1600" w:hanging="0"/>
        <w:jc w:val="left"/>
        <w:rPr>
          <w:b/>
          <w:b/>
          <w:bCs/>
        </w:rPr>
      </w:pPr>
      <w:r>
        <w:rPr>
          <w:b/>
          <w:bCs/>
        </w:rPr>
        <w:t>ЦЕНТРАЛИСТИЧЕСКИЕ И СКЕЛЕТНЫЕ</w:t>
      </w:r>
    </w:p>
    <w:p>
      <w:pPr>
        <w:pStyle w:val="Normal"/>
        <w:spacing w:before="120" w:after="0"/>
        <w:ind w:hanging="0"/>
        <w:jc w:val="center"/>
        <w:rPr>
          <w:b/>
          <w:b/>
          <w:bCs/>
        </w:rPr>
      </w:pPr>
      <w:r>
        <w:rPr>
          <w:b/>
          <w:bCs/>
        </w:rPr>
        <w:t>(«агрессия» и «дегрессия»)</w:t>
        <w:tab/>
        <w:tab/>
        <w:tab/>
        <w:tab/>
        <w:t>98</w:t>
      </w:r>
    </w:p>
    <w:p>
      <w:pPr>
        <w:pStyle w:val="Normal"/>
        <w:spacing w:before="120" w:after="0"/>
        <w:ind w:hanging="0"/>
        <w:rPr/>
      </w:pPr>
      <w:r>
        <w:rPr/>
        <w:t>Развитие организационных форм путем системного расхожде</w:t>
        <w:softHyphen/>
        <w:t>ния дает в ряду прочих два специальных случая, особенно важ</w:t>
        <w:softHyphen/>
        <w:t>ных и по своей распространенности, и по тектологическому зна</w:t>
        <w:softHyphen/>
        <w:t>чению. Они «универсальны» не в том смысле, как ингрессия и дезингрессия, которые входят в определение всякой организа</w:t>
        <w:softHyphen/>
        <w:t>ции вообще, а в том, что развертываются до мирового масштаба и захватывают все области нашего опыта. Это два типа, играю</w:t>
        <w:softHyphen/>
        <w:t>щие исключительно большую роль в организационном разви</w:t>
        <w:softHyphen/>
        <w:t xml:space="preserve">тии; один всего более </w:t>
      </w:r>
      <w:r>
        <w:rPr>
          <w:i/>
          <w:iCs/>
        </w:rPr>
        <w:t>концентрирует</w:t>
      </w:r>
      <w:r>
        <w:rPr/>
        <w:t xml:space="preserve"> активности, создает возможности максимального их накопления в одной системе; дру</w:t>
        <w:softHyphen/>
        <w:t xml:space="preserve">гой по преимуществу </w:t>
      </w:r>
      <w:r>
        <w:rPr>
          <w:i/>
          <w:iCs/>
        </w:rPr>
        <w:t>фиксирует</w:t>
      </w:r>
      <w:r>
        <w:rPr/>
        <w:t xml:space="preserve"> активности, закрепляет их в данной форме, обусловливает максимальную прочность си</w:t>
        <w:softHyphen/>
        <w:t>стемы. Если пользоваться обычными терминами, расширяя, однако, их значение, то первый тип можно было бы назвать «централистическим», второй — «скелетным». Но оба термина слишком тесно связываются для нашего сознания с определен</w:t>
        <w:softHyphen/>
        <w:t>ными социальными и биологическими формами, которые, прав</w:t>
        <w:softHyphen/>
        <w:t>да, и являются самыми характерными представителями этих типов, однако, далеко не вполне их выражают в их мировом масштабе. Поэтому мы введем два новых обозначения — «эгрес-сия» и «дегрессия», точнее соответствующие тектологической идее.</w:t>
      </w:r>
    </w:p>
    <w:p>
      <w:pPr>
        <w:pStyle w:val="Normal"/>
        <w:spacing w:before="260" w:after="0"/>
        <w:ind w:left="1880" w:hanging="0"/>
        <w:jc w:val="left"/>
        <w:rPr>
          <w:b/>
          <w:b/>
          <w:bCs/>
        </w:rPr>
      </w:pPr>
      <w:r>
        <w:rPr>
          <w:b/>
          <w:bCs/>
        </w:rPr>
        <w:t>§ 1. Происхождение и развитие агрессии</w:t>
      </w:r>
    </w:p>
    <w:p>
      <w:pPr>
        <w:pStyle w:val="Normal"/>
        <w:spacing w:before="140" w:after="0"/>
        <w:ind w:hanging="0"/>
        <w:rPr/>
      </w:pPr>
      <w:r>
        <w:rPr/>
        <w:t>Пусть имеется организованная система, состоящая из несколь</w:t>
        <w:softHyphen/>
        <w:t xml:space="preserve">ких комплексов А, В, С, </w:t>
      </w:r>
      <w:r>
        <w:rPr>
          <w:lang w:val="en-US"/>
        </w:rPr>
        <w:t>D</w:t>
      </w:r>
      <w:r>
        <w:rPr/>
        <w:t>... Это может быть Солнце с его пла</w:t>
        <w:softHyphen/>
        <w:t xml:space="preserve">нетами и их спутниками, группа людей, сочетание понятий, образующее какую-нибудь классификацию, и т. п. Система изменяется, сохраняя свою связь, развивается в ту или другую сторону путем взаимодействия со средой благоприятной или неблагоприятной, т. е. при условиях подбора положительного или отрицательного. Ее комплексы изменяются во взаимной зависимости, поскольку они остаются частями одного целого. Но степень этой взаимной зависимости, сила влияния одного комплекса на другой, бывает различна, и притом </w:t>
      </w:r>
      <w:r>
        <w:rPr>
          <w:i/>
          <w:iCs/>
        </w:rPr>
        <w:t>неравномер</w:t>
        <w:softHyphen/>
        <w:t>на:</w:t>
      </w:r>
      <w:r>
        <w:rPr/>
        <w:t xml:space="preserve"> со стороны, например, комплекса А на В влияние больше, чем обратно. Так, движение той или иной планеты в большей мере определяется Солнцем, чем его движение этой планетой;</w:t>
      </w:r>
    </w:p>
    <w:p>
      <w:pPr>
        <w:pStyle w:val="Normal"/>
        <w:ind w:hanging="0"/>
        <w:rPr/>
      </w:pPr>
      <w:r>
        <w:rPr/>
        <w:t>один член группы другому подчиняется или хотя бы чаще ему подражает и следует за ним, чем обратно, и т. д.</w:t>
      </w:r>
    </w:p>
    <w:p>
      <w:pPr>
        <w:pStyle w:val="Normal"/>
        <w:ind w:firstLine="340"/>
        <w:rPr/>
      </w:pPr>
      <w:r>
        <w:rPr/>
        <w:t>С точки зрения небесной механики между Солнцем и, поло</w:t>
        <w:softHyphen/>
        <w:t>жим, Землей есть постоянная связь взаимного притяжения. В чем бы ни заключалась природа этой связи, до сих пор еще не выясненная, во всяком случае, мы с полным основанием мо</w:t>
        <w:softHyphen/>
        <w:t xml:space="preserve">жем принять ее за некоторую </w:t>
      </w:r>
      <w:r>
        <w:rPr>
          <w:i/>
          <w:iCs/>
        </w:rPr>
        <w:t>ингрессию</w:t>
      </w:r>
      <w:r>
        <w:rPr/>
        <w:t xml:space="preserve"> и «силу», действую</w:t>
        <w:softHyphen/>
        <w:t>щую между ними, рассматривать как познавательное выраже</w:t>
        <w:softHyphen/>
        <w:t>ние объективной связки обоих комплексов. Механика учит, что сила эта одна и та же, что действие Земли на Солнце в числен</w:t>
        <w:softHyphen/>
        <w:t>ном изображении равно действию Солнца на Землю. Но наблю</w:t>
        <w:softHyphen/>
        <w:t>даемые эффекты этих двух равных действий весьма неодинако</w:t>
        <w:softHyphen/>
        <w:t>вы. Ускорение по линии центров, которое Земля получает от Солнца, составляет около 6 миллиметров в секунду, а то, кото</w:t>
        <w:softHyphen/>
        <w:t>рое Солнце получает от Земли,— меньше 1/55000 миллиметра. Зависит это от того, что Солнце обладает в 340 000 раз большей массой, т. е. количество активностей-сопротивлений, организованное в нем под формой «материи», во столько раз значитель</w:t>
        <w:softHyphen/>
        <w:t>нее, чем то, которое организовано в планете «Земля». И таково же, только в иных цифрах, взаимоотношение Солнца с каждой из планет, комет, астероидов его системы. Оно — структурный центр, которым определяется ее связь и единство; если бы Солн</w:t>
        <w:softHyphen/>
        <w:t>це было вдруг устранено, вся система рассыпалась бы в беско</w:t>
        <w:softHyphen/>
        <w:t>нечности. Но устранение какой-либо из планет, даже наиболее крупной, не вызвало бы такого результата, по крайней мере, в столь близком^ будущем.</w:t>
      </w:r>
    </w:p>
    <w:p>
      <w:pPr>
        <w:pStyle w:val="Normal"/>
        <w:ind w:firstLine="360"/>
        <w:rPr/>
      </w:pPr>
      <w:r>
        <w:rPr/>
        <w:t>Таковы же, в общем, системные соотношения планет с их спутниками. А на другом полюсе мировой механики, в области недоступно малых, аналогичны по современным взглядам на строение материи связи в атоме между его центральным те</w:t>
        <w:softHyphen/>
        <w:t>лом — большим (по массе) положительным ядром и малень</w:t>
        <w:softHyphen/>
        <w:t>кими отрицательными электронами.</w:t>
      </w:r>
    </w:p>
    <w:p>
      <w:pPr>
        <w:pStyle w:val="Normal"/>
        <w:ind w:firstLine="360"/>
        <w:rPr/>
      </w:pPr>
      <w:r>
        <w:rPr/>
        <w:t>Подобная «централистическая» связь, как видим, вся раз</w:t>
        <w:softHyphen/>
        <w:t>лагается на более простые, ингрессивные связи; но эти связи все необратимые и сходящиеся к одному центральному ком</w:t>
        <w:softHyphen/>
        <w:t>плексу, тектологическая функция которого, таким образом, су</w:t>
        <w:softHyphen/>
        <w:t>щественно отличается от тектологической функции остальных. Связь такого рода и называется «эгрессией», т. е. по букваль</w:t>
        <w:softHyphen/>
        <w:t>ному смыслу латинского слова «выхождение из ряда». Тот ком</w:t>
        <w:softHyphen/>
        <w:t>плекс, который имеет преобладающее влияние на другие, как Солнце в планетной системе, руководитель в группе людей, обобщающее понятие среди более частных, является как бы выходящим из ряда; его отличие от других есть «эгрессивная разность», а он сам по отношению к ним — «эгрессивный центр».</w:t>
      </w:r>
    </w:p>
    <w:p>
      <w:pPr>
        <w:pStyle w:val="Normal"/>
        <w:ind w:firstLine="360"/>
        <w:rPr/>
      </w:pPr>
      <w:r>
        <w:rPr/>
        <w:t>Какова бы ни была природа активностей тяготения, лежа</w:t>
        <w:softHyphen/>
        <w:t xml:space="preserve">щих в основе солнечно-планетной эгрессии, во всяком случае, это активности, </w:t>
      </w:r>
      <w:r>
        <w:rPr>
          <w:i/>
          <w:iCs/>
        </w:rPr>
        <w:t>собирающие</w:t>
      </w:r>
      <w:r>
        <w:rPr/>
        <w:t xml:space="preserve"> материю воедино, ее централизую</w:t>
        <w:softHyphen/>
        <w:t>щие; ими, как полагает космология, были созданы все значи</w:t>
        <w:softHyphen/>
        <w:t>тельные скопления вещества во вселенной — астрономические «миры». По отношению к этим специфическим активностям попробуем установить организационную роль эгрессии.</w:t>
      </w:r>
    </w:p>
    <w:p>
      <w:pPr>
        <w:pStyle w:val="Normal"/>
        <w:ind w:firstLine="360"/>
        <w:rPr/>
      </w:pPr>
      <w:r>
        <w:rPr/>
        <w:t>Всякая весомая частица, всякий атом материи, находящий</w:t>
        <w:softHyphen/>
        <w:t>ся в пространстве вне солнечной системы, влечется к ней силой тяготения, и если он не обладает достаточной скоростью (вер</w:t>
        <w:softHyphen/>
        <w:t>нее — слагающей скорости), направленной противоположно этой силе, то он будет притянут ей и станет элементом солнеч</w:t>
        <w:softHyphen/>
        <w:t>ной системы. Самой отдаленной, пограничной планетой теперь пока считается Нептун *, орбита которого проходит в 4'/г мил</w:t>
        <w:softHyphen/>
        <w:t>лиарда километров от Солнца. На таком расстоянии солнечное притяжение в полтора миллиона раз слабее, чем вес тел на по</w:t>
        <w:softHyphen/>
        <w:t>верхности Земли. Нептун, как, впрочем, и другие планеты, имеет свою зону, где его притяжение значительнее, чем солнеч</w:t>
        <w:softHyphen/>
        <w:t>ное. В этой зоне он привлекает к системе частицы рассеянной материи, которых не могло бы привлечь само Солнце; затем всюду, где действие планеты вполне или отчасти складывается с действием Солнца, они способны совместно преодолеть такие скорости удаления, которые без этого должны были бы унести частицу на бесконечное расстояние. Относительно некоторых комет с огромной вероятностью предполагается, что они были вовлечены в солнечную систему влиянием той или другой круп</w:t>
        <w:softHyphen/>
        <w:t>ной планеты. И каждый новый элемент массы, войдя в состав системы, в свою очередь, как бы он ни был ничтожен, усиливает ее собирательную работу. Без сомнения, с точки зрения привыч</w:t>
        <w:softHyphen/>
        <w:t>ных для нас мер связь Солнца с планетами в очень слабой мере увеличивает эту работу сверх простой суммы того централи</w:t>
        <w:softHyphen/>
        <w:t xml:space="preserve">зующего материю действия, которое все те же космические тела развили бы по отдельности, не образуя одного «мира»; но в жизни космоса меры иные, и дело не в том, велика или мала эта тектологическая разность '. Она существует, и ее характер указывает нам, в чем именно здесь состоит организационное значение эгрессии: </w:t>
      </w:r>
      <w:r>
        <w:rPr>
          <w:i/>
          <w:iCs/>
        </w:rPr>
        <w:t>эгрессия концентрирует определенные ак</w:t>
        <w:softHyphen/>
        <w:t>тивности.</w:t>
      </w:r>
    </w:p>
    <w:p>
      <w:pPr>
        <w:pStyle w:val="Normal"/>
        <w:ind w:firstLine="360"/>
        <w:rPr/>
      </w:pPr>
      <w:r>
        <w:rPr/>
        <w:t>Центральный нервный аппарат животных с подчиненными ему органами внешних чувств и движения представляет эгрес-сию несравненно более сложную. Проводящие волокна нервов являются реальной связкой между нервными узлами или моз</w:t>
        <w:softHyphen/>
        <w:t>гом, с одной стороны, периферическими приспособлениями — с другой. Всевозможные раздражения, идущие с чувствитель</w:t>
        <w:softHyphen/>
        <w:t>ной периферии к центрам, импульсы, направляющиеся от них к двигательной периферии, образуют основную ткань жизнен</w:t>
        <w:softHyphen/>
        <w:t>ного процесса. Тут концентрация живых активностей высту</w:t>
        <w:softHyphen/>
        <w:t>пает с наибольшей яркостью.</w:t>
      </w:r>
    </w:p>
    <w:p>
      <w:pPr>
        <w:pStyle w:val="Normal"/>
        <w:ind w:firstLine="360"/>
        <w:rPr/>
      </w:pPr>
      <w:r>
        <w:rPr/>
        <w:t>Сами по себе клетки мозга и нервных узлов, разумеется, обладают некоторой неопределенной чувствительностью ко всяким внешним раздражениям, как обладают и известной, очень малой, сократительной подвижностью; то и другое — свойства всякой живой протоплазмы. Но благодаря эгрессии получается то, что и чувствительность, и подвижность системы в несчетное число раз превосходят непосредственную величину той и другой, присущую мозговой ткани. Если бы, например, лучи света прямо падали на нервные центры, то самое большее,</w:t>
      </w:r>
    </w:p>
    <w:p>
      <w:pPr>
        <w:pStyle w:val="Normal"/>
        <w:spacing w:before="180" w:after="0"/>
        <w:ind w:firstLine="380"/>
        <w:rPr/>
      </w:pPr>
      <w:r>
        <w:rPr>
          <w:sz w:val="16"/>
          <w:szCs w:val="16"/>
        </w:rPr>
        <w:t>' С накоплением массы «собирательная способность» материального ком</w:t>
        <w:softHyphen/>
        <w:t>плекса возрастает быстрее, чем сама масса. Например, на расстоянии Нептуна солнечное тяготение еще в силах рано или поздно вовлечь в систему всякую частицу, скорость удаления которой не превышает 7,3 км/с. Но если бы масса Солнца увеличилась в 4 раза, то оно смогло бы привлечь всякую частицу в пре</w:t>
        <w:softHyphen/>
        <w:t xml:space="preserve">делах такой же скорости на расстоянии </w:t>
      </w:r>
      <w:r>
        <w:rPr>
          <w:i/>
          <w:iCs/>
          <w:sz w:val="16"/>
          <w:szCs w:val="16"/>
        </w:rPr>
        <w:t>вдвое большем.</w:t>
      </w:r>
      <w:r>
        <w:rPr>
          <w:sz w:val="16"/>
          <w:szCs w:val="16"/>
        </w:rPr>
        <w:t xml:space="preserve"> Следовательно, </w:t>
      </w:r>
      <w:r>
        <w:rPr>
          <w:i/>
          <w:iCs/>
          <w:sz w:val="16"/>
          <w:szCs w:val="16"/>
        </w:rPr>
        <w:t xml:space="preserve">объем. </w:t>
      </w:r>
      <w:r>
        <w:rPr>
          <w:sz w:val="16"/>
          <w:szCs w:val="16"/>
        </w:rPr>
        <w:t>пространства, в котором оно с прежней силой выполняет собирание рассеянной материи, возрастает тогда не в 4, а в 2&gt;(2Х2, т. е. в 8 раз. Если масса увеличи</w:t>
        <w:softHyphen/>
        <w:t>вается на очень малую величину, то сфера достаточной силы тяготения воз</w:t>
        <w:softHyphen/>
        <w:t>растает на величину, в полтора раза относительно большую.</w:t>
      </w:r>
    </w:p>
    <w:p>
      <w:pPr>
        <w:pStyle w:val="Normal"/>
        <w:ind w:firstLine="360"/>
        <w:rPr/>
      </w:pPr>
      <w:r>
        <w:rPr/>
        <w:t>- что они порождали бы — это смутное, недифференцированное возбуждение от неравномерного нагревания. Но мозг агрессив</w:t>
        <w:softHyphen/>
        <w:t>но соединен с сетчаткой глаза — маленькой частью той же нервной ткани, развившей до высочайшей степени специфиче</w:t>
        <w:softHyphen/>
        <w:t>скую возбудимость по отношению к световым вибрациям ценой почти полной утраты всякой иной раздражимости. В резуль</w:t>
        <w:softHyphen/>
        <w:t>тате мозг располагает целым миром тонко дифференцирован</w:t>
        <w:softHyphen/>
        <w:t>ных оптических ощущений, как если бы ему принадлежала вся необыкновенная светочувствительность сетчатки. То же можно сказать об его связи с другими органами чувств: он слы</w:t>
        <w:softHyphen/>
        <w:t>шит, осязает, обоняет и т. д.— к чему сам по себе он был бы во</w:t>
        <w:softHyphen/>
        <w:t>все неспособен. Огромная сократимость мускульной ткани вме</w:t>
        <w:softHyphen/>
        <w:t>сте с твердостью и прочностью скелетных элементов позволяет мозгу выполнять разнообразные перемещения, значительные и сложные механические воздействия на среду, окружающую организм. Сам мозг развивается так, чтобы быть высокочув</w:t>
        <w:softHyphen/>
        <w:t>ствительным только к раздражениям со стороны проводящих нервных токов, чтобы проявлять внешнюю активность только в виде иннервации. Но агрессия этими двумя путями концентри</w:t>
        <w:softHyphen/>
        <w:t>рует в нем ряд специальных периферических активностей, де</w:t>
        <w:softHyphen/>
        <w:t>лающих из этой студенистой массы самый совершенный, а ко</w:t>
        <w:softHyphen/>
        <w:t>гда-нибудь в будущем — и самый могучий из механизмов при</w:t>
        <w:softHyphen/>
        <w:t>роды.</w:t>
      </w:r>
    </w:p>
    <w:p>
      <w:pPr>
        <w:pStyle w:val="Normal"/>
        <w:ind w:firstLine="360"/>
        <w:rPr/>
      </w:pPr>
      <w:r>
        <w:rPr/>
        <w:t>Здесь перед нами крайняя ступень эгрессии, какая до сих пор известна. Во всякой централистической организации людей мы найдем по существу те же соотношения, лишь выраженные менее резко.</w:t>
      </w:r>
    </w:p>
    <w:p>
      <w:pPr>
        <w:pStyle w:val="Normal"/>
        <w:ind w:firstLine="360"/>
        <w:rPr/>
      </w:pPr>
      <w:r>
        <w:rPr/>
        <w:t>Таково, например, древнее устройство патриархальной об</w:t>
        <w:softHyphen/>
        <w:t>щины. Глава общины сам обыкновенно не выполнял никаких физических работ. Посредством словесного общения он вызы</w:t>
        <w:softHyphen/>
        <w:t>вал и направлял трудовую активность остальных членов груп</w:t>
        <w:softHyphen/>
        <w:t>пы, как мозг посредством иннервации вызывает и направляет физическую активность мускулов. От всех рядовых родичей патриарх постоянно получал сообщения о фактах необычных или почему-либо интересных и вообще о том, что могло иметь значение для жизни общины *. Таким образом, к нему стекался их опыт подобно тому, как к нервным центрам стекаются воз</w:t>
        <w:softHyphen/>
        <w:t>буждения от периферических органов чувств. Иными метода</w:t>
        <w:softHyphen/>
        <w:t>ми и в менее полной мере, но он также концентрировал в себе жизненные активности своей системы; в нем по преимуществу община жила и сознавала себя,— по преимуществу, но не все</w:t>
        <w:softHyphen/>
        <w:t>цело; в отдельном же организме мозг настолько поглощает функции целого, что, по нашим понятиям, «живет» в себе и для себя лишь он один. Разница большая, но организационный тип один; и возможно, что в наших современных представлениях эта разница даже несколько преувеличена.</w:t>
      </w:r>
    </w:p>
    <w:p>
      <w:pPr>
        <w:pStyle w:val="Normal"/>
        <w:ind w:firstLine="360"/>
        <w:rPr/>
      </w:pPr>
      <w:r>
        <w:rPr/>
        <w:t>Аналогичные соотношения характеризуют организацию армии. Всевозможные активности этой огромной системы, «раз</w:t>
        <w:softHyphen/>
        <w:t>ведочные» и «боевые», находятся в полном распоряжении глав</w:t>
        <w:softHyphen/>
        <w:t>ного начальника и в обыденной речи прямо приписываются ему; принято, например, говорить: «Генерал такой-то разбил войско неприятелей там-то»,— хотя генерал лично не совершил ни одного насильственного действия.</w:t>
      </w:r>
    </w:p>
    <w:p>
      <w:pPr>
        <w:pStyle w:val="Normal"/>
        <w:rPr/>
      </w:pPr>
      <w:r>
        <w:rPr/>
        <w:t>Такого рода системы и обозначаются в обычной речи как «централистические». Но так как нам более знакомы и близки социальные группировки этого типа, то мы и всякие иные не</w:t>
        <w:softHyphen/>
        <w:t>вольно представляем по их образцу, даже именно в той окраске «власти-подчинения», которая свойственна громадному боль</w:t>
        <w:softHyphen/>
        <w:t>шинству нынешних социальных эгрессий. Солнце для нас как будто властвует над планетами, мозг над частями тела и проч.;</w:t>
      </w:r>
    </w:p>
    <w:p>
      <w:pPr>
        <w:pStyle w:val="Normal"/>
        <w:ind w:hanging="0"/>
        <w:rPr/>
      </w:pPr>
      <w:r>
        <w:rPr/>
        <w:t>когда люди наблюдают жизнь пчел, муравьев, термитов и на</w:t>
        <w:softHyphen/>
        <w:t>ходят в их организации эгрессивный центр, матку, то припи</w:t>
        <w:softHyphen/>
        <w:t>сывают ей какую-то власть, что сказывается в названии «ца</w:t>
        <w:softHyphen/>
        <w:t>рица». Все это, конечно, произвольные и неверные перенесения по аналогии '. Наше понятие эгрессий должно быть совершенно освобождено от них и выражать вполне объективное, формаль</w:t>
        <w:softHyphen/>
        <w:t>ное соотношение комплексов.</w:t>
      </w:r>
    </w:p>
    <w:p>
      <w:pPr>
        <w:pStyle w:val="Normal"/>
        <w:rPr/>
      </w:pPr>
      <w:r>
        <w:rPr/>
        <w:t>Рассмотрим на нескольких типичных случаях само проис</w:t>
        <w:softHyphen/>
        <w:t>хождение эгрессий.</w:t>
      </w:r>
    </w:p>
    <w:p>
      <w:pPr>
        <w:pStyle w:val="Normal"/>
        <w:rPr/>
      </w:pPr>
      <w:r>
        <w:rPr/>
        <w:t>В современных нам организациях людей почти всегда име</w:t>
        <w:softHyphen/>
        <w:t xml:space="preserve">ется эгрессия, если не в форме «власти», то в виде фактического </w:t>
      </w:r>
      <w:r>
        <w:rPr>
          <w:i/>
          <w:iCs/>
        </w:rPr>
        <w:t>руководства.</w:t>
      </w:r>
      <w:r>
        <w:rPr/>
        <w:t xml:space="preserve"> Есть, однако, много оснований полагать, что в пер</w:t>
        <w:softHyphen/>
        <w:t>вобытных родовых группах и такой эгрессий не было — систе</w:t>
        <w:softHyphen/>
        <w:t>матического руководства общим трудом не существовало; мето</w:t>
        <w:softHyphen/>
        <w:t>ды борьбы за жизнь были так просты и инстинктивны, что каж</w:t>
        <w:softHyphen/>
        <w:t>дый знал и умел столько же, как и другие. Зародыши руковод</w:t>
        <w:softHyphen/>
        <w:t>ства — акты подражания, призыва к действию — исходили в одном случае от одного, в другом от другого члена группы, еще не создавая устойчивых различий между ними. Но все же одно</w:t>
        <w:softHyphen/>
        <w:t>родность группы не могла быть полной: имелась индивидуаль</w:t>
        <w:softHyphen/>
        <w:t>ная разница «способностей», т. е. психофизиологической орга</w:t>
        <w:softHyphen/>
        <w:t>низованности человеческих особей; она выражалась в неоди</w:t>
        <w:softHyphen/>
        <w:t>наковой степени инициативы, быстроты, целесообразности дей</w:t>
        <w:softHyphen/>
        <w:t>ствий среди изменчивых условий коллективной борьбы с при</w:t>
        <w:softHyphen/>
        <w:t>родой. Тот член общины, который превосходил в этом других, особенно часто подавал им пример или указание в нужный мо</w:t>
        <w:softHyphen/>
        <w:t>мент, например при угрожающей опасности или просто при общей нерешительности.</w:t>
      </w:r>
    </w:p>
    <w:p>
      <w:pPr>
        <w:pStyle w:val="Normal"/>
        <w:jc w:val="left"/>
        <w:rPr/>
      </w:pPr>
      <w:r>
        <w:rPr/>
        <w:t xml:space="preserve">Эта первичная разница с течением времени </w:t>
      </w:r>
      <w:r>
        <w:rPr>
          <w:i/>
          <w:iCs/>
        </w:rPr>
        <w:t>увеличивалась;</w:t>
      </w:r>
    </w:p>
    <w:p>
      <w:pPr>
        <w:pStyle w:val="Normal"/>
        <w:ind w:hanging="0"/>
        <w:rPr/>
      </w:pPr>
      <w:r>
        <w:rPr/>
        <w:t>человек, биологически выше организованный, усваивал лучше и полнее, чем остальные, накопляющийся коллективный опыт,</w:t>
      </w:r>
    </w:p>
    <w:p>
      <w:pPr>
        <w:pStyle w:val="Normal"/>
        <w:spacing w:before="300" w:after="0"/>
        <w:ind w:left="40" w:firstLine="380"/>
        <w:rPr>
          <w:sz w:val="16"/>
          <w:szCs w:val="16"/>
        </w:rPr>
      </w:pPr>
      <w:r>
        <w:rPr>
          <w:sz w:val="16"/>
          <w:szCs w:val="16"/>
        </w:rPr>
        <w:t>' Например, матка у социальных насекомых — только центр родовой жизни и кровной связи общины, а не руководительница труда.</w:t>
      </w:r>
    </w:p>
    <w:p>
      <w:pPr>
        <w:pStyle w:val="Normal"/>
        <w:ind w:firstLine="40"/>
        <w:rPr/>
      </w:pPr>
      <w:r>
        <w:rPr/>
      </w:r>
    </w:p>
    <w:p>
      <w:pPr>
        <w:pStyle w:val="Normal"/>
        <w:ind w:firstLine="420"/>
        <w:rPr/>
      </w:pPr>
      <w:r>
        <w:rPr/>
        <w:t>- а следовательно, все больше отличался от них скоростью и успешностью ориентировки в условиях жизненной практики:</w:t>
      </w:r>
    </w:p>
    <w:p>
      <w:pPr>
        <w:pStyle w:val="Normal"/>
        <w:ind w:hanging="0"/>
        <w:rPr/>
      </w:pPr>
      <w:r>
        <w:rPr/>
        <w:t>типичное «возрастание тектологической разности» по закону расхождения. Оно большей частью не останавливалось в общи</w:t>
        <w:softHyphen/>
        <w:t>не и со смертью такого человека. Наследственность передавала его детям в различной степени его психическую гибкость, его органически-повышенный тип, тем более что на его же долю обыкновенно доставались наиболее здоровые и красивые жены, способные приносить лучших детей, а поскольку отец принимал участие в воспитании детей, для них создавалась повышенная по сравнению с прочими возможность развития. Естественно, что из числа их, если не всегда, то в огромном большинстве слу</w:t>
        <w:softHyphen/>
        <w:t>чаев, выделялся такой, который успевал за свою жизнь еще несколько более подняться над средним уровнем своих роди</w:t>
        <w:softHyphen/>
        <w:t>чей. Таким же образом разность продолжала понемногу воз</w:t>
        <w:softHyphen/>
        <w:t>растать и в следующих поколениях. Опыт и воля одного все более становились определяющим моментом в практике целого коллектива: развивалась устойчивая агрессия.</w:t>
      </w:r>
    </w:p>
    <w:p>
      <w:pPr>
        <w:pStyle w:val="Normal"/>
        <w:ind w:firstLine="360"/>
        <w:rPr/>
      </w:pPr>
      <w:r>
        <w:rPr/>
        <w:t>Сокращенно, в рамках одного поколения, подобный путь развития на каждом шагу повторяется и теперь. Его можно наблюдать в детских товарищеских кружках, где выдвигаются вожаки; но и всякие группировки взрослых людей, профес</w:t>
        <w:softHyphen/>
        <w:t>сиональные, идейные, политические, возникающие на основе формального равенства всех членов, чаще всего переходят за</w:t>
        <w:softHyphen/>
        <w:t>тем, сознательно или бессознательно, к типу агрессии.</w:t>
      </w:r>
    </w:p>
    <w:p>
      <w:pPr>
        <w:pStyle w:val="Normal"/>
        <w:ind w:firstLine="360"/>
        <w:rPr/>
      </w:pPr>
      <w:r>
        <w:rPr/>
        <w:t>В непрерывной цепи перехода от зародышей агрессии к выс</w:t>
        <w:softHyphen/>
        <w:t xml:space="preserve">шим ее ступеням есть один момент, который следует отметить. Если выше организованный комплекс обозначим А, прочие комплексы той же системы </w:t>
      </w:r>
      <w:r>
        <w:rPr>
          <w:i/>
          <w:iCs/>
        </w:rPr>
        <w:t xml:space="preserve">К, </w:t>
      </w:r>
      <w:r>
        <w:rPr>
          <w:i/>
          <w:iCs/>
          <w:lang w:val="en-US"/>
        </w:rPr>
        <w:t>L</w:t>
      </w:r>
      <w:r>
        <w:rPr>
          <w:i/>
          <w:iCs/>
        </w:rPr>
        <w:t xml:space="preserve">, </w:t>
      </w:r>
      <w:r>
        <w:rPr>
          <w:i/>
          <w:iCs/>
          <w:lang w:val="en-US"/>
        </w:rPr>
        <w:t>M</w:t>
      </w:r>
      <w:r>
        <w:rPr>
          <w:i/>
          <w:iCs/>
        </w:rPr>
        <w:t xml:space="preserve">, </w:t>
      </w:r>
      <w:r>
        <w:rPr>
          <w:i/>
          <w:iCs/>
          <w:lang w:val="en-US"/>
        </w:rPr>
        <w:t>N</w:t>
      </w:r>
      <w:r>
        <w:rPr>
          <w:i/>
          <w:iCs/>
        </w:rPr>
        <w:t>,</w:t>
      </w:r>
      <w:r>
        <w:rPr/>
        <w:t xml:space="preserve"> то при их взаимодей</w:t>
        <w:softHyphen/>
        <w:t xml:space="preserve">ствии влияние А на </w:t>
      </w:r>
      <w:r>
        <w:rPr>
          <w:i/>
          <w:iCs/>
        </w:rPr>
        <w:t>К</w:t>
      </w:r>
      <w:r>
        <w:rPr/>
        <w:t xml:space="preserve"> или на L больше, чем обратное влияние </w:t>
      </w:r>
      <w:r>
        <w:rPr>
          <w:i/>
          <w:iCs/>
        </w:rPr>
        <w:t xml:space="preserve">К </w:t>
      </w:r>
      <w:r>
        <w:rPr/>
        <w:t xml:space="preserve">или L на А; но </w:t>
      </w:r>
      <w:r>
        <w:rPr>
          <w:i/>
          <w:iCs/>
        </w:rPr>
        <w:t>все вместе</w:t>
      </w:r>
      <w:r>
        <w:rPr/>
        <w:t xml:space="preserve"> комплексы </w:t>
      </w:r>
      <w:r>
        <w:rPr>
          <w:i/>
          <w:iCs/>
        </w:rPr>
        <w:t>К, L, M, N ...</w:t>
      </w:r>
      <w:r>
        <w:rPr/>
        <w:t xml:space="preserve"> могут оказы</w:t>
        <w:softHyphen/>
        <w:t>вать на А более значительное определяющее воздействие, чем он оказывает на них; в нашем примере выдающийся член груп</w:t>
        <w:softHyphen/>
        <w:t>пы хотя и чаще дает пример или руководящие указания каждо</w:t>
        <w:softHyphen/>
        <w:t>му из остальных, чем тот ему, но в совокупности они все-таки больше руководят им, чем обратно. Таковы первые стадии раз</w:t>
        <w:softHyphen/>
        <w:t>вивающейся агрессии, ее не вполне выраженные формы. Когда же она достигает такой ступени, что и взятые в сумме комплек</w:t>
        <w:softHyphen/>
        <w:t xml:space="preserve">сы </w:t>
      </w:r>
      <w:r>
        <w:rPr>
          <w:i/>
          <w:iCs/>
        </w:rPr>
        <w:t>К, L, M, N ...</w:t>
      </w:r>
      <w:r>
        <w:rPr/>
        <w:t xml:space="preserve"> больше определяются комплексом А в своих изменениях, чем он ими, тогда перед нами агрессия </w:t>
      </w:r>
      <w:r>
        <w:rPr>
          <w:i/>
          <w:iCs/>
        </w:rPr>
        <w:t>вполне вы</w:t>
        <w:softHyphen/>
        <w:t>раженная.</w:t>
      </w:r>
      <w:r>
        <w:rPr/>
        <w:t xml:space="preserve"> В нашем примере ато соответствует той фазе, когда среди родовой общины выделяется постоянный организатор-патриарх или вождь, который систематически руководит ее жизнью.</w:t>
      </w:r>
    </w:p>
    <w:p>
      <w:pPr>
        <w:pStyle w:val="Normal"/>
        <w:ind w:firstLine="360"/>
        <w:rPr/>
      </w:pPr>
      <w:r>
        <w:rPr/>
        <w:t>В приведенной иллюстрации выступает одна черта, которая имеет общее тектологическое значение. Если выше организо</w:t>
        <w:softHyphen/>
        <w:t xml:space="preserve">ванный комплекс А и ниже организованные части той же системы </w:t>
      </w:r>
      <w:r>
        <w:rPr>
          <w:i/>
          <w:iCs/>
        </w:rPr>
        <w:t xml:space="preserve">К, </w:t>
      </w:r>
      <w:r>
        <w:rPr>
          <w:i/>
          <w:iCs/>
          <w:lang w:val="en-US"/>
        </w:rPr>
        <w:t>L</w:t>
      </w:r>
      <w:r>
        <w:rPr>
          <w:i/>
          <w:iCs/>
        </w:rPr>
        <w:t>, М, N ...</w:t>
      </w:r>
      <w:r>
        <w:rPr/>
        <w:t xml:space="preserve"> находятся в одинаковой для всех них среде, то разница в</w:t>
      </w:r>
      <w:r>
        <w:rPr>
          <w:b/>
          <w:bCs/>
        </w:rPr>
        <w:t xml:space="preserve"> их</w:t>
      </w:r>
      <w:r>
        <w:rPr/>
        <w:t xml:space="preserve"> взаимном влиянии, «эгрессивная разность», не остается на одном уровне, а </w:t>
      </w:r>
      <w:r>
        <w:rPr>
          <w:i/>
          <w:iCs/>
        </w:rPr>
        <w:t>возрастает.</w:t>
      </w:r>
      <w:r>
        <w:rPr/>
        <w:t xml:space="preserve"> Легко понять, почему это так и почему это необходимо: стоит только принять в расчет отношение системы как целого и отдельных ее частей к их среде.</w:t>
      </w:r>
    </w:p>
    <w:p>
      <w:pPr>
        <w:pStyle w:val="Normal"/>
        <w:ind w:firstLine="360"/>
        <w:rPr/>
      </w:pPr>
      <w:r>
        <w:rPr/>
        <w:t>Подвижное равновесие системы с ее средой всегда лишь от</w:t>
        <w:softHyphen/>
        <w:t>носительное, лишь приблизительное: среда либо для нее благо</w:t>
        <w:softHyphen/>
        <w:t>приятна, и тогда имеется перевес ассимиляции над потерями активностей, положительный подбор с возрастанием суммы ее активностей, либо неблагоприятна, т. е. перевешивает дезасси-миляцию, подбор отрицательный. При этом выше организован</w:t>
        <w:softHyphen/>
        <w:t>ный комплекс в обоих случаях обладает преимуществом перед ниже организованными: лучше ассимилирует активности из внешней среды, лучше противодействует ее разрушительным влияниям. Следовательно, при положительном подборе он бы</w:t>
        <w:softHyphen/>
        <w:t>стрее, чем остальные, обогащается активностями, усиливается за счет среды, при отрицательном медленнее беднеет активно</w:t>
        <w:softHyphen/>
        <w:t>стями, отстает в процессе ослабления. Очевидно, что в обоих случаях эгрессивное различие между ним и остальными ком</w:t>
        <w:softHyphen/>
        <w:t>плексами возрастает.</w:t>
      </w:r>
    </w:p>
    <w:p>
      <w:pPr>
        <w:pStyle w:val="Normal"/>
        <w:ind w:firstLine="360"/>
        <w:rPr/>
      </w:pPr>
      <w:r>
        <w:rPr/>
        <w:t xml:space="preserve">Может даже случиться так, что комплекс А по своей высшей организованности «сильнее» среды, больше берет из нее, чем она у него отнимает, тогда как прочие. </w:t>
      </w:r>
      <w:r>
        <w:rPr>
          <w:i/>
          <w:iCs/>
        </w:rPr>
        <w:t>К, L, М ...</w:t>
      </w:r>
      <w:r>
        <w:rPr/>
        <w:t xml:space="preserve"> «слабее» той же среды: для него подбор положительный, для них — отри</w:t>
        <w:softHyphen/>
        <w:t>цательный. Тем быстрее тогда растет эгрессивная разность.</w:t>
      </w:r>
    </w:p>
    <w:p>
      <w:pPr>
        <w:pStyle w:val="Normal"/>
        <w:ind w:firstLine="360"/>
        <w:rPr/>
      </w:pPr>
      <w:r>
        <w:rPr/>
        <w:t>Случай подобного типа представляет, по-видимому, прогрес</w:t>
        <w:softHyphen/>
        <w:t>сивная утрата атмосферы планетами и их спутниками. Моле</w:t>
        <w:softHyphen/>
        <w:t>кулы газов имеют согласно кинетической теории различные скорости: наблюдаемые температуры выражают лишь их сред</w:t>
        <w:softHyphen/>
        <w:t>ние величины. Когда отдельная молекула получает достаточ</w:t>
        <w:softHyphen/>
        <w:t>ную скорость, чтобы преодолеть силу притяжения планеты, эта молекула окончательно уходит в пространство. Таким спо</w:t>
        <w:softHyphen/>
        <w:t>собом лучистая энергия Солнца, переходя разными путями в кинетическую энергию газовых частиц на планетах, отнимает мало-помалу их атмосферу. На поверхности Земли скорость, при которой молекула навсегда вырывается из атмосферы, око</w:t>
        <w:softHyphen/>
        <w:t>ло 11 километров, а на поверхности Луны благодаря ее мень</w:t>
        <w:softHyphen/>
        <w:t>шей массе всего около 2'/г километров. Естественно, что Луна должна была гораздо скорее потерять вполне свою газовую обо</w:t>
        <w:softHyphen/>
        <w:t>лочку: она и потеряла ее уже давно. Отрицательный подбор был в большей мере неблагоприятен для спутника, чем для его центрального тела, и их эгрессивная разность возросла. Солнце же, центральное тело высшего порядка, должно было приоб</w:t>
        <w:softHyphen/>
        <w:t>рести громадную долю утраченного и той, и другой, потому что на том расстоянии, на каком от него находятся Земля и Луна, требуется скорость удаления больше 40 километров, чтобы мо</w:t>
        <w:softHyphen/>
        <w:t>лекула могла совершенно уйти из сферы солнечного притяжения. Значит, в этом отношении для Солнца подбор был поло</w:t>
        <w:softHyphen/>
        <w:t>жительный, тогда как для Земли и для Луны — отрицатель</w:t>
        <w:softHyphen/>
        <w:t>ный, разных степеней интенсивности.</w:t>
      </w:r>
    </w:p>
    <w:p>
      <w:pPr>
        <w:pStyle w:val="Normal"/>
        <w:ind w:firstLine="340"/>
        <w:rPr/>
      </w:pPr>
      <w:r>
        <w:rPr/>
        <w:t>Солнце в нашей астрономической системе не только центр массы, но также центр лучистой энергии. По отношению к этой форме мировых активностей вся система, несомненно, уже мил</w:t>
        <w:softHyphen/>
        <w:t>лионы лет находится под действием отрицательного подбора:</w:t>
      </w:r>
    </w:p>
    <w:p>
      <w:pPr>
        <w:pStyle w:val="Normal"/>
        <w:ind w:hanging="0"/>
        <w:rPr/>
      </w:pPr>
      <w:r>
        <w:rPr/>
        <w:t>они не накопляются, а растрачиваются, отнимаются эфирной средой. По господствующей космологии, было время, когда каждая планета являлась маленьким солнцем, и светила соб</w:t>
        <w:softHyphen/>
        <w:t xml:space="preserve">ственным светом. Теперь количество </w:t>
      </w:r>
      <w:r>
        <w:rPr>
          <w:i/>
          <w:iCs/>
        </w:rPr>
        <w:t>собственной</w:t>
      </w:r>
      <w:r>
        <w:rPr/>
        <w:t xml:space="preserve"> лучистой энер</w:t>
        <w:softHyphen/>
        <w:t>гии, порождаемой планетами, ничтожно, а признаки остатков самостоятельного, не отраженного света улавливаются, по-ви</w:t>
        <w:softHyphen/>
        <w:t>димому, лишь для Юпитера, да, может быть, для Урана, для Сатурна *. Очевидно, что и здесь эгрессивная разность была в огромной мере увеличена отрицательным подбором с тех дале</w:t>
        <w:softHyphen/>
        <w:t>ких времен.</w:t>
      </w:r>
    </w:p>
    <w:p>
      <w:pPr>
        <w:pStyle w:val="Normal"/>
        <w:ind w:firstLine="340"/>
        <w:rPr/>
      </w:pPr>
      <w:r>
        <w:rPr/>
        <w:t>Мозг — эгрессивный центр организма — и прочие органы помещаются в одной, общей внутренней среде, образуемой лим</w:t>
        <w:softHyphen/>
        <w:t>фой и, менее непосредственно для большинства их, кровью. Но едва ли было бы правильно считать эту среду для всех них одно</w:t>
        <w:softHyphen/>
        <w:t>родной: количественно распределение сосудов и лимфатиче</w:t>
        <w:softHyphen/>
        <w:t>ских пространств неравномерно для различных органов. Одна</w:t>
        <w:softHyphen/>
        <w:t>ко, так как это распределение, в общем, более благоприятно именно для мозга, то вывод о возрастании эгрессивной разно</w:t>
        <w:softHyphen/>
        <w:t>сти здесь должен оставаться в силе. Так это и есть на деле: в развитии организма относительное значение мозга, его «власть» над целым, увеличивается, и этот процесс не прекращается даже тогда, когда жизнь организма начинает идти на убыль;</w:t>
      </w:r>
    </w:p>
    <w:p>
      <w:pPr>
        <w:pStyle w:val="Normal"/>
        <w:ind w:hanging="0"/>
        <w:rPr/>
      </w:pPr>
      <w:r>
        <w:rPr/>
        <w:t>его прерывают только кризисы — болезни или старческое кру</w:t>
        <w:softHyphen/>
        <w:t>шение мозга '.</w:t>
      </w:r>
    </w:p>
    <w:p>
      <w:pPr>
        <w:pStyle w:val="Normal"/>
        <w:ind w:left="40" w:firstLine="360"/>
        <w:rPr/>
      </w:pPr>
      <w:r>
        <w:rPr/>
        <w:t>Представления более общие и более частные образуют цепь эгрессии. В психике всякого отдельного человека их общей сре</w:t>
        <w:softHyphen/>
        <w:t>дой является ассоциация переживаний. Хотя среда эта есть непрерывный поток изменений, но благодаря их множествен</w:t>
        <w:softHyphen/>
        <w:t>ности и частичности и различным их направлениям ее можно считать в среднем — статистически — достаточно однородной для всплывающих в ней вновь и вновь разных представлений. При внимательном наблюдении вывод о возрастании эгрессив</w:t>
        <w:softHyphen/>
        <w:t>ной разности и тут подтверждается: в развитии психики общие представления все полнее и строже подчиняют себе частные, получают все больший перевес над ними в жизни психики. Между прочим, это довольно наглядно выражается в том обще-</w:t>
      </w:r>
    </w:p>
    <w:p>
      <w:pPr>
        <w:pStyle w:val="Normal"/>
        <w:spacing w:before="320" w:after="0"/>
        <w:ind w:hanging="0"/>
        <w:jc w:val="right"/>
        <w:rPr/>
      </w:pPr>
      <w:r>
        <w:rPr>
          <w:sz w:val="16"/>
          <w:szCs w:val="16"/>
        </w:rPr>
        <w:t xml:space="preserve">' Это не относится к увеличению </w:t>
      </w:r>
      <w:r>
        <w:rPr>
          <w:i/>
          <w:iCs/>
          <w:sz w:val="16"/>
          <w:szCs w:val="16"/>
        </w:rPr>
        <w:t>массы</w:t>
      </w:r>
      <w:r>
        <w:rPr>
          <w:sz w:val="16"/>
          <w:szCs w:val="16"/>
        </w:rPr>
        <w:t xml:space="preserve"> мозга, которое у ребенка идет, на</w:t>
        <w:softHyphen/>
        <w:t xml:space="preserve">против, медленнее, чем для других органов. В данном отношении среда мозга </w:t>
      </w:r>
      <w:r>
        <w:rPr>
          <w:i/>
          <w:iCs/>
          <w:sz w:val="16"/>
          <w:szCs w:val="16"/>
        </w:rPr>
        <w:t>менее</w:t>
      </w:r>
      <w:r>
        <w:rPr>
          <w:sz w:val="16"/>
          <w:szCs w:val="16"/>
        </w:rPr>
        <w:t xml:space="preserve"> благоприятна, так как он заключен в костяную коробку **.</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jc w:val="right"/>
        <w:rPr>
          <w:b/>
          <w:b/>
          <w:bCs/>
          <w:sz w:val="16"/>
          <w:szCs w:val="16"/>
        </w:rPr>
      </w:pPr>
      <w:r>
        <w:rPr>
          <w:b/>
          <w:bCs/>
          <w:sz w:val="16"/>
          <w:szCs w:val="16"/>
        </w:rPr>
        <w:t>107</w:t>
      </w:r>
    </w:p>
    <w:p>
      <w:pPr>
        <w:pStyle w:val="Normal"/>
        <w:ind w:hanging="0"/>
        <w:rPr/>
      </w:pPr>
      <w:r>
        <w:rPr/>
        <w:t>известном преобразовании, которое с возрастом испытывает наша память: она из «механической» становится все более «ло</w:t>
        <w:softHyphen/>
        <w:t>гической»; то, что ассоциативно связано с более частными, бо</w:t>
        <w:softHyphen/>
        <w:t>лее конкретными представлениями, запоминается все хуже, т. е. становится все менее прочным и устойчивым в системе, по сравнению с тем, что связывается с комплексами более общи</w:t>
        <w:softHyphen/>
        <w:t>ми, более отвлеченными.</w:t>
      </w:r>
    </w:p>
    <w:p>
      <w:pPr>
        <w:pStyle w:val="Normal"/>
        <w:ind w:left="40" w:firstLine="320"/>
        <w:rPr/>
      </w:pPr>
      <w:r>
        <w:rPr/>
        <w:t>В социальной жизни агрессивный тип организаций за всю историческую эпоху был повсюду преобладающим. Для ис</w:t>
        <w:softHyphen/>
        <w:t>следования громадной массы случаев развития таких органи</w:t>
        <w:softHyphen/>
        <w:t>заций положение, которое мы только что формулировали, явля</w:t>
        <w:softHyphen/>
        <w:t>ется необходимой и надежной руководящей нитью. В револю</w:t>
        <w:softHyphen/>
        <w:t>ционные эпохи особенно часто и особенно ярко выступает про</w:t>
        <w:softHyphen/>
        <w:t>цесс преобразования организаций с зародышевой эгрессией в виде едва заметной авторитарности в организации вполне вы</w:t>
        <w:softHyphen/>
        <w:t>раженной эгрессии, строгой авторитарной дисциплины, «твер</w:t>
        <w:softHyphen/>
        <w:t>дой власти».</w:t>
      </w:r>
    </w:p>
    <w:p>
      <w:pPr>
        <w:pStyle w:val="Normal"/>
        <w:ind w:left="40" w:firstLine="320"/>
        <w:rPr/>
      </w:pPr>
      <w:r>
        <w:rPr/>
        <w:t>Мы установили неизбежность возрастания эгрессивной раз</w:t>
        <w:softHyphen/>
        <w:t>ности между комплексами системы, когда они находятся в оди</w:t>
        <w:softHyphen/>
        <w:t>наковой среде. Но она, разумеется, может быть и неодинако</w:t>
        <w:softHyphen/>
        <w:t>вой для них; это различие среды может также явиться основой возникновения и развития эгрессии. Таково, например, ее про</w:t>
        <w:softHyphen/>
        <w:t>исхождение в солнечно-планетной системе по канто-лапласов-ской теории. Принимается, что взаимное тяготение элементов материи первоначально породило простые скопления «косми</w:t>
        <w:softHyphen/>
        <w:t>ческого тумана» — гигантские по объему комплексы крайне разреженного вещества без определенного центра, с неустой</w:t>
        <w:softHyphen/>
        <w:t>чивым строением и неравномерной плотностью. Но срединные и периферические части подобных комплексов находились в разных условиях среды. Поскольку вообще скопление веще</w:t>
        <w:softHyphen/>
        <w:t>ства возрастало, притягивая и присоединяя рассеянные в эфире частицы, постольку оно в целом находилось под действием по</w:t>
        <w:softHyphen/>
        <w:t>ложительного подбора. Именно для срединных частей это дей</w:t>
        <w:softHyphen/>
        <w:t>ствие было наиболее сильным, и не потому, что они были выше организованы, а потому, что они уже были окружены ранее собранной материей периферии: для их собирательной актив</w:t>
        <w:softHyphen/>
        <w:t>ности, их силы «притяжения», имелся вблизи готовый и бога</w:t>
        <w:softHyphen/>
        <w:t>тый материал, т. е. наиболее благоприятная среда. Напротив, части периферические имели с одной стороны эфирную среду, в которой частицы материи рассеяны с неизмеримой разрежен</w:t>
        <w:softHyphen/>
        <w:t>ностью, с другой — остальную массу туманности, которая еще оттягивала к себе материю с периферии. Не только здесь был гораздо беднее материал для ассимиляции, но оказывалась налицо тенденция к отнятию уже собранного вещества, к его разрежению в пользу срединных частей, и она усиливалась, рано или поздно становилась преобладающей, так что перифе</w:t>
        <w:softHyphen/>
        <w:t>рия подпадала под действие отрицательного подбора. Так образовывалось центральное сгущение — комплекс выше органи</w:t>
        <w:softHyphen/>
        <w:t>зованный, потому что заключал в себе более значительную сум</w:t>
        <w:softHyphen/>
        <w:t>му активностей; его тектологическая разность с периферией, очевидно, возрастала. Это и было первичной агрессией солнеч</w:t>
        <w:softHyphen/>
        <w:t>ной системы, дальше эгрессия только изменялась в своих фор</w:t>
        <w:softHyphen/>
        <w:t>мах: обособлялись туманные кольца, вращавшиеся вокруг цен</w:t>
        <w:softHyphen/>
        <w:t>трального сгущения, они распадались, из них образовывались планеты и т. д.</w:t>
      </w:r>
    </w:p>
    <w:p>
      <w:pPr>
        <w:pStyle w:val="Normal"/>
        <w:ind w:left="40" w:firstLine="320"/>
        <w:rPr/>
      </w:pPr>
      <w:r>
        <w:rPr/>
        <w:t>Из этой иллюстрации мы заимствуем для дальнейшего два термина. Главный, выше организованный, комплекс эгрессив-ной системы мы будем называть «центральным» для нее, или просто ее центром; прочие — «периферическими», причем бу</w:t>
        <w:softHyphen/>
        <w:t>дем иметь в виду только организационные отношения, совер</w:t>
        <w:softHyphen/>
        <w:t>шенно устраняя мысль о пространственном положении. Напри</w:t>
        <w:softHyphen/>
        <w:t>мер, в системе, состоящей из матери — беременной самки и ее еще не рожденных детенышей, центром агрессии, конечно, яв</w:t>
        <w:softHyphen/>
        <w:t>ляется мать, а детеныши — «периферические», т. е. структурно более зависимые комплексы, хотя в смысле места взаимоот</w:t>
        <w:softHyphen/>
        <w:t>ношение как раз обратное.</w:t>
      </w:r>
    </w:p>
    <w:p>
      <w:pPr>
        <w:pStyle w:val="Normal"/>
        <w:ind w:left="40" w:firstLine="320"/>
        <w:rPr/>
      </w:pPr>
      <w:r>
        <w:rPr/>
        <w:t>Это, кроме того, пример еще иного происхождения эгрес-сии, через разделение комплекса, когда от него отделяются, оставаясь в некоторой системной связи с ним, его меньшие или слабее организованные части. Так образовались из централь</w:t>
        <w:softHyphen/>
        <w:t>ного сгущения солнечной туманности планеты,— или все, или, может быть, только «внутренние», ближайшие к Солнцу,— Луна из земного сфероида и т. п.</w:t>
      </w:r>
    </w:p>
    <w:p>
      <w:pPr>
        <w:pStyle w:val="Normal"/>
        <w:ind w:left="40" w:firstLine="320"/>
        <w:rPr/>
      </w:pPr>
      <w:r>
        <w:rPr/>
        <w:t>Мать и нерожденные детеныши представляют подходящую иллюстрацию развития агрессивной системы в ином направле</w:t>
        <w:softHyphen/>
        <w:t>нии. Здесь эгрессивная разность не возрастает, а уменьшается благодаря крайне различным для частей системы условиям среды. Зародышевая клетка находится в идеальной для разви</w:t>
        <w:softHyphen/>
        <w:t>тия среде, тогда как организм матери имеет дело с суровой об</w:t>
        <w:softHyphen/>
        <w:t>становкой внешней природы, ее многочисленными стихийно-враждебными воздействиями. Если и для матери преобладаю</w:t>
        <w:softHyphen/>
        <w:t>щий характер подбора еще остается положительным, т. е. ее организм еще растет, накопляет энергию, развивается, то ни в каком случае этот подбор не может быть таким интенсивным и быстрым, как для зародыша, формирующегося за счет ее го</w:t>
        <w:softHyphen/>
        <w:t>товых соков, под защитой ее тканей. И понятно, что эгрессив</w:t>
        <w:softHyphen/>
        <w:t>ная разность в огромной степени уменьшается от момента за</w:t>
        <w:softHyphen/>
        <w:t>рождения детеныша в виде одной оплодотворенной клетки до акта родов, когда детеныш физически и физиологически отде</w:t>
        <w:softHyphen/>
        <w:t>ляется от матери.</w:t>
      </w:r>
    </w:p>
    <w:p>
      <w:pPr>
        <w:pStyle w:val="Normal"/>
        <w:ind w:left="40" w:firstLine="320"/>
        <w:rPr/>
      </w:pPr>
      <w:r>
        <w:rPr/>
        <w:t>Основной тип соотношения и после этого не изменяется; оно только получает иную форму и количественно выражается не так резко. Мать или оба родителя вместе кормят, охраняют ре</w:t>
        <w:softHyphen/>
        <w:t>бенка, руководят им, являясь для него главными по значению и в то же время максимально благоприятными по тенденции комплексами среды; они принимают на себя наибольшую долю ее враждебных влияний и поддерживают условия, полезные для ребенка. Поэтому агрессивная разность продолжает умень</w:t>
        <w:softHyphen/>
        <w:t>шаться; и наконец, наступает время, когда она сводится к нулю. Ребенок стал взрослым человеком, его жизненная организован</w:t>
        <w:softHyphen/>
        <w:t>ность уже не ниже уровня его родителей; в системе семьи он жизненно определяется ими не больше" чем обратно. И дело мо</w:t>
        <w:softHyphen/>
        <w:t>жет на этом не остановиться: родители «старятся», слабеют под отрицательным подбором; сын делается главой семьи: про</w:t>
        <w:softHyphen/>
        <w:t>исходит «обращение» эгрессии, перемена знака ее разности.</w:t>
      </w:r>
    </w:p>
    <w:p>
      <w:pPr>
        <w:pStyle w:val="Normal"/>
        <w:ind w:firstLine="340"/>
        <w:rPr/>
      </w:pPr>
      <w:r>
        <w:rPr/>
        <w:t>Эту иллюстрацию приходится пояснить, потому что наша постановка вопроса в одном пункте резко противоречит обыч</w:t>
        <w:softHyphen/>
        <w:t>ному до сих пор способу мышления. Те процессы роста орга-низма, его остановки в развитии, затем его упадка, от которых зависит изменение эгрессивной разности, мы рассматриваем как результат соотношений организма со средой, более благо</w:t>
        <w:softHyphen/>
        <w:t>приятной для него или менее благоприятной. Традиционная же точка зрения такова: в молодости организм растет именно потому, что он молод, и потому, что это — естественный поря</w:t>
        <w:softHyphen/>
        <w:t>док жизненного процесса; зрелость ведет к остановке роста, а старость к упадку в силу той же общей естественной причины;</w:t>
      </w:r>
    </w:p>
    <w:p>
      <w:pPr>
        <w:pStyle w:val="Normal"/>
        <w:ind w:hanging="0"/>
        <w:rPr/>
      </w:pPr>
      <w:r>
        <w:rPr/>
        <w:t>дело тут не в окружающей среде, ибо никаким изменением сре</w:t>
        <w:softHyphen/>
        <w:t>ды в благоприятную сторону нельзя заставить старика расти вновь, как растет ребенок. Это кажется непреложным, как все прочно кристаллизованное в нашем опыте.</w:t>
      </w:r>
    </w:p>
    <w:p>
      <w:pPr>
        <w:pStyle w:val="Normal"/>
        <w:ind w:left="40" w:firstLine="320"/>
        <w:rPr/>
      </w:pPr>
      <w:r>
        <w:rPr/>
        <w:t>Но надо правильно и точно понять, что такое «среда». Она есть совокупность внешних воздействий, под которыми нахо</w:t>
        <w:softHyphen/>
        <w:t xml:space="preserve">дится система, но взятых именно по </w:t>
      </w:r>
      <w:r>
        <w:rPr>
          <w:i/>
          <w:iCs/>
        </w:rPr>
        <w:t>отношению</w:t>
      </w:r>
      <w:r>
        <w:rPr/>
        <w:t xml:space="preserve"> к ней. Поэтому другая система — другая среда. Если взять старый организм и поместить его как раз туда, где только что находился моло</w:t>
        <w:softHyphen/>
        <w:t>дой, то все внешние воздействия окажутся иными, чем были для молодого. Например, разница температур тела и окружаю</w:t>
        <w:softHyphen/>
        <w:t>щего воздуха будет не та, потому что температура крови в ста</w:t>
        <w:softHyphen/>
        <w:t>рости понижена; сумма световой энергии, действующей на сет</w:t>
        <w:softHyphen/>
        <w:t>чатку, не та, потому что прозрачность глазного яблока пони</w:t>
        <w:softHyphen/>
        <w:t>жена; все раздражения, воспринимаемые органами чувств, не те вследствие количественного изменения функций этих орга</w:t>
        <w:softHyphen/>
        <w:t>нов — «притупления чувствительности», действие кислорода воздуха в легких на кровь тоже не прежнее и т. д. И вполне на</w:t>
        <w:softHyphen/>
        <w:t>учно рассматривать старческий упадок как результат неблаго</w:t>
        <w:softHyphen/>
        <w:t>приятных для организма внешних отношений, или, что то же, неблагоприятной среды: если сумма его активностей понижает</w:t>
        <w:softHyphen/>
        <w:t>ся, значит, среда много отнимает у него и не дает достаточного материала для усвоения.</w:t>
      </w:r>
    </w:p>
    <w:p>
      <w:pPr>
        <w:pStyle w:val="Normal"/>
        <w:ind w:left="40" w:firstLine="320"/>
        <w:rPr/>
      </w:pPr>
      <w:r>
        <w:rPr/>
        <w:t>Конечно, нам до сих пор не удается создать среды, доста</w:t>
        <w:softHyphen/>
        <w:t xml:space="preserve">точно благоприятной для старческого организма, или, что сводится к тому же, изменить его так, чтобы нашими обычными средствами ее можно было для него создавать. Это </w:t>
      </w:r>
      <w:r>
        <w:rPr>
          <w:i/>
          <w:iCs/>
        </w:rPr>
        <w:t>неразрешен</w:t>
        <w:softHyphen/>
        <w:t>ная</w:t>
      </w:r>
      <w:r>
        <w:rPr/>
        <w:t xml:space="preserve"> задача; но считать ее </w:t>
      </w:r>
      <w:r>
        <w:rPr>
          <w:i/>
          <w:iCs/>
        </w:rPr>
        <w:t>неразрешимой</w:t>
      </w:r>
      <w:r>
        <w:rPr/>
        <w:t xml:space="preserve"> нет иных оснований, кроме консерватизма мышления. Частично при известных усло</w:t>
        <w:softHyphen/>
        <w:t>виях даже и наша медицина все же решает ее. А природа прин</w:t>
        <w:softHyphen/>
        <w:t>ципиально решила ее для организаций выше и ниже нашего организма — для одноклеточных существ и для коллективов:</w:t>
      </w:r>
    </w:p>
    <w:p>
      <w:pPr>
        <w:pStyle w:val="Normal"/>
        <w:ind w:hanging="0"/>
        <w:rPr/>
      </w:pPr>
      <w:r>
        <w:rPr/>
        <w:t>их старость не окончательная, она может сменяться обновле</w:t>
        <w:softHyphen/>
        <w:t>нием.</w:t>
      </w:r>
    </w:p>
    <w:p>
      <w:pPr>
        <w:pStyle w:val="Normal"/>
        <w:ind w:left="40" w:firstLine="320"/>
        <w:rPr/>
      </w:pPr>
      <w:r>
        <w:rPr/>
        <w:t>Что же касается эгрессии, то, как мы видели, ее развитие может идти в одном или в другом направлении, и это зависит от характера среды по отношению к различным частям систе</w:t>
        <w:softHyphen/>
        <w:t>мы. В сущности, среда никогда и не может быть вполне одина</w:t>
        <w:softHyphen/>
        <w:t>ковой для центра и для периферических комплексов: поскольку они различаются структурно, постольку и различно, так ска</w:t>
        <w:softHyphen/>
        <w:t>зать, «воспринимают» ее действия при прочих равных усло</w:t>
        <w:softHyphen/>
        <w:t>виях. Это надо постоянно принимать в расчет при исследова</w:t>
        <w:softHyphen/>
        <w:t>нии агрессивных форм.</w:t>
      </w:r>
    </w:p>
    <w:p>
      <w:pPr>
        <w:pStyle w:val="Normal"/>
        <w:ind w:left="40" w:firstLine="320"/>
        <w:rPr/>
      </w:pPr>
      <w:r>
        <w:rPr/>
        <w:t>Возрастание агрессивной разности внутри первобытной ро</w:t>
        <w:softHyphen/>
        <w:t>довой группы привело к обособлению в ней постоянного центра в лице «патриарха», руководителя труда и распределения, ста</w:t>
        <w:softHyphen/>
        <w:t>рейшего и опытнейшего ее члена. Еще до этого времени можно было бы принимать жизненную среду за приблизительно оди</w:t>
        <w:softHyphen/>
        <w:t>наковую для членов группы с поправкой только на различие самих организмов, потому что и труд, и распределение на осно</w:t>
        <w:softHyphen/>
        <w:t>ве кровной связи оставались достаточно равномерными, а внеш</w:t>
        <w:softHyphen/>
        <w:t>няя жизненная обстановка была одна и та же, общая. Но по</w:t>
        <w:softHyphen/>
        <w:t>стоянный руководитель неизбежно пользуется своим положе</w:t>
        <w:softHyphen/>
        <w:t>нием, чтобы отклоняться от этой равномерности: сознательно или бессознательно он в распределении труда и продукта дает некоторые преимущества себе, а затем ближайшим своим роди</w:t>
        <w:softHyphen/>
        <w:t>чам. Тогда агрессивная разность увеличивается тем быстрее, а в связи с этим еще более развивается неоднородность условий жизни внутри общины и т. д. Неравенство ослабляет значение кровной связи; впоследствии ее рамки совсем разрываются и создаются новые формы агрессии — феодализм, рабство с их прогрессирующей эксплуатацией, которая в патриархально-родовой группе находилась лишь на ступени едва уловимого зародыша.</w:t>
      </w:r>
    </w:p>
    <w:p>
      <w:pPr>
        <w:pStyle w:val="Normal"/>
        <w:ind w:left="40" w:firstLine="320"/>
        <w:rPr/>
      </w:pPr>
      <w:r>
        <w:rPr/>
        <w:t>Получается как будто картина неограниченного, лавинооб</w:t>
        <w:softHyphen/>
        <w:t>разного роста эгрессивной разности на основе условий, все более и более благоприятных для центрального комплекса по сравне</w:t>
        <w:softHyphen/>
        <w:t>нию с периферией. Но при ближайшем исследовании это не так просто. Всякая жизнь вообще, и особенно социальная, есть слож</w:t>
        <w:softHyphen/>
        <w:t>ный комплекс различных специфических активностей. Усло</w:t>
        <w:softHyphen/>
        <w:t>вия, особенно благоприятные для развития одних из этих ак</w:t>
        <w:softHyphen/>
        <w:t>тивностей, могут быть вовсе не благоприятны для других; как раз таков случаи социальной агрессии, связанной с эксплуа</w:t>
        <w:softHyphen/>
        <w:t>тацией.</w:t>
      </w:r>
    </w:p>
    <w:p>
      <w:pPr>
        <w:pStyle w:val="Normal"/>
        <w:ind w:firstLine="340"/>
        <w:rPr/>
      </w:pPr>
      <w:r>
        <w:rPr/>
        <w:t>Две главные группы социальных активностей это, с одной стороны, те, которые направляются на производство, с дру</w:t>
        <w:softHyphen/>
        <w:t>гой — те, которые относятся к потреблению. При развиваю</w:t>
        <w:softHyphen/>
        <w:t>щейся эксплуатации среда разных частей системы изменяется неравномерно по отношению к этим двум группам. Для экс</w:t>
        <w:softHyphen/>
        <w:t>плуатирующей личности, группы, класса чем дальше идет экс</w:t>
        <w:softHyphen/>
        <w:t>плуатация, тем тире возможность потребления; и в этом смыс</w:t>
        <w:softHyphen/>
        <w:t>ле их эгрессивная разность с эксплуатируемыми личностями, группами, классами, очевидно, не перестает возрастать, пока сохраняется основное строение системы. Так это и бывает; на</w:t>
        <w:softHyphen/>
        <w:t>пример, у феодалов за все время их господства прогресс их по</w:t>
        <w:softHyphen/>
        <w:t>требностей, умения разнообразно и утонченно пользоваться прибавочным продуктом до самого конца не останавливался;</w:t>
      </w:r>
    </w:p>
    <w:p>
      <w:pPr>
        <w:pStyle w:val="Normal"/>
        <w:ind w:hanging="0"/>
        <w:rPr/>
      </w:pPr>
      <w:r>
        <w:rPr/>
        <w:t>то же наблюдается и для буржуазии в последующем периоде. Но иначе было с производственными активностями. Лишь вна</w:t>
        <w:softHyphen/>
        <w:t>чале, при незначительном жизненном обособлении господ</w:t>
        <w:softHyphen/>
        <w:t>ствующих и подчиненных элементов социальной организации, первые могут прогрессировать и в производственно-трудовом направлении, потому что остаются еще в прямой, тесной связи с производством: отчасти и сами работают, руководя подчи</w:t>
        <w:softHyphen/>
        <w:t>ненными при помощи живого примера, отчасти вмешиваются в работу тех, контролируя и регулируя весь ее конкретный ход, определяя его и переживая его, если не прямо, то косвенно. В дальнейшем, все более возвышаясь над эксплуатируемыми, они все дальше отходят от непосредственно-трудового процесса, ограничиваются лишь все более общим руководством и надзо</w:t>
        <w:softHyphen/>
        <w:t>ром; материалы, орудия, т. е. реальные условия производства, перестают быть их ближайшей средой; иметь дело со всем этим они предоставляют подвластным — крестьянам, крепостным, рабам, рабочим; и, таким образом, для эксплуататоров мало-помалу исчезают основные предпосылки развития производ</w:t>
        <w:softHyphen/>
        <w:t>ственных активностей; в этом смысле среда становится для них все более неблагоприятной, и с течением времени начинается регресс, упадок. Исторически обычно получалось, наконец, пре</w:t>
        <w:softHyphen/>
        <w:t>вращение в эксплуататоров и паразитов, т. е. полное отмира</w:t>
        <w:softHyphen/>
        <w:t>ние их социально-трудовой функции, потеря всей суммы произ</w:t>
        <w:softHyphen/>
        <w:t>водственных активнестей.</w:t>
      </w:r>
    </w:p>
    <w:p>
      <w:pPr>
        <w:pStyle w:val="Normal"/>
        <w:ind w:left="40" w:firstLine="300"/>
        <w:rPr/>
      </w:pPr>
      <w:r>
        <w:rPr/>
        <w:t>Для «комплексов периферии», т. е. в данном случае эксплуа</w:t>
        <w:softHyphen/>
        <w:t>тируемых, подвластных, условия среды как будто являлись благоприятными в смысле трудового прогресса: живое взаимо</w:t>
        <w:softHyphen/>
        <w:t>действие с объектом труда, физической природой, с материа</w:t>
        <w:softHyphen/>
        <w:t>лами и орудиями производства. Но это только одна сторона их «среды». Другая ее сторона — это «центральные комплексы», т. е. в нашем примере эксплуататорские элементы. Если они усиливают эксплуатацию больше и больше, отнимают у подвластных возрастающую сумму их жизненной энергии в виде продуктов и иными путями (например, жестоким обращением), то все, приобретаемое трудовыми классами, с одной стороны, теряется, и еще с убытком,— с другой. Они оказываются под непрерывным действием отрицательного подбора, которое рано или поздно, накопляясь, достигает разрушительных размеров:</w:t>
      </w:r>
    </w:p>
    <w:p>
      <w:pPr>
        <w:pStyle w:val="Normal"/>
        <w:ind w:hanging="0"/>
        <w:rPr/>
      </w:pPr>
      <w:r>
        <w:rPr/>
        <w:t>они вырождаются через истощение. Так было в рабовладельче</w:t>
        <w:softHyphen/>
        <w:t>ском античном мире: господа обессилели от безделья и роско</w:t>
        <w:softHyphen/>
        <w:t>ши, рабы — от непосильного труда и тяжелой обстановки: в результате получилось общее крушение системы.</w:t>
      </w:r>
    </w:p>
    <w:p>
      <w:pPr>
        <w:pStyle w:val="Normal"/>
        <w:ind w:firstLine="360"/>
        <w:rPr/>
      </w:pPr>
      <w:r>
        <w:rPr/>
        <w:t>Однако возможно и иное. Бывало так, что сила эксплуата</w:t>
        <w:softHyphen/>
        <w:t>ции росла не так быстро, как совершалось трудовое развитие эксплуатируемых, тогда среда в целом была для них благо</w:t>
        <w:softHyphen/>
        <w:t>приятна, их социальная энергия увеличивалась. А это зна</w:t>
        <w:softHyphen/>
        <w:t>чит — увеличивалось сопротивление всяким вообще вредным воздействиям, в том числе и усилению эксплуатации, так что она дальше и не могла расти с гибельной скоростью. Вырожде</w:t>
        <w:softHyphen/>
        <w:t>ние господствующих в сторону паразитизма шло рядом с трудо</w:t>
        <w:softHyphen/>
        <w:t>вым прогрессом подвластных, и прежняя эгрессия подрыва</w:t>
        <w:softHyphen/>
        <w:t>лась шаг за шагом уже в совершенно ином направлении. То</w:t>
        <w:softHyphen/>
        <w:t>гда возможен и иной результат: крушение в конце концов не всей социальной организации, а только прежних ее «централь</w:t>
        <w:softHyphen/>
        <w:t>ных комплексов», господствующих групп или классов.</w:t>
      </w:r>
    </w:p>
    <w:p>
      <w:pPr>
        <w:pStyle w:val="Normal"/>
        <w:ind w:firstLine="360"/>
        <w:rPr/>
      </w:pPr>
      <w:r>
        <w:rPr/>
        <w:t>Разнообразны формы эгрессии, различны пути ее эволюции. Но пользуясь выясненными понятиями и наблюдая отношение эгрессивной системы в целом и отдельных ее частей к их среде, принципиально возможно установить тенденции системного развития, а значит, и предусмотреть или даже планомерным воздействием предопределить дальнейшую судьбу системы.</w:t>
      </w:r>
    </w:p>
    <w:p>
      <w:pPr>
        <w:pStyle w:val="Normal"/>
        <w:spacing w:before="240" w:after="0"/>
        <w:ind w:left="1920" w:hanging="0"/>
        <w:jc w:val="left"/>
        <w:rPr>
          <w:b/>
          <w:b/>
          <w:bCs/>
        </w:rPr>
      </w:pPr>
      <w:r>
        <w:rPr>
          <w:b/>
          <w:bCs/>
        </w:rPr>
        <w:t>§ 2. Значение и границы эгрессии</w:t>
      </w:r>
    </w:p>
    <w:p>
      <w:pPr>
        <w:pStyle w:val="Normal"/>
        <w:spacing w:before="140" w:after="0"/>
        <w:ind w:hanging="0"/>
        <w:rPr/>
      </w:pPr>
      <w:r>
        <w:rPr/>
        <w:t>В человеческом организме есть свой центральный комплекс, именно — мозг. Все прочие органы, как принято говорить, под</w:t>
        <w:softHyphen/>
        <w:t>чинены ему, определяются им в своих реакциях. Эта связь имеет громадное значение для устойчивости организма в жизненной борьбе и для его развития: благодаря зависимости от одного центра активности-сопротивления целого могут концентриро</w:t>
        <w:softHyphen/>
        <w:t>ваться на различных пунктах и направлениях в его взаимо</w:t>
        <w:softHyphen/>
        <w:t>действии с внешней средой. Судьбу системы, как мы знаем, ре</w:t>
        <w:softHyphen/>
        <w:t>шают все наименьшие относительные сопротивления враждеб</w:t>
        <w:softHyphen/>
        <w:t>ным влияниям среды; деятельность мозга позволяет увеличи</w:t>
        <w:softHyphen/>
        <w:t>вать эти наименьшие там, где угрожает опасность или вообще имеется надобность: туда согласованно перемещаются актив</w:t>
        <w:softHyphen/>
        <w:t>ности других частей системы. Глаз, например, весьма беззащи</w:t>
        <w:softHyphen/>
        <w:t>тен сам по себе даже по отношению к небольшим механическим силам, но когда они направляются против него, то в громадном большинстве случаев наталкиваются на несравненно более зна</w:t>
        <w:softHyphen/>
        <w:t>чительное сопротивление передней конечности или даже не достигают организма вследствие применения активности дру</w:t>
        <w:softHyphen/>
        <w:t>гих органов, изменяющих положение тела. Или, например, со</w:t>
        <w:softHyphen/>
        <w:t>средоточенное на одном объекте — враге — действие рук, ног, зубов несравненно вернее и быстрее устранит возможный вред от него, чем усилия только одного какого-нибудь из этих ор</w:t>
        <w:softHyphen/>
        <w:t>ганов.</w:t>
      </w:r>
    </w:p>
    <w:p>
      <w:pPr>
        <w:pStyle w:val="Normal"/>
        <w:ind w:left="40" w:firstLine="320"/>
        <w:rPr/>
      </w:pPr>
      <w:r>
        <w:rPr/>
        <w:t xml:space="preserve">Еще нагляднее выступает смысл агрессивной связи, если взять иллюстрацией систему </w:t>
      </w:r>
      <w:r>
        <w:rPr>
          <w:i/>
          <w:iCs/>
        </w:rPr>
        <w:t>цепной эгрессии,</w:t>
      </w:r>
      <w:r>
        <w:rPr/>
        <w:t xml:space="preserve"> например ар</w:t>
        <w:softHyphen/>
        <w:t>мию. Ряд центральных комплексов низшего порядка — коман</w:t>
        <w:softHyphen/>
        <w:t>диров маленьких частей — объединяется центром высшего порядка, начальником более крупной части; ряд таких цен</w:t>
        <w:softHyphen/>
        <w:t>тров — еще высшим и т. д.: взводные офицеры, ротные, полко</w:t>
        <w:softHyphen/>
        <w:t>вые командиры, генералы вплоть до верховного главнокоман</w:t>
        <w:softHyphen/>
        <w:t>дующего. Через эти промежуточные звенья миллионная живая сила связывается воедино, и главный центр определяет ее мас</w:t>
        <w:softHyphen/>
        <w:t>совые движения, направляя сотни тысяч человеческих единиц в места, где имеется наименьшее относительное сопротивление или где требуется наибольшее относительное действие.</w:t>
      </w:r>
    </w:p>
    <w:p>
      <w:pPr>
        <w:pStyle w:val="Normal"/>
        <w:ind w:left="40" w:firstLine="320"/>
        <w:rPr/>
      </w:pPr>
      <w:r>
        <w:rPr/>
        <w:t>Каждый данный комплекс есть нечто ограниченное и пото</w:t>
        <w:softHyphen/>
        <w:t>му может быть прямо связан также лишь с ограниченным чис</w:t>
        <w:softHyphen/>
        <w:t>лом аналогичных ему комплексов; например, человек в состоя</w:t>
        <w:softHyphen/>
        <w:t xml:space="preserve">нии поддерживать живое и стройное </w:t>
      </w:r>
      <w:r>
        <w:rPr>
          <w:i/>
          <w:iCs/>
        </w:rPr>
        <w:t>непосредственное</w:t>
      </w:r>
      <w:r>
        <w:rPr/>
        <w:t xml:space="preserve"> сотруд</w:t>
        <w:softHyphen/>
        <w:t>ничество при сколько-нибудь сложной работе не более как с несколькими десятками человек, при иных же видах труда и того меньше. Но если один способен руководить, положим, даже всего десятью, то при двухстепенной агрессии высший руководитель, имея дело с десятью низшими, может руково</w:t>
        <w:softHyphen/>
        <w:t>дить сотней человек; при трехстепенной же тысячей и т. д.; цеп</w:t>
        <w:softHyphen/>
        <w:t>ная эгрессия из 6 звеньев тогда объединяет миллион, из 9 звень</w:t>
        <w:softHyphen/>
        <w:t>ев — миллиард.</w:t>
      </w:r>
    </w:p>
    <w:p>
      <w:pPr>
        <w:pStyle w:val="Normal"/>
        <w:ind w:left="40" w:firstLine="320"/>
        <w:rPr/>
      </w:pPr>
      <w:r>
        <w:rPr/>
        <w:t>Так агрессия концентрирует активности. Может показать</w:t>
        <w:softHyphen/>
        <w:t>ся, что при ее цепном развертывании эта концентрация не имеет границ. В действительности, однако, они всегда существуют. И это не просто факт, известный из наблюдений: тектологиче-ское исследование показывает, что он вытекает из организа</w:t>
        <w:softHyphen/>
        <w:t>ционной необходимости, что эгрессия по самой природе своей ограниченна.</w:t>
      </w:r>
    </w:p>
    <w:p>
      <w:pPr>
        <w:pStyle w:val="Normal"/>
        <w:ind w:left="40" w:firstLine="320"/>
        <w:rPr/>
      </w:pPr>
      <w:r>
        <w:rPr/>
        <w:t>Дело в том, что цепь эгрессии не может развертываться, зве</w:t>
        <w:softHyphen/>
        <w:t>но за звеном, без конца. Между всяким высшим звеном и свя</w:t>
        <w:softHyphen/>
        <w:t>занными непосредственно с ним низшими всегда должна суще</w:t>
        <w:softHyphen/>
        <w:t>ствовать эгрессивная разность, означающая разный уровень организованности; переход от высшего звена к низшим соот</w:t>
        <w:softHyphen/>
        <w:t xml:space="preserve">ветствует </w:t>
      </w:r>
      <w:r>
        <w:rPr>
          <w:i/>
          <w:iCs/>
        </w:rPr>
        <w:t>понижению организованности,</w:t>
      </w:r>
      <w:r>
        <w:rPr/>
        <w:t xml:space="preserve"> которое должно быть достаточно велико, чтобы эти низшие постоянно и устойчиво определялись высшим звеном в своих изменениях. Для бесконечного ряда звеньев потребовалось бы, следовательно, беско</w:t>
        <w:softHyphen/>
        <w:t>нечное число таких понижений; вопрос заключается в его воз</w:t>
        <w:softHyphen/>
        <w:t>можности.</w:t>
      </w:r>
    </w:p>
    <w:p>
      <w:pPr>
        <w:pStyle w:val="Normal"/>
        <w:ind w:firstLine="340"/>
        <w:rPr/>
      </w:pPr>
      <w:r>
        <w:rPr/>
        <w:t>Отвлеченно такой ряд как будто легко представить: напри</w:t>
        <w:softHyphen/>
        <w:t>мер, взять математическую нисходящую прогрессию:  1; 0,1; 0,01; 0,001; 0,0001; 0,00001 и т. д. Но осуществимо ли подобное соотношение в виде реальной эгрессии? Всякая организационная связь,— конечно, и агрес</w:t>
        <w:softHyphen/>
        <w:t xml:space="preserve">сивная — относится к </w:t>
      </w:r>
      <w:r>
        <w:rPr>
          <w:i/>
          <w:iCs/>
        </w:rPr>
        <w:t>определенным</w:t>
      </w:r>
      <w:r>
        <w:rPr/>
        <w:t xml:space="preserve"> активностям; например, связь армии, чиновничества, производственной иерархии — к активностям «организаторским»; связь системы Солнца, пла</w:t>
        <w:softHyphen/>
        <w:t>нет, их спутников — к активностям «тяготения» и проч. Для бесконечного ряда звеньев с их разностями потребовалось бы бесконечно делить эти активности. Но в нашем опыте никакие определенные активности не делятся без конца так, чтобы при этом оставаться теми же. Что организаторские активности нель</w:t>
        <w:softHyphen/>
        <w:t>зя неограниченно делить, это ясно само собой; но то же сле</w:t>
        <w:softHyphen/>
        <w:t>дует 'сказать и об активностях тяготения: их можно делить вплоть до «материального атома», а если идти дальше, то пе</w:t>
        <w:softHyphen/>
        <w:t>ред нами будут уже иные активности, электрические; актив</w:t>
        <w:softHyphen/>
        <w:t>ности жизненные могут признаваться таковыми до частицы живого белка, а при дальнейшем дроблении можно говорить только о химических, о физических активностях «мертвого» вещества и т. д. Значит, и во всякой эгрессивной цепи, идя вниз от звена к звену, мы неизбежно достигаем такого, что при даль</w:t>
        <w:softHyphen/>
        <w:t>нейшем понижении организованности начинаются уже иные активности, не те, которые характеризуют нашу эгрессию. Не исключено, разумеется и то, что эти иные активности в свою очередь образуют цепь эгрессии, но это будет не прежняя, а но</w:t>
        <w:softHyphen/>
        <w:t>вая цепь, другая система, со своими особыми соотношениями.</w:t>
      </w:r>
    </w:p>
    <w:p>
      <w:pPr>
        <w:pStyle w:val="Normal"/>
        <w:ind w:firstLine="340"/>
        <w:rPr/>
      </w:pPr>
      <w:r>
        <w:rPr/>
        <w:t>Практически эта ограниченность выражается еще в том, что по мере удлинения агрессивной цепи ее низшие звенья все меньше и меньше определяются центральным комплексом. Так, в деспотической монархии султан, царь или шах может реально руководить своими министрами, те — своими ближайшими чиновниками и т. д., вплоть до последнего крестьянина; но связь этого крестьянина с монархом по своей отдаленности очень ничтожна, она столь косвенна, что представляет лишь слабый намек на реальное руководство. Такая связь может быть достаточной при устойчивом равновесии всей системы, но ее слабость обнаруживается, когда выступают процессы развития или разложения. Тогда, например, оказывается, что самый властный деспот не в силах добиться никакого повиновения со стороны масс или что самый доброжелательный властитель ничего не в состоянии для них сделать. Так и полководец, от</w:t>
        <w:softHyphen/>
        <w:t>деленный от солдат целым рядом промежуточных ступеней, чрезвычайно мало может влиять на те перемены их «дух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jc w:val="right"/>
        <w:rPr>
          <w:b/>
          <w:b/>
          <w:bCs/>
          <w:sz w:val="16"/>
          <w:szCs w:val="16"/>
        </w:rPr>
      </w:pPr>
      <w:r>
        <w:rPr>
          <w:b/>
          <w:bCs/>
          <w:sz w:val="16"/>
          <w:szCs w:val="16"/>
        </w:rPr>
        <w:t>115</w:t>
      </w:r>
    </w:p>
    <w:p>
      <w:pPr>
        <w:pStyle w:val="Normal"/>
        <w:ind w:hanging="0"/>
        <w:rPr/>
      </w:pPr>
      <w:r>
        <w:rPr/>
        <w:t>которые стремительно развертываются в течение битвы и ре</w:t>
        <w:softHyphen/>
        <w:t>шают ее исход. Это цепное ослабление связи кладет предел кон</w:t>
        <w:softHyphen/>
        <w:t>центрирующей силе всякой данной агрессии,</w:t>
      </w:r>
    </w:p>
    <w:p>
      <w:pPr>
        <w:pStyle w:val="Normal"/>
        <w:ind w:firstLine="360"/>
        <w:rPr/>
      </w:pPr>
      <w:r>
        <w:rPr/>
        <w:t>В том же направлении действует другой момент — накоп</w:t>
        <w:softHyphen/>
        <w:t>ление системных противоречий. Эгрессия есть частный случай дифференциации, организационного расхождения; чем она шире и дальше развертывается, тем, значит, сильнее эта диффе</w:t>
        <w:softHyphen/>
        <w:t>ренциация со всеми ее последствиями; а одно из них, совершен</w:t>
        <w:softHyphen/>
        <w:t>но неизбежное, как мы знаем, есть развитие системных противо</w:t>
        <w:softHyphen/>
        <w:t>речий. И даже именно здесь встречаются особенно яркие, на</w:t>
        <w:softHyphen/>
        <w:t>глядные тому примеры.</w:t>
      </w:r>
    </w:p>
    <w:p>
      <w:pPr>
        <w:pStyle w:val="Normal"/>
        <w:ind w:firstLine="360"/>
        <w:rPr/>
      </w:pPr>
      <w:r>
        <w:rPr/>
        <w:t>Таковы уже упомянутые нами «авторитарные» организа</w:t>
        <w:softHyphen/>
        <w:t>ции, наиболее распространенный до сих пор тип агрессии в об</w:t>
        <w:softHyphen/>
        <w:t>ществе. Их формы очень разнообразны в истории человечества:</w:t>
      </w:r>
    </w:p>
    <w:p>
      <w:pPr>
        <w:pStyle w:val="Normal"/>
        <w:ind w:hanging="0"/>
        <w:rPr/>
      </w:pPr>
      <w:r>
        <w:rPr/>
        <w:t>патриархальная община, феодальный строй, рабовладельче</w:t>
        <w:softHyphen/>
        <w:t>ское хозяйство, восточная деспотия, бюрократия, современная армия, мещанская семья и т. п. Если наблюдать их развитие за достаточный период времени, то постоянно получается одна и та же в общих чертах картина. Частичные противоречия об</w:t>
        <w:softHyphen/>
        <w:t>наруживаются почти с самого начала. Между центральным комплексом и периферическими, между «организаторами», или властвующими, и «исполнителями», или подчиненными, идет психологическое расхождение: их взаимное понимание становится неполным, а затем тенденция к его уменьшению все более усиливается. Отсюда чаще и чаще «ошибки», несозна</w:t>
        <w:softHyphen/>
        <w:t>тельно дезорганизующие акты с той и с другой стороны. Напри</w:t>
        <w:softHyphen/>
        <w:t>мер, офицер, не умея вникнуть в душевное состояние солдат, отдает нецелесообразные, или фактически невыполнимые при</w:t>
        <w:softHyphen/>
        <w:t>казания; солдаты, привыкшие только слепо повиноваться, впа</w:t>
        <w:softHyphen/>
        <w:t>дают в растерянность при перемене обстановки, не предусмот</w:t>
        <w:softHyphen/>
        <w:t>ренной в приказаниях, хотя бы и незначительной; рабовладе</w:t>
        <w:softHyphen/>
        <w:t>лец, деспот, не считаясь с переживаниями подвластных им лю</w:t>
        <w:softHyphen/>
        <w:t>дей, проявляют «капризы», «произвол», со стороны тех сле</w:t>
        <w:softHyphen/>
        <w:t>дуют скрытые или явные реакции озлобления; все это источ</w:t>
        <w:softHyphen/>
        <w:t>ники бесплодных растрат энергии, понижающих жизнеспособ</w:t>
        <w:softHyphen/>
        <w:t>ность организации.</w:t>
      </w:r>
    </w:p>
    <w:p>
      <w:pPr>
        <w:pStyle w:val="Normal"/>
        <w:ind w:firstLine="360"/>
        <w:rPr/>
      </w:pPr>
      <w:r>
        <w:rPr/>
        <w:t>Усиление подобных противоречий обычно вело к разложе</w:t>
        <w:softHyphen/>
        <w:t>нию и крушению авторитарных группировок. Так, античный мир погиб в результате чрезмерной дифференциации двух его полюсов. Рабовладельцы и бюрократия Римской империи пре</w:t>
        <w:softHyphen/>
        <w:t>вратились в чистых паразитов, способных только в огромном масштабе потреблять общественно-трудовые активности, вопло</w:t>
        <w:softHyphen/>
        <w:t>щенные в продуктах работы других классов, но утративших организаторскую энергию и умение, необходимые для руко</w:t>
        <w:softHyphen/>
        <w:t>водства трудовыми процессами и борьбы с враждебной средой, окружавшей империю; рабы же вырождались и вымирали от чрезмерности работы и недостаточности потребления, но в то же время по своему «подчиненному», рабскому складу психики не могли бороться против подавлявшей их эксплуатации, даже не помышляли о переустройстве общественной жизни своими усилиями; остальные классы также колебались между пара</w:t>
        <w:softHyphen/>
        <w:t>зитизмом и истощением или даже совмещали то и другое, как тогдашний городской «пролетариат», живший в нищете и без</w:t>
        <w:softHyphen/>
        <w:t>делье, подачками богачей и продажей своих голосов и услуг политиканским группам. Во всем обществе уменьшалась и сла</w:t>
        <w:softHyphen/>
        <w:t>бела «духовная связь», т. е. общность интересов и взаимное по</w:t>
        <w:softHyphen/>
        <w:t>нимание, а от этой связи зависят согласование сил, практиче</w:t>
        <w:softHyphen/>
        <w:t>ская организованность. Она ослабевала, происходила внутрен</w:t>
        <w:softHyphen/>
        <w:t>няя дезорганизация, понижалась производительная энергия общества; и оно должно было погибнуть под ударами тех самых варварских племен, которые раньше легко побеждало и экс</w:t>
        <w:softHyphen/>
        <w:t>плуатировало как источник рабов.</w:t>
      </w:r>
    </w:p>
    <w:p>
      <w:pPr>
        <w:pStyle w:val="Normal"/>
        <w:ind w:left="40" w:firstLine="360"/>
        <w:rPr/>
      </w:pPr>
      <w:r>
        <w:rPr/>
        <w:t>Подобным же образом армия, в которой дошло до крайно</w:t>
        <w:softHyphen/>
        <w:t>сти обособление солдат и офицерства, так что между ними нет живого общения и солидарности, оказывается бессильной в сколько-нибудь серьезной борьбе. Подчиненные без понимания и доверия воспринимают приказы начальников, начальники не умеют учитывать сил, способностей, а особенно — настроений своих подчиненных; в результате — непоправимые ошибки руководства, вялость и ненадежность исполнения, что ведет к неизбежной катастрофе.</w:t>
      </w:r>
    </w:p>
    <w:p>
      <w:pPr>
        <w:pStyle w:val="Normal"/>
        <w:ind w:left="40" w:firstLine="360"/>
        <w:rPr/>
      </w:pPr>
      <w:r>
        <w:rPr/>
        <w:t>Часто и авторитарная семья, мещанская, крестьянская, ку</w:t>
        <w:softHyphen/>
        <w:t>печеская, помещичья, распадается вследствие развития деспо</w:t>
        <w:softHyphen/>
        <w:t>тизма ее главы. Не принимая в расчет личной жизни своей жены и детей, даже ее не представляя себе сколько-нибудь ясно, он нецелесообразно распоряжается ими, наталкивается на не</w:t>
        <w:softHyphen/>
        <w:t>ожиданные сопротивления, переходит от непонимания к враж</w:t>
        <w:softHyphen/>
        <w:t>дебности, которая, конечно, становится взаимной, и в конце концов своими руками разрушает семейную связь, основу своей власти. Картины такого разложения патриархально-организо</w:t>
        <w:softHyphen/>
        <w:t>ванной семьи — один из любимых сюжетов у старых рома</w:t>
        <w:softHyphen/>
        <w:t>нистов.</w:t>
      </w:r>
    </w:p>
    <w:p>
      <w:pPr>
        <w:pStyle w:val="Normal"/>
        <w:ind w:left="40" w:firstLine="360"/>
        <w:rPr/>
      </w:pPr>
      <w:r>
        <w:rPr/>
        <w:t>В отдельном организме агрессивным центром является мозг. Среда для него благоприятнее, чем для других органов: от внешней он защищен, а внутренняя, питательная среда — кровь и лимфа — распределена с неравномерностью в его поль</w:t>
        <w:softHyphen/>
        <w:t>зу. И мы знаем, что эгрессивная разность возрастает; в разви</w:t>
        <w:softHyphen/>
        <w:t>тии организма относительное значение мозга, его «власть» над целым, увеличивается; процесс этот продолжается даже тогда, когда жизнь начинает идти на убыль. Сумма накопленных ак-тивностей мозга, выражающаяся в богатстве опыта, в вырабо</w:t>
        <w:softHyphen/>
        <w:t>танное™ методов, достигает максимума тогда, когда прочие органы, вся периферия уже ослаблены. Тогда обнаруживается системное противоречие, состоящее в том, что для организатор-</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sz w:val="16"/>
          <w:szCs w:val="16"/>
        </w:rPr>
      </w:pPr>
      <w:r>
        <w:rPr>
          <w:sz w:val="16"/>
          <w:szCs w:val="16"/>
        </w:rPr>
        <w:t>117</w:t>
      </w:r>
    </w:p>
    <w:p>
      <w:pPr>
        <w:pStyle w:val="Normal"/>
        <w:ind w:hanging="0"/>
        <w:rPr/>
      </w:pPr>
      <w:r>
        <w:rPr/>
        <w:t xml:space="preserve">ской силы мозга недостаточны исполнительские активности прочих органов, и часть ее теряется бесплодно. </w:t>
      </w:r>
      <w:r>
        <w:rPr>
          <w:lang w:val="en-US"/>
        </w:rPr>
        <w:t>Si</w:t>
      </w:r>
      <w:r>
        <w:rPr/>
        <w:t xml:space="preserve"> </w:t>
      </w:r>
      <w:r>
        <w:rPr>
          <w:lang w:val="en-US"/>
        </w:rPr>
        <w:t>jeunesse</w:t>
      </w:r>
      <w:r>
        <w:rPr/>
        <w:t xml:space="preserve"> </w:t>
      </w:r>
      <w:r>
        <w:rPr>
          <w:lang w:val="en-US"/>
        </w:rPr>
        <w:t>sa</w:t>
      </w:r>
      <w:r>
        <w:rPr/>
        <w:t>-</w:t>
      </w:r>
      <w:r>
        <w:rPr>
          <w:lang w:val="en-US"/>
        </w:rPr>
        <w:t>vait</w:t>
      </w:r>
      <w:r>
        <w:rPr/>
        <w:t xml:space="preserve">, </w:t>
      </w:r>
      <w:r>
        <w:rPr>
          <w:lang w:val="en-US"/>
        </w:rPr>
        <w:t>siveillesse</w:t>
      </w:r>
      <w:r>
        <w:rPr/>
        <w:t xml:space="preserve"> </w:t>
      </w:r>
      <w:r>
        <w:rPr>
          <w:lang w:val="en-US"/>
        </w:rPr>
        <w:t>pouvait</w:t>
      </w:r>
      <w:r>
        <w:rPr/>
        <w:t>! — «Если бы молодость знала, если бы старость могла»! —так житейская мудрость отметила горечь этого противоречия.</w:t>
      </w:r>
    </w:p>
    <w:p>
      <w:pPr>
        <w:pStyle w:val="Normal"/>
        <w:ind w:firstLine="400"/>
        <w:rPr/>
      </w:pPr>
      <w:r>
        <w:rPr/>
        <w:t>Способ разрешения системных противоречий принципиаль</w:t>
        <w:softHyphen/>
        <w:t>но для агрессии тот же, как и для других форм расхождения, а именно контрдифференциация. Это и наблюдается, например, в некоторых социальных группировках такого типа, причем обозначается обычно как их «демократизация»; управляемые получают участие в руководстве общим делом; руководители, прежде в своем властном величии отрывавшиеся от живой ис</w:t>
        <w:softHyphen/>
        <w:t>полнительской практики, вынуждаются стать в более тесное общение с ней; системные связи укрепляются таким путем. Но</w:t>
        <w:softHyphen/>
        <w:t>вейшие революции в общем идут по линиям подобной контр</w:t>
        <w:softHyphen/>
        <w:t>дифференциации: «буржуазные» тяготели к смешению, т. е. конъюгации, сословий господствовавших с низшими; «социа</w:t>
        <w:softHyphen/>
        <w:t>листическим» предстоит задача слияния классов. То обстоя</w:t>
        <w:softHyphen/>
        <w:t>тельство, что конъюгация здесь идет в формах борьбы или хотя бы даже война, как мы указывали, ничего не меняет в текто-логическом существе факта.</w:t>
      </w:r>
    </w:p>
    <w:p>
      <w:pPr>
        <w:pStyle w:val="Normal"/>
        <w:ind w:firstLine="400"/>
        <w:rPr/>
      </w:pPr>
      <w:r>
        <w:rPr/>
        <w:t>Возможны в агрессивных системах еще иные, особые проти</w:t>
        <w:softHyphen/>
        <w:t>воречия, зависящие не столько от дифференциации, сколько от ее неполноты, они наблюдаются в случаях так называемого «многоцентрия». Стройно организованная агрессия характери</w:t>
        <w:softHyphen/>
        <w:t xml:space="preserve">зуется </w:t>
      </w:r>
      <w:r>
        <w:rPr>
          <w:i/>
          <w:iCs/>
        </w:rPr>
        <w:t>одним</w:t>
      </w:r>
      <w:r>
        <w:rPr/>
        <w:t xml:space="preserve"> центром, а если она сложная, цепная, то у нее есть один высший, общий центр, и каждая группа ее членов непо</w:t>
        <w:softHyphen/>
        <w:t xml:space="preserve">средственно связывается с одним ближайшим, а не с двумя или несколькими центрами. Но на деле такая правильная форма связи наблюдается далеко не всегда; встречаются системы с двумя или более главными центрами, с параллелизмом связей каких-нибудь низших центров, словом — не соответствующие принципу </w:t>
      </w:r>
      <w:r>
        <w:rPr>
          <w:i/>
          <w:iCs/>
        </w:rPr>
        <w:t>единоцентрия.</w:t>
      </w:r>
      <w:r>
        <w:rPr/>
        <w:t xml:space="preserve"> Поскольку это так, в них проявляют</w:t>
        <w:softHyphen/>
        <w:t>ся неуравновешенность, противоречия, дезорганизация. Опре</w:t>
        <w:softHyphen/>
        <w:t>деляющее влияние одного центра на его периферию сталки</w:t>
        <w:softHyphen/>
        <w:t>вается с определяющим влиянием другого и получаются не</w:t>
        <w:softHyphen/>
        <w:t>устойчивые соотношения. Древняя мудрость выражает это из</w:t>
        <w:softHyphen/>
        <w:t>речениями на тему: «Не может один слуга служить двум госпо</w:t>
        <w:softHyphen/>
        <w:t>дам». И действительно, в авторитарных формах эгрессии про</w:t>
        <w:softHyphen/>
        <w:t>тиворечие выступает особенно наглядно, а древние иных форм и не знали; но правило везде остается то же.</w:t>
      </w:r>
    </w:p>
    <w:p>
      <w:pPr>
        <w:pStyle w:val="Normal"/>
        <w:ind w:firstLine="400"/>
        <w:rPr/>
      </w:pPr>
      <w:r>
        <w:rPr/>
        <w:t>В нашей планетной системе центр один — Солнце; спутники планет также связаны с ними моноцентрически; и целое, по нашим понятиям, весьма хорошо уравновешено. Среди двой</w:t>
        <w:softHyphen/>
        <w:t>ных звезд, однако, встречаются, по-видимому, и настоящие «близнецы»: пары приблизительно равных по массе солнц, ко</w:t>
        <w:softHyphen/>
        <w:t>торые обращаются вокруг их общего центра тяжести. Мы, конечно, не знаем пока, имеются ли у них планеты; но ничего не</w:t>
        <w:softHyphen/>
        <w:t>вероятного в этом нет. Можно только с уверенностью сказать, что в довольно широком поясе между ними планет быть не должно, именно там, где их притяжения в значительной мере конкурируют: вычисление показывает, что никаких устойчи</w:t>
        <w:softHyphen/>
        <w:t>вых орбит там не получилось бы. Если и возможны общие пла</w:t>
        <w:softHyphen/>
        <w:t>неты, то лишь на таком большом расстоянии от обоих солнц, на котором их действие в достаточной мере сливается, так что они вместе образуют один центр для этих планет, или, вернее, эту роль играет их общий центр тяжести.</w:t>
      </w:r>
    </w:p>
    <w:p>
      <w:pPr>
        <w:pStyle w:val="Normal"/>
        <w:ind w:left="40" w:firstLine="360"/>
        <w:rPr/>
      </w:pPr>
      <w:r>
        <w:rPr/>
        <w:t>Существуют, как можно по некоторым данным предпола</w:t>
        <w:softHyphen/>
        <w:t>гать, такие звездные системы, где вокруг темного центрального тела обращается светлый спутник, дающий лучистую энергию и этому темному телу, и всем планетам: один центр имеется для активностей тяготения, другой — для активностей «света и тепла». Двоецентрие ли это? Нет, это просто две разных эгрес-сивных организации, относящиеся к разным активностям, каж</w:t>
        <w:softHyphen/>
        <w:t>дая с одним центром: оба «солнца», темное и светлое, не кон</w:t>
        <w:softHyphen/>
        <w:t xml:space="preserve">курируют между собой в своих </w:t>
      </w:r>
      <w:r>
        <w:rPr>
          <w:i/>
          <w:iCs/>
        </w:rPr>
        <w:t>разных</w:t>
      </w:r>
      <w:r>
        <w:rPr/>
        <w:t xml:space="preserve"> центральных функциях. Точно так же если когда-нибудь Земля станет центром жизни для всех планет нашей системы — будет заселять их своими эмигрантами, то это не создаст никакого организационного про</w:t>
        <w:softHyphen/>
        <w:t>тиворечия с центральной ролью Солнца.</w:t>
      </w:r>
    </w:p>
    <w:p>
      <w:pPr>
        <w:pStyle w:val="Normal"/>
        <w:ind w:left="40" w:firstLine="360"/>
        <w:rPr/>
      </w:pPr>
      <w:r>
        <w:rPr/>
        <w:t>Однако, вопрос о двоецентрии не всегда решается так про</w:t>
        <w:softHyphen/>
        <w:t>сто. Например, в феодальных организациях разных стран и эпох имелась власть жрецов, с одной стороны, власть светских феодалов — с другой. В иных случаях параллельное существо</w:t>
        <w:softHyphen/>
        <w:t>вание этих двух властей продолжалось веками без заметной дезорганизации социального целого; в других, напротив, меж</w:t>
        <w:softHyphen/>
        <w:t>ду ними вспыхивала жестокая борьба, которая через огром</w:t>
        <w:softHyphen/>
        <w:t>ную растрату сил приводила к подчинению той или другой сто</w:t>
        <w:softHyphen/>
        <w:t>роны, т. е. вообще к единоцентрию. Откуда такое различие?</w:t>
      </w:r>
    </w:p>
    <w:p>
      <w:pPr>
        <w:pStyle w:val="Normal"/>
        <w:ind w:left="40" w:firstLine="360"/>
        <w:rPr/>
      </w:pPr>
      <w:r>
        <w:rPr/>
        <w:t>Жрец и светский феодал по своему первоначальному эко</w:t>
        <w:softHyphen/>
        <w:t>номическому значению определяются как «мирно-производ</w:t>
        <w:softHyphen/>
        <w:t>ственный» и «военный» организаторы в общине или в обще</w:t>
        <w:softHyphen/>
        <w:t>стве: в руках одного сосредоточивалось высшее руководство мирно-трудовой практикой коллектива, в руках другого — та</w:t>
        <w:softHyphen/>
        <w:t>кое же руководство практикой боевой, столь важное при феода</w:t>
        <w:softHyphen/>
        <w:t>лизме с его бесчисленными мелкими и крупными войнами. У каждого, следовательно, свое особое поле собирания и кон</w:t>
        <w:softHyphen/>
        <w:t>центрации социальных активностей; и поскольку это так, здесь налицо не одна, а две разных эгрессии; двоецентрия в этих условиях не получается, и возможна устойчивая организация.</w:t>
      </w:r>
    </w:p>
    <w:p>
      <w:pPr>
        <w:pStyle w:val="Normal"/>
        <w:ind w:left="40" w:firstLine="360"/>
        <w:rPr/>
      </w:pPr>
      <w:r>
        <w:rPr/>
        <w:t>Но связь общественной жизни так тесна, ее элементы так переплетаются между собой, что разграничение двух полей активности никогда не бывает полным: они отчасти заходят одно на другое, центральные функции до некоторой степен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8"/>
          <w:szCs w:val="18"/>
        </w:rPr>
      </w:pPr>
      <w:r>
        <w:rPr>
          <w:b/>
          <w:bCs/>
          <w:sz w:val="18"/>
          <w:szCs w:val="18"/>
        </w:rPr>
        <w:t>119</w:t>
      </w:r>
    </w:p>
    <w:p>
      <w:pPr>
        <w:pStyle w:val="Normal"/>
        <w:ind w:hanging="0"/>
        <w:rPr/>
      </w:pPr>
      <w:r>
        <w:rPr/>
        <w:t>смешиваются на той и на другой стороне. Так, воспитание мо</w:t>
        <w:softHyphen/>
        <w:t>лодежи находится, вообще говоря, в руках жрецов, однако и военный вождь не может не вмешиваться в это дело: он дол</w:t>
        <w:softHyphen/>
        <w:t>жен заботиться о боевой подготовке кадров своей дружины, и его самостоятельные расчеты могут нередко тут не сходиться с расчетами жреца, — хотя бы по вопросу о распределении вре</w:t>
        <w:softHyphen/>
        <w:t>мени обучающихся юношей. Иногда боевые инстинкты вои</w:t>
        <w:softHyphen/>
        <w:t>нов обнаруживаются в притеснении более мирных членов их собственной общины, и восстановление порядка тогда касается обоих руководителей, а их тенденции могут оказаться в прак</w:t>
        <w:softHyphen/>
        <w:t>тическом противоречии: каждый стоит за «своих». Да и вооб</w:t>
        <w:softHyphen/>
        <w:t>ще сумма жизненных активностей данной организации огра</w:t>
        <w:softHyphen/>
        <w:t>ничена, и потому их концентрация вокруг одного авторитета часто совершается за счет уменьшения сил, связанных с дру</w:t>
        <w:softHyphen/>
        <w:t>гим авторитетом; например, толковейшие ученики жреца, кото</w:t>
        <w:softHyphen/>
        <w:t>рых он намечает себе в преемники, сманиваются от него в дру</w:t>
        <w:softHyphen/>
        <w:t>жину, и это ведет к столкновениям, к борьбе.</w:t>
      </w:r>
    </w:p>
    <w:p>
      <w:pPr>
        <w:pStyle w:val="Normal"/>
        <w:ind w:left="40" w:firstLine="320"/>
        <w:rPr/>
      </w:pPr>
      <w:r>
        <w:rPr/>
        <w:t>Когда же широко развивается феодальная эксплуатация, тогда противоречия и борьба двух властей становятся постоян</w:t>
        <w:softHyphen/>
        <w:t>ным явлением. Полем эксплуатации служит вся «прибавоч</w:t>
        <w:softHyphen/>
        <w:t>ная энергия» общества, т. е. весь избыток активностей, усвояе</w:t>
        <w:softHyphen/>
        <w:t>мых обществом из природы, над его трудовыми затратами; это одна и та же сумма одних и тех же реальных вещей — «при</w:t>
        <w:softHyphen/>
        <w:t>бавочный продукт»,— из которой черпают оба господствующих сословия; чем больше берут одни, тем меньше остается другим. Это вполне определенное двоецентрие, оно развивается в хро</w:t>
        <w:softHyphen/>
        <w:t>ническую, возрастающую дезорганизацию, в обостряющуюся борьбу, вплоть до истребительной междоусобицы, так бывало в позднюю феодальную эпоху во многих странах — Европе, Ост-Индии, Палестине, Японии и др. Выходом является настоящее единоцентрие, переход господства к одной стороне, подчинение другой; чем оно полнее и выдержаннее, тем более совершенным и надежным является прекращение дезорганизации.</w:t>
      </w:r>
    </w:p>
    <w:p>
      <w:pPr>
        <w:pStyle w:val="Normal"/>
        <w:ind w:left="40" w:firstLine="320"/>
        <w:rPr/>
      </w:pPr>
      <w:r>
        <w:rPr/>
        <w:t>В человеческой психике двоецентрие можно наблюдать в малом виде, когда поле сознания захватывается одновременно двумя сильными мотивами, конкурирующими между собой. Каждый из них влечет за собой целый ряд более мелких и сла</w:t>
        <w:softHyphen/>
        <w:t>бых, подчиненных ему, и возникает интенсивная борьба, иногда даже дезорганизующая всю психику. Подтверждается тот же закон: борьба возникает лишь тогда, когда оба мотива сталки</w:t>
        <w:softHyphen/>
        <w:t>ваются в общем поле, когда имеется общая сумма элементов, которой они стремятся завладеть. А до тех пор пока оба мотива действуют каждый в своей обособленной области, они могут мирно уживаться без борьбы и дезорганизации. Так, «любовь» и «долг», чрезвычайно сложные мотивы, концентрирующие миллионы эмоций, стремлений и других психических элемен</w:t>
        <w:softHyphen/>
        <w:t>тов, вступают в противоречие лишь тогда, когда они чего-нибудь не поделили, когда один из них стремится отнять часть активностей, подчиненных другому, и обратно.</w:t>
      </w:r>
    </w:p>
    <w:p>
      <w:pPr>
        <w:pStyle w:val="Normal"/>
        <w:ind w:left="40" w:firstLine="360"/>
        <w:rPr/>
      </w:pPr>
      <w:r>
        <w:rPr/>
        <w:t>В более широких размерах психическое двоецентрие наблю</w:t>
        <w:softHyphen/>
        <w:t>дается в виде редкой, патологической «двойственности созна</w:t>
        <w:softHyphen/>
        <w:t>ния», или «раздвоения личности». Психическая система имеет тогда не одну, а две главные координации. Но если бы эти обе координации, две «личности» одного человека выступали вме</w:t>
        <w:softHyphen/>
        <w:t>сте, одновременно, то исследовать явление было бы очень труд</w:t>
        <w:softHyphen/>
        <w:t>но, практически, может быть, и невозможно, потому что тогда из двух сознаний должен получаться хаос борьбы. Возможно, что это на деле и бывает во многих случаях, характеризуемых психиатрией как «затемнение», или «спутанность» сознания. Наблюдать двойственное, иногда даже тройное, четверное со</w:t>
        <w:softHyphen/>
        <w:t>знание научно удавалось лишь при периодической смене «лич</w:t>
        <w:softHyphen/>
        <w:t>ности» или поочередном господстве над психикой то той, то дру</w:t>
        <w:softHyphen/>
        <w:t>гой главной координации. Следовательно, здесь конкуренция центральных комплексов избегалась путем разграничения их центральной функции во времени — вроде того как в армиях Древней Греции и Рима иногда сменялись дежурные главно</w:t>
        <w:softHyphen/>
        <w:t>командующие. По существу и эта форма многоцентрия соот</w:t>
        <w:softHyphen/>
        <w:t>ветствует принципу «разделения функций», поэтому она воз</w:t>
        <w:softHyphen/>
        <w:t>можна без непосредственной дезорганизации в ее результате. Но легко себе представить, насколько все же неустойчив такой тип «эгрессии с переменными центрами»: в психологии — это исключительный и ненормальный случай; в практике обще</w:t>
        <w:softHyphen/>
        <w:t>ственных организаций он также весьма редок и, по-видимому, исчезает.</w:t>
      </w:r>
    </w:p>
    <w:p>
      <w:pPr>
        <w:pStyle w:val="Normal"/>
        <w:ind w:left="40" w:firstLine="360"/>
        <w:rPr/>
      </w:pPr>
      <w:r>
        <w:rPr/>
        <w:t>В идеологии типом двоецентрия являются так называемые дуалистические системы мировоззрений, которые концентри</w:t>
        <w:softHyphen/>
        <w:t>руют весь опыт около двух каких-нибудь высших, предельных понятий или принципов, например «материя» и «дух» или «добро» и «зло» и т. п. Тут подтверждается также установлен</w:t>
        <w:softHyphen/>
        <w:t>ное нами правило: подобные системы устойчивы лишь до тех пор, пока поле строго разграничивается между центральными концепциями, пока имеются устойчивые критерии, благодаря которым все, что люди встречают в опыте, непосредственно, без колебания и смешения, относится ими к области «материи» или «духа», «добра» или «зла», «субъекта» или «объекта» и т. д. Как только исчезает определенность разграничения, например, когда люди убеждаются, что душевные процессы зависят от телесных, и обратно, что добро и зло относительны и проч., так в дуализме возникает дезорганизация, борьба его централь</w:t>
        <w:softHyphen/>
        <w:t>ных тенденций, неустойчивость форм; выходом является под</w:t>
        <w:softHyphen/>
        <w:t>чинение одного принципа другому или их обоих иному, треть</w:t>
        <w:softHyphen/>
        <w:t>ему, словом — переход к «монизму».</w:t>
      </w:r>
    </w:p>
    <w:p>
      <w:pPr>
        <w:pStyle w:val="Normal"/>
        <w:ind w:left="40" w:firstLine="360"/>
        <w:rPr/>
      </w:pPr>
      <w:r>
        <w:rPr/>
        <w:t>Без сомнения, промежуточные формы с их внутренними противоречиями могут и здесь долго держаться, так как налич-</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121</w:t>
      </w:r>
    </w:p>
    <w:p>
      <w:pPr>
        <w:pStyle w:val="Normal"/>
        <w:ind w:hanging="0"/>
        <w:rPr/>
      </w:pPr>
      <w:r>
        <w:rPr/>
        <w:t>ность дезорганизующих моментов еще не означает неизбеж</w:t>
        <w:softHyphen/>
        <w:t>ного разрушения. История идеологии полна таких форм; но чем быстрее шло развитие мышления, т. е. чем интенсивнее был их подбор, тем они оказывались эфемернее.</w:t>
      </w:r>
    </w:p>
    <w:p>
      <w:pPr>
        <w:pStyle w:val="Normal"/>
        <w:rPr/>
      </w:pPr>
      <w:r>
        <w:rPr/>
        <w:t>Надо, однако, помнить, что внутренние противоречия, хотя бы и значительные, могут не мешать системе существовать и даже прогрессировать, если только ее организованность пере</w:t>
        <w:softHyphen/>
        <w:t>вешивает эти противоречия. Поэтому есть также немало дву-центренных и многоцентренных эгрессий, которые сохраня</w:t>
        <w:softHyphen/>
        <w:t>ются и развиваются. Особенно много их в области жизни, сти</w:t>
        <w:softHyphen/>
        <w:t>хийной и социальной.</w:t>
      </w:r>
    </w:p>
    <w:p>
      <w:pPr>
        <w:pStyle w:val="Normal"/>
        <w:rPr/>
      </w:pPr>
      <w:r>
        <w:rPr/>
        <w:t>Яркий пример сложнейшего многоцентрия — экономика старого капиталистического общества. Каждый из его состав</w:t>
        <w:softHyphen/>
        <w:t>ных комплексов — предприятий обладает своим особым цен</w:t>
        <w:softHyphen/>
        <w:t>тром в лице хозяина, предпринимателя, индивидуального или коллективного. Специфические активности, организованные в разных предприятиях, частью различны, частью же одинако</w:t>
        <w:softHyphen/>
        <w:t>вы. Они различны, поскольку имеется общественное разделение труда, обособленные виды производственной деятельности, на</w:t>
        <w:softHyphen/>
        <w:t>правленные к выработке тех или иных особых продуктов; они одинаковы, поскольку в каждой такой отрасли есть не одно, а несколько или множество конкурирующих предприятий и затем поскольку все предприятия связываются рынком в одно общее поле эксплуатации, где все виды трудовых активностей выступают в одинаковой форме стоимостей. Отсюда вытекает постоянная экономическая борьба, характеризующая капита</w:t>
        <w:softHyphen/>
        <w:t>лизм, и с ней соответственная растрата сил общества: та хро</w:t>
        <w:softHyphen/>
        <w:t>ническая, временами обостряющаяся болезнь, которую конста</w:t>
        <w:softHyphen/>
        <w:t>тировала еще буржуазная наука. И несмотря на это, капита</w:t>
        <w:softHyphen/>
        <w:t>листическое общество не только сохранялось, но и быстро раз</w:t>
        <w:softHyphen/>
        <w:t>вивалось, потому что его общая сумма организованности далеко перевешивала дезорганизующие моменты. Однако это соотно</w:t>
        <w:softHyphen/>
        <w:t>шение не может удерживаться без конца: рано или поздно си</w:t>
        <w:softHyphen/>
        <w:t>стемные противоречия усиливаются до того, что перевешивают организационную связь; тогда должен наступать кризис, веду</w:t>
        <w:softHyphen/>
        <w:t>щий либо к ее преобразованию, либо к распадению, крушению.</w:t>
      </w:r>
    </w:p>
    <w:p>
      <w:pPr>
        <w:pStyle w:val="Normal"/>
        <w:rPr/>
      </w:pPr>
      <w:r>
        <w:rPr/>
        <w:t>Капитализм уже не раз переживал подобные кризисы и вы</w:t>
        <w:softHyphen/>
        <w:t>ходил из них частично преобразованным, вступал в новые и новые фазы своего развития. Но многоцентрие оставалось, хотя уменьшилось число центров, и вновь дезорганизующие силы росли вплоть до нового кризиса. При этом оказалось, что при меньшем числе центров экономические противоречия могут развиваться не менее резко, а вообще говоря — даже еще острее. В начальных фазах промышленного капитализма, когда име</w:t>
        <w:softHyphen/>
        <w:t>лась масса мелких и средних предприятий, бедствия конку</w:t>
        <w:softHyphen/>
        <w:t>ренции были гораздо слабее, а общих кризисов производства не наблюдалось; когда стали преобладать крупные предприятия, конкуренция усилилась и выступили общие кризисы; ко</w:t>
        <w:softHyphen/>
        <w:t>гда десятки, сотни предприятий стали объединяться в синди</w:t>
        <w:softHyphen/>
        <w:t>каты или сливаться в тресты, борьба стала еще более жесто</w:t>
        <w:softHyphen/>
        <w:t>кой, а растрата сил в ней еще более значительной; когда же группировки финансового капитала, связывая тысячи и тысячи предприятий, охватили весь капиталистический мир, тогда дело дошло до невиданно глубокого кризиса — мировой войны с ее колоссальной дезорганизацией сил человечества.</w:t>
      </w:r>
    </w:p>
    <w:p>
      <w:pPr>
        <w:pStyle w:val="Normal"/>
        <w:ind w:firstLine="360"/>
        <w:rPr/>
      </w:pPr>
      <w:r>
        <w:rPr/>
        <w:t xml:space="preserve">Это представляется с первого взгляда каким-то тектологиче-ским парадоксом: если уклонение от единоцентрия порождает дезорганизацию, то, казалось бы, чем больше центров, тем ее больше, чем ближе к. их объединению, тем ее меньше. Но дело объясняется просто, если принять в расчет общее значение агрессии. Она </w:t>
      </w:r>
      <w:r>
        <w:rPr>
          <w:i/>
          <w:iCs/>
        </w:rPr>
        <w:t>концентрирует</w:t>
      </w:r>
      <w:r>
        <w:rPr/>
        <w:t xml:space="preserve"> активности. Если количество центров уменьшается, а сама система сохраняется в прежних размерах или растет — как это и есть при капитализме,— то, значит, в ней активности — здесь именно социально-экономи</w:t>
        <w:softHyphen/>
        <w:t>ческие — концентрируются все сильнее, становятся относитель</w:t>
        <w:softHyphen/>
        <w:t>но интенсивнее. А дезорганизация тут зависит от того, что при независимости отдельных центров организованные ими актив</w:t>
        <w:softHyphen/>
        <w:t>ности не согласованы и могут сталкиваться между собой. По</w:t>
        <w:softHyphen/>
        <w:t>нятно, что столкновения активностей более концентрирован</w:t>
        <w:softHyphen/>
        <w:t>ных, т. е. более значительных и интенсивных, способны порож</w:t>
        <w:softHyphen/>
        <w:t>дать и более острую, более глубокую дезорганизацию. Тектоло-гически это вполне однородно с тем, как если бы в стихийном движении ударялись друг о друга огромные глыбы вместо мно</w:t>
        <w:softHyphen/>
        <w:t>жества маленьких тел, из которых они образовались.</w:t>
      </w:r>
    </w:p>
    <w:p>
      <w:pPr>
        <w:pStyle w:val="Normal"/>
        <w:ind w:firstLine="360"/>
        <w:rPr/>
      </w:pPr>
      <w:r>
        <w:rPr/>
        <w:t>На принципе единоцентрия легко лишний раз иллюстриро</w:t>
        <w:softHyphen/>
        <w:t>вать практическое значение организационной науки. В истории русской социал-демократии есть пример нарушения этого прин</w:t>
        <w:softHyphen/>
        <w:t>ципа, которое повело к немалым вредным последствиям. На съезде 1903 г. руководство партией было поручено сразу двум центрам, редакции центрального органа и центральному коми</w:t>
        <w:softHyphen/>
        <w:t>тету. Конечно, это было сделано по разным политическим сооб</w:t>
        <w:softHyphen/>
        <w:t>ражениям, вытекавшим из группировки сил на съезде; но важ</w:t>
        <w:softHyphen/>
        <w:t>но то, что не подумали исследовать заранее и обсудить орга</w:t>
        <w:softHyphen/>
        <w:t>низационные результаты этого решения. Если бы вопрос был поставлен так, то легко бы выяснилось, что это — неизбежно конкурирующие учреждения, ибо поле деятельности у них было намечено, в общем и целом, одно и то же: ее основное со</w:t>
        <w:softHyphen/>
        <w:t>держание заключалось в политическом руководстве партией. Было смутное, инстинктивное сознание, что нужно разграни</w:t>
        <w:softHyphen/>
        <w:t>чить роли так, чтобы один центр организовал одни активности, другой — другие, «литературные» и «практические»; но самый умеренный организационный анализ показал бы, что литера</w:t>
        <w:softHyphen/>
        <w:t>турные активности служат только для организации тех же ак</w:t>
        <w:softHyphen/>
        <w:t>тивностей практических и особой системы составить не могут; 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jc w:val="right"/>
        <w:rPr>
          <w:b/>
          <w:b/>
          <w:bCs/>
          <w:sz w:val="16"/>
          <w:szCs w:val="16"/>
        </w:rPr>
      </w:pPr>
      <w:r>
        <w:rPr>
          <w:b/>
          <w:bCs/>
          <w:sz w:val="16"/>
          <w:szCs w:val="16"/>
        </w:rPr>
        <w:t>123</w:t>
      </w:r>
    </w:p>
    <w:p>
      <w:pPr>
        <w:pStyle w:val="Normal"/>
        <w:ind w:hanging="0"/>
        <w:rPr/>
      </w:pPr>
      <w:r>
        <w:rPr/>
        <w:t>исторический опыт феодализма с его борьбой «духовного» и «светского» центров был бы достаточным предостережением. Двоецентрие весьма обострило внутреннюю борьбу двух едва намечавшихся в партии течений с большой растратой сил, ко</w:t>
        <w:softHyphen/>
        <w:t>торые нужны были для внешней борьбы, и помогло расколу партии. Ввиду этого тяжелого опыта оно было единодушно от</w:t>
        <w:softHyphen/>
        <w:t>вергнуто через два года; но то же с огромной выгодой для дела могло бы быть сделано с самого начала, если бы партия устраи</w:t>
        <w:softHyphen/>
        <w:t>валась по научно-организационным принципам, на основе прошлого тектологического опыта человечества, а не ощупью, путем инстинктивных попыток, через отбрасывание форм, уже на деле оказавшихся неудачными и успевших принести вред.</w:t>
      </w:r>
    </w:p>
    <w:p>
      <w:pPr>
        <w:pStyle w:val="Normal"/>
        <w:rPr/>
      </w:pPr>
      <w:r>
        <w:rPr/>
        <w:t>Подобные ошибки со стороны отдельных людей и целых коллективов всегда возможны и будут повторяться, пока орга</w:t>
        <w:softHyphen/>
        <w:t>низационное сознание людей остается не оформленным в точ</w:t>
        <w:softHyphen/>
        <w:t>ную и строгую науку.</w:t>
      </w:r>
    </w:p>
    <w:p>
      <w:pPr>
        <w:pStyle w:val="Normal"/>
        <w:rPr/>
      </w:pPr>
      <w:r>
        <w:rPr/>
        <w:t xml:space="preserve">Мы упоминали о </w:t>
      </w:r>
      <w:r>
        <w:rPr>
          <w:i/>
          <w:iCs/>
        </w:rPr>
        <w:t>мировом масштабе</w:t>
      </w:r>
      <w:r>
        <w:rPr/>
        <w:t xml:space="preserve"> агрессии. В то же время мы выяснили неизбежную </w:t>
      </w:r>
      <w:r>
        <w:rPr>
          <w:i/>
          <w:iCs/>
        </w:rPr>
        <w:t>ограниченность</w:t>
      </w:r>
      <w:r>
        <w:rPr/>
        <w:t xml:space="preserve"> каждой данной эгрессии. Тут нет противоречия, если мы примем во внимание, что масштаб отнесен к </w:t>
      </w:r>
      <w:r>
        <w:rPr>
          <w:i/>
          <w:iCs/>
        </w:rPr>
        <w:t>нашему</w:t>
      </w:r>
      <w:r>
        <w:rPr/>
        <w:t xml:space="preserve"> миру, к полю труда и опыта че</w:t>
        <w:softHyphen/>
        <w:t>ловечества : это поле, непрерывно развертываясь, во всякое дан</w:t>
        <w:softHyphen/>
        <w:t>ное время остается все же ограниченным. Мировая агрессия — это связь человечества и внешней природы. Человеческий кол</w:t>
        <w:softHyphen/>
        <w:t>лектив во всей его практике и познании выступает как органи</w:t>
        <w:softHyphen/>
        <w:t xml:space="preserve">зационный центр для остальной природы: ее он «подчиняет», над ней в меру сил и опыта своего «властвует», «господствует». Эти выражения — метафоры, взятые из общественной жизни, из авторитарных форм, но здесь выражается действительная связь: в труде и мышлении </w:t>
      </w:r>
      <w:r>
        <w:rPr>
          <w:i/>
          <w:iCs/>
        </w:rPr>
        <w:t>строится</w:t>
      </w:r>
      <w:r>
        <w:rPr/>
        <w:t xml:space="preserve"> мировая эгрессия, границы которой постоянно расширяются.</w:t>
      </w:r>
    </w:p>
    <w:p>
      <w:pPr>
        <w:pStyle w:val="Normal"/>
        <w:ind w:hanging="0"/>
        <w:rPr/>
      </w:pPr>
      <w:r>
        <w:rPr/>
        <w:t>Человечество находится в «борьбе» с природой; это тоже метафора, выражающая дезорганизационное соотношение;</w:t>
      </w:r>
    </w:p>
    <w:p>
      <w:pPr>
        <w:pStyle w:val="Normal"/>
        <w:ind w:hanging="0"/>
        <w:rPr/>
      </w:pPr>
      <w:r>
        <w:rPr/>
        <w:t>поскольку оно имеется, эгрессии, конечно, нет, потому что нет и единой системы. Но поскольку трудовой коллектив «побеж</w:t>
        <w:softHyphen/>
        <w:t xml:space="preserve">дает» природу, он овладевает различными ее активностями, концентрируя их как </w:t>
      </w:r>
      <w:r>
        <w:rPr>
          <w:i/>
          <w:iCs/>
        </w:rPr>
        <w:t>свои</w:t>
      </w:r>
      <w:r>
        <w:rPr/>
        <w:t xml:space="preserve"> активности, становится для «побеж</w:t>
        <w:softHyphen/>
        <w:t>денных» комплексов природы центральным, определяющим комплексом: тут единая система образуется, она есть эгрес</w:t>
        <w:softHyphen/>
        <w:t>сия, и притом, что особенно важно, цепная.</w:t>
      </w:r>
    </w:p>
    <w:p>
      <w:pPr>
        <w:pStyle w:val="Normal"/>
        <w:ind w:firstLine="340"/>
        <w:rPr/>
      </w:pPr>
      <w:r>
        <w:rPr/>
        <w:t>Другие животные в своей борьбе за жизнь также овладевают различными активностями и сопротивлениями окружающей среды: строят жилища, делают запасы и проч. Но животным не удается то, что удалось человеку и что составляет его основ</w:t>
        <w:softHyphen/>
        <w:t>ное отличие среди животного мира: сделать эту эгрессию цеп</w:t>
        <w:softHyphen/>
        <w:t xml:space="preserve">ной, овладевая одними комплексами внешних активностей, </w:t>
      </w:r>
      <w:r>
        <w:rPr>
          <w:i/>
          <w:iCs/>
        </w:rPr>
        <w:t>при посредстве их</w:t>
      </w:r>
      <w:r>
        <w:rPr/>
        <w:t xml:space="preserve"> господствовать над другими. В этом заклю</w:t>
        <w:softHyphen/>
        <w:t xml:space="preserve">чается объективный смысл применения </w:t>
      </w:r>
      <w:r>
        <w:rPr>
          <w:i/>
          <w:iCs/>
        </w:rPr>
        <w:t>орудий.</w:t>
      </w:r>
      <w:r>
        <w:rPr/>
        <w:t xml:space="preserve"> Животное организует для себя элементы среды только посредством органов своего тела; человек при помощи органов управляет орудия</w:t>
        <w:softHyphen/>
        <w:t>ми, при помощи орудий — другими внешними объектами: в эгрессии прибавилось еще одно звено. Результат — ее огромное расширение, выход из тех рамок, которые ставятся животным ограниченностью их органов.</w:t>
      </w:r>
    </w:p>
    <w:p>
      <w:pPr>
        <w:pStyle w:val="Normal"/>
        <w:ind w:firstLine="340"/>
        <w:rPr/>
      </w:pPr>
      <w:r>
        <w:rPr/>
        <w:t>В этом отношении человечество пережило один грандиоз</w:t>
        <w:softHyphen/>
        <w:t>ный переворот, а именно — переход от ручного производства к машинному. При ручном труде орудиями управляют непо</w:t>
        <w:softHyphen/>
        <w:t>средственно органы человеческого тела и, таким образом, ко</w:t>
        <w:softHyphen/>
        <w:t>личество орудий в действии не может перейти известных преде</w:t>
        <w:softHyphen/>
        <w:t>лов, от которых тогда зависят и пределы человеческой «власти над природой». В машинном производстве между рукой чело</w:t>
        <w:softHyphen/>
        <w:t>века и рабочим инструментом вводится новое звено эгрессии — механизм. Этим достигается и новое расширение эгрессии, при</w:t>
        <w:softHyphen/>
        <w:t>том особенно значительное: механизм свободен от биологиче</w:t>
        <w:softHyphen/>
        <w:t>ской ограниченности органов тела и может управлять сразу неопределенно большим числом инструментов. Затем эгрессия развертывается и в виде цепи механизмов, на которых одни приводят в действие или регулируют другие. Таким образом, машинная техника создает условия для неограниченно воз</w:t>
        <w:softHyphen/>
        <w:t>растающей концентрации активностей природы в распоряже</w:t>
        <w:softHyphen/>
        <w:t>нии человечества, для организации мира под его властью.</w:t>
      </w:r>
    </w:p>
    <w:p>
      <w:pPr>
        <w:pStyle w:val="Normal"/>
        <w:spacing w:before="240" w:after="0"/>
        <w:ind w:hanging="0"/>
        <w:jc w:val="right"/>
        <w:rPr>
          <w:b/>
          <w:b/>
          <w:bCs/>
        </w:rPr>
      </w:pPr>
      <w:r>
        <w:rPr>
          <w:b/>
          <w:bCs/>
        </w:rPr>
        <w:t>§ 3. Происхождение и значение дегрессии</w:t>
      </w:r>
    </w:p>
    <w:p>
      <w:pPr>
        <w:pStyle w:val="Normal"/>
        <w:spacing w:before="160" w:after="0"/>
        <w:ind w:hanging="0"/>
        <w:rPr/>
      </w:pPr>
      <w:r>
        <w:rPr/>
        <w:t>В предыдущем нам уже не раз приходилось встречаться с по</w:t>
        <w:softHyphen/>
        <w:t xml:space="preserve">нятием организационной </w:t>
      </w:r>
      <w:r>
        <w:rPr>
          <w:i/>
          <w:iCs/>
        </w:rPr>
        <w:t>пластичности.</w:t>
      </w:r>
      <w:r>
        <w:rPr/>
        <w:t xml:space="preserve"> Она означает подвиж</w:t>
        <w:softHyphen/>
        <w:t>ной, гибкий характер связей комплекса, легкость перегруппи</w:t>
        <w:softHyphen/>
        <w:t>ровки его элементов. Она имеет огромное значение для органи</w:t>
        <w:softHyphen/>
        <w:t>зационного развития. Чем пластичнее комплекс, тем больше в нем образуется комбинаций при всяких изменяющих его усло</w:t>
        <w:softHyphen/>
        <w:t>виях^ тем богаче материал подбора, тем быстрее и полнее его приспособление к этим условиям. Например, сосредоточение активностей к тем пунктам, где оно требуется законом наимень</w:t>
        <w:softHyphen/>
        <w:t>ших, т. е. положим, внешние воздействия угрожают разруше</w:t>
        <w:softHyphen/>
        <w:t>нием части комплекса, возможно только при надлежащей его пластичности. Если жизнь побеждает мертвую природу, если нежный человеческий мозг господствует над огнем и сталью, то именно благодаря своей пластичности. Пластичность жи</w:t>
        <w:softHyphen/>
        <w:t>вой протоплазмы — основа всего биологического и социального развития.</w:t>
      </w:r>
    </w:p>
    <w:p>
      <w:pPr>
        <w:pStyle w:val="Normal"/>
        <w:ind w:firstLine="340"/>
        <w:rPr/>
      </w:pPr>
      <w:r>
        <w:rPr/>
        <w:t xml:space="preserve">Тектологический прогресс, основанный на пластичности, ведет к </w:t>
      </w:r>
      <w:r>
        <w:rPr>
          <w:i/>
          <w:iCs/>
        </w:rPr>
        <w:t>усложнению</w:t>
      </w:r>
      <w:r>
        <w:rPr/>
        <w:t xml:space="preserve"> организационных форм, ибо в них накоп</w:t>
        <w:softHyphen/>
        <w:t>ляются приспособления к новым и новым, изменяющимся усло</w:t>
        <w:softHyphen/>
        <w:t>виям. Усложнение в свою очередь благоприятно для развития пластичности, так как увеличивает богатство возможных комбинаций. Поэтому, в общем, чем выше организация, тем она и сложнее, и пластичнее.</w:t>
      </w:r>
    </w:p>
    <w:p>
      <w:pPr>
        <w:pStyle w:val="Normal"/>
        <w:ind w:firstLine="360"/>
        <w:rPr/>
      </w:pPr>
      <w:r>
        <w:rPr/>
        <w:t>Но здесь есть и другая сторона: параллельно с этими поло</w:t>
        <w:softHyphen/>
        <w:t>жительными чертами возрастает одно, тоже весьма важное, отрицательное свойство: «нежность», или «уязвимость», орга</w:t>
        <w:softHyphen/>
        <w:t>низации. Подвижность элементов допускает и относительно легкое разрушение связей между ними, а сложность внутрен</w:t>
        <w:softHyphen/>
        <w:t>них равновесий системы означает также их сравнительную не</w:t>
        <w:softHyphen/>
        <w:t>устойчивость. Яркая иллюстрация — человеческий мозг. Это наиболее высокоорганизованный из биологических комплек</w:t>
        <w:softHyphen/>
        <w:t>сов, наиболее сложный, наиболее пластичный, но также и наи</w:t>
        <w:softHyphen/>
        <w:t>более нежный, он дезорганизуется самыми незначительными вредными воздействиями, раз только они находят к нему до</w:t>
        <w:softHyphen/>
        <w:t>ступ.</w:t>
      </w:r>
    </w:p>
    <w:p>
      <w:pPr>
        <w:pStyle w:val="Normal"/>
        <w:ind w:firstLine="360"/>
        <w:rPr/>
      </w:pPr>
      <w:r>
        <w:rPr/>
        <w:t>Здесь перед нами одно из типичнейших тектологических противоречий: возрастание организованности по одним направ</w:t>
        <w:softHyphen/>
        <w:t>лениям достигается за счет ее уменьшения по другим. Из про</w:t>
        <w:softHyphen/>
        <w:t>тиворечия сама собой вытекает задача, которая и должна ре</w:t>
        <w:softHyphen/>
        <w:t xml:space="preserve">шаться организационным развитием; задача, конечно, в </w:t>
      </w:r>
      <w:r>
        <w:rPr>
          <w:i/>
          <w:iCs/>
        </w:rPr>
        <w:t>объек</w:t>
        <w:softHyphen/>
        <w:t>тивном</w:t>
      </w:r>
      <w:r>
        <w:rPr/>
        <w:t xml:space="preserve"> смысле слова означающая именно необходимую линию развития. Поясним это конкретнее.</w:t>
      </w:r>
    </w:p>
    <w:p>
      <w:pPr>
        <w:pStyle w:val="Normal"/>
        <w:ind w:firstLine="340"/>
        <w:rPr/>
      </w:pPr>
      <w:r>
        <w:rPr/>
        <w:t>Пусть в водной среде имеется живая свободная клетка, ор</w:t>
        <w:softHyphen/>
        <w:t>ганизм из числа простейших, микроскопический комок прото</w:t>
        <w:softHyphen/>
        <w:t>плазмы в подвижном равновесии с его средой. Равновесие сво</w:t>
        <w:softHyphen/>
        <w:t>дится к обмену веществ и энергии. Клетка усваивает извне одни материалы, выделяет другие. Эти последние обозначаются во</w:t>
        <w:softHyphen/>
        <w:t>обще как «скелетные» продукты: они — результат распада тка</w:t>
        <w:softHyphen/>
        <w:t>ней самой клетки и отбросы переработки захваченных ею эле</w:t>
        <w:softHyphen/>
        <w:t>ментов среды. Одни из этих скелетных продуктов прямо вредны для клетки, «токсичны», разрушают ее, если накопляются в ней или в соприкосновении с ней; другие более или менее нейтраль</w:t>
        <w:softHyphen/>
        <w:t xml:space="preserve">ны; все они вообще характеризуются, конечно, </w:t>
      </w:r>
      <w:r>
        <w:rPr>
          <w:i/>
          <w:iCs/>
        </w:rPr>
        <w:t>низшей</w:t>
      </w:r>
      <w:r>
        <w:rPr/>
        <w:t xml:space="preserve"> органи</w:t>
        <w:softHyphen/>
        <w:t>зованностью по сравнению с протоплазмой. Продукты более нейтральные могут временно накопляться вокруг клетки или даже внутри нее без особого для нее ущерба. При своей низ</w:t>
        <w:softHyphen/>
        <w:t>шей организованности некоторые из них могут оказаться зна</w:t>
        <w:softHyphen/>
        <w:t xml:space="preserve">чительно более </w:t>
      </w:r>
      <w:r>
        <w:rPr>
          <w:i/>
          <w:iCs/>
        </w:rPr>
        <w:t>прочными</w:t>
      </w:r>
      <w:r>
        <w:rPr/>
        <w:t xml:space="preserve"> по отношению ко многим разруши</w:t>
        <w:softHyphen/>
        <w:t>тельным для клетки воздействиям. Если эти воздействия, на</w:t>
        <w:softHyphen/>
        <w:t>талкиваясь на них, тем самым парализуются и клетке не вре</w:t>
        <w:softHyphen/>
        <w:t>дят, то для нее это — прямой жизненный плюс, и процессы под</w:t>
        <w:softHyphen/>
        <w:t>бора будут идти в таком направлении, чтобы такие скелетные продукты до известной степени удерживались в связи с клет</w:t>
        <w:softHyphen/>
        <w:t>кой. Например, если в водной среде есть растворенные известко</w:t>
        <w:softHyphen/>
        <w:t>вые соли, то клетка, выделяя при своем дыхании углекислоту, неизбежно осаждает внутри и вокруг себя углекислую известь;</w:t>
      </w:r>
    </w:p>
    <w:p>
      <w:pPr>
        <w:pStyle w:val="Normal"/>
        <w:ind w:hanging="0"/>
        <w:rPr/>
      </w:pPr>
      <w:r>
        <w:rPr/>
        <w:t>эта известь способна служить защитой для клетки, образуя внешний скелет, или увеличивать механическую устойчивость ее формы, отлагаясь внутри. Так и образовались известковые скелеты многих корненожек, например те, из которых состоят меловые пласты, а равно и скелеты некоторых полипов и очень многих моллюсков. В других случаях подобную роль играют иные выделяемые вещества: клетчатка, образующая внешнюю оболочку большинства растительных клеток, кремнезем у не</w:t>
        <w:softHyphen/>
        <w:t>которых простейших, хитин у раков, пауков, насекомых и т. д.</w:t>
      </w:r>
    </w:p>
    <w:p>
      <w:pPr>
        <w:pStyle w:val="Normal"/>
        <w:ind w:left="40" w:firstLine="360"/>
        <w:rPr/>
      </w:pPr>
      <w:r>
        <w:rPr/>
        <w:t>Человек обладает наружным скелетом из роговой ткани эпи</w:t>
        <w:softHyphen/>
        <w:t>дермы и лежащей под ней волокнистой ткани кожи и внутрен</w:t>
        <w:softHyphen/>
        <w:t>ним скелетом, из костей — позвоночника и других. Первый охраняет тело от большинства вредных физических и химиче</w:t>
        <w:softHyphen/>
        <w:t>ских воздействий, второй придает ему общую механическую устойчивость. Кости представляют, без сомнения, ткани гораз</w:t>
        <w:softHyphen/>
        <w:t>до низшей организованности по сравнению почти со всеми остальными, но зато они способны образовать прочную и устой</w:t>
        <w:softHyphen/>
        <w:t>чивую механическую систему; их специфические сопротивле</w:t>
        <w:softHyphen/>
        <w:t>ния разрыву, давлению, удару, скручиванию и т. п. весьма ве</w:t>
        <w:softHyphen/>
        <w:t>лики. Ткань мозга расползалась бы при малейших внешних толчках, даже при простых перемещениях организма, если бы не была заключена в черепную коробку и канал позвоночного столба; эти «грубые» вместилища дают пластичным нервным центрам то, чего им недостает: прочность формы, сопротивле</w:t>
        <w:softHyphen/>
        <w:t>ние механическому насилию. Аналогичное значение имеют разные части скелета и для всех других дифференцированных тканей, например грудная реберная коробка для легких и серд</w:t>
        <w:softHyphen/>
        <w:t>ца. Безжизненная роговая эпидерма — очень типичное приспо</w:t>
        <w:softHyphen/>
        <w:t>собление наружного скелета — с ее эластичностью и химиче</w:t>
        <w:softHyphen/>
        <w:t>ской устойчивостью дополняет сопротивление организма частью также со стороны механических воздействий среды, но еще больше со стороны влияний химически разъедающих и биологических, например патогенных бактерий. Вся соедини</w:t>
        <w:softHyphen/>
        <w:t>тельная ткань составляет как бы сеть, в промежутках которой размещены и таким образом укреплены в определенных взаим</w:t>
        <w:softHyphen/>
        <w:t>ных положениях клетки высшей организации, но и более неж</w:t>
        <w:softHyphen/>
        <w:t>ного строения.</w:t>
      </w:r>
    </w:p>
    <w:p>
      <w:pPr>
        <w:pStyle w:val="Normal"/>
        <w:ind w:left="40" w:firstLine="360"/>
        <w:rPr/>
      </w:pPr>
      <w:r>
        <w:rPr/>
        <w:t>С первого взгляда разница функций между скелетом наруж</w:t>
        <w:softHyphen/>
        <w:t>ным, или защитительными оболочками, и скелетом внутрен</w:t>
        <w:softHyphen/>
        <w:t>ним, скрытым между тканями, которые он связывает, кажется весьма значительной: роль, например, позвоночного столба и роль эпидермы представляются не только несходными, но даже едва сравнимыми. Один является своеобразным «центром» ме</w:t>
        <w:softHyphen/>
        <w:t>ханического строения тела, другая, наоборот, крайней его пе</w:t>
        <w:softHyphen/>
        <w:t>риферией; один поддерживает внутреннюю связь формы, дру</w:t>
        <w:softHyphen/>
        <w:t>гая защищает от внешних влияний. При ближайшем исследова</w:t>
        <w:softHyphen/>
        <w:t>нии тем не менее различие между «централистической» и «обо-лочечной» дегрессиями расплывается; оно велико лишь для поверхностной, грубопространственной точки зрения. Тектол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jc w:val="right"/>
        <w:rPr>
          <w:b/>
          <w:b/>
          <w:bCs/>
          <w:sz w:val="16"/>
          <w:szCs w:val="16"/>
        </w:rPr>
      </w:pPr>
      <w:r>
        <w:rPr>
          <w:b/>
          <w:bCs/>
          <w:sz w:val="16"/>
          <w:szCs w:val="16"/>
        </w:rPr>
        <w:t>127</w:t>
      </w:r>
    </w:p>
    <w:p>
      <w:pPr>
        <w:pStyle w:val="Normal"/>
        <w:ind w:hanging="0"/>
        <w:rPr/>
      </w:pPr>
      <w:r>
        <w:rPr/>
        <w:t xml:space="preserve">гически защита от </w:t>
      </w:r>
      <w:r>
        <w:rPr>
          <w:i/>
          <w:iCs/>
        </w:rPr>
        <w:t>внешних</w:t>
      </w:r>
      <w:r>
        <w:rPr/>
        <w:t xml:space="preserve"> воздействии и поддержание </w:t>
      </w:r>
      <w:r>
        <w:rPr>
          <w:i/>
          <w:iCs/>
        </w:rPr>
        <w:t>вну</w:t>
        <w:softHyphen/>
        <w:t>тренней</w:t>
      </w:r>
      <w:r>
        <w:rPr/>
        <w:t xml:space="preserve"> связи — одно и то же, два выражения тождественной тенденции.</w:t>
      </w:r>
    </w:p>
    <w:p>
      <w:pPr>
        <w:pStyle w:val="Normal"/>
        <w:ind w:left="40" w:firstLine="320"/>
        <w:rPr/>
      </w:pPr>
      <w:r>
        <w:rPr/>
        <w:t>Дело в том, что понятие «организации» вовсе не простран</w:t>
        <w:softHyphen/>
        <w:t xml:space="preserve">ственное. </w:t>
      </w:r>
      <w:r>
        <w:rPr>
          <w:i/>
          <w:iCs/>
        </w:rPr>
        <w:t>Организационно-внешние</w:t>
      </w:r>
      <w:r>
        <w:rPr/>
        <w:t xml:space="preserve"> воздействия не те, которые направляются на систему геометрически извне, а те, которые стремятся разорвать связи ее активностей-сопротивлений. Бо</w:t>
        <w:softHyphen/>
        <w:t>лезнетворные бактерии размножаются «внутри» организма, но функционально, тектологически они — внешняя для него сила. Клетки соединительной ткани в интерстициальных про</w:t>
        <w:softHyphen/>
        <w:t>цессах принадлежат самому организму даже и генетически, так что о них нельзя сказать как о бактериях, что они вступают в тело извне; и все-таки разрушительные активности этих кле</w:t>
        <w:softHyphen/>
        <w:t xml:space="preserve">ток для жизненной системы </w:t>
      </w:r>
      <w:r>
        <w:rPr>
          <w:i/>
          <w:iCs/>
        </w:rPr>
        <w:t>функционально-внешние</w:t>
      </w:r>
      <w:r>
        <w:rPr/>
        <w:t xml:space="preserve"> влияния, с которыми она и борется, как со всякими внешними силами среды.</w:t>
      </w:r>
    </w:p>
    <w:p>
      <w:pPr>
        <w:pStyle w:val="Normal"/>
        <w:ind w:left="40" w:firstLine="320"/>
        <w:rPr/>
      </w:pPr>
      <w:r>
        <w:rPr/>
        <w:t>Все ядовитые продукты жизнедеятельности самих тка</w:t>
        <w:softHyphen/>
        <w:t>ней, способные отравлять тело, также объект его борьбы, следо</w:t>
        <w:softHyphen/>
        <w:t>вательно, внешний для его жизни фактор. Напротив, отноше</w:t>
        <w:softHyphen/>
        <w:t>ние сотрудников к общим для них орудиям или материалам труда есть внутренняя связь системы сотрудничества, хотя эти вещи лежат пространственно вне данных человеческих орга</w:t>
        <w:softHyphen/>
        <w:t>низмов.</w:t>
      </w:r>
    </w:p>
    <w:p>
      <w:pPr>
        <w:pStyle w:val="Normal"/>
        <w:ind w:left="40" w:firstLine="320"/>
        <w:rPr/>
      </w:pPr>
      <w:r>
        <w:rPr/>
        <w:t>Позвоночный столб и другие кости поддерживают необхо</w:t>
        <w:softHyphen/>
        <w:t>димую телу форму против внешних влияний, стремящихся тело разорвать или деформировать; эти влияния на своем пути встречают сопротивление сначала в коже с ее эпидермой, затем, если оно недостаточно, передаются через упругие и мягкие тка</w:t>
        <w:softHyphen/>
        <w:t>ни внутреннему скелету, которым обыкновенно и парализу</w:t>
        <w:softHyphen/>
        <w:t>ются. Внутренний и наружный скелеты биологически заме</w:t>
        <w:softHyphen/>
        <w:t>щают друг друга у разных животных; например у насекомых хитинная оболочка, у большинства моллюсков раковина де</w:t>
        <w:softHyphen/>
        <w:t>лают излишним центральный скелет; но у некоторых, напри</w:t>
        <w:softHyphen/>
        <w:t>мер у каракатиц, он есть; так называемая «кость» их (внутрен</w:t>
        <w:softHyphen/>
        <w:t>няя раковина вместо внешней). У человека при переломе позво</w:t>
        <w:softHyphen/>
        <w:t>ночника или длинных костей конечностей для выполнения их функции устраивается временный наружный скелет в виде твердой, например гипсовой, повязки и т. п.; центральная де</w:t>
        <w:softHyphen/>
        <w:t>грессия с полным успехом заменяется периферической.</w:t>
      </w:r>
    </w:p>
    <w:p>
      <w:pPr>
        <w:pStyle w:val="Normal"/>
        <w:ind w:left="40" w:firstLine="320"/>
        <w:rPr/>
      </w:pPr>
      <w:r>
        <w:rPr/>
        <w:t>Вообще, само разграничение центральной и перифериче</w:t>
        <w:softHyphen/>
        <w:t>ской дегрессии возможно только для систем пространственно-непрерывных и устойчивых по геометрической форме, каковы организмы; для систем, например, социальных оно большей частью и не может быть установлено или принимает характер переменного соотношения. Например, общее жилище для чле</w:t>
        <w:softHyphen/>
        <w:t>нов одной семьи представляет дегрессию периферическую, оболочечную, когда они там находятся, и дегрессию центральную, когда они туда собираются по окончании своего трудового дня, проведенного в других местах.</w:t>
      </w:r>
    </w:p>
    <w:p>
      <w:pPr>
        <w:pStyle w:val="Normal"/>
        <w:ind w:firstLine="340"/>
        <w:rPr/>
      </w:pPr>
      <w:r>
        <w:rPr/>
        <w:t>В иных случаях, правда, дегрессия возникает из агрессии, т. е. из централистического типа организации. Но и к этим слу</w:t>
        <w:softHyphen/>
        <w:t>чаям не всегда подходит характеристика «централистической», потому что и центр агрессии не обязательно занимает про</w:t>
        <w:softHyphen/>
        <w:t>странственно-центральное положение. Иллюстрацией может служить пример с «педогенезисом» (т. е. «детским», личиноч</w:t>
        <w:softHyphen/>
        <w:t xml:space="preserve">ным размножением) у насекомых </w:t>
      </w:r>
      <w:r>
        <w:rPr>
          <w:i/>
          <w:iCs/>
          <w:lang w:val="en-US"/>
        </w:rPr>
        <w:t>Cecidomyiae</w:t>
      </w:r>
      <w:r>
        <w:rPr>
          <w:i/>
          <w:iCs/>
        </w:rPr>
        <w:t>.</w:t>
      </w:r>
      <w:r>
        <w:rPr/>
        <w:t xml:space="preserve"> Личинка-мать, конечно, эгрессивный центр жизни для личинок-детей; но они образуются внутри ее. Они развиваются за счет ее тканей, и мать умирает, превращаясь в простую оболочку для малень</w:t>
        <w:softHyphen/>
        <w:t>кой колонии новых личинок; они затем прогрызают эту обо</w:t>
        <w:softHyphen/>
        <w:t>лочку и выходят из нее. Здесь агрессия перешла, следовательно, в периферическую дегрессию.</w:t>
      </w:r>
    </w:p>
    <w:p>
      <w:pPr>
        <w:pStyle w:val="Normal"/>
        <w:ind w:left="40" w:firstLine="360"/>
        <w:rPr/>
      </w:pPr>
      <w:r>
        <w:rPr/>
        <w:t>Различать центральную и периферическую дегрессию по</w:t>
        <w:softHyphen/>
        <w:t>лезно тогда, когда на сцену выступают методы и точка зрения геометрии. Так, в обычном анализе, относя пространственные положения к постоянной системе координат с определенным центром, мы пользуемся центральной дегрессией. Если же мы захотим установить положение точек и фигур внутри куба или параллелепипеда посредством</w:t>
      </w:r>
      <w:r>
        <w:rPr>
          <w:b/>
          <w:bCs/>
        </w:rPr>
        <w:t xml:space="preserve"> их</w:t>
      </w:r>
      <w:r>
        <w:rPr/>
        <w:t xml:space="preserve"> проекций на поверхности этого тела, которые принимаются тогда за геометрические по</w:t>
        <w:softHyphen/>
        <w:t>стоянные, то это будет метод, основанный на периферической дегрессии. В первом случае центр и три исходящие из него ко</w:t>
        <w:softHyphen/>
        <w:t>ординаты, во втором — выбранные нами плоскости образуют устойчивый «скелет» для пластических активностей нашего измерения и исследования. Но и здесь второй прием четко сво</w:t>
        <w:softHyphen/>
        <w:t>дится к первому, самостоятельного же значения не имеет.</w:t>
      </w:r>
    </w:p>
    <w:p>
      <w:pPr>
        <w:pStyle w:val="Normal"/>
        <w:ind w:left="40" w:firstLine="360"/>
        <w:rPr/>
      </w:pPr>
      <w:r>
        <w:rPr/>
        <w:t>Нет равным образом оснований тектологически противопо</w:t>
        <w:softHyphen/>
        <w:t>лагать защитительную и наступательную функции скелетных частей. Роль, положим, когтей и зубов представляется как буд</w:t>
        <w:softHyphen/>
        <w:t>то совершенно иной, чем других роговых и костных элементов. Но для организационной науки все активности и сопротивле</w:t>
        <w:softHyphen/>
        <w:t>ния соотносительны, так что между защитой пластичных ча</w:t>
        <w:softHyphen/>
        <w:t>стей системы от активностей, которым они сами по себе не спо</w:t>
        <w:softHyphen/>
        <w:t>собны сопротивляться, и преодолением для них сопротивлений, которых непосредственно они не способны преодолеть, разни</w:t>
        <w:softHyphen/>
        <w:t>ца сводится к выбору точки зрения, так сказать, позиции того, кто исследует.</w:t>
      </w:r>
    </w:p>
    <w:p>
      <w:pPr>
        <w:pStyle w:val="Normal"/>
        <w:ind w:left="40" w:firstLine="360"/>
        <w:rPr/>
      </w:pPr>
      <w:r>
        <w:rPr/>
        <w:t>Не надо представлять скелетные комплексы непременно как более прочные или твердые в механическом смысле. Когда преследуемая каракатица окружает себя облаком чернильной жидкости, делающей воду непрозрачной, так что усилия врага не могут точно направляться и не достигают цели, это тоже вре</w:t>
        <w:softHyphen/>
        <w:t>менный наружный скелет каракатицы, противостоящий только особой группе разрушительных сил среды, энергии руковод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rPr/>
      </w:pPr>
      <w:r>
        <w:rPr>
          <w:sz w:val="16"/>
          <w:szCs w:val="16"/>
        </w:rPr>
        <w:t>5 А. А. Богданов, кн. 2</w:t>
      </w:r>
      <w:r>
        <w:rPr>
          <w:b/>
          <w:bCs/>
          <w:sz w:val="16"/>
          <w:szCs w:val="16"/>
        </w:rPr>
        <w:t xml:space="preserve">                                                   129</w:t>
      </w:r>
    </w:p>
    <w:p>
      <w:pPr>
        <w:pStyle w:val="Normal"/>
        <w:ind w:hanging="0"/>
        <w:rPr/>
      </w:pPr>
      <w:r>
        <w:rPr/>
        <w:t>мых зрением животных. Такого же рода «наружным скелетом» является у некоторых животных окружающая их зона специ</w:t>
        <w:softHyphen/>
        <w:t>фического, отвратительного для других животных запаха;</w:t>
      </w:r>
    </w:p>
    <w:p>
      <w:pPr>
        <w:pStyle w:val="Normal"/>
        <w:ind w:hanging="0"/>
        <w:rPr/>
      </w:pPr>
      <w:r>
        <w:rPr/>
        <w:t>даже окраска некоторых безобидных насекомых, подражаю</w:t>
        <w:softHyphen/>
        <w:t>щая окраске других, ядовитых, и отклоняющая нападение хищ</w:t>
        <w:softHyphen/>
        <w:t>ников, и т. п.</w:t>
      </w:r>
    </w:p>
    <w:p>
      <w:pPr>
        <w:pStyle w:val="Normal"/>
        <w:ind w:left="40" w:firstLine="320"/>
        <w:rPr/>
      </w:pPr>
      <w:r>
        <w:rPr/>
        <w:t>Таково типическое происхождение «скелетных» форм в об</w:t>
        <w:softHyphen/>
        <w:t>ласти жизни: они образуются за счет организационно низших группировок, выделяемых, «дезассимилируемых» пластич</w:t>
        <w:softHyphen/>
        <w:t>ными комплексами. Распространение их, однако, гораздо шире — пластичность и прочность свойственны в разной мере всем ступеням организации. Поэтому мы и заменили очень привычное, но зато и узкое обозначение «скелетных форм» но</w:t>
        <w:softHyphen/>
        <w:t>вым термином «дегрессия», по латыни — «схождение вниз», не придавая ему, конечно, такого отрицательного смысла, ка</w:t>
        <w:softHyphen/>
        <w:t>кой вкладывают в родственные слова «деградация» (упадок), «регресс» (движение назад). Дегрессия, напротив, есть органи</w:t>
        <w:softHyphen/>
        <w:t xml:space="preserve">зационная форма огромного </w:t>
      </w:r>
      <w:r>
        <w:rPr>
          <w:i/>
          <w:iCs/>
        </w:rPr>
        <w:t>положительного</w:t>
      </w:r>
      <w:r>
        <w:rPr/>
        <w:t xml:space="preserve"> значения: только она делает возможным высшее развитие пластичных форм, фиксируя, закрепляя их активности, охраняя нежные комби</w:t>
        <w:softHyphen/>
        <w:t>нации от грубой их среды.</w:t>
      </w:r>
    </w:p>
    <w:p>
      <w:pPr>
        <w:pStyle w:val="Normal"/>
        <w:ind w:left="40" w:firstLine="320"/>
        <w:rPr/>
      </w:pPr>
      <w:r>
        <w:rPr/>
        <w:t>Отсюда гигантская широта применения дегрессии и в тех</w:t>
        <w:softHyphen/>
        <w:t>нической жизни общества. Сюда относится одежда — допол</w:t>
        <w:softHyphen/>
        <w:t>нительный наружный скелет тела — и жилище, аналогичный скелет высокого порядка; футляры и ящики для сохранения всяких продуктов труда, сосуды для жидкостей и т. д. Здесь уже, естественно, материал для дегрессии может быть и не «скелетного» происхождения, не из отбросов жизненного об</w:t>
        <w:softHyphen/>
        <w:t>мена со средой, но вообще всякий, какой подходит для техниче</w:t>
        <w:softHyphen/>
        <w:t>ской задачи. Это относится и не только к человеческой технике, а точно так же ко всем ее зародышам в животном царстве. Черви-трубчатники, некоторые личинки и другие животные делают себе защитительные футляры из разных твердых ча</w:t>
        <w:softHyphen/>
        <w:t>стиц, какие попадутся, — песчинок, раковинок, кусочков де</w:t>
        <w:softHyphen/>
        <w:t>рева и т. п., причем обыкновенно их склеивают особыми выде</w:t>
        <w:softHyphen/>
        <w:t>лениями. Гнезда птиц, ульи шмелей, ос и другие подобные сооружения — коллективные наружные скелеты — строятся главным образом из подходящих элементов внешней среды, хотя и здесь иногда примешиваются выделяемые скелетные вещества в качестве цемента.</w:t>
      </w:r>
    </w:p>
    <w:p>
      <w:pPr>
        <w:pStyle w:val="Normal"/>
        <w:ind w:left="40" w:firstLine="320"/>
        <w:rPr/>
      </w:pPr>
      <w:r>
        <w:rPr/>
        <w:t>Что касается неорганической природы, то мы можем твердое ложе озера или русло реки рассматривать как естественный сосуд для воды, охраняющий форму пластичного жидкого ком</w:t>
        <w:softHyphen/>
        <w:t>плекса; и когда сверху часть воды замерзает, лед дополняет собой эту дегрессию. Даже поверхностный слой жидкостей во</w:t>
        <w:softHyphen/>
        <w:t>обще с его особыми механическими свойствами, делающими из него как бы натянутую упругую пленку, выполняет аналогичную функцию: для отдельной капли воды он образует своего рода невидимый сосуд, определяющий и до известной степени охраняющий ее форму.</w:t>
      </w:r>
    </w:p>
    <w:p>
      <w:pPr>
        <w:pStyle w:val="Normal"/>
        <w:ind w:left="40" w:firstLine="300"/>
        <w:rPr/>
      </w:pPr>
      <w:r>
        <w:rPr/>
        <w:t>Чрезвычайно важный и интересный случай дегрессии пред</w:t>
        <w:softHyphen/>
        <w:t xml:space="preserve">ставляют разного рода </w:t>
      </w:r>
      <w:r>
        <w:rPr>
          <w:i/>
          <w:iCs/>
        </w:rPr>
        <w:t>символы,</w:t>
      </w:r>
      <w:r>
        <w:rPr/>
        <w:t xml:space="preserve"> в частности же наиболее из них типичный и распространенный — слово. Слово является своеобразным центром, объединяющим целый ряд представле</w:t>
        <w:softHyphen/>
        <w:t>ний, целую их «ассоциацию», например слово «человек» свя</w:t>
        <w:softHyphen/>
        <w:t>зывает воедино для нашей психики целые тысячи, может быть, миллионы представлений о людях, существующих, бывших раньше или будущих, взятых на самых различных стадиях их развития, при самых различных условиях. Это центр, но не агрессивный; его объединяющая роль основана не на высшей его организованности, а на его большей устойчивости, прочно</w:t>
        <w:softHyphen/>
        <w:t>сти. Представления, психические образы, воспоминания с их производными комплексами, группируясь массами, иногда прямо несчетными, в ассоциации «по сходству», взаимно влияя друг на друга и смешиваясь, сами по себе имеют тенденцию расплываться в психической среде. Вновь и вновь всплывая среди других, они воспроизводятся каждый раз неполно, с ва</w:t>
        <w:softHyphen/>
        <w:t>риациями; их цепи то и дело переплетаются; их накопление дало бы в результате, наконец, совершенно перепутанную, хаотическую ткань, если бы</w:t>
      </w:r>
      <w:r>
        <w:rPr>
          <w:b/>
          <w:bCs/>
        </w:rPr>
        <w:t xml:space="preserve"> их</w:t>
      </w:r>
      <w:r>
        <w:rPr/>
        <w:t xml:space="preserve"> не связывали и не удерживали отдельными группами устойчивые, прочные комплексы: слова, а также иные символы, как, например, научные знаки и схемы, образы искусства и проч.</w:t>
      </w:r>
    </w:p>
    <w:p>
      <w:pPr>
        <w:pStyle w:val="Normal"/>
        <w:ind w:firstLine="340"/>
        <w:rPr/>
      </w:pPr>
      <w:r>
        <w:rPr/>
        <w:t>Символ — комплекс вообще отнюдь не выше организован</w:t>
        <w:softHyphen/>
        <w:t>ный, чем любое из объединенных им представлений; стоит толь</w:t>
        <w:softHyphen/>
        <w:t>ко сравнить хотя бы то же слово «человек» с конкретным пси</w:t>
        <w:softHyphen/>
        <w:t>хическим образом человека: первое — незначительный ком</w:t>
        <w:softHyphen/>
        <w:t>плекс иннервационных (мускульно-двигательных) и звуковых элементов, второй — сложнейшее сочетание элементов зритель</w:t>
        <w:softHyphen/>
        <w:t>ных, тактильных, иннервационных и всяких иных. И непра</w:t>
        <w:softHyphen/>
        <w:t>вильно было бы сказать, что словом «определяются» изменения связанных с ним представлений; этого нет уже и потому, что слово несравненно менее изменчиво, менее пластично, чем они;</w:t>
      </w:r>
    </w:p>
    <w:p>
      <w:pPr>
        <w:pStyle w:val="Normal"/>
        <w:ind w:hanging="0"/>
        <w:rPr/>
      </w:pPr>
      <w:r>
        <w:rPr/>
        <w:t>и таковы же другие символы. Дело именно в этой устойчиво</w:t>
        <w:softHyphen/>
        <w:t xml:space="preserve">сти: символы </w:t>
      </w:r>
      <w:r>
        <w:rPr>
          <w:i/>
          <w:iCs/>
        </w:rPr>
        <w:t>фиксируют,</w:t>
      </w:r>
      <w:r>
        <w:rPr/>
        <w:t xml:space="preserve"> т. е. скрепляют, удерживают и охра</w:t>
        <w:softHyphen/>
        <w:t>няют от распадения живую, пластичную ткань психических образов, совершенно аналогично тому, как скелет фиксирует живую, пластичную ткань коллоидных белков нашего тел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firstLine="340"/>
        <w:rPr/>
      </w:pPr>
      <w:r>
        <w:rPr/>
        <w:t>Обыкновенно о символах говорится, что они «выражают» свое содержание. Термин «выражать» относится к определен</w:t>
        <w:softHyphen/>
        <w:t>ной социальной связи: связи взаимного понимания, т. е. пси</w:t>
        <w:softHyphen/>
        <w:t>хического общения, передачи всякого рода переживаний между членами социального целого; при помощи символов, особенно же — слов, люди сообщают их друг другу. И действительно,</w:t>
      </w:r>
    </w:p>
    <w:p>
      <w:pPr>
        <w:pStyle w:val="Normal"/>
        <w:ind w:hanging="0"/>
        <w:rPr/>
      </w:pPr>
      <w:r>
        <w:rPr/>
        <w:t>происхождение символов — социальное: именно социальная потребность в закреплении, фиксировании трудового опыта явилась исходным пунктом их развития. Вполне естественно и понятно, что только фиксированный материал опыта может передаваться от человека к человеку и храниться в коллективе;</w:t>
      </w:r>
    </w:p>
    <w:p>
      <w:pPr>
        <w:pStyle w:val="Normal"/>
        <w:ind w:hanging="0"/>
        <w:rPr/>
      </w:pPr>
      <w:r>
        <w:rPr/>
        <w:t>а с другой стороны, только социальное закрепление и коллек</w:t>
        <w:softHyphen/>
        <w:t>тивное хранение опыта и его форм вводят его в поле науки вся</w:t>
        <w:softHyphen/>
        <w:t>кой вообще, и в частности — тектологии: закрепление и хра</w:t>
        <w:softHyphen/>
        <w:t>нение чисто индивидуальное имело бы неизбежный конец в смерти организма.</w:t>
      </w:r>
    </w:p>
    <w:p>
      <w:pPr>
        <w:pStyle w:val="Normal"/>
        <w:ind w:firstLine="340"/>
        <w:rPr/>
      </w:pPr>
      <w:r>
        <w:rPr/>
        <w:t>Интересно, что основная группа этих форм дегрессии, слова, произошла также из своеобразных «отбросов» человеческого развития. Согласно гениальной теории Людвига Нуаре, «пер</w:t>
        <w:softHyphen/>
        <w:t>вичными корнями» речи явились трудовые междометия, не</w:t>
        <w:softHyphen/>
        <w:t>произвольные крики, сопровождавшие коллективное действие;</w:t>
      </w:r>
    </w:p>
    <w:p>
      <w:pPr>
        <w:pStyle w:val="Normal"/>
        <w:ind w:hanging="0"/>
        <w:rPr/>
      </w:pPr>
      <w:r>
        <w:rPr/>
        <w:t>эти крики сами по себе являлись понятным для всех обозначе</w:t>
        <w:softHyphen/>
        <w:t>нием соответственных трудовых актов. Так, например, и мы, не видя, хотя бы за стеной, работников, но слыша вырываю</w:t>
        <w:softHyphen/>
        <w:t>щийся у них звук «ухх», догадались бы, что они с усилием не</w:t>
        <w:softHyphen/>
        <w:t>что тянут, или на корабле по звуку «гоп-ля» поняли бы, что матросы поднимают что-то тяжелое; эта понятность и была исходным пунктом развития таких звуков в слова, в элементы речи. Но подобные междометия порождаются, в сущности, «лишними», «ненужными» мускульными сокращениями: кро</w:t>
        <w:softHyphen/>
        <w:t>ме тех мышц, которые, собственно, работают для практической цели, сокращаются еще другие — голосовые связки, мышцы глотки, языка, губ и проч., вследствие чего выдыхаемый из гру</w:t>
        <w:softHyphen/>
        <w:t>ди воздух приходит во вполне определенное звуковое колеба</w:t>
        <w:softHyphen/>
        <w:t>ние, которое и воспринимается всеми окружающими. Физио</w:t>
        <w:softHyphen/>
        <w:t>логия выясняет, что подобные «лишние» сокращения бывают при всяком сколько-нибудь значительном усилии: они — ре</w:t>
        <w:softHyphen/>
        <w:t>зультат «иррадиации» нервного возбуждения в двигательных центрах мозга, т. е. того, что это возбуждение, не ограничи</w:t>
        <w:softHyphen/>
        <w:t>ваясь основными работающими центрами, распространяется с ним по ассоциативным побочным путям на другие, достаточно близкие. Иррадиация затрагивает то те, то иные мышцы: при поднятии большой тяжести искажается лицо и дрожат ноги;</w:t>
      </w:r>
    </w:p>
    <w:p>
      <w:pPr>
        <w:pStyle w:val="Normal"/>
        <w:ind w:hanging="0"/>
        <w:rPr/>
      </w:pPr>
      <w:r>
        <w:rPr/>
        <w:t>при писании непривычные к нему дети высовывают язык; при гимнастическом приеме подтягивания себя кверху на руках дергаются ноги и т. д.; звуковые рефлексы — только частный случай. Все это, конечно, лишняя растрата активностей орга</w:t>
        <w:softHyphen/>
        <w:t>низма; и, в общем, процесс развития их отбрасывает, вернее, сводит к минимуму: так называемая чистота или отчетливость движений в гимнастике или в работе к тому и сводится, чтобы сокращались только те мускулы, которые действительно необ</w:t>
        <w:softHyphen/>
        <w:t>ходимы для выполнения задачи; рефлексы иррадиации отбра</w:t>
        <w:softHyphen/>
        <w:t>сываются, как отбрасываются скелетные элементы. Но в социальном развитии людей часть этих рефлексов, именно звуко</w:t>
        <w:softHyphen/>
        <w:t>вые, используется для закрепления опыта трудовых процессов, опыта двигательных усилий, который есть основа всякого опы</w:t>
        <w:softHyphen/>
        <w:t>та вообще.</w:t>
      </w:r>
    </w:p>
    <w:p>
      <w:pPr>
        <w:pStyle w:val="Normal"/>
        <w:ind w:left="40" w:firstLine="360"/>
        <w:rPr/>
      </w:pPr>
      <w:r>
        <w:rPr/>
        <w:t>Возьмем, как иллюстрацию, арийский корень «Ки» или «</w:t>
      </w:r>
      <w:r>
        <w:rPr>
          <w:lang w:val="en-US"/>
        </w:rPr>
        <w:t>sKu</w:t>
      </w:r>
      <w:r>
        <w:rPr/>
        <w:t>», от которого и в русском, и в латинском, и в немецком и других родственных языках произошло множество слов со значением «копать» и разными к нему подходящими *. Нача</w:t>
        <w:softHyphen/>
        <w:t>лом его был, вероятно, звук, вырывавшийся у работника при надавливании грудью на какой-нибудь примитивный инстру</w:t>
        <w:softHyphen/>
        <w:t>мент для рытья, прообраз заступа. Уже тогда одним этим «сло</w:t>
        <w:softHyphen/>
        <w:t>вом» фиксировалось много разнообразных трудовых реакций. Выполнение акта рытья у каждого работника, очевидно, изме</w:t>
        <w:softHyphen/>
        <w:t>нялось по мере совершенствования в нем; а у различных лю</w:t>
        <w:softHyphen/>
        <w:t>дей оно было, в общем, еще более различно. Но затем то же сло</w:t>
        <w:softHyphen/>
        <w:t>во обозначало все, что способно было вызвать у человека живое «двигательное представление» об акте копания; не только его выполнение упомянутым предполагаемым орудием, но всякое копание, хотя бы руками, состоящее из совершенно иных дви</w:t>
        <w:softHyphen/>
        <w:t>жений; затем выскабливание полости в куске дерева или кам</w:t>
        <w:softHyphen/>
        <w:t>не (слово «скоблить» недаром того же корня); далее, аналогич</w:t>
        <w:softHyphen/>
        <w:t>ная работа не человека, а крота или землеройки; далее, само орудие копания; вырытая земля; пещера, хотя бы естественного происхождения, и т. д. При детской импульсивности дикаря достаточно было любого из таких восприятий или даже живого представления о чем-нибудь подобном, чтобы вызвать в мозгу невольный импульс к акту копания, а с ним и импульс к произ</w:t>
        <w:softHyphen/>
        <w:t>несению «слова» в этом примитивном его виде.</w:t>
      </w:r>
    </w:p>
    <w:p>
      <w:pPr>
        <w:pStyle w:val="Normal"/>
        <w:ind w:left="40" w:firstLine="360"/>
        <w:rPr/>
      </w:pPr>
      <w:r>
        <w:rPr/>
        <w:t>Ясно, насколько «слово» было устойчивее того «содержа</w:t>
        <w:softHyphen/>
        <w:t>ния», которое им фиксировалось. Все же это была, конечно, лишь относительная устойчивость. Сама нервно-мускульная реакция, образующая слово, происходит не абсолютно одина</w:t>
        <w:softHyphen/>
        <w:t>ково каждый раз, но при разных условиях с известными изме</w:t>
        <w:softHyphen/>
        <w:t>нениями, отчего изменяются и звуки слова; на такой изменчи</w:t>
        <w:softHyphen/>
        <w:t>вости основывается все историческое развитие языков; подбор действует таким образом, что определенное изменение первич</w:t>
        <w:softHyphen/>
        <w:t xml:space="preserve">ного корня связывается с определенным изменением комплекса представлений, который им «выражается». Различна </w:t>
      </w:r>
      <w:r>
        <w:rPr>
          <w:i/>
          <w:iCs/>
        </w:rPr>
        <w:t xml:space="preserve">степень </w:t>
      </w:r>
      <w:r>
        <w:rPr/>
        <w:t>той и другой изменчивости, для слова она значительно мень</w:t>
        <w:softHyphen/>
        <w:t>ше, чем для закрепляемого содержания, а это и требуется для дегрессии '.</w:t>
      </w:r>
    </w:p>
    <w:p>
      <w:pPr>
        <w:pStyle w:val="Normal"/>
        <w:ind w:left="40" w:firstLine="360"/>
        <w:rPr/>
      </w:pPr>
      <w:r>
        <w:rPr/>
        <w:t>Самая обширная и вместе с тем самая пластичная система,</w:t>
      </w:r>
    </w:p>
    <w:p>
      <w:pPr>
        <w:pStyle w:val="Normal"/>
        <w:spacing w:before="400" w:after="0"/>
        <w:ind w:firstLine="380"/>
        <w:rPr>
          <w:sz w:val="16"/>
          <w:szCs w:val="16"/>
        </w:rPr>
      </w:pPr>
      <w:r>
        <w:rPr>
          <w:sz w:val="16"/>
          <w:szCs w:val="16"/>
        </w:rPr>
        <w:t>' Когда нервно-мускульная реакция слова происходит в ослабленной сте</w:t>
        <w:softHyphen/>
        <w:t>пени, звуков может вовсе не получаться: слово не «произносится», а только «мыслится», оно недоступно другим людям. Мышление — внутренняя речь. Его элементы — «понятия» — тоже, следовательно, дегрессивны, «скелетны».</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133</w:t>
      </w:r>
    </w:p>
    <w:p>
      <w:pPr>
        <w:pStyle w:val="Normal"/>
        <w:ind w:hanging="0"/>
        <w:rPr/>
      </w:pPr>
      <w:r>
        <w:rPr/>
        <w:t>с какой познание может иметь дело, это система опыта в его живом, развертывающемся целом: вся сумма вещей и образов, доступных труду и мысли человечества, его организующим усилиям. Содержание этой системы непрерывно изменяется:</w:t>
      </w:r>
    </w:p>
    <w:p>
      <w:pPr>
        <w:pStyle w:val="Normal"/>
        <w:ind w:hanging="0"/>
        <w:rPr/>
      </w:pPr>
      <w:r>
        <w:rPr/>
        <w:t>каждый момент вносит в поле опыта новые сочетания актив-ностей, унося некоторые из прежних. «Внешняя среда» этой системы — все недостигнутое и неизвестное, все, что лежит еще вне человеческого усилия, восприятия, расчета, предвидения;</w:t>
      </w:r>
    </w:p>
    <w:p>
      <w:pPr>
        <w:pStyle w:val="Normal"/>
        <w:ind w:hanging="0"/>
        <w:rPr/>
      </w:pPr>
      <w:r>
        <w:rPr/>
        <w:t>в коллективной борьбе с этой средой, в процессе ее последова</w:t>
        <w:softHyphen/>
        <w:t>тельного завоевания растет наш «мир», наш физический и пси</w:t>
        <w:softHyphen/>
        <w:t>хический опыт как целое. И никогда нельзя предусмотреть ни размеров, ни значения того нового, что принесет его дальней</w:t>
        <w:softHyphen/>
        <w:t>шее расширение: какие силы стихий вступят в поле труда, до каких элементов дойдет исследование, какие создадутся соче</w:t>
        <w:softHyphen/>
        <w:t>тания и формы. Ясно, что для такой системы необходима де</w:t>
        <w:softHyphen/>
        <w:t>грессия, которая была бы способна фиксировать и старое и но</w:t>
        <w:softHyphen/>
        <w:t>вое, которая, не давая всему содержанию нашего опыта рас</w:t>
        <w:softHyphen/>
        <w:t xml:space="preserve">плыться в безграничности-неопределенности, сама вместе с ним расширялась бы, неопределенно и неограниченно, насколько потребуется. Именно таковы </w:t>
      </w:r>
      <w:r>
        <w:rPr>
          <w:i/>
          <w:iCs/>
        </w:rPr>
        <w:t>мировые</w:t>
      </w:r>
      <w:r>
        <w:rPr/>
        <w:t xml:space="preserve"> формы дегрессии — </w:t>
      </w:r>
      <w:r>
        <w:rPr>
          <w:i/>
          <w:iCs/>
        </w:rPr>
        <w:t>про</w:t>
        <w:softHyphen/>
        <w:t>странственная</w:t>
      </w:r>
      <w:r>
        <w:rPr/>
        <w:t xml:space="preserve"> сетка и лестница </w:t>
      </w:r>
      <w:r>
        <w:rPr>
          <w:i/>
          <w:iCs/>
        </w:rPr>
        <w:t>времени.</w:t>
      </w:r>
    </w:p>
    <w:p>
      <w:pPr>
        <w:pStyle w:val="Normal"/>
        <w:ind w:firstLine="340"/>
        <w:rPr/>
      </w:pPr>
      <w:r>
        <w:rPr/>
        <w:t>Пространство образует как бы неразрывную сетку из нитей, мыслимых линий, идущих по трем основным направлениям (в длину, ширину и высоту) и постоянно пересекающихся меж</w:t>
        <w:softHyphen/>
        <w:t>ду собой. В петлях этой ткани размещаются, получая тем са</w:t>
        <w:softHyphen/>
        <w:t>мым определенное положение, всевозможные вещи и образы, как на карте географические изображения в петлях градус</w:t>
        <w:softHyphen/>
        <w:t>ной сети. Время представляется в виде непрерывно поднимаю</w:t>
        <w:softHyphen/>
        <w:t>щейся лестницы с бесчисленными ступеньками-моментами;</w:t>
      </w:r>
    </w:p>
    <w:p>
      <w:pPr>
        <w:pStyle w:val="Normal"/>
        <w:ind w:hanging="0"/>
        <w:rPr/>
      </w:pPr>
      <w:r>
        <w:rPr/>
        <w:t>каждая из них служит опорой для закрепления фактов, собы</w:t>
        <w:softHyphen/>
        <w:t>тий. То, что не отнесено к этой сетке и этой лестнице, теряется для человеческого опыта, расплываясь и исчезая безвозвратно, как забытые сновидения.</w:t>
      </w:r>
    </w:p>
    <w:p>
      <w:pPr>
        <w:pStyle w:val="Normal"/>
        <w:ind w:firstLine="400"/>
        <w:rPr/>
      </w:pPr>
      <w:r>
        <w:rPr/>
        <w:t>Чтобы достигнуть мирового масштаба, та и другая дегрес</w:t>
        <w:softHyphen/>
        <w:t>сия должны развертываться неограниченно. Как же это осуще</w:t>
        <w:softHyphen/>
        <w:t xml:space="preserve">ствляется? Путем </w:t>
      </w:r>
      <w:r>
        <w:rPr>
          <w:i/>
          <w:iCs/>
        </w:rPr>
        <w:t>периодического строения,</w:t>
      </w:r>
      <w:r>
        <w:rPr/>
        <w:t xml:space="preserve"> т. е. однообразной повторяемости соотношений. Две соседние петли простран</w:t>
        <w:softHyphen/>
        <w:t>ственной сети связаны между собой совершенно так же, как любые две другие соседние петли; две последовательные сту</w:t>
        <w:softHyphen/>
        <w:t>пени лестницы времени — вполне одинаково с тем, как любые две другие последовательные ступени. При такой форме орга</w:t>
        <w:softHyphen/>
        <w:t>низации новые и новые звенья могут прибавляться к ней без конца во всех направлениях.</w:t>
      </w:r>
    </w:p>
    <w:p>
      <w:pPr>
        <w:pStyle w:val="Normal"/>
        <w:ind w:firstLine="400"/>
        <w:rPr/>
      </w:pPr>
      <w:r>
        <w:rPr/>
        <w:t>Но отсюда должна возникать иная, специальная неопреде</w:t>
        <w:softHyphen/>
        <w:t>ленность и неустойчивость. Однообразные, повторяющиеся со</w:t>
        <w:softHyphen/>
        <w:t xml:space="preserve">отношения сами по себе </w:t>
      </w:r>
      <w:r>
        <w:rPr>
          <w:i/>
          <w:iCs/>
        </w:rPr>
        <w:t>неразличимы</w:t>
      </w:r>
      <w:r>
        <w:rPr/>
        <w:t xml:space="preserve"> для человеческого созна</w:t>
        <w:softHyphen/>
        <w:t>ния; а если они будут для него смешиваться, то и связанное ими пластическое содержание опыта должно тоже смешиваться, расплываться. Следовательно, и для этой мировой дегрессии нужна еще другая, которая бы ее фиксировала, давала ей стро</w:t>
        <w:softHyphen/>
        <w:t>гую определенность, дегрессия высшего порядка. Если про</w:t>
        <w:softHyphen/>
        <w:t>странство и время — скелет живого опыта, то ему нужен стано</w:t>
        <w:softHyphen/>
        <w:t>вой хребет. Надо, чтобы в пространстве имелись устойчивые несдвигаемые линии, во времени — прочно установленные мо</w:t>
        <w:softHyphen/>
        <w:t>менты, из которых можно исходить, относя к ним, как бы за</w:t>
        <w:softHyphen/>
        <w:t xml:space="preserve">крепляя ими все прочие. Это так называемые </w:t>
      </w:r>
      <w:r>
        <w:rPr>
          <w:i/>
          <w:iCs/>
        </w:rPr>
        <w:t>мировые коорди</w:t>
        <w:softHyphen/>
        <w:t>наты-</w:t>
      </w:r>
      <w:r>
        <w:rPr/>
        <w:t xml:space="preserve"> пространства и времени; таковы, например, в обыденном опыте линии север — юг, восток — запад, верх — низ, момент «рождества Христова» или иная «эра». Строго научно устанав</w:t>
        <w:softHyphen/>
        <w:t>ливает подобные координаты астрономия; для нее прочной ба</w:t>
        <w:softHyphen/>
        <w:t>зой служит небо неподвижных звезд и правильные движения космических тел. На памяти человечества очертания созвездий еще не успели заметно измениться — так ничтожна огромная с нашей точки зрения скорость их движений сравнительно с их колоссальными расстояниями: структурные линии этой си</w:t>
        <w:softHyphen/>
        <w:t>стемы практически являются для нас неизменными. С другой стороны, если взять взаимное расположение планет. Солнца и звезд в какой-либо момент, то оно не повторится в точности ни</w:t>
        <w:softHyphen/>
        <w:t>когда больше; и его можно принять как определение одной устойчивой точки в цепи моментов, чтобы от этой точки рассчи</w:t>
        <w:softHyphen/>
        <w:t>тывать их в обе стороны: она и явится «эрой» точного время</w:t>
        <w:softHyphen/>
        <w:t>исчисления. Всякий пункт пространства и всякий момент вре</w:t>
        <w:softHyphen/>
        <w:t xml:space="preserve">мени связываются с мировыми координатами посредством </w:t>
      </w:r>
      <w:r>
        <w:rPr>
          <w:i/>
          <w:iCs/>
        </w:rPr>
        <w:t xml:space="preserve">мер, </w:t>
      </w:r>
      <w:r>
        <w:rPr/>
        <w:t>которыми отсчитываются расстояния пунктов и промежутки моментов. Эти меры для времени всегда давала периодичность астрономических процессов: для пространства они брались сна</w:t>
        <w:softHyphen/>
        <w:t>чала из соотношений органов и функций человеческого тела («шаг», «локоть», «фут», т. е. ступня ноги и т. п.), затем также из соотношений астрономического опыта: метр и вся основан</w:t>
        <w:softHyphen/>
        <w:t>ная на нем система измерения '.</w:t>
      </w:r>
    </w:p>
    <w:p>
      <w:pPr>
        <w:pStyle w:val="Normal"/>
        <w:ind w:left="40" w:firstLine="360"/>
        <w:rPr/>
      </w:pPr>
      <w:r>
        <w:rPr/>
        <w:t>Переход от физиологических мер к астрономическим выте</w:t>
        <w:softHyphen/>
        <w:t>кает из самого существа дегрессии — развития устойчивости. Соотношения гигантских космических тел и их движений не</w:t>
        <w:softHyphen/>
        <w:t>сравненно постояннее и консервативнее, чем соотношения че</w:t>
        <w:softHyphen/>
        <w:t>ловеческого тела и его функций. Возможно, что физика и тео</w:t>
        <w:softHyphen/>
        <w:t>рия строения материи найдут еще более устойчивые соотноше</w:t>
        <w:softHyphen/>
        <w:t>ния — и тогда астрономические меры уступят место новым.</w:t>
      </w:r>
    </w:p>
    <w:p>
      <w:pPr>
        <w:pStyle w:val="Normal"/>
        <w:ind w:left="40" w:firstLine="360"/>
        <w:rPr/>
      </w:pPr>
      <w:r>
        <w:rPr/>
        <w:t>Такова научная, т. е. коллективно выработанная человече</w:t>
        <w:softHyphen/>
        <w:t>ством, система координат *. А первая, начальная их система</w:t>
      </w:r>
    </w:p>
    <w:p>
      <w:pPr>
        <w:pStyle w:val="Normal"/>
        <w:spacing w:before="360" w:after="0"/>
        <w:ind w:firstLine="400"/>
        <w:rPr/>
      </w:pPr>
      <w:r>
        <w:rPr>
          <w:sz w:val="16"/>
          <w:szCs w:val="16"/>
        </w:rPr>
        <w:t>' Существуют и зародыши физиологических мер для времени, как, напри</w:t>
        <w:softHyphen/>
        <w:t>мер, «миг» (продолжительность акта мигания), «момент» (</w:t>
      </w:r>
      <w:r>
        <w:rPr>
          <w:sz w:val="16"/>
          <w:szCs w:val="16"/>
          <w:lang w:val="en-US"/>
        </w:rPr>
        <w:t>movimentum</w:t>
      </w:r>
      <w:r>
        <w:rPr>
          <w:sz w:val="16"/>
          <w:szCs w:val="16"/>
        </w:rPr>
        <w:t xml:space="preserve"> — движение), «век» (т. е. человеческая жизнь) и т. п. Но меры эти очень рано утра</w:t>
        <w:softHyphen/>
        <w:t>тили значени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sz w:val="16"/>
          <w:szCs w:val="16"/>
        </w:rPr>
      </w:pPr>
      <w:r>
        <w:rPr>
          <w:sz w:val="16"/>
          <w:szCs w:val="16"/>
        </w:rPr>
        <w:t>135</w:t>
      </w:r>
    </w:p>
    <w:p>
      <w:pPr>
        <w:pStyle w:val="Normal"/>
        <w:ind w:hanging="0"/>
        <w:rPr/>
      </w:pPr>
      <w:r>
        <w:rPr/>
        <w:t>для всякого отдельного организма сводится к основным направ</w:t>
        <w:softHyphen/>
        <w:t>лениям самого тела. Постоянство же этих направлений зависит от устойчивого взаимного положения частей тела, а эта устой</w:t>
        <w:softHyphen/>
        <w:t>чивость определяется устройством скелета, и в частности для человека главная координата, вертикальная линия (верх — низ), соответствует нормальному положению, зависящему от анатомии позвоночника. Следовательно, наше сравнение миро</w:t>
        <w:softHyphen/>
        <w:t>вых координат с ним не случайно, не простая метафора: он есть, действительно, биологическое начало наших мировых коорди</w:t>
        <w:softHyphen/>
        <w:t>нат опыта, их жизненный прообраз.</w:t>
      </w:r>
    </w:p>
    <w:p>
      <w:pPr>
        <w:pStyle w:val="Normal"/>
        <w:ind w:firstLine="340"/>
        <w:rPr/>
      </w:pPr>
      <w:r>
        <w:rPr/>
        <w:t>В наш организм постоянно вступают и из него устраняются разнообразные элементы вещества и энергии. В этом непре</w:t>
        <w:softHyphen/>
        <w:t>рывном волнующемся потоке сохранение и накопление всяких активностей возможно лишь благодаря фиксирующим их и поддерживающим форму целого скелетным тканям; без них организм расплылся бы, как река, лишенная своего твердого ложа. В систему опыта вступают так же непрерывно все новые и новые элементы активностей из окружающего ее океана не</w:t>
        <w:softHyphen/>
        <w:t>доступного — неизвестного, а другие элементы уходят из нее туда. Никакое сохранение и накопление опыта не было бы воз</w:t>
        <w:softHyphen/>
        <w:t>можно, и он весь расплылся бы в хаос, если бы всякое содер</w:t>
        <w:softHyphen/>
        <w:t>жание не фиксировалось в нем связью с определенными пунк</w:t>
        <w:softHyphen/>
        <w:t>тами пространства и моментами времени, не укладывалось в готовые прочные рамки этой мировой скелетной ткани, более прочной, чем сталь и алмаз, при всей «идеальности» своего строения.</w:t>
      </w:r>
    </w:p>
    <w:p>
      <w:pPr>
        <w:pStyle w:val="Normal"/>
        <w:spacing w:before="260" w:after="0"/>
        <w:ind w:left="1920" w:hanging="0"/>
        <w:jc w:val="left"/>
        <w:rPr>
          <w:b/>
          <w:b/>
          <w:bCs/>
        </w:rPr>
      </w:pPr>
      <w:r>
        <w:rPr>
          <w:b/>
          <w:bCs/>
        </w:rPr>
        <w:t>§ 4. Развитие и противоречия дегрессии</w:t>
      </w:r>
    </w:p>
    <w:p>
      <w:pPr>
        <w:pStyle w:val="Normal"/>
        <w:spacing w:before="140" w:after="0"/>
        <w:ind w:hanging="0"/>
        <w:rPr/>
      </w:pPr>
      <w:r>
        <w:rPr/>
        <w:t>Исследуем типичный ход развития дегрессивных систем. Каж</w:t>
        <w:softHyphen/>
        <w:t>дая такая система состоит, как выяснено, из двух частей: выше организованной, но менее устойчивой по отношению к неко</w:t>
        <w:softHyphen/>
        <w:t>торым разрушительным воздействиям, ее мы обозначим как «пластичную»; ниже организованной, но более устойчивой, ее назовем «скелетной». Пусть вся система находится вообще в условиях положительного подбора; как тогда пойдут ее изме</w:t>
        <w:softHyphen/>
        <w:t>нения?</w:t>
      </w:r>
    </w:p>
    <w:p>
      <w:pPr>
        <w:pStyle w:val="Normal"/>
        <w:ind w:firstLine="340"/>
        <w:rPr/>
      </w:pPr>
      <w:r>
        <w:rPr/>
        <w:t>Если нет никаких специальных условий, особенно благо</w:t>
        <w:softHyphen/>
        <w:t>приятных для скелетной части, то, очевидно, процессы роста и усложнения будут сильнее и быстрее совершаться в пластич^ ной части как выше организованной, более способной к асси</w:t>
        <w:softHyphen/>
        <w:t xml:space="preserve">миляции; скелетная, менее к ней способная, должна тогда </w:t>
      </w:r>
      <w:r>
        <w:rPr>
          <w:i/>
          <w:iCs/>
        </w:rPr>
        <w:t>от</w:t>
        <w:softHyphen/>
        <w:t>ставать.</w:t>
      </w:r>
      <w:r>
        <w:rPr/>
        <w:t xml:space="preserve"> Их прежнее равновесие, следовательно, нарушается:</w:t>
      </w:r>
    </w:p>
    <w:p>
      <w:pPr>
        <w:pStyle w:val="Normal"/>
        <w:ind w:hanging="0"/>
        <w:rPr/>
      </w:pPr>
      <w:r>
        <w:rPr/>
        <w:t>«скелет», связывая пластичную часть системы, стремится удер</w:t>
        <w:softHyphen/>
        <w:t xml:space="preserve">жать ее в рамках своей формы, а тем самым задержать ее рост, </w:t>
      </w:r>
      <w:r>
        <w:rPr>
          <w:i/>
          <w:iCs/>
        </w:rPr>
        <w:t>ограничить</w:t>
      </w:r>
      <w:r>
        <w:rPr/>
        <w:t xml:space="preserve"> ее развитие *.</w:t>
      </w:r>
    </w:p>
    <w:p>
      <w:pPr>
        <w:pStyle w:val="Normal"/>
        <w:ind w:left="40" w:firstLine="360"/>
        <w:rPr/>
      </w:pPr>
      <w:r>
        <w:rPr/>
        <w:t>Этот теоретический вывод вполне оправдывается в действительности: примеры бесчисленны во всех областях опыта. Так, для человека именно костный скелет является основной при</w:t>
        <w:softHyphen/>
        <w:t>чиной остановки роста всего тела: когда кости вполне отверде</w:t>
        <w:softHyphen/>
        <w:t>вают («окостенение» главных частей скелета), тогда они почти перестают развиваться, а пластичные ткани, к ним прикреп</w:t>
        <w:softHyphen/>
        <w:t>ленные, тем самым стесняются в своем развертывании, и оно происходит уже в узких пределах, достигнув которых совсем прекращается. Мозг, например, заключенный со всех сторон в черепную коробку, в значительной доле костеневшую доволь</w:t>
        <w:softHyphen/>
        <w:t>но рано, увеличивается по своей массе медленнее других пла</w:t>
        <w:softHyphen/>
        <w:t>стичных тканей, хотя он выше их всех по своей организован</w:t>
        <w:softHyphen/>
        <w:t>ности, и развивается преимущественно в сторону усложнения. Череп гориллы окостеневает еще много раньше и отличается огромной прочностью: он гораздо толще нашего черепа, и там, где у нас имеются хоть немного увеличивающие пластичность «швы», у гориллы — толстые и высокие костные гребни. В за</w:t>
        <w:softHyphen/>
        <w:t>висимости от этого рост мозга у гориллы заканчивается в очень юном возрасте, и величина мозга относительно меньше, чем у человека, в несколько раз. Наружные скелеты, покровы хитин</w:t>
        <w:softHyphen/>
        <w:t>ные, роговые у многих насекомых, ракообразных, позвоночных, отставая в процессе роста от пластичных тканей, начинают жизненно стеснять их; тогда эти оболочки должны разрывать</w:t>
        <w:softHyphen/>
        <w:t>ся и сбрасываться, заменяясь новыми, более просторными, что обыкновенно и происходит периодически. У некоторых змей случается, что одно или несколько колец прежней оболочки остаются и между тем, как тело продолжает расти, прогрес</w:t>
        <w:softHyphen/>
        <w:t>сивно сдавливают его, не только не растягиваясь, но высыхая и сжимаясь вследствие утраты связи с механизмом питания;</w:t>
      </w:r>
    </w:p>
    <w:p>
      <w:pPr>
        <w:pStyle w:val="Normal"/>
        <w:ind w:hanging="0"/>
        <w:rPr/>
      </w:pPr>
      <w:r>
        <w:rPr/>
        <w:t>тогда змея погибает.</w:t>
      </w:r>
    </w:p>
    <w:p>
      <w:pPr>
        <w:pStyle w:val="Normal"/>
        <w:ind w:firstLine="340"/>
        <w:rPr/>
      </w:pPr>
      <w:r>
        <w:rPr/>
        <w:t>То же в других областях. Одежда ребенка не растет с его телом, а в лучшем случае немного растягивается и затем все более стесняет его движения, либо рвется. Жилище не увеличи</w:t>
        <w:softHyphen/>
        <w:t>вается по мере того, как умножается его население; отсюда, между прочим, все жестокие последствия скученности масс народа в больших городах. Не увеличивается и сосуд с прибав</w:t>
        <w:softHyphen/>
        <w:t>лением жидкости в него; а если и увеличивается, как, положим, резиновый сосуд с его эластичными стенками, то своим давле</w:t>
        <w:softHyphen/>
        <w:t>нием препятствует накоплению жидкости и либо прекращает доступ ее на определенном уровне, либо разрывается. Так же твердое ложе реки, этот естественный сосуд для протекающей воды, противодействует увеличению ее массы, тем в большей мере, чем это ложе теснее и круче, т. е. чем полнее дегрессивно ее охватывает; при этом усиленный приток воды приводит к возрастанию скорости ее течения, т. е. ко все более энергичному ее удалению; вместе с тем становится все более интенсивным разрушение берегов, в котором выражается противоречие си</w:t>
        <w:softHyphen/>
        <w:t>стемного развития между пластичной частью комплекса и «ск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b/>
          <w:b/>
          <w:bCs/>
          <w:sz w:val="18"/>
          <w:szCs w:val="18"/>
        </w:rPr>
      </w:pPr>
      <w:r>
        <w:rPr>
          <w:b/>
          <w:bCs/>
          <w:sz w:val="18"/>
          <w:szCs w:val="18"/>
        </w:rPr>
        <w:t>137</w:t>
      </w:r>
    </w:p>
    <w:p>
      <w:pPr>
        <w:pStyle w:val="Normal"/>
        <w:ind w:hanging="0"/>
        <w:rPr/>
      </w:pPr>
      <w:r>
        <w:rPr/>
        <w:t>летной». Ледяной покров усиливает это противоречие, делая дегрессию более полной, более замкнутой; весенний прилив воды наглядно это обнаруживает, изламывая стесняющий по</w:t>
        <w:softHyphen/>
        <w:t>кров, как рост змеи разрывает ее кожу.</w:t>
      </w:r>
    </w:p>
    <w:p>
      <w:pPr>
        <w:pStyle w:val="Normal"/>
        <w:rPr/>
      </w:pPr>
      <w:r>
        <w:rPr/>
        <w:t>Особенно важный и интересный случай представляет со</w:t>
        <w:softHyphen/>
        <w:t>циальная дегрессия — область «идеологий».</w:t>
      </w:r>
    </w:p>
    <w:p>
      <w:pPr>
        <w:pStyle w:val="Normal"/>
        <w:rPr/>
      </w:pPr>
      <w:r>
        <w:rPr/>
        <w:t>Мы видели, что символы вообще, а в частности главная их группа — слова, понятия, выполняют скелетную роль для со</w:t>
        <w:softHyphen/>
        <w:t>циально-психического содержания. Вся и всякая идеология складывается из таких элементов, разного рода символов: из слов-понятий образуются суждения, теории, догмы, равно как правила, законы и иные нормы; из специальных символов ис</w:t>
        <w:softHyphen/>
        <w:t>кусства — художественные комплексы. Следовательно, вообще природа идеологий — дегрессивная, скелетная со всеми ее необ</w:t>
        <w:softHyphen/>
        <w:t>ходимыми чертами. Конкретным исследованием это подтвер</w:t>
        <w:softHyphen/>
        <w:t>ждается на каждом шагу.</w:t>
      </w:r>
    </w:p>
    <w:p>
      <w:pPr>
        <w:pStyle w:val="Normal"/>
        <w:rPr/>
      </w:pPr>
      <w:r>
        <w:rPr/>
        <w:t>Чтобы начать с простейшего, слово не только закрепляет живое содержание опыта, но своим консерватизмом также стес</w:t>
        <w:softHyphen/>
        <w:t>няет его развитие. В науке, в философии привычная, но уста</w:t>
        <w:softHyphen/>
        <w:t>ревшая терминология часто служит большим препятствием к прогрессу, мешая овладеть новым материалом, искажая са</w:t>
        <w:softHyphen/>
        <w:t>мый смысл новых фактов, которых не может со всей полнотой и точностью выразить. Но еще ярче выступает это противоречие в развитии более сложных комплексов — идей, норм и их си</w:t>
        <w:softHyphen/>
        <w:t>стем. Термин «окостенение догмы», применяемый и к рели</w:t>
        <w:softHyphen/>
        <w:t>гиозным, и к научным, и к юридическим, политическим, со</w:t>
        <w:softHyphen/>
        <w:t>циальным доктринам, недаром заимствован из физиологии скелета: их отставание в процессе развития от живого содер</w:t>
        <w:softHyphen/>
        <w:t>жания жизни, их задерживающая роль тектологически такова же, как роль всякого скелета.</w:t>
      </w:r>
    </w:p>
    <w:p>
      <w:pPr>
        <w:pStyle w:val="Normal"/>
        <w:rPr/>
      </w:pPr>
      <w:r>
        <w:rPr/>
        <w:t>Догма есть система теоретических идей и норм или тех и других вместе, охватывающая некоторое жизненное содержа</w:t>
        <w:softHyphen/>
        <w:t>ние, известную сумму познавательного и практического мате</w:t>
        <w:softHyphen/>
        <w:t>риала. Так, в религиозных мировоззрениях догма, сначала устная, а затем фиксированная священными книгами, оформ</w:t>
        <w:softHyphen/>
        <w:t>ляла исторический опыт народов, закрепляла их быт, органи</w:t>
        <w:softHyphen/>
        <w:t>зацию экономическую и политическую, даже нередко приемы их техники. Все это было содержанием религиозной догмы, и все это изменялось, разумеется, гораздо быстрее, чем она сама. Получалось расхождение между ней и жизнью, причем ее кон</w:t>
        <w:softHyphen/>
        <w:t>серватизм стеснял и замедлял развитие, как, например, като</w:t>
        <w:softHyphen/>
        <w:t>лицизм в Европе конца средних веков и начала нового времени, православие у нас, библейская и талмудическая догма — до сих пор в массе еврейского народа. Новое жизненное содержа</w:t>
        <w:softHyphen/>
        <w:t>ние, вырываясь из рамок старой догмы, создавало себе новые дегрессивные формы; наряду с религиозной системой идей и норм вырабатывались научные, философские. Прежняя догма отрывалась от растущей практики и опыта и тем самым лиша</w:t>
        <w:softHyphen/>
        <w:t>лась питания, атрофировалась; новые системы захватывали все, что было более жизненно, и из старого содержания, кото</w:t>
        <w:softHyphen/>
        <w:t>рое, таким образом, частью уходило из нее, а частью само от</w:t>
        <w:softHyphen/>
        <w:t>живало, разлагалось. Например, для католика средних веков священным писанием определялись воззрения космогониче</w:t>
        <w:softHyphen/>
        <w:t>ские, астрономические, общебиологические, исторические и проч., а в наше время даже наиболее верующие католики, сколько-нибудь образованные, во всем этом держатся идей и теорий научных; догма же священных книг в этих областях знания стала, как принято говорить, «мертвой буквой», т. е. символами без содержания, оболочкой пустой и иссохшей. На</w:t>
        <w:softHyphen/>
        <w:t>блюдались даже такие случаи, как, например, это было с бого</w:t>
        <w:softHyphen/>
        <w:t>служением и священными книгами огнепоклонников парсов, когда часть символов потеряла путем искажения и забвения всякий смысл, и никто, даже сами хранители древней дог</w:t>
        <w:softHyphen/>
        <w:t>мы — жрецы, их уже не понимает, т. е. не связывает с ними никакого, хотя бы устарелого содержания.</w:t>
      </w:r>
    </w:p>
    <w:p>
      <w:pPr>
        <w:pStyle w:val="Normal"/>
        <w:ind w:firstLine="340"/>
        <w:rPr/>
      </w:pPr>
      <w:r>
        <w:rPr/>
        <w:t>Подобным же образом часто утрачивает прежнее содержа</w:t>
        <w:softHyphen/>
        <w:t>ние норма, правовая или нравственная; ход жизни не только выдвинул отношения, которые в нее не укладываются, но и соз</w:t>
        <w:softHyphen/>
        <w:t>дал новые нормы, регулирующие все относившееся к ней преж</w:t>
        <w:softHyphen/>
        <w:t>де содержание вместе с новым, которое успело прибавиться:</w:t>
      </w:r>
    </w:p>
    <w:p>
      <w:pPr>
        <w:pStyle w:val="Normal"/>
        <w:ind w:hanging="0"/>
        <w:rPr/>
      </w:pPr>
      <w:r>
        <w:rPr/>
        <w:t>старая норма тогда ничего или почти ничего жизненно не свя</w:t>
        <w:softHyphen/>
        <w:t>зывает; таково, положим, сохранение должностей, ставших «синекурами», бездельем; знаний, соответствующих исчезнув</w:t>
        <w:softHyphen/>
        <w:t>шим социальным функциям, в ведении дел; формальности, по</w:t>
        <w:softHyphen/>
        <w:t>терявшие всякий смысл, но практически стесняющие,— то, что хорошо обозначается как «безжизненный формализм», «власть мертвой буквы» и т. п. А когда новые нормы еще не сложились вполне или недостаточно укрепились в жизни, то</w:t>
        <w:softHyphen/>
        <w:t>гда устаревшие могут играть весьма разрушительную роль для нарастающей жизни, как, положим, законы уже негодного, но продолжающего сохраняться государственного строя в на</w:t>
        <w:softHyphen/>
        <w:t>шей дореволюционной России или правила патриархально-мещанской морали при современных тенденциях в семейной жизни трудовых классов и т. п.</w:t>
      </w:r>
    </w:p>
    <w:p>
      <w:pPr>
        <w:pStyle w:val="Normal"/>
        <w:ind w:left="40" w:firstLine="360"/>
        <w:rPr/>
      </w:pPr>
      <w:r>
        <w:rPr/>
        <w:t>Бывали примеры, что отжившие религиозные и политиче</w:t>
        <w:softHyphen/>
        <w:t>ские формы останавливали развитие целых обществ и вели даже к длительному упадку целых стран. С Испанией XVII— XVIII вв. пережитки католицизма и феодализма сделали почти то, что делает с организмом змеи недосброшенная часть уже мертвой кожи.</w:t>
      </w:r>
    </w:p>
    <w:p>
      <w:pPr>
        <w:pStyle w:val="Normal"/>
        <w:ind w:left="40" w:firstLine="360"/>
        <w:rPr/>
      </w:pPr>
      <w:r>
        <w:rPr/>
        <w:t>До сих пор мы разбирали случаи, когда система в целом на</w:t>
        <w:softHyphen/>
        <w:t>ходится в условиях положительного подбора. При общих усло</w:t>
        <w:softHyphen/>
        <w:t>виях отрицательного подбора закономерность та же: пластич</w:t>
        <w:softHyphen/>
        <w:t>ная часть больше поддается разрушительным влияниям, ск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8"/>
          <w:szCs w:val="18"/>
        </w:rPr>
      </w:pPr>
      <w:r>
        <w:rPr>
          <w:b/>
          <w:bCs/>
          <w:sz w:val="18"/>
          <w:szCs w:val="18"/>
        </w:rPr>
        <w:t>139</w:t>
      </w:r>
    </w:p>
    <w:p>
      <w:pPr>
        <w:pStyle w:val="Normal"/>
        <w:ind w:hanging="0"/>
        <w:rPr/>
      </w:pPr>
      <w:r>
        <w:rPr/>
        <w:t>летная, более устойчивая, и в этом от нее отстает. Например, при усиливающемся истощении организма внутренний и на</w:t>
        <w:softHyphen/>
        <w:t>ружный скелеты еще некоторое время сохраняются почти в прежнем виде. Так же и при постепенном упадке организаций общественного типа формальная их сторона разрушается мед</w:t>
        <w:softHyphen/>
        <w:t>леннее, чем их живое содержание.</w:t>
      </w:r>
    </w:p>
    <w:p>
      <w:pPr>
        <w:pStyle w:val="Normal"/>
        <w:ind w:left="40" w:firstLine="320"/>
        <w:rPr/>
      </w:pPr>
      <w:r>
        <w:rPr/>
        <w:t>Присуща ли та же ограничительная тенденция мировым дегрессивным формам — пространству и времени? Да, исклю</w:t>
        <w:softHyphen/>
        <w:t>чения и здесь нет: история науки убедительно свидетельствует о том. Вопрос этот стоит того, чтобы на нем несколько остано</w:t>
        <w:softHyphen/>
        <w:t>виться: обычные взгляды на него слишком ошибочны.</w:t>
      </w:r>
    </w:p>
    <w:p>
      <w:pPr>
        <w:pStyle w:val="Normal"/>
        <w:ind w:left="40" w:firstLine="320"/>
        <w:rPr/>
      </w:pPr>
      <w:r>
        <w:rPr/>
        <w:t>Прежде всего надо иметь в виду, что мировые формы про</w:t>
        <w:softHyphen/>
        <w:t>странства и времени развивались на памяти человечества и сильно изменялись, особенно за последнее тысячелетие. В древ</w:t>
        <w:softHyphen/>
        <w:t>ности — как и сейчас для культурно-отсталых слоев человече</w:t>
        <w:softHyphen/>
        <w:t>ства — мировое пространство не принималось ни бесконечным, ни однородным, каким оно является для нас. Обе эти харак</w:t>
        <w:softHyphen/>
        <w:t>теристики еще только намечались для наиболее передового мышления тех времен. Великий энциклопедический система</w:t>
        <w:softHyphen/>
        <w:t>тизатор античного знания Аристотель считал мировое про</w:t>
        <w:softHyphen/>
        <w:t>странство ограниченным. Представитель более радикального течения идей, притом живший позже, Эпикур признавал про</w:t>
        <w:softHyphen/>
        <w:t>странство вселенной беспредельным, но далек был от концеп</w:t>
        <w:softHyphen/>
        <w:t>ции об его однородности: он считал, что атомы материи необ</w:t>
        <w:softHyphen/>
        <w:t>ходимо движутся первоначально «сверху вниз», проходя путь бесконечного падения; следовательно «верх» и «низ» были для Эпикура абсолютны и необратимы.</w:t>
      </w:r>
    </w:p>
    <w:p>
      <w:pPr>
        <w:pStyle w:val="Normal"/>
        <w:ind w:left="40" w:firstLine="320"/>
        <w:rPr/>
      </w:pPr>
      <w:r>
        <w:rPr/>
        <w:t>Средние века и начало нового времени были культурно ниже классического мира; всеобщие формы опыта не получили за эти эпохи дальнейшего развития. Усвоение нового опыта, науч</w:t>
        <w:softHyphen/>
        <w:t>ные обобщения величайшей важности встретили поэтому в при</w:t>
        <w:softHyphen/>
        <w:t>вычных схемах пространства и времени сильнейшее сопротив</w:t>
        <w:softHyphen/>
        <w:t>ление. Против плана Колумба достигнуть Индии западным путем возражали: что, заехав за выпуклость земного шара, уже нельзя будет подняться по ней обратно «вверх». Теория Коперника — Галилея казалась чудовищной и противореча</w:t>
        <w:softHyphen/>
        <w:t>щей очевидности, потому что, считая движение абсолютным в пространстве, не понимали, как мы могли бы не замечать дви</w:t>
        <w:softHyphen/>
        <w:t>жения Земли. Но представление о том, что движение должно ощущаться само по себе, есть лишь другое выражение для не</w:t>
        <w:softHyphen/>
        <w:t>однородности пространства. И впоследствии идея абсолютного движения только перестала связываться с идеей непосредствен</w:t>
        <w:softHyphen/>
        <w:t>ной его ощутимости, но не исчезла в науке; между тем абсо</w:t>
        <w:softHyphen/>
        <w:t>лютное движение есть движение не относительно других тел, а относительно самого пространства; и значит, оно вообще мыс</w:t>
        <w:softHyphen/>
        <w:t>лимо только при явном или скрытом признании различия меж</w:t>
        <w:softHyphen/>
        <w:t>ду частями пространства, как такового. Даже теперь эта схема родолжает играть реакционную роль в физике, одетая в обо</w:t>
        <w:softHyphen/>
        <w:t>лочку разделяемой многими учеными теории «неподвижного эфира»: абсолютное положение массы эфира в пространстве предполагает, конечно, абсолютное пространство с различны</w:t>
        <w:softHyphen/>
        <w:t>ми, хотя бы мысленно, частями.</w:t>
      </w:r>
    </w:p>
    <w:p>
      <w:pPr>
        <w:pStyle w:val="Normal"/>
        <w:ind w:firstLine="360"/>
        <w:rPr/>
      </w:pPr>
      <w:r>
        <w:rPr/>
        <w:t>Схема ограниченности пространства также стесняла в свое время развитие общечеловеческого научного опыта. Одно из самых сильных возражений против новой астрономии заключа</w:t>
        <w:softHyphen/>
        <w:t>лось в том, что она вынуждала принимать «слишком большие» звездные расстояния: иначе годовое вращение Земли давало бы заметный звездный параллакс. И даже теперь еще каждый из нас смутно ощущает в себе сопротивление прежней простран</w:t>
        <w:softHyphen/>
        <w:t>ственной схемы, когда в вычислениях или расчетах приходится иметь дело с символами «слишком больших» пространствен</w:t>
        <w:softHyphen/>
        <w:t>ных величин.</w:t>
      </w:r>
    </w:p>
    <w:p>
      <w:pPr>
        <w:pStyle w:val="Normal"/>
        <w:ind w:firstLine="360"/>
        <w:rPr/>
      </w:pPr>
      <w:r>
        <w:rPr/>
        <w:t>«Абсолютное время», текущее независимо от всяких собы</w:t>
        <w:softHyphen/>
        <w:t>тий, точно так же, как и «абсолютное пространство», обладает явно или скрыто характером неоднородности; и точно так же еще для современной физики оно служит предпосылкой отста</w:t>
        <w:softHyphen/>
        <w:t>лых теорий, помехой для усвоения нового опыта. Принцип же ограниченности времени хотя отжил сравнительно раньше, чем принцип ограниченности пространства, но все же господствовал и в наиболее развитых мировоззрениях религиозной эпохи (на</w:t>
        <w:softHyphen/>
        <w:t>пример, учение христианства о том, что время «создано»). Сле</w:t>
        <w:softHyphen/>
        <w:t>ды этой схемы сохранились до последнего времени. Даже в прошлом веке одно из ходячих возражений против новых тогда эволюционных теорий в геологии, в биологии было то, что эти теории требуют «слишком много времени» для развития Земли, для развития жизни; и несомненно, что для очень и очень мно</w:t>
        <w:softHyphen/>
        <w:t>гих именно это возражение обладало наибольшей убедитель</w:t>
        <w:softHyphen/>
        <w:t>ностью. Старая схема времени была недостаточно эластична для нового научно-опытного содержания.</w:t>
      </w:r>
    </w:p>
    <w:p>
      <w:pPr>
        <w:pStyle w:val="Normal"/>
        <w:ind w:firstLine="360"/>
        <w:rPr/>
      </w:pPr>
      <w:r>
        <w:rPr/>
        <w:t>Мы уже упоминали о том, что иногда скелетные формы не просто отстают от растущего их содержания, что уже само по себе стесняет развитие, а еще более «суживаются» по мере этого развития, теряют свою прежнюю степень широты и эластично</w:t>
        <w:softHyphen/>
        <w:t>сти. Это — явление не постоянное, но чрезвычайно распростра</w:t>
        <w:softHyphen/>
        <w:t>ненное в области жизни как стихийной, так и социальной; мы его видели на примере змеи, неудачно меняющей кожу, на при</w:t>
        <w:softHyphen/>
        <w:t>мере устарелых догм и норм и проч. Тектологически оно легко объяснимо; его можно вообще ожидать там, где дегрессивный комплекс есть продукт самой системы, которую фиксирует, где он образуется и поддерживается за счет ее собственных эле</w:t>
        <w:softHyphen/>
        <w:t>ментов. По мере того как он в своем консерватизме отстает от пластичной части системы и оказывается в противоречии с ней, его связь с ней может нарушаться и в других отношениях: он вполне или отчасти перестает поддерживаться ею. Тогда этот</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141</w:t>
      </w:r>
    </w:p>
    <w:p>
      <w:pPr>
        <w:pStyle w:val="Normal"/>
        <w:ind w:hanging="0"/>
        <w:rPr/>
      </w:pPr>
      <w:r>
        <w:rPr/>
        <w:t>дегрессивный комплекс подвергается отрицательному подбору;</w:t>
      </w:r>
    </w:p>
    <w:p>
      <w:pPr>
        <w:pStyle w:val="Normal"/>
        <w:ind w:hanging="0"/>
        <w:rPr/>
      </w:pPr>
      <w:r>
        <w:rPr/>
        <w:t>он регрессирует параллельно с прогрессом пластичной части системы; этим его несоответствие с ней усиливается еще в боль</w:t>
        <w:softHyphen/>
        <w:t>шей мере.</w:t>
      </w:r>
    </w:p>
    <w:p>
      <w:pPr>
        <w:pStyle w:val="Normal"/>
        <w:ind w:firstLine="360"/>
        <w:rPr/>
      </w:pPr>
      <w:r>
        <w:rPr/>
        <w:t>Таковы системные соотношения развития дегрессии. Мы ви</w:t>
        <w:softHyphen/>
        <w:t>дим, что противоречия здесь тектологически неизбежны, что они вытекают из существа дегрессии. Но зная их, понимая их значение и закономерность, возможно сводить их к наимень</w:t>
        <w:softHyphen/>
        <w:t>шей величине, растрату активностей ограничивать рамками безусловно необходимого. Здесь и нужно оформленное текто-логическое знание.</w:t>
      </w:r>
    </w:p>
    <w:p>
      <w:pPr>
        <w:pStyle w:val="Normal"/>
        <w:ind w:firstLine="360"/>
        <w:rPr/>
      </w:pPr>
      <w:r>
        <w:rPr/>
        <w:t>Так, в области социальных дегрессий — политических форм, правовых и всяких иных норм, разных доктрин и проч.— оно позволит объективно исследовать каждый случай: какое содержание организационно закрепляла данная дегрессия с са</w:t>
        <w:softHyphen/>
        <w:t>мого начала, насколько оно сохранилось или изменилось, что из него исчезло и что прибавилось нового; соответствует ли на</w:t>
        <w:softHyphen/>
        <w:t>личная форма наличной сумме содержания; не намечается ли, не может ли быть конструирована другая, более для него под</w:t>
        <w:softHyphen/>
        <w:t>ходящая; насколько прочна прежняя и своевременно ли ее раз</w:t>
        <w:softHyphen/>
        <w:t>рушение и т. д. При этом сами собой получатся практические, научно обоснованные директивы.</w:t>
      </w:r>
    </w:p>
    <w:p>
      <w:pPr>
        <w:pStyle w:val="Normal"/>
        <w:ind w:firstLine="360"/>
        <w:rPr/>
      </w:pPr>
      <w:r>
        <w:rPr/>
        <w:t>Область, где особенно сильно сказывается незнание законов дегрессии, это воспитание детей. Здесь тектология должна дать важные и широкие практические указания.</w:t>
      </w:r>
    </w:p>
    <w:p>
      <w:pPr>
        <w:pStyle w:val="Normal"/>
        <w:ind w:firstLine="360"/>
        <w:rPr/>
      </w:pPr>
      <w:r>
        <w:rPr/>
        <w:t>Так, современное воспитание вводит в психику ребенка не</w:t>
        <w:softHyphen/>
        <w:t>мало идей и норм особого рода, которые должны служить не для руководства его будущей активной жизнью, а только для облегчения и упрощения труда самих воспитателей. Сюда от</w:t>
        <w:softHyphen/>
        <w:t>носятся, например, мнимые, иногда заведомо ложные объясне</w:t>
        <w:softHyphen/>
        <w:t>ния, которые даются детям по поводу слишком сложных или щекотливых вопросов; затем многие правила поведения, кото</w:t>
        <w:softHyphen/>
        <w:t>рые для взрослых были бы непригодны и порой даже весьма вредны. Это «временные» скелетные формы для молодой души. Научная педагогика должна, очевидно, сводить их к возмож</w:t>
        <w:softHyphen/>
        <w:t>ному минимуму, если не сумеет совершенно устранить их; а затем она обязана заботиться о своевременном их разрушении, о том, чтобы они не укоренялись больше, чем надо, и не успе</w:t>
        <w:softHyphen/>
        <w:t>вали окостенеть. Этим будет избегнута большая растрата сил в последующем развитии ребенка.</w:t>
      </w:r>
    </w:p>
    <w:p>
      <w:pPr>
        <w:pStyle w:val="Normal"/>
        <w:ind w:firstLine="360"/>
        <w:rPr/>
      </w:pPr>
      <w:r>
        <w:rPr/>
        <w:t>Так, ребенку, положим, внушается, что он не должен быть скрытным или что лгать никогда не следует. Это удобно для воспитателей, но в современной действительности человек обре</w:t>
        <w:softHyphen/>
        <w:t>чен на гибель, если он не способен скрывать во многих случаях свои переживания, а иногда и целесообразно лгать. Воспита</w:t>
        <w:softHyphen/>
        <w:t>тель должен заблаговременно приступить к надлежащему смягчению этих правил, должен сам взять на себя при случае инициативу их разумного ограничения, которое не я^то бы к деморализации, т. е. не дезорганизовало бы социальную сто</w:t>
        <w:softHyphen/>
        <w:t>рону детской психики. А до сих пор, если это иногда и делается, то вовсе не ради интересов развития ребенка, не из опасения будущей растраты сил, а из соображений мелкопрактического удобства; например, ребенку объясняют, что и ради правдиво</w:t>
        <w:softHyphen/>
        <w:t>сти он не должен говорить неприятного старшим. Как часто родители, восхищающиеся чистотой души своих детей и не представляют себе, во что обойдется юноше эта чистота при пер</w:t>
        <w:softHyphen/>
        <w:t>вых же грубых столкновениях с жизнью, какую бурю тоски и отвращения к себе вызовут первые вынужденные нарушения слишком хорошо усвоенных норм.</w:t>
      </w:r>
    </w:p>
    <w:p>
      <w:pPr>
        <w:pStyle w:val="Normal"/>
        <w:ind w:left="40" w:firstLine="320"/>
        <w:rPr/>
      </w:pPr>
      <w:r>
        <w:rPr/>
        <w:t>Другая чрезвычайно обычная ошибка — внушение детям стыдливости, а подросткам — целомудрия в виде норм абсо</w:t>
        <w:softHyphen/>
        <w:t>лютного характера. Этим по крайности обостряются кризисы полового развития: к потрясениям физиологическим прибав</w:t>
        <w:softHyphen/>
        <w:t>ляется ломка нравственного скелета.</w:t>
      </w:r>
    </w:p>
    <w:p>
      <w:pPr>
        <w:pStyle w:val="Normal"/>
        <w:ind w:left="40" w:firstLine="320"/>
        <w:rPr/>
      </w:pPr>
      <w:r>
        <w:rPr/>
        <w:t>Воспитание должно вообще стремиться к наибольшей гиб</w:t>
        <w:softHyphen/>
        <w:t>кости и эластичности дегрессивных форм юной психики. Сред</w:t>
        <w:softHyphen/>
        <w:t>ства для этого могут быть разные; одно из главных — раннее внесение историзма в систему обучения, притом историзма воз</w:t>
        <w:softHyphen/>
        <w:t>можно более живого и наглядного. Мысленно переносясь в культурную жизнь далеких эпох прошлого и чуждых народов, ребенок приучается, по крайней мере частично, укладывать свой опыт в иные рамки, чем те, которые для него самого выра</w:t>
        <w:softHyphen/>
        <w:t>батываются средой и даются школой. Это препятствует пол</w:t>
        <w:softHyphen/>
        <w:t>ному окостенению усвоенных идей и норм, облегчает их пре</w:t>
        <w:softHyphen/>
        <w:t>образование, когда оно понадобится.</w:t>
      </w:r>
    </w:p>
    <w:p>
      <w:pPr>
        <w:pStyle w:val="Normal"/>
        <w:rPr/>
      </w:pPr>
      <w:r>
        <w:rPr/>
        <w:t>Затем, так как наибольшей прочностью и устойчивостью отличаются концепции самого общего характера, то надо осте</w:t>
        <w:softHyphen/>
        <w:t>регаться слишком раннего их усвоения ребенком: они больше всех других способны суживать и ограничивать рост психиче</w:t>
        <w:softHyphen/>
        <w:t>ского содержания, придавать ему односторонний характер. Стоит лишь вспомнить, какую в этом отношении роль играла универсальная религиозная концепция «божества»: внушен</w:t>
        <w:softHyphen/>
        <w:t>ная в самом начале духовного развития, она сковывала в чело</w:t>
        <w:softHyphen/>
        <w:t>веке почти всякую критику, устраняла почти всякое искание и творчество новых форм миропонимания. Но и иная универсаль</w:t>
        <w:softHyphen/>
        <w:t>ная концепция, например философская материалистическая;</w:t>
      </w:r>
    </w:p>
    <w:p>
      <w:pPr>
        <w:pStyle w:val="Normal"/>
        <w:ind w:hanging="0"/>
        <w:rPr/>
      </w:pPr>
      <w:r>
        <w:rPr/>
        <w:t>сама по себе более гибкая, способна вести к аналогичным ре</w:t>
        <w:softHyphen/>
        <w:t>зультатам, если она слишком рано отяготеет над юной душой. Усвоение нового опыта подчиняется ей и тем самым ограни</w:t>
        <w:softHyphen/>
        <w:t>чивается, получает характер односторонности; те содержания опыта, которые не связываются с этой концепцией, легко отпа</w:t>
        <w:softHyphen/>
        <w:t>дают и пропадают для человека; она укрепляется вместе с ро</w:t>
        <w:softHyphen/>
        <w:t>стом личности и окостеневает. Новый шаг, переход к форме ми</w:t>
        <w:softHyphen/>
        <w:t>ровоззрения более прогрессивной и гибкой, например энерг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143</w:t>
      </w:r>
    </w:p>
    <w:p>
      <w:pPr>
        <w:pStyle w:val="Normal"/>
        <w:ind w:hanging="0"/>
        <w:rPr/>
      </w:pPr>
      <w:r>
        <w:rPr/>
        <w:t>тической *, либо не может быть сделан вовсе, либо вынужден</w:t>
        <w:softHyphen/>
        <w:t>ный накоплением нового опыта будет сопровождаться разру</w:t>
        <w:softHyphen/>
        <w:t>шительным интеллектуальным потрясением.</w:t>
      </w:r>
    </w:p>
    <w:p>
      <w:pPr>
        <w:pStyle w:val="Normal"/>
        <w:ind w:left="40" w:firstLine="360"/>
        <w:rPr/>
      </w:pPr>
      <w:r>
        <w:rPr/>
        <w:t>В организациях людей функцию «скелета» выполняет так называемая «формальная» их сторона. Для стихийно создав</w:t>
        <w:softHyphen/>
        <w:t>шихся экономических организаций, каковы «общества» в смыс</w:t>
        <w:softHyphen/>
        <w:t>ле социологии, это, как мы говорили, господствующие идеи, нормы, учреждения; для организаций, устраиваемых созна</w:t>
        <w:softHyphen/>
        <w:t>тельно, каковы в наше время частные предприятия, союзы, пар</w:t>
        <w:softHyphen/>
        <w:t>тии, научные учреждения и т. п., это — официальные програм</w:t>
        <w:softHyphen/>
        <w:t>мы, уставы или правила распорядка, технические или тактиче</w:t>
        <w:softHyphen/>
        <w:t>ские директивы и проч. В высшей степени редко при выработке форм подобных организаций ставится вопрос о степени эла</w:t>
        <w:softHyphen/>
        <w:t>стичности этих форм, о легкости их вариаций с дальнейшим ростом и развитием системы. Обыкновенно принимают в расчет только прочность форм и их соответствие непосредственным задачам организации. Такая точка зрения недостаточна, что и показывают на каждом шагу наблюдения над жизнью орга</w:t>
        <w:softHyphen/>
        <w:t>низаций.</w:t>
      </w:r>
    </w:p>
    <w:p>
      <w:pPr>
        <w:pStyle w:val="Normal"/>
        <w:ind w:left="40" w:firstLine="360"/>
        <w:rPr/>
      </w:pPr>
      <w:r>
        <w:rPr/>
        <w:t>Примеры противоречий и растраты сил на почве негибко</w:t>
        <w:softHyphen/>
        <w:t>сти, «ригидности» дегрессивной или формальной системы при</w:t>
        <w:softHyphen/>
        <w:t>способлений можно найти в истории почти каждой организа</w:t>
        <w:softHyphen/>
        <w:t>ции, пережившей значительную прогрессивную эволюцию. Мне, например, случилось наблюдать такой парадоксальный случай: в партии, вполне демократической по своим стремле</w:t>
        <w:softHyphen/>
        <w:t>ниям и принципам *, возник ряд внутренних разногласий и расхождений, обусловленных ее быстрым ростом по разным направлениям: явилась необходимость реформ, но благодаря скелетно-неподвижному уставу понадобились огромные уси</w:t>
        <w:softHyphen/>
        <w:t>лия, долгая борьба и внутренние перевороты только для того, чтобы добиться конгресса партии для демократического реше</w:t>
        <w:softHyphen/>
        <w:t>ния вопроса об ее реформах. И значительная часть всего этого могла быть избегнута, если бы формальные условия конгрес</w:t>
        <w:softHyphen/>
        <w:t>сов были с самого начала определены иначе, в более эластичном виде.</w:t>
      </w:r>
    </w:p>
    <w:p>
      <w:pPr>
        <w:pStyle w:val="Normal"/>
        <w:ind w:left="40" w:firstLine="360"/>
        <w:rPr/>
      </w:pPr>
      <w:r>
        <w:rPr/>
        <w:t>Мы видим, как велико практическое значение знания зако</w:t>
        <w:softHyphen/>
        <w:t>нов дегрессии. Не менее важно собственно теоретическое; его можно иллюстрировать хотя бы одним из моментов уже выпол</w:t>
        <w:softHyphen/>
        <w:t>ненного нами анализа. Достаточно было выяснить, что идеи, нормы, политические учреждения суть дегрессивные комплек</w:t>
        <w:softHyphen/>
        <w:t>сы для устойчивой организации живых активностей общества, и сами собой получаются основные положения социально-исто</w:t>
        <w:softHyphen/>
        <w:t>рической науки, которые раньше были с большим трудом полу</w:t>
        <w:softHyphen/>
        <w:t>чены на других путях: 1) все эти формы («идеологические») подчинены живым активностям общества («социально-трудовым»), от них зависят, ими определяются; 2) все эти формы в</w:t>
      </w:r>
    </w:p>
    <w:p>
      <w:pPr>
        <w:pStyle w:val="FR3"/>
        <w:spacing w:lineRule="auto" w:line="240"/>
        <w:ind w:left="0" w:hanging="0"/>
        <w:rPr/>
      </w:pPr>
      <w:r>
        <w:rPr>
          <w:i w:val="false"/>
          <w:iCs w:val="false"/>
          <w:sz w:val="24"/>
          <w:szCs w:val="24"/>
        </w:rPr>
        <w:t xml:space="preserve">процессе развития </w:t>
      </w:r>
      <w:r>
        <w:rPr>
          <w:sz w:val="24"/>
          <w:szCs w:val="24"/>
        </w:rPr>
        <w:t>консервативнее,</w:t>
      </w:r>
      <w:r>
        <w:rPr>
          <w:i w:val="false"/>
          <w:iCs w:val="false"/>
          <w:sz w:val="24"/>
          <w:szCs w:val="24"/>
        </w:rPr>
        <w:t xml:space="preserve"> чем их социально-трудовая </w:t>
      </w:r>
      <w:r>
        <w:rPr/>
        <w:t>основа — пластичная часть социальной системы: они сохраня</w:t>
        <w:softHyphen/>
        <w:t>ются еще тогда, когда она уже их переросла; и неизбежен такой период, в котором они становятся стеснением и препятствием для ее прогресса. Закономерность кризисов социального раз</w:t>
        <w:softHyphen/>
        <w:t>вития оказывается однородна с той закономерностью, в силу которой змея должна время от времени сбрасывать свою кожу.</w:t>
      </w:r>
    </w:p>
    <w:p>
      <w:pPr>
        <w:pStyle w:val="Normal"/>
        <w:ind w:firstLine="340"/>
        <w:rPr/>
      </w:pPr>
      <w:r>
        <w:rPr/>
        <w:t>Консерватизм дегрессии есть именно то условие, которое в процессе развития, мирового, биологического, социального, делает необходимой смену форм и порождает постоянное их искание, стихийное или сознательное.</w:t>
      </w:r>
    </w:p>
    <w:p>
      <w:pPr>
        <w:pStyle w:val="Normal"/>
        <w:spacing w:before="240" w:after="0"/>
        <w:ind w:left="1880" w:hanging="0"/>
        <w:jc w:val="left"/>
        <w:rPr>
          <w:b/>
          <w:b/>
          <w:bCs/>
        </w:rPr>
      </w:pPr>
      <w:r>
        <w:rPr>
          <w:b/>
          <w:bCs/>
        </w:rPr>
        <w:t>§ 5. Отношение агрессии и дегрессии</w:t>
      </w:r>
    </w:p>
    <w:p>
      <w:pPr>
        <w:pStyle w:val="Normal"/>
        <w:spacing w:before="120" w:after="0"/>
        <w:ind w:hanging="0"/>
        <w:rPr/>
      </w:pPr>
      <w:r>
        <w:rPr/>
        <w:t xml:space="preserve">С широкотеоретической точки зрения и </w:t>
      </w:r>
      <w:r>
        <w:rPr>
          <w:i/>
          <w:iCs/>
        </w:rPr>
        <w:t>агрессия,</w:t>
      </w:r>
      <w:r>
        <w:rPr/>
        <w:t xml:space="preserve"> и </w:t>
      </w:r>
      <w:r>
        <w:rPr>
          <w:i/>
          <w:iCs/>
        </w:rPr>
        <w:t>дегрессия — частные случаи</w:t>
      </w:r>
      <w:r>
        <w:rPr/>
        <w:t xml:space="preserve"> асимметричной связи, т. е. всецело лежат в пре</w:t>
        <w:softHyphen/>
        <w:t>делах принципа системной дифференциации. Так, в человече</w:t>
        <w:softHyphen/>
        <w:t>ском организме функция нервной системы и функция кожи рассматриваются физиологией как результат «специализа</w:t>
        <w:softHyphen/>
        <w:t>ции», между тем как первая из них имеет характер вполне агрессивный, вторая — дегрессивный. Типичные дополнитель</w:t>
        <w:softHyphen/>
        <w:t>ные соотношения потоков ассимиляции — дезассимиляции здесь налицо. Иннервация, исходящая из нервной системы, усваивается прочими тканями и органами, определяя их дея</w:t>
        <w:softHyphen/>
        <w:t>тельность, а через нее и строение. С другой стороны, нервная система усваивает активности раздражения и питания, исхо</w:t>
        <w:softHyphen/>
        <w:t>дящие из других органов и тканей. Защитная роль кожи со</w:t>
        <w:softHyphen/>
        <w:t>стоит в том, что она, принимая («ассимилируя») энергию внеш</w:t>
        <w:softHyphen/>
        <w:t>них воздействий, частью поглощает ее, частью преобразует своей упругостью и передает («дезассимилирует») другим тка</w:t>
        <w:softHyphen/>
        <w:t>ням в таком виде, в каком эта энергия может ими усваиваться, не разрушая их строения и т. д. Вообще, существует системная дифференциация «эгрессивная» и «дегрессивная» наряду с дру</w:t>
        <w:softHyphen/>
        <w:t>гими ее формами, и только огромное развитие этих двух спе</w:t>
        <w:softHyphen/>
        <w:t>циальных ее видов во вселенной заставило нас рассматривать их в отдельности.</w:t>
      </w:r>
    </w:p>
    <w:p>
      <w:pPr>
        <w:pStyle w:val="Normal"/>
        <w:ind w:left="40" w:firstLine="360"/>
        <w:rPr/>
      </w:pPr>
      <w:r>
        <w:rPr/>
        <w:t>Вместе с тем новое освещение получают те закономерности, которые установлены нами относительно эгрессии и дегрессии.</w:t>
      </w:r>
    </w:p>
    <w:p>
      <w:pPr>
        <w:pStyle w:val="Normal"/>
        <w:ind w:left="40" w:firstLine="360"/>
        <w:rPr/>
      </w:pPr>
      <w:r>
        <w:rPr/>
        <w:t xml:space="preserve">Положение, согласно которому «эгрессивная разность в однородной среде возрастает», есть, очевидно, частный случай принципа расхождения. Когда две части системы приобрели достаточную раздельность и различаются между собою по </w:t>
      </w:r>
      <w:r>
        <w:rPr>
          <w:i/>
          <w:iCs/>
        </w:rPr>
        <w:t>ор</w:t>
        <w:softHyphen/>
        <w:t>ганизационному уровню,</w:t>
      </w:r>
      <w:r>
        <w:rPr/>
        <w:t xml:space="preserve"> то их расхождение возрастает, пока среда одинаково для них благоприятна или одинаково небла</w:t>
        <w:softHyphen/>
        <w:t>гоприятна; чтобы изменять в другую сторону соотношения их уровней, требуются специальные воздействия извне, как требу-</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8"/>
          <w:szCs w:val="18"/>
        </w:rPr>
      </w:pPr>
      <w:r>
        <w:rPr>
          <w:b/>
          <w:bCs/>
          <w:sz w:val="18"/>
          <w:szCs w:val="18"/>
        </w:rPr>
        <w:t>145</w:t>
      </w:r>
    </w:p>
    <w:p>
      <w:pPr>
        <w:pStyle w:val="Normal"/>
        <w:ind w:hanging="0"/>
        <w:rPr/>
      </w:pPr>
      <w:r>
        <w:rPr/>
        <w:t>ются они для того, чтобы прекратить всякое иное расхождение.</w:t>
      </w:r>
    </w:p>
    <w:p>
      <w:pPr>
        <w:pStyle w:val="Normal"/>
        <w:ind w:firstLine="360"/>
        <w:rPr/>
      </w:pPr>
      <w:r>
        <w:rPr/>
        <w:t xml:space="preserve">«Ограничительная тенденция дегрессии» находится в такой же связи с принципом расхождения. Это именно не что иное, как расхождение двух частей единой системы по </w:t>
      </w:r>
      <w:r>
        <w:rPr>
          <w:i/>
          <w:iCs/>
        </w:rPr>
        <w:t>степени их пластичности.</w:t>
      </w:r>
      <w:r>
        <w:rPr/>
        <w:t xml:space="preserve"> Как там неодинаковый исходный уровень орга</w:t>
        <w:softHyphen/>
        <w:t>низации, так здесь неодинаковая пластичность частей системы обусловливают неравное влияние среды: не в равной мере ути</w:t>
        <w:softHyphen/>
        <w:t>лизируются ее благоприятные моменты, не в равной мере про</w:t>
        <w:softHyphen/>
        <w:t>является отрицательное действие неблагоприятных.</w:t>
      </w:r>
    </w:p>
    <w:p>
      <w:pPr>
        <w:pStyle w:val="Normal"/>
        <w:ind w:firstLine="360"/>
        <w:rPr/>
      </w:pPr>
      <w:r>
        <w:rPr/>
        <w:t>Таким образом, эти два организационных типа отнюдь не противоположны один другому, как может с первого взгляда показаться. И на самом деле, агрессивный центр далеко не все</w:t>
        <w:softHyphen/>
        <w:t>гда более пластичен, чем его периферия; часто он даже гораздо ее консервативнее; закрепление активностей не противополож</w:t>
        <w:softHyphen/>
        <w:t>но их концентрированию, нередко, напротив, является для него необходимым условием. Соотношение обоих типов лучше всего для нас выяснится на случаях, где они реально соединяются. Из них особенно важный и интересный — «авторитарные» фор</w:t>
        <w:softHyphen/>
        <w:t>мы социальных комплексов.</w:t>
      </w:r>
    </w:p>
    <w:p>
      <w:pPr>
        <w:pStyle w:val="Normal"/>
        <w:ind w:firstLine="360"/>
        <w:rPr/>
      </w:pPr>
      <w:r>
        <w:rPr/>
        <w:t>«Авторитет» — это не просто эгрессивный центр какой-ни</w:t>
        <w:softHyphen/>
        <w:t>будь организации людей, не просто фактический ее руководи</w:t>
        <w:softHyphen/>
        <w:t>тель. Берем такой случай: группа путешественников идет к на</w:t>
        <w:softHyphen/>
        <w:t>меченному пункту за проводником. В пределах задачи провод</w:t>
        <w:softHyphen/>
        <w:t>ник есть эгрессивный центр, его движением определяется путь всех других; но, конечно, если бы мы его обозначили как «ав</w:t>
        <w:softHyphen/>
        <w:t>торитет», это было бы только метафорой: в историческом раз</w:t>
        <w:softHyphen/>
        <w:t xml:space="preserve">витии авторитарных форм это слово означает нечто большее. Патриарх библейских времен — первый тип «авторитета» — не только руководил практически жизнью своей общины, за ним признавалось всеми особое </w:t>
      </w:r>
      <w:r>
        <w:rPr>
          <w:i/>
          <w:iCs/>
        </w:rPr>
        <w:t>право</w:t>
      </w:r>
      <w:r>
        <w:rPr/>
        <w:t xml:space="preserve"> на это, он был </w:t>
      </w:r>
      <w:r>
        <w:rPr>
          <w:i/>
          <w:iCs/>
        </w:rPr>
        <w:t xml:space="preserve">властью, </w:t>
      </w:r>
      <w:r>
        <w:rPr/>
        <w:t>его роль фиксировалась в понятиях и нормах общинной идео</w:t>
        <w:softHyphen/>
        <w:t>логии, в мышлении общины и ее обычае или морали: «патриарх знает и приказывает», «ему должны все повиноваться». Оче</w:t>
        <w:softHyphen/>
        <w:t>видно, это — эгрессия, соединенная с дегрессией; непосред</w:t>
        <w:softHyphen/>
        <w:t>ственная связь организации здесь закреплена идеологическим скелетом, он придает ей величайшую прочность. Отсюда воз</w:t>
        <w:softHyphen/>
        <w:t>никает целый ряд интересных и вне нашей точки зрения со</w:t>
        <w:softHyphen/>
        <w:t>вершенно необъяснимых социальных фактов.</w:t>
      </w:r>
    </w:p>
    <w:p>
      <w:pPr>
        <w:pStyle w:val="Normal"/>
        <w:ind w:firstLine="360"/>
        <w:rPr/>
      </w:pPr>
      <w:r>
        <w:rPr/>
        <w:t>Так, в патриархальных общинах нередко, разумеется, слу</w:t>
        <w:softHyphen/>
        <w:t>чалось, что старый патриарх, обремененный возрастом, уже не был способен руководить всей трудовой жизнью общины, а то и прямо впадал в детство. На смену ему выдвигался другой гла</w:t>
        <w:softHyphen/>
        <w:t>ва-организатор, который и выполнял его прежние практиче</w:t>
        <w:softHyphen/>
        <w:t>ские функции. Прежняя агрессия сменилась новой, но идеоло</w:t>
        <w:softHyphen/>
        <w:t>гический скелет ее не так-то легко разрушается: он слишком прочен, слишком укреплен десятками лет авторитарного под</w:t>
        <w:softHyphen/>
        <w:t>чинения. Старец остается для родичей, даже для его фактического преемника, фигурой центральной, высшей, почетным главой общины. В сущности, это просто символ единства об</w:t>
        <w:softHyphen/>
        <w:t>щины. Община растет, ее состав меняется, ее территория раски</w:t>
        <w:softHyphen/>
        <w:t>дывается, отношения кровного родства с каждым поколением менее тесны, но пока жив праотец, он не перестает воплощать в себе ее организационное единство. Он играет в ее сплочении приблизительно такую же роль, как еще недавно, а может быть, иногда и теперь, знамя в сплочении боевого коллектива. Когда в ходе битвы разрывается связь отряда, тогда его разрознен</w:t>
        <w:softHyphen/>
        <w:t>ные части направляют свои усилия, чтобы пробиться туда, где развевается старый лоскут исстрелянной ткани; это дегрессив-ное объединение дополняет и укрепляет живую эгрессию с ее реальным центром в лице вождя. Когда жизненные комбина</w:t>
        <w:softHyphen/>
        <w:t>ции порождают противоречия внутри общины и подрывают ее единство, тогда взоры и мысли родичей направляются к ста</w:t>
        <w:softHyphen/>
        <w:t>рому символу этого единства: в присутствии патриарха ути</w:t>
        <w:softHyphen/>
        <w:t>хают порывы враждебных страстей, смягчаются конфликты и примирительная деятельность реального организатора встре</w:t>
        <w:softHyphen/>
        <w:t>чает уже меньше сопротивлений. Благодаря консерватизму идеологии старый авторитет для всех «выше* нового.</w:t>
      </w:r>
    </w:p>
    <w:p>
      <w:pPr>
        <w:pStyle w:val="Normal"/>
        <w:ind w:firstLine="340"/>
        <w:rPr/>
      </w:pPr>
      <w:r>
        <w:rPr/>
        <w:t>Дело идет и дальше. Идеологический скелет остается даже тогда, когда старый патриарх уже умер. Его заветам продол</w:t>
        <w:softHyphen/>
        <w:t xml:space="preserve">жают повиноваться, на его волю ссылается его преемник. Он умер, но его руководящая власть, его «авторитет», сохраняется, и притом как </w:t>
      </w:r>
      <w:r>
        <w:rPr>
          <w:i/>
          <w:iCs/>
        </w:rPr>
        <w:t>высший</w:t>
      </w:r>
      <w:r>
        <w:rPr/>
        <w:t xml:space="preserve"> по сравнению с авторитетом его преем</w:t>
        <w:softHyphen/>
        <w:t>ника. А когда умрет и этот, его авторитет в свою очередь удер</w:t>
        <w:softHyphen/>
        <w:t>живается тоже как высший по сравнению с авторитетом треть</w:t>
        <w:softHyphen/>
        <w:t>его, который его заменил, и т. д. В этой цепи авторитет умерших таким образом возвышается над авторитетом живых и тем боль</w:t>
        <w:softHyphen/>
        <w:t>ше, чем дальше уходит в прошлое. Самый отдаленный предок, заветы которого еще передаются в живущих поколениях, вы</w:t>
        <w:softHyphen/>
        <w:t>растает в гигантскую, сверхчеловечески авторитетную фигу</w:t>
        <w:softHyphen/>
        <w:t>ру — в божество. Так из реальных авторитетов через сохране</w:t>
        <w:softHyphen/>
        <w:t>ние идеологического скелета, облекающего эгрессию и остаю</w:t>
        <w:softHyphen/>
        <w:t xml:space="preserve">щегося, как пустая оболочка, после их отмирания, получаются </w:t>
      </w:r>
      <w:r>
        <w:rPr>
          <w:i/>
          <w:iCs/>
        </w:rPr>
        <w:t>мнимые</w:t>
      </w:r>
      <w:r>
        <w:rPr/>
        <w:t xml:space="preserve"> символические авторитеты религиозных мировоззре</w:t>
        <w:softHyphen/>
        <w:t>ний. В то же время это посмертное сохранение авторитетов по</w:t>
        <w:softHyphen/>
        <w:t>рождает миф о бессмертии «души»: душа—это, собственно, и есть организаторская сторона человеческого существа, его руководящая функция; оттого первоначально бессмертием пользуются только души патриархов и вождей, и лишь позже, с расчленением организаторской роли, с развитием цепной эгрессии в обществе, мало-помалу бессмертие распространяется и на души других людей '.</w:t>
      </w:r>
    </w:p>
    <w:p>
      <w:pPr>
        <w:pStyle w:val="Normal"/>
        <w:spacing w:before="300" w:after="0"/>
        <w:ind w:left="40" w:firstLine="380"/>
        <w:rPr>
          <w:sz w:val="18"/>
          <w:szCs w:val="18"/>
        </w:rPr>
      </w:pPr>
      <w:r>
        <w:rPr>
          <w:sz w:val="18"/>
          <w:szCs w:val="18"/>
        </w:rPr>
        <w:t>' На первых порах это, вообще говоря, не бессмертие, а только посмертная жизнь души, более или менее продолжительная, после которой и душа умирает;</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8"/>
          <w:szCs w:val="18"/>
        </w:rPr>
      </w:pPr>
      <w:r>
        <w:rPr>
          <w:sz w:val="18"/>
          <w:szCs w:val="18"/>
        </w:rPr>
        <w:t>147</w:t>
      </w:r>
    </w:p>
    <w:p>
      <w:pPr>
        <w:pStyle w:val="Normal"/>
        <w:rPr/>
      </w:pPr>
      <w:r>
        <w:rPr/>
        <w:t>В росте мнимых авторитетов религии с большой нагляд</w:t>
        <w:softHyphen/>
        <w:t>ностью исторически проявляются и возрастание агрессивной разности, и окостенение дегрессивных комплексов, в данном случае — символов. Боги растут и все дальше уходят от людей, но в то же время их роль становится все более консервативной, их авторитет сжимает и стесняет живую жизнь, пока она не сбрасывает его, как змея свою высохшую кожу.</w:t>
      </w:r>
    </w:p>
    <w:p>
      <w:pPr>
        <w:pStyle w:val="Normal"/>
        <w:rPr/>
      </w:pPr>
      <w:r>
        <w:rPr/>
        <w:t>Итак, в религии с ее божествами мы видим мнимую агрес</w:t>
        <w:softHyphen/>
        <w:t>сию; но на деле — это дегрессия, идеологические комплексы, возникшие на основе действительных агрессий. Но такого рода тектологические иллюзии в современном мышлении простира</w:t>
        <w:softHyphen/>
        <w:t>ются еще дальше, на большую часть идеологии: оно полагает, что идеи, нормы, учреждения вообще «господствуют» над жизнью общества, т. е. организуют ее по типу агрессии, а не де</w:t>
        <w:softHyphen/>
        <w:t>грессии. Откуда эта иллюзия?</w:t>
      </w:r>
    </w:p>
    <w:p>
      <w:pPr>
        <w:pStyle w:val="Normal"/>
        <w:rPr/>
      </w:pPr>
      <w:r>
        <w:rPr/>
        <w:t>Масштаб современного мышления — индивидуалистиче</w:t>
        <w:softHyphen/>
        <w:t>ский: личность с ее частным опытом. Между тем в жизни об</w:t>
        <w:softHyphen/>
        <w:t>щества объективно руководящая роль принадлежит целому, коллективу, общесоциальному, или классовому, или группово</w:t>
        <w:softHyphen/>
        <w:t>му. Идеи, нормы, учреждения связывают личность с системой коллектива, через них личность подчиняется его объединен</w:t>
        <w:softHyphen/>
        <w:t>ным живым активностям, их общим тенденциям; эти тенден</w:t>
        <w:softHyphen/>
        <w:t>ции только «выражаются», символизируются, закрепляются в идеях, или нормах, или учреждениях. Так, государство «гос</w:t>
        <w:softHyphen/>
        <w:t>подствует» над личностью, повелевает ей, направляет ее, но оно не господствует над обществом, а лишь выражает и закрепляет господство одних элементов над другими. Класс высший ре</w:t>
        <w:softHyphen/>
        <w:t>ально господствует над низшими классами; но государство с его правовыми нормами лишь устойчиво оформляет это гос</w:t>
        <w:softHyphen/>
        <w:t>подство,— представляет нечто подобное системе вожжей и сбруи для управления низшими классами. И вообще, всякие идеологические комплексы «управляют» движением личности в потоке социального процесса по такому же типу, являясь средством ее введения в рамки, ее подчинения некоторому це</w:t>
        <w:softHyphen/>
        <w:t>лому. Если бы лошади никогда не видели кучера, они считали бы вожжи высшей силой, ими управляющей, своим эгрессив-ным центром; так и человек, мыслящий индивидуалистически, не видящий реальных коллективов с их живыми активностями, оформляемыми идеологией, считает эту идеологию саму по себе высшей, руководящей силой,— принимает дегрессию за эгрессию.</w:t>
      </w:r>
    </w:p>
    <w:p>
      <w:pPr>
        <w:pStyle w:val="Normal"/>
        <w:rPr/>
      </w:pPr>
      <w:r>
        <w:rPr/>
        <w:t>Другого рода комбинация эгрессии с дегрессией — система из матери и ребенка, которым она беременна. Тело матери для него — определяющее условие жизни и развития, эгрессивный</w:t>
      </w:r>
    </w:p>
    <w:p>
      <w:pPr>
        <w:pStyle w:val="Normal"/>
        <w:spacing w:before="120" w:after="0"/>
        <w:ind w:hanging="0"/>
        <w:rPr>
          <w:sz w:val="16"/>
          <w:szCs w:val="16"/>
        </w:rPr>
      </w:pPr>
      <w:r>
        <w:rPr>
          <w:sz w:val="16"/>
          <w:szCs w:val="16"/>
        </w:rPr>
        <w:t>ведь исчезает рано или поздно и сама память о предке-организаторе, отмирают и забываются его руководящие заветы... Подробнее обо всем этом см. мою «Нау</w:t>
        <w:softHyphen/>
        <w:t>ку об общественном знании». С. 50—64.</w:t>
      </w:r>
    </w:p>
    <w:p>
      <w:pPr>
        <w:pStyle w:val="Normal"/>
        <w:ind w:hanging="0"/>
        <w:rPr/>
      </w:pPr>
      <w:r>
        <w:rPr/>
        <w:t>центр, которому то и другое подчиняется, но вместе с тем оно — защитительная оболочка, отделяющая ребенка от разрушитель</w:t>
        <w:softHyphen/>
        <w:t>ных воздействий среды, его живая одежда, его внешний «ске</w:t>
        <w:softHyphen/>
        <w:t>лет». С первой точки зрения тело матери должно обладать выс</w:t>
        <w:softHyphen/>
        <w:t>шей организованностью по сравнению с телом ребенка, со вто</w:t>
        <w:softHyphen/>
        <w:t>рой, напротив,— низшей. Как совместить то и другое?</w:t>
      </w:r>
    </w:p>
    <w:p>
      <w:pPr>
        <w:pStyle w:val="Normal"/>
        <w:ind w:firstLine="360"/>
        <w:rPr/>
      </w:pPr>
      <w:r>
        <w:rPr/>
        <w:t>Загадка решается просто: две разные тектологические фор</w:t>
        <w:softHyphen/>
        <w:t>мы относятся к разным специфическим активностям. Эгрес-сивная роль матери здесь лежит в сфере питания, т. е. извлече</w:t>
        <w:softHyphen/>
        <w:t>ния и доставки из внешней среды веществ и энергии, необходи</w:t>
        <w:softHyphen/>
        <w:t>мых для поддержания и роста жизни, в этом отношении тело матери организовано, разумеется, несравненно выше, чем тело ребенка, которое даже не способно самостоятельно работать в данном направлении. Роль же оболочечная, защитительная связана с пластическими, формировочными процессами жизни ребенка: они идут с такой интенсивностью, что его тело, непре</w:t>
        <w:softHyphen/>
        <w:t>рывно изменяющееся в строении, было бы слишком неустойчи</w:t>
        <w:softHyphen/>
        <w:t>во под враждебными действиями стихий, слишком «нежно» для них. С этой стороны ткани матери следует признать ниже организованными, чем ткани ребенка: первые уже останови</w:t>
        <w:softHyphen/>
        <w:t>лись в своем развитии, только устойчиво сохраняют свои фор</w:t>
        <w:softHyphen/>
        <w:t>мы; вторые — стремительно развиваются. Оттого первые «гру</w:t>
        <w:softHyphen/>
        <w:t>бее» и могут выполнять свою роль покровов для вторых. Спе</w:t>
        <w:softHyphen/>
        <w:t>циально для этого назначения служит матка — мешок из мус</w:t>
        <w:softHyphen/>
        <w:t>кульной и соединительной ткани, комплекс явно низшего по</w:t>
        <w:softHyphen/>
        <w:t>рядка сравнительно с телом ребенка.</w:t>
      </w:r>
    </w:p>
    <w:p>
      <w:pPr>
        <w:pStyle w:val="Normal"/>
        <w:ind w:firstLine="360"/>
        <w:rPr/>
      </w:pPr>
      <w:r>
        <w:rPr/>
        <w:t>Как видим, схема дегрессии, подобно всякой другой, есть способ организации нашего опыта и в своем применении необ</w:t>
        <w:softHyphen/>
        <w:t>ходимо определяется нашей точкой зрения. Поскольку мы в той или иной системе рассматриваем некоторые комплексы как специально-защитительные или специально поддерживаю</w:t>
        <w:softHyphen/>
        <w:t>щие связь между остальными, постольку мы придаем основ</w:t>
        <w:softHyphen/>
        <w:t>ное значение последним, а первым — лишь служебное. Но это и значит, что те мы берем с точки зрения их высшей организо</w:t>
        <w:softHyphen/>
        <w:t>ванности, т. е. по отношению к активностям, которые именно в них выше организованы, а не по отношению к иным актив</w:t>
        <w:softHyphen/>
        <w:t>ностям, которые выше организованы в служебных, дегрессив-ных комплексах. Применение схемы зависит от нашей пози</w:t>
        <w:softHyphen/>
        <w:t>ции, от нашей конкретной задачи, практической или познава</w:t>
        <w:softHyphen/>
        <w:t xml:space="preserve">тельной. Пусть в человека </w:t>
      </w:r>
      <w:r>
        <w:rPr>
          <w:i/>
          <w:iCs/>
        </w:rPr>
        <w:t>В</w:t>
      </w:r>
      <w:r>
        <w:rPr/>
        <w:t xml:space="preserve"> направлен выстрел, а человек А закрывает его своим телом. В пределах этого акта, в пределах непосредственной задачи А, роль его дегрессивная; жизнь </w:t>
      </w:r>
      <w:r>
        <w:rPr>
          <w:i/>
          <w:iCs/>
        </w:rPr>
        <w:t xml:space="preserve">В </w:t>
      </w:r>
      <w:r>
        <w:rPr/>
        <w:t>здесь берется как нечто подлежащее сохранению, т. е. со сторо</w:t>
        <w:softHyphen/>
        <w:t>ны моментов ее высшей организованности; жизнь А — толь</w:t>
        <w:softHyphen/>
        <w:t>ко со стороны механических сопротивлений, представляемых его телом; все ее остальные элементы здесь игнорируются; это не человек, а щит, который с пользой может быть заменен м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8"/>
          <w:szCs w:val="18"/>
        </w:rPr>
      </w:pPr>
      <w:r>
        <w:rPr>
          <w:sz w:val="18"/>
          <w:szCs w:val="18"/>
        </w:rPr>
        <w:t>149</w:t>
      </w:r>
    </w:p>
    <w:p>
      <w:pPr>
        <w:pStyle w:val="Normal"/>
        <w:ind w:hanging="0"/>
        <w:rPr/>
      </w:pPr>
      <w:r>
        <w:rPr/>
        <w:t>таллической пластинкой; и пока мы не выйдем из рамок дан</w:t>
        <w:softHyphen/>
        <w:t>ной задачи, мы принимаем его, очевидно, как комплекс низ</w:t>
        <w:softHyphen/>
        <w:t>шей организованности,— относимся к нему с точки зрения де</w:t>
        <w:softHyphen/>
        <w:t>грессии.</w:t>
      </w:r>
    </w:p>
    <w:p>
      <w:pPr>
        <w:pStyle w:val="Normal"/>
        <w:ind w:left="40" w:firstLine="320"/>
        <w:rPr/>
      </w:pPr>
      <w:r>
        <w:rPr/>
        <w:t>С этим связана поучительная история, показывающая ске</w:t>
        <w:softHyphen/>
        <w:t>летную прочность форм организационного мышления и их власть над людьми. При тяжелых родах иногда бывают такие случаи, когда жизнь матери можно спасти только ценой жизни ребенка, и обратно. Кем тогда жертвовать? Как ни странна та</w:t>
        <w:softHyphen/>
        <w:t>кая постановка вопроса, но среди ученых специалистов-акуше</w:t>
        <w:softHyphen/>
        <w:t>ров об этом долго велись когда-то споры, причем приводилось множество моральных и метафизических соображений одними в пользу одного, другими в пользу другого решения. Причина теперь нам понятна, она лежит в суженности, односторонно</w:t>
        <w:softHyphen/>
        <w:t>сти мышления специалистов; именно: часть их видела систем</w:t>
        <w:softHyphen/>
        <w:t>ное отношение матери и ребенка только с точки зрения дегрес</w:t>
        <w:softHyphen/>
        <w:t>сии, другая же видела и эгрессию. Для последних мать была человек, а ребенок — зародыш; для первых мать — сосуд, вме</w:t>
        <w:softHyphen/>
        <w:t>щающий то, что специально интересует специалиста-акушера, кругозор которого ограничен задачей освобождения из этого сосуда. Чем уже, чем ограниченнее был специалист, тем больше он должен был склоняться к странному для нас решению.</w:t>
      </w:r>
    </w:p>
    <w:p>
      <w:pPr>
        <w:pStyle w:val="Normal"/>
        <w:ind w:left="40" w:firstLine="320"/>
        <w:rPr/>
      </w:pPr>
      <w:r>
        <w:rPr/>
        <w:t>Можно было бы привести много других примеров сочетания эгрессии с дегрессией, хотя бы, положим, корабль, эгрессивно подчиненный в своем движении экипажу с капитаном во главе, дегрессивно же заключающий в себе как внешнем скелете и капитана, и экипаж, и пассажиров, и ценные грузы.</w:t>
      </w:r>
      <w:r>
        <w:rPr>
          <w:b/>
          <w:bCs/>
        </w:rPr>
        <w:t xml:space="preserve"> Все</w:t>
      </w:r>
      <w:r>
        <w:rPr/>
        <w:t xml:space="preserve"> комби</w:t>
        <w:softHyphen/>
        <w:t>нации сводятся к двум типам: либо дегрессия идет параллельно с эгрессией и служит для ее закрепления, как в нашем примере с авторитетами, либо та и другая относятся к разным специфи</w:t>
        <w:softHyphen/>
        <w:t>ческим активностям, которые тогда надо точно установить и разграничить.</w:t>
      </w:r>
    </w:p>
    <w:p>
      <w:pPr>
        <w:pStyle w:val="Normal"/>
        <w:ind w:left="40" w:firstLine="320"/>
        <w:rPr/>
      </w:pPr>
      <w:r>
        <w:rPr/>
        <w:t xml:space="preserve">Какого же рода связь между </w:t>
      </w:r>
      <w:r>
        <w:rPr>
          <w:i/>
          <w:iCs/>
        </w:rPr>
        <w:t>мировой</w:t>
      </w:r>
      <w:r>
        <w:rPr/>
        <w:t xml:space="preserve"> агрессией и </w:t>
      </w:r>
      <w:r>
        <w:rPr>
          <w:i/>
          <w:iCs/>
        </w:rPr>
        <w:t xml:space="preserve">мировой </w:t>
      </w:r>
      <w:r>
        <w:rPr/>
        <w:t>дегрессией? Легко видеть, что это — параллелизм. Мировая эгрессия развертывается в последовательном подчинении при</w:t>
        <w:softHyphen/>
        <w:t>роды человечеством; мировая дегрессия закрепляет каждый шаг этого процесса, определяя и фиксируя его в пространстве и времени. Власть общества над природой реальна и прочна лишь там, где все установлено и распределено в пространстве и времени; это ее первое и основное фиксирующее условие. Но</w:t>
        <w:softHyphen/>
        <w:t>вооткрытая страна реально открыта постольку, поскольку опре</w:t>
        <w:softHyphen/>
        <w:t>делены ее географические координаты, ее положение в про</w:t>
        <w:softHyphen/>
        <w:t>странстве; новооткрытая планета — только тогда, когда уста</w:t>
        <w:softHyphen/>
        <w:t>новлены ее астрономические координаты и время обращения на орбите; машиной можно управлять только через точное из</w:t>
        <w:softHyphen/>
        <w:t>мерение и соизмерение ее частей в пространстве и их скоростей во времени; всякий труд и всякое познание — эгрессивные, подчиняющие природу активности — опираются на такую же де-грессивную «ориентировку». В своем завоевательном движении человечество накидывает пространственно-временную сеть на все, что ему доступно, и закрепление каждого ее звена — сту</w:t>
        <w:softHyphen/>
        <w:t>пень к новым победам.</w:t>
      </w:r>
    </w:p>
    <w:p>
      <w:pPr>
        <w:pStyle w:val="Normal"/>
        <w:rPr/>
      </w:pPr>
      <w:r>
        <w:rPr/>
        <w:t>Чтобы изобразить наглядно основные организационные схемы, условимся обозначать объединяемые элементы-ком</w:t>
        <w:softHyphen/>
        <w:t>плексы кружками, причем если нам надо сопоставить высшую и низшую организованности, то первая будет выражаться бе</w:t>
        <w:softHyphen/>
        <w:t>лым, вторая — черным цветом кружка; связку будем симво</w:t>
        <w:softHyphen/>
        <w:t>лизировать простой черточкой. Тогда простейшая ингрессия будет иметь такой вид:</w:t>
      </w:r>
    </w:p>
    <w:p>
      <w:pPr>
        <w:pStyle w:val="Normal"/>
        <w:rPr/>
      </w:pPr>
      <w:r>
        <w:rPr/>
        <w:drawing>
          <wp:inline distT="0" distB="0" distL="0" distR="0">
            <wp:extent cx="582295"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88" r="-62" b="-188"/>
                    <a:stretch>
                      <a:fillRect/>
                    </a:stretch>
                  </pic:blipFill>
                  <pic:spPr bwMode="auto">
                    <a:xfrm>
                      <a:off x="0" y="0"/>
                      <a:ext cx="582295" cy="191770"/>
                    </a:xfrm>
                    <a:prstGeom prst="rect">
                      <a:avLst/>
                    </a:prstGeom>
                  </pic:spPr>
                </pic:pic>
              </a:graphicData>
            </a:graphic>
          </wp:inline>
        </w:drawing>
      </w:r>
    </w:p>
    <w:p>
      <w:pPr>
        <w:pStyle w:val="Normal"/>
        <w:spacing w:before="80" w:after="0"/>
        <w:ind w:hanging="0"/>
        <w:jc w:val="right"/>
        <w:rPr/>
      </w:pPr>
      <w:r>
        <w:rPr/>
        <w:t>Более сложная, но однородная, с обратимыми связями:</w:t>
      </w:r>
    </w:p>
    <w:p>
      <w:pPr>
        <w:pStyle w:val="Normal"/>
        <w:spacing w:before="80" w:after="0"/>
        <w:ind w:hanging="0"/>
        <w:jc w:val="right"/>
        <w:rPr/>
      </w:pPr>
      <w:r>
        <w:rPr/>
        <w:drawing>
          <wp:inline distT="0" distB="0" distL="0" distR="0">
            <wp:extent cx="1462405" cy="19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4" r="-25" b="-194"/>
                    <a:stretch>
                      <a:fillRect/>
                    </a:stretch>
                  </pic:blipFill>
                  <pic:spPr bwMode="auto">
                    <a:xfrm>
                      <a:off x="0" y="0"/>
                      <a:ext cx="1462405" cy="193675"/>
                    </a:xfrm>
                    <a:prstGeom prst="rect">
                      <a:avLst/>
                    </a:prstGeom>
                  </pic:spPr>
                </pic:pic>
              </a:graphicData>
            </a:graphic>
          </wp:inline>
        </w:drawing>
      </w:r>
    </w:p>
    <w:p>
      <w:pPr>
        <w:pStyle w:val="Normal"/>
        <w:spacing w:before="40" w:after="0"/>
        <w:ind w:left="320" w:hanging="0"/>
        <w:jc w:val="left"/>
        <w:rPr/>
      </w:pPr>
      <w:r>
        <w:rPr/>
        <w:t>Ингрессия с необратимой связью:</w:t>
      </w:r>
    </w:p>
    <w:p>
      <w:pPr>
        <w:pStyle w:val="Normal"/>
        <w:spacing w:before="40" w:after="0"/>
        <w:ind w:left="320" w:hanging="0"/>
        <w:jc w:val="left"/>
        <w:rPr/>
      </w:pPr>
      <w:r>
        <w:rPr/>
        <w:drawing>
          <wp:inline distT="0" distB="0" distL="0" distR="0">
            <wp:extent cx="64325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211" r="-56" b="-211"/>
                    <a:stretch>
                      <a:fillRect/>
                    </a:stretch>
                  </pic:blipFill>
                  <pic:spPr bwMode="auto">
                    <a:xfrm>
                      <a:off x="0" y="0"/>
                      <a:ext cx="643255" cy="170815"/>
                    </a:xfrm>
                    <a:prstGeom prst="rect">
                      <a:avLst/>
                    </a:prstGeom>
                  </pic:spPr>
                </pic:pic>
              </a:graphicData>
            </a:graphic>
          </wp:inline>
        </w:drawing>
      </w:r>
    </w:p>
    <w:p>
      <w:pPr>
        <w:pStyle w:val="Normal"/>
        <w:spacing w:before="80" w:after="0"/>
        <w:ind w:left="320" w:hanging="0"/>
        <w:jc w:val="left"/>
        <w:rPr/>
      </w:pPr>
      <w:r>
        <w:rPr/>
        <w:t>Эгрессия простейшая:</w:t>
      </w:r>
    </w:p>
    <w:p>
      <w:pPr>
        <w:pStyle w:val="Normal"/>
        <w:spacing w:before="80" w:after="0"/>
        <w:ind w:left="320" w:hanging="0"/>
        <w:jc w:val="left"/>
        <w:rPr/>
      </w:pPr>
      <w:r>
        <w:rPr/>
        <w:drawing>
          <wp:inline distT="0" distB="0" distL="0" distR="0">
            <wp:extent cx="826135" cy="22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62" r="-44" b="-162"/>
                    <a:stretch>
                      <a:fillRect/>
                    </a:stretch>
                  </pic:blipFill>
                  <pic:spPr bwMode="auto">
                    <a:xfrm>
                      <a:off x="0" y="0"/>
                      <a:ext cx="826135" cy="222250"/>
                    </a:xfrm>
                    <a:prstGeom prst="rect">
                      <a:avLst/>
                    </a:prstGeom>
                  </pic:spPr>
                </pic:pic>
              </a:graphicData>
            </a:graphic>
          </wp:inline>
        </w:drawing>
      </w:r>
    </w:p>
    <w:p>
      <w:pPr>
        <w:pStyle w:val="Normal"/>
        <w:spacing w:before="20" w:after="0"/>
        <w:ind w:left="320" w:hanging="0"/>
        <w:jc w:val="left"/>
        <w:rPr/>
      </w:pPr>
      <w:r>
        <w:rPr/>
        <w:t>Эгрессия более сложная:</w:t>
      </w:r>
    </w:p>
    <w:p>
      <w:pPr>
        <w:pStyle w:val="Normal"/>
        <w:spacing w:before="20" w:after="0"/>
        <w:ind w:left="320" w:hanging="0"/>
        <w:jc w:val="left"/>
        <w:rPr/>
      </w:pPr>
      <w:r>
        <w:rPr/>
        <w:drawing>
          <wp:inline distT="0" distB="0" distL="0" distR="0">
            <wp:extent cx="673735" cy="62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8" r="-53" b="-58"/>
                    <a:stretch>
                      <a:fillRect/>
                    </a:stretch>
                  </pic:blipFill>
                  <pic:spPr bwMode="auto">
                    <a:xfrm>
                      <a:off x="0" y="0"/>
                      <a:ext cx="673735" cy="624840"/>
                    </a:xfrm>
                    <a:prstGeom prst="rect">
                      <a:avLst/>
                    </a:prstGeom>
                  </pic:spPr>
                </pic:pic>
              </a:graphicData>
            </a:graphic>
          </wp:inline>
        </w:drawing>
      </w:r>
    </w:p>
    <w:p>
      <w:pPr>
        <w:pStyle w:val="Normal"/>
        <w:spacing w:before="80" w:after="0"/>
        <w:ind w:left="360" w:hanging="0"/>
        <w:jc w:val="left"/>
        <w:rPr/>
      </w:pPr>
      <w:r>
        <w:rPr/>
        <w:t>Дегрессия простейшая:</w:t>
      </w:r>
    </w:p>
    <w:p>
      <w:pPr>
        <w:pStyle w:val="Normal"/>
        <w:spacing w:before="80" w:after="0"/>
        <w:ind w:left="360" w:hanging="0"/>
        <w:jc w:val="left"/>
        <w:rPr/>
      </w:pPr>
      <w:r>
        <w:rPr/>
        <w:drawing>
          <wp:inline distT="0" distB="0" distL="0" distR="0">
            <wp:extent cx="810895"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74" r="-44" b="-174"/>
                    <a:stretch>
                      <a:fillRect/>
                    </a:stretch>
                  </pic:blipFill>
                  <pic:spPr bwMode="auto">
                    <a:xfrm>
                      <a:off x="0" y="0"/>
                      <a:ext cx="810895" cy="207010"/>
                    </a:xfrm>
                    <a:prstGeom prst="rect">
                      <a:avLst/>
                    </a:prstGeom>
                  </pic:spPr>
                </pic:pic>
              </a:graphicData>
            </a:graphic>
          </wp:inline>
        </w:drawing>
      </w:r>
    </w:p>
    <w:p>
      <w:pPr>
        <w:pStyle w:val="Normal"/>
        <w:spacing w:before="40" w:after="0"/>
        <w:ind w:left="360" w:hanging="0"/>
        <w:jc w:val="left"/>
        <w:rPr/>
      </w:pPr>
      <w:r>
        <w:rPr/>
        <w:t>Дегрессия более сложная:</w:t>
      </w:r>
    </w:p>
    <w:p>
      <w:pPr>
        <w:pStyle w:val="Normal"/>
        <w:spacing w:before="40" w:after="0"/>
        <w:ind w:left="360" w:hanging="0"/>
        <w:jc w:val="left"/>
        <w:rPr/>
      </w:pPr>
      <w:r>
        <w:rPr/>
        <w:drawing>
          <wp:inline distT="0" distB="0" distL="0" distR="0">
            <wp:extent cx="56070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66" r="-64" b="-66"/>
                    <a:stretch>
                      <a:fillRect/>
                    </a:stretch>
                  </pic:blipFill>
                  <pic:spPr bwMode="auto">
                    <a:xfrm>
                      <a:off x="0" y="0"/>
                      <a:ext cx="560705" cy="548640"/>
                    </a:xfrm>
                    <a:prstGeom prst="rect">
                      <a:avLst/>
                    </a:prstGeom>
                  </pic:spPr>
                </pic:pic>
              </a:graphicData>
            </a:graphic>
          </wp:inline>
        </w:drawing>
      </w:r>
    </w:p>
    <w:p>
      <w:pPr>
        <w:pStyle w:val="Normal"/>
        <w:spacing w:before="360" w:after="0"/>
        <w:ind w:left="40" w:firstLine="360"/>
        <w:rPr/>
      </w:pPr>
      <w:r>
        <w:rPr/>
        <w:t>Эти схемы не надо представлять себе грубо пространствен</w:t>
        <w:softHyphen/>
        <w:t>но. Например, последняя может одинаково соответствовать и внутреннему и наружному скелету, хотя графически черный кружок помещен в центре.</w:t>
      </w:r>
    </w:p>
    <w:p>
      <w:pPr>
        <w:pStyle w:val="Normal"/>
        <w:ind w:left="40" w:firstLine="360"/>
        <w:rPr/>
      </w:pPr>
      <w:r>
        <w:rPr/>
        <w:t>Графические схемы достаточно ясны, чтобы видеть, что агрессия и дегрессия разлагаются на несколько ингрессий с не</w:t>
        <w:softHyphen/>
        <w:t>обратимой связкой. Резюмируя взаимоотношение главных трех схем, мы можем сказать:</w:t>
      </w:r>
    </w:p>
    <w:p>
      <w:pPr>
        <w:pStyle w:val="Normal"/>
        <w:jc w:val="left"/>
        <w:rPr/>
      </w:pPr>
      <w:r>
        <w:rPr/>
        <w:t>Ингрессия собирает организуемое содержание, агрессия его концентрирует, дегрессия фиксирует.</w:t>
      </w:r>
    </w:p>
    <w:p>
      <w:pPr>
        <w:pStyle w:val="Normal"/>
        <w:spacing w:before="380" w:after="0"/>
        <w:ind w:left="1880" w:right="800" w:hanging="0"/>
        <w:jc w:val="left"/>
        <w:rPr/>
      </w:pPr>
      <w:r>
        <w:rPr>
          <w:i/>
          <w:iCs/>
        </w:rPr>
        <w:t>Глава VII.</w:t>
      </w:r>
      <w:r>
        <w:rPr>
          <w:b/>
          <w:bCs/>
        </w:rPr>
        <w:t xml:space="preserve"> ПУТИ И РЕЗУЛЬТАТЫ ПОДБОРА</w:t>
      </w:r>
    </w:p>
    <w:p>
      <w:pPr>
        <w:pStyle w:val="Normal"/>
        <w:spacing w:before="220" w:after="0"/>
        <w:ind w:left="1880" w:hanging="0"/>
        <w:jc w:val="left"/>
        <w:rPr>
          <w:b/>
          <w:b/>
          <w:bCs/>
        </w:rPr>
      </w:pPr>
      <w:r>
        <w:rPr>
          <w:b/>
          <w:bCs/>
        </w:rPr>
        <w:t>§ 1. Подбор в сложных системах</w:t>
      </w:r>
    </w:p>
    <w:p>
      <w:pPr>
        <w:pStyle w:val="Normal"/>
        <w:spacing w:before="140" w:after="0"/>
        <w:ind w:hanging="0"/>
        <w:rPr/>
      </w:pPr>
      <w:r>
        <w:rPr/>
        <w:t>Мы видели, что механизм подбора универсален, действует по</w:t>
        <w:softHyphen/>
        <w:t>всюду и во всякий момент; другими словами — что всякое со</w:t>
        <w:softHyphen/>
        <w:t>бытие, всякое изменение может рассматриваться с точки зрения подбора как сохранение или умножение одних активностей, упрочение и усиление одних связей, устранение, уменьшение, ослабление, разрыв других в том или ином комплексе, в той или иной системе. Фактором, деятелем подбора всегда является «среда» в самом общем смысле этого слова; раз мы для своего исследования так или иначе выделили, обособили комплекс среди других, тем самым принимается, что его сохранение или разрушение, рост и развитие или упадок зависят от соотноше</w:t>
        <w:softHyphen/>
        <w:t>ния с этими другими, от того, насколько их активности урав</w:t>
        <w:softHyphen/>
        <w:t>новешиваются или преодолеваются активностями данного комплекса или, напротив, насколько преодолевают и разры</w:t>
        <w:softHyphen/>
        <w:t>вают их связь: за счет среды происходит возрастание актив</w:t>
        <w:softHyphen/>
        <w:t>ностей при положительном подборе, в нее они уходят при отри</w:t>
        <w:softHyphen/>
        <w:t>цательном. Но выделенный нами комплекс может в свою оче</w:t>
        <w:softHyphen/>
        <w:t>редь быть разложен на свои «части», меньшие, составные ком</w:t>
        <w:softHyphen/>
        <w:t>плексы; для такой части, как только она делается предметом особого исследования, в той же мере применима та же точка зрения, причем прочие «части» уже рассматриваются как вхо</w:t>
        <w:softHyphen/>
        <w:t>дящие в состав среды и т. д.</w:t>
      </w:r>
    </w:p>
    <w:p>
      <w:pPr>
        <w:pStyle w:val="Normal"/>
        <w:ind w:firstLine="340"/>
        <w:rPr/>
      </w:pPr>
      <w:r>
        <w:rPr/>
        <w:t>Поэтому, исследуя развитие сложных систем, как, напри</w:t>
        <w:softHyphen/>
        <w:t>мер, общество, организм, научная и философская доктрина, космическое тело, необходимо постоянно иметь в виду внутрен</w:t>
        <w:softHyphen/>
        <w:t>ние процессы подбора их элементов, а если удается элементы разложить дальше, на элементы второго порядка, то и этих в их еще более узкой среде, и т. д., насколько позволит достиг</w:t>
        <w:softHyphen/>
        <w:t>нутый уровень приемов анализа. Мы применяли такую точку зрения уже во многих случаях, например, она объясняла нам такие парадоксы развития, как выздоровление организма после острой болезни, идущее дальше того, что было до заболевания, или особенно острый расцвет общества после кризиса, после тяжелой войны: устраняются разрушительным действием от</w:t>
        <w:softHyphen/>
        <w:t>рицательного подбора в первую очередь менее устойчивые эле</w:t>
        <w:softHyphen/>
        <w:t>менты и связи, причем если это действие останавливается на известном пункте, сменяясь фазой положительного подбора, то сохранившиеся более устойчивые элементы развиваются и размножаются на просторе. Подобным же образом старческий упадок организма, да и вообще противоречия системного рас</w:t>
        <w:softHyphen/>
        <w:t>хождения, нам удалось понять как результат неодинаковых условий подбора для разных элементов целого и т. п. Можно с уверенностью сказать, что ни один вопрос структурного развития, от общемирового до атомного и еще ниже, не может быть сколько-нибудь точно разрешен помимо этого универсального, проходящего по всем ступеням бытия применения идеи под</w:t>
        <w:softHyphen/>
        <w:t>бора.</w:t>
      </w:r>
    </w:p>
    <w:p>
      <w:pPr>
        <w:pStyle w:val="Normal"/>
        <w:ind w:left="40" w:firstLine="340"/>
        <w:rPr/>
      </w:pPr>
      <w:r>
        <w:rPr/>
        <w:t>Одним из важных выводов такого применения является принцип «цепного подбора». Пусть имеется сложный комплекс А, какой угодно — кристалл, живое тело, психическая ассо</w:t>
        <w:softHyphen/>
        <w:t>циация, общество,— под воздействиями определенной среды, которая так или иначе его изменяет; изменения эти непрерыв</w:t>
        <w:softHyphen/>
        <w:t>но регулируются подбором; и комплекс преобразуется в соот</w:t>
        <w:softHyphen/>
        <w:t>ветствии со средой, «приспособляется» к ней, по выражению биологов. Различные части комплекса при этом преобразовы</w:t>
        <w:softHyphen/>
        <w:t>ваются не сразу, а одни за другими, в определенной последова</w:t>
        <w:softHyphen/>
        <w:t>тельности. Ее основной характер нетрудно теоретически уста</w:t>
        <w:softHyphen/>
        <w:t>новить весьма простым анализом.</w:t>
      </w:r>
    </w:p>
    <w:p>
      <w:pPr>
        <w:pStyle w:val="TextBody"/>
        <w:rPr/>
      </w:pPr>
      <w:r>
        <w:rPr/>
        <w:t>Разложим взятое нами целое на части по такому способу: выделим «пограничные элементы», которые в первую очередь связаны со средой, непосредственно подвергаются ее воздей</w:t>
        <w:softHyphen/>
        <w:t>ствиям, затем те, которые ближайшим образом связаны с этим первым рядом, и т. д., как бы «послойно», снаружи вовнутрь. Это иногда может быть и на самом деле послойно, в простран</w:t>
        <w:softHyphen/>
        <w:t>ственном смысле, например, когда твердое тело нагревается или охлаждается от окружающей среды через теплопровод</w:t>
        <w:softHyphen/>
        <w:t>ность; но может быть и иначе, ибо мы знаем, что тектологиче-ская граница часто не совпадает с пространственной, а во мно</w:t>
        <w:softHyphen/>
        <w:t>гих случаях вовсе не выражается геометрически, например, когда дело идет о психической ассоциации, об идеологической системе и т. д.</w:t>
      </w:r>
    </w:p>
    <w:p>
      <w:pPr>
        <w:pStyle w:val="Normal"/>
        <w:ind w:left="80" w:firstLine="340"/>
        <w:rPr/>
      </w:pPr>
      <w:r>
        <w:rPr/>
        <w:t>Так как фактором подбора является среда, то очевидно, что ее преобразующее действие скажется в первую очередь на по</w:t>
        <w:softHyphen/>
        <w:t>граничном «слое» системы, который и должен непосредственно «приспособляться» к среде, понимая термин в самом широком, не только биологическом смысле. Этот первый ряд изменений представляет изменяющее воздействие для второго «слоя», тот — для третьего и т. д., до элементов, тектологически наибо</w:t>
        <w:softHyphen/>
        <w:t>лее внутренних, наиболее косвенно испытывающих воздей</w:t>
        <w:softHyphen/>
        <w:t>ствия извне системы. Эта последовательность, необходимая и простая до очевидности, служит основой для важных выводов, которые сами по себе не казались бы ни простыми, ни очевид</w:t>
        <w:softHyphen/>
        <w:t>ным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153</w:t>
      </w:r>
    </w:p>
    <w:p>
      <w:pPr>
        <w:pStyle w:val="Normal"/>
        <w:ind w:firstLine="360"/>
        <w:rPr/>
      </w:pPr>
      <w:r>
        <w:rPr/>
        <w:t>Рассмотрим с этой точки зрения общество как систему чело</w:t>
        <w:softHyphen/>
        <w:t>веческих активностей среди стихийной природы и в борьбе с ней. Одна их часть направляется непосредственно на комплек</w:t>
        <w:softHyphen/>
        <w:t>сы природы, на ее предметы и силы: те трудовые усилия, кото</w:t>
        <w:softHyphen/>
        <w:t>рые имеют технически производственный характер и связь ко</w:t>
        <w:softHyphen/>
        <w:t xml:space="preserve">торых образует технические приемы, технические методы. Это, следовательно, та сторона жизни общества, которой оно прямо соприкасается с природой, область «пограничных» элементов социального процесса. Здесь и происходят </w:t>
      </w:r>
      <w:r>
        <w:rPr>
          <w:i/>
          <w:iCs/>
        </w:rPr>
        <w:t>первичные</w:t>
      </w:r>
      <w:r>
        <w:rPr/>
        <w:t xml:space="preserve"> процес</w:t>
        <w:softHyphen/>
        <w:t>сы подбора и приспособления, от которых зависят дальнейшие изменения в ходе жизни общества; исходным пунктом социаль</w:t>
        <w:softHyphen/>
        <w:t>ного развития, его основой, оказываются формы технические *.</w:t>
      </w:r>
    </w:p>
    <w:p>
      <w:pPr>
        <w:pStyle w:val="Normal"/>
        <w:ind w:firstLine="360"/>
        <w:rPr/>
      </w:pPr>
      <w:r>
        <w:rPr/>
        <w:t>Следующий «слой», конечно в тектологическом смысле, об</w:t>
        <w:softHyphen/>
        <w:t>разуют взаимодействия и взаимные связи трудовых активно</w:t>
        <w:softHyphen/>
        <w:t>стей: отношения людей в социально-трудовом процессе,, произ</w:t>
        <w:softHyphen/>
        <w:t>водственные отношения, область «экономики». Другими сло</w:t>
        <w:softHyphen/>
        <w:t>вами, формы экономические в своем развитии определяются формами техническими.</w:t>
      </w:r>
    </w:p>
    <w:p>
      <w:pPr>
        <w:pStyle w:val="Normal"/>
        <w:ind w:firstLine="360"/>
        <w:rPr/>
      </w:pPr>
      <w:r>
        <w:rPr/>
        <w:t>Высокая пластичность и сложность как тех, так и других вызывает необходимость их организационного закрепления, социальной дегрессии. Это, как мы знаем, область форм «идео</w:t>
        <w:softHyphen/>
        <w:t>логических». Очевидно, они составляют третий слой, «над</w:t>
        <w:softHyphen/>
        <w:t>стройку», по выражению Маркса, и в своем развитии опреде</w:t>
        <w:softHyphen/>
        <w:t>ляются первой и второй группой форм.</w:t>
      </w:r>
    </w:p>
    <w:p>
      <w:pPr>
        <w:pStyle w:val="Normal"/>
        <w:ind w:firstLine="360"/>
        <w:rPr/>
      </w:pPr>
      <w:r>
        <w:rPr/>
        <w:t>Так важнейшая, и для старой науки еще спорная, формула исторического материализма тектологически сводится к про</w:t>
        <w:softHyphen/>
        <w:t>стому выводу из той же закономерности, в силу которой, на</w:t>
        <w:softHyphen/>
        <w:t>пример, нагревание внутренних слоев тела через теплопровод</w:t>
        <w:softHyphen/>
        <w:t>ность зависит от нагревания наружных и т. п. При этом само собой ясно, что формула применима не только к человеческому обществу, но и к любой группе социальных животных — со</w:t>
        <w:softHyphen/>
        <w:t>циальных ли насекомых, или стайных птиц, или стадных мле</w:t>
        <w:softHyphen/>
        <w:t>копитающих. Для иллюстрации возьмем вероятный путь раз</w:t>
        <w:softHyphen/>
        <w:t>вития стайной связи у волков.</w:t>
      </w:r>
    </w:p>
    <w:p>
      <w:pPr>
        <w:pStyle w:val="Normal"/>
        <w:ind w:firstLine="360"/>
        <w:rPr/>
      </w:pPr>
      <w:r>
        <w:rPr/>
        <w:t>Волки, подобно некоторым диким племенам людей, живут охотой: таков технический процесс их борьбы за существова</w:t>
        <w:softHyphen/>
        <w:t>ние. Видовая связь между волками или их семьями может оста</w:t>
        <w:softHyphen/>
        <w:t>ваться на уровне минимального общения и не принимать стай-'кой 'формы, пока главным объектом охоты являются мелкие животные, за которыми волку и возможно, и удобно охотиться в одиночку. Но в силу ли изменения климата, в силу ли конку</w:t>
        <w:softHyphen/>
        <w:t>ренции с другими хищниками, в силу ли, наконец, чрезмерного истребления самими волками этой мелкой добычи ее может стать недостаточно для них: условия среды изменяются, высту</w:t>
        <w:softHyphen/>
        <w:t>пает необходимость охотиться за более крупными животны</w:t>
        <w:softHyphen/>
        <w:t>ми — новая техническая задача, требующая иной затраты уси</w:t>
        <w:softHyphen/>
        <w:t xml:space="preserve">лий, иных приемов. </w:t>
      </w:r>
    </w:p>
    <w:p>
      <w:pPr>
        <w:pStyle w:val="Normal"/>
        <w:ind w:firstLine="360"/>
        <w:rPr/>
      </w:pPr>
      <w:r>
        <w:rPr/>
        <w:t>Допустим, что налицо есть большие травоядные: бизон, ди</w:t>
        <w:softHyphen/>
        <w:t>кая лошадь, которые когда-то водились в наших странах. От</w:t>
        <w:softHyphen/>
        <w:t>дельному волку не справится с бизоном, не поймать лошади:</w:t>
      </w:r>
    </w:p>
    <w:p>
      <w:pPr>
        <w:pStyle w:val="Normal"/>
        <w:ind w:hanging="0"/>
        <w:rPr/>
      </w:pPr>
      <w:r>
        <w:rPr/>
        <w:t>задача решается только развитием стайного сотрудничества, нового производственного отношения,— изменение в техниче</w:t>
        <w:softHyphen/>
        <w:t>ских условиях повело к преобразованию в экономике. Здесь оно тоже развертывается ступень за ступенью. Если волки охо</w:t>
        <w:softHyphen/>
        <w:t>тятся большой стаей, то надлежащее согласование их усилий не может быть достигнуто без руководства: бросаясь на добычу беспорядочной толпой, они будут частью мешать друг другу, тратить много лишней энергии, а иногда и терпеть поражения, особенно от стадных животных. Необходимо выделяется во</w:t>
        <w:softHyphen/>
        <w:t>жак — старый, наиболее опытный волк. Он распределяет ро</w:t>
        <w:softHyphen/>
        <w:t>ли — например, часть стаи в засаду, часть в качестве загонщи</w:t>
        <w:softHyphen/>
        <w:t>ков добычи; он подает сигнал к атаке и проч. Отыскивать до</w:t>
        <w:softHyphen/>
        <w:t>бычу, бродя всей стаей вместе, весьма невыгодно: посылаются особые разведчики, зародыши еще другой формы разделения труда.</w:t>
      </w:r>
    </w:p>
    <w:p>
      <w:pPr>
        <w:pStyle w:val="Normal"/>
        <w:ind w:hanging="0"/>
        <w:rPr/>
      </w:pPr>
      <w:r>
        <w:rPr/>
        <w:t>В зависимости от этого первого слоя экономических отно</w:t>
        <w:softHyphen/>
        <w:t>шений, форм сотрудничества, должен измениться и второй:</w:t>
      </w:r>
    </w:p>
    <w:p>
      <w:pPr>
        <w:pStyle w:val="Normal"/>
        <w:ind w:hanging="0"/>
        <w:rPr/>
      </w:pPr>
      <w:r>
        <w:rPr/>
        <w:t>формы распределения или присвоения. Из добычи нельзя хва</w:t>
        <w:softHyphen/>
        <w:t>тать, сколько кому хочется, общую добычу необходимо делить равномерно; и если, например, засада успела овладеть оленем, она должна дождаться загонщиков или не трогать их доли:</w:t>
      </w:r>
    </w:p>
    <w:p>
      <w:pPr>
        <w:pStyle w:val="Normal"/>
        <w:ind w:hanging="0"/>
        <w:rPr/>
      </w:pPr>
      <w:r>
        <w:rPr/>
        <w:t>переход от индивидуального присвоения к элементарно-комму</w:t>
        <w:softHyphen/>
        <w:t>нистическому.</w:t>
      </w:r>
    </w:p>
    <w:p>
      <w:pPr>
        <w:pStyle w:val="Normal"/>
        <w:ind w:firstLine="360"/>
        <w:rPr/>
      </w:pPr>
      <w:r>
        <w:rPr/>
        <w:t>Далее, усложнение технических приемов и производствен</w:t>
        <w:softHyphen/>
        <w:t>ных отношений требует развития системы сигналов, выработки новых, в каких не было надобности при семейных только свя</w:t>
        <w:softHyphen/>
        <w:t>зях и одиночной охоте. Вожак должен располагать достаточ</w:t>
        <w:softHyphen/>
        <w:t>ными способами, чтобы указывать частям стаи и отдельным ее членам их роль в выполнении общей задачи — одним отпра</w:t>
        <w:softHyphen/>
        <w:t>виться, положим, на разведку, другим, когда добыча обнару</w:t>
        <w:softHyphen/>
        <w:t>жена, загонять ее, третьим — ждать в засаде; далее — сигналы к нападению, к отступлению, к остановке и проч. Подбор на</w:t>
        <w:softHyphen/>
        <w:t>правляется в сторону создания таких организационных ору</w:t>
        <w:softHyphen/>
        <w:t>дий, аналогичных человеческой речи, хотя бы и гораздо менее совершенных. Каждый сигнал, особый крик, вой, по своей основной функции подобен слову, а из нее возникает еще дру</w:t>
        <w:softHyphen/>
        <w:t>гая, производная: иногда сигнал имеется в сознании, но вре</w:t>
        <w:softHyphen/>
        <w:t>менно не вырывается наружу,— например, в случае, если во</w:t>
        <w:softHyphen/>
        <w:t>жак, наблюдая бег загоняемой добычи, выжидает момент дать засаде сигнал выступить на сцену и пока держит, так сказать, этот сигнал в голове,— тогда перед нами явление, соответ</w:t>
        <w:softHyphen/>
        <w:t>ствующее «мысли». Вообще, как видим, и здесь идеологическая «надстройка» должна развиваться в соответствии с изменив</w:t>
        <w:softHyphen/>
        <w:t>шимися техническими и экономическими условиям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b/>
          <w:b/>
          <w:bCs/>
          <w:sz w:val="18"/>
          <w:szCs w:val="18"/>
        </w:rPr>
      </w:pPr>
      <w:r>
        <w:rPr>
          <w:b/>
          <w:bCs/>
          <w:sz w:val="18"/>
          <w:szCs w:val="18"/>
        </w:rPr>
        <w:t>155</w:t>
      </w:r>
    </w:p>
    <w:p>
      <w:pPr>
        <w:pStyle w:val="Normal"/>
        <w:rPr/>
      </w:pPr>
      <w:r>
        <w:rPr/>
        <w:t>Такая последовательность подбора в сложных системах, от тектологически-пограничных группировок и связей к тектоло-гически-внутренним, может быть обозначена как «цепной подбор».</w:t>
      </w:r>
    </w:p>
    <w:p>
      <w:pPr>
        <w:pStyle w:val="Normal"/>
        <w:ind w:firstLine="340"/>
        <w:rPr/>
      </w:pPr>
      <w:r>
        <w:rPr/>
        <w:t>Пусть в одном пункте системы, положим системы произ</w:t>
        <w:softHyphen/>
        <w:t>водства, произошло изменение в пограничных ее элементах, например выработался новый технический прием, новое ору</w:t>
        <w:softHyphen/>
        <w:t>дие. Отсюда вытекают соответственные экономические пере</w:t>
        <w:softHyphen/>
        <w:t>группировки, и все это как новый опыт фиксируется в новых идеологических комплексах: усовершенствование вносится в систему знания, науки. Но идеология в свою очередь есть орга</w:t>
        <w:softHyphen/>
        <w:t xml:space="preserve">низационная среда для </w:t>
      </w:r>
      <w:r>
        <w:rPr>
          <w:i/>
          <w:iCs/>
        </w:rPr>
        <w:t>всей</w:t>
      </w:r>
      <w:r>
        <w:rPr/>
        <w:t xml:space="preserve"> экономики, </w:t>
      </w:r>
      <w:r>
        <w:rPr>
          <w:i/>
          <w:iCs/>
        </w:rPr>
        <w:t>всей</w:t>
      </w:r>
      <w:r>
        <w:rPr/>
        <w:t xml:space="preserve"> техники; следова</w:t>
        <w:softHyphen/>
        <w:t>тельно, тут линия цепного подбора и приспособления может пойти уже от новых идеологических комплексов: в соответ</w:t>
        <w:softHyphen/>
        <w:t>ствии с ними начинает перестраиваться экономический и тех</w:t>
        <w:softHyphen/>
        <w:t>нический процесс в тех частях, которые не были еще затронуты;</w:t>
      </w:r>
    </w:p>
    <w:p>
      <w:pPr>
        <w:pStyle w:val="Normal"/>
        <w:ind w:hanging="0"/>
        <w:rPr/>
      </w:pPr>
      <w:r>
        <w:rPr/>
        <w:t>путем практического или научного ознакомления новый прием, новое орудие, которые применялись только в одном или в не</w:t>
        <w:softHyphen/>
        <w:t>многих предприятиях, распространяются на всю их массу в данной отрасли, а также, может быть, с некоторыми видоизме</w:t>
        <w:softHyphen/>
        <w:t>нениями и на другие, родственные по технике отрасли.</w:t>
      </w:r>
    </w:p>
    <w:p>
      <w:pPr>
        <w:pStyle w:val="Normal"/>
        <w:rPr/>
      </w:pPr>
      <w:r>
        <w:rPr/>
        <w:t>Ясно, что и такая линия приспособления нисколько не про</w:t>
        <w:softHyphen/>
        <w:t>тиворечит идее цепного подбора: раньше чем идти от третьего организационного «слоя» ко второму и первому, она шла от первого ко второму и третьему, что и является ее началом. Ру</w:t>
        <w:softHyphen/>
        <w:t>ководящая нить исследования остается та же: всякое измене</w:t>
        <w:softHyphen/>
        <w:t>ние системы имеет исходный пункт там, где она соприкасается с внешней средой; «в конечном счете» именно оттуда исходит всякий процесс развития; это выражение Маркса в его форму</w:t>
        <w:softHyphen/>
        <w:t>лировке исторического материализма имеет именно такой смысл. Мы приводили примеры того, как слишком прочная идеологическая дегрессия останавливала прогресс экономиче</w:t>
        <w:softHyphen/>
        <w:t xml:space="preserve">ский и технический (католицизм и абсолютизм в Испании XVII—XVIII вв. и т. п.); но сама эта идеология должна была раньше сложиться на основе определенной, консервативной, экономики и техники, которой в </w:t>
      </w:r>
      <w:r>
        <w:rPr>
          <w:i/>
          <w:iCs/>
        </w:rPr>
        <w:t>конечном счете</w:t>
      </w:r>
      <w:r>
        <w:rPr/>
        <w:t xml:space="preserve"> и обусловлены такие исторические факты. Та же общая схема применима и ко всяким изменениям внутри всякого сложного комплекса: при достаточном исследовании для них всегда должен найтись исходный пункт и первично определяющие условия в области пограничных элементов, их взаимодействия со средой. Напри</w:t>
        <w:softHyphen/>
        <w:t>мер, самые неожиданные, без повода возникающие представ</w:t>
        <w:softHyphen/>
        <w:t>ления и мысли, имеют свое начало по связи цепного подбора либо в раздражениях органов внешних чувств, либо в деятель</w:t>
        <w:softHyphen/>
        <w:t>ности органов питания, усвояющих энергию извне. Никакой «самопроизвольности» нет места.</w:t>
      </w:r>
    </w:p>
    <w:p>
      <w:pPr>
        <w:pStyle w:val="Normal"/>
        <w:ind w:left="1880" w:hanging="0"/>
        <w:jc w:val="left"/>
        <w:rPr>
          <w:b/>
          <w:b/>
          <w:bCs/>
        </w:rPr>
      </w:pPr>
      <w:r>
        <w:rPr>
          <w:b/>
          <w:bCs/>
        </w:rPr>
      </w:r>
    </w:p>
    <w:p>
      <w:pPr>
        <w:pStyle w:val="Normal"/>
        <w:ind w:left="1880" w:hanging="0"/>
        <w:jc w:val="left"/>
        <w:rPr>
          <w:b/>
          <w:b/>
          <w:bCs/>
        </w:rPr>
      </w:pPr>
      <w:r>
        <w:rPr>
          <w:b/>
          <w:bCs/>
        </w:rPr>
        <w:t>§ 2. Подбор в изменяющейся среде</w:t>
      </w:r>
    </w:p>
    <w:p>
      <w:pPr>
        <w:pStyle w:val="Normal"/>
        <w:spacing w:before="140" w:after="0"/>
        <w:ind w:hanging="0"/>
        <w:rPr/>
      </w:pPr>
      <w:r>
        <w:rPr/>
        <w:t>Как мы знаем, среды вполне устойчивой, абсолютно консерва</w:t>
        <w:softHyphen/>
        <w:t>тивной, нет и быть не может, однако встречаются громадные различия в степени ее изменчивости, и потому есть основание сопоставлять условия подбора в среде относительно консерва</w:t>
        <w:softHyphen/>
        <w:t>тивной и изменяемой. Например, общественная среда нашей революционной эпохи за какие-нибудь годы и даже месяцы меняется в большей мере, чем за предыдущие десятки лет обыч</w:t>
        <w:softHyphen/>
        <w:t>ного «органического» развития капитализма; но в феодальную эпоху для ее преобразования в подобном масштабе требовались столетия, а в раннюю родовую — десятки и даже, вероятно, сотни веков. Развитие геологическое, процессы космические представляют также фазы относительно медленных и отно</w:t>
        <w:softHyphen/>
        <w:t>сительно быстрых — иногда неизмеримо более быстрых вариа</w:t>
        <w:softHyphen/>
        <w:t xml:space="preserve">ций. Ясно, что </w:t>
      </w:r>
      <w:r>
        <w:rPr>
          <w:i/>
          <w:iCs/>
        </w:rPr>
        <w:t>направление подбора,</w:t>
      </w:r>
      <w:r>
        <w:rPr/>
        <w:t xml:space="preserve"> от которого зависит выра</w:t>
        <w:softHyphen/>
        <w:t>ботка форм, в среде консервативной является сравнительно устойчивым, в среде меняющейся оно, напротив, непостоянно, идет то по одной, то по другой линии. Это неизбежно сказывает</w:t>
        <w:softHyphen/>
        <w:t>ся на тектологическом типе и характере создающихся форм.</w:t>
      </w:r>
    </w:p>
    <w:p>
      <w:pPr>
        <w:pStyle w:val="Normal"/>
        <w:ind w:firstLine="400"/>
        <w:rPr/>
      </w:pPr>
      <w:r>
        <w:rPr/>
        <w:t>Чем консервативнее обстановка, чем длительнее действие подбора по одним и тем же неизменным направлениям, тем со</w:t>
        <w:softHyphen/>
        <w:t>вершеннее и законченное получается соответствие вырабаты</w:t>
        <w:softHyphen/>
        <w:t>ваемых форм с этой именно обстановкой, тем полней дости</w:t>
        <w:softHyphen/>
        <w:t>гается их равновесие с ней. Но при этом также необходимо их строение оказывается как консервативным, лишенным пластич</w:t>
        <w:softHyphen/>
        <w:t>ности. Высшая степень соответствия данной среде означает не</w:t>
        <w:softHyphen/>
        <w:t>соответствие всякой иной среде; такими же разрушительными должны явиться всякие последующие изменения в обстановке, если они пойдут относительно ускоренным темпом.</w:t>
      </w:r>
    </w:p>
    <w:p>
      <w:pPr>
        <w:pStyle w:val="Normal"/>
        <w:ind w:firstLine="400"/>
        <w:rPr/>
      </w:pPr>
      <w:r>
        <w:rPr/>
        <w:t>Мы не знаем точных причин вымирания древних гигантов — каких-нибудь юрских ящеров или более близких к нам по време</w:t>
        <w:softHyphen/>
        <w:t>ни могучих хищников и травоядных третичной эпохи. Но впол</w:t>
        <w:softHyphen/>
        <w:t>не достаточной причиной могла бы быть просто смена длитель</w:t>
        <w:softHyphen/>
        <w:t>ного периода устойчивой биологической обстановки, в течение которого эти виды развились до своего грубого совершенства и в нем закрепились, периодом более быстрых изменений среды, к которым уже не успевали приспособляться слишком зака</w:t>
        <w:softHyphen/>
        <w:t>менелые формы. А преемников им выдвигали, надо полагать, те области земного шара, где объективные условия жизни и раньше были менее устойчивы, где меняющаяся линия подбора уже и перед тем положила начало разным направлениям раз</w:t>
        <w:softHyphen/>
        <w:t>вития, создала исходные пункты и зародыши для многих его возможностей в последующей жизненной борьбе *.</w:t>
      </w:r>
    </w:p>
    <w:p>
      <w:pPr>
        <w:pStyle w:val="Normal"/>
        <w:ind w:firstLine="400"/>
        <w:rPr/>
      </w:pPr>
      <w:r>
        <w:rPr/>
        <w:t>Надо, конечно, помнить, что среда — это сумма внешних от</w:t>
        <w:softHyphen/>
        <w:t>ношений комплекса и что, следовательно, в одном и том же ме</w:t>
        <w:softHyphen/>
        <w:t>сте, в одно и то же время для несходных между собой комп-</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8"/>
          <w:szCs w:val="18"/>
        </w:rPr>
      </w:pPr>
      <w:r>
        <w:rPr>
          <w:sz w:val="18"/>
          <w:szCs w:val="18"/>
        </w:rPr>
        <w:t>157</w:t>
      </w:r>
    </w:p>
    <w:p>
      <w:pPr>
        <w:pStyle w:val="Normal"/>
        <w:ind w:hanging="0"/>
        <w:rPr/>
      </w:pPr>
      <w:r>
        <w:rPr/>
        <w:t>лексов среда может быть весьма различна — для одних кон</w:t>
        <w:softHyphen/>
        <w:t xml:space="preserve">сервативна, для других изменчива, поскольку они по-разному к ней относятся. Все современные виды животных имеют среду гораздо более консервативную, чем живущие там же люди, потому что несравненно меньше </w:t>
      </w:r>
      <w:r>
        <w:rPr>
          <w:i/>
          <w:iCs/>
        </w:rPr>
        <w:t>воспринимают</w:t>
      </w:r>
      <w:r>
        <w:rPr/>
        <w:t xml:space="preserve"> изменения в окружающих условиях и настолько же менее разнообразно </w:t>
      </w:r>
      <w:r>
        <w:rPr>
          <w:i/>
          <w:iCs/>
        </w:rPr>
        <w:t>реагируют</w:t>
      </w:r>
      <w:r>
        <w:rPr/>
        <w:t xml:space="preserve"> на них. И они, и человек в своей борьбе, в своем взаимодействии с внешней природой изменяют ее — но во сколько раз они меньше, чем человек! Оттого и направление подбора для них неизмеримо устойчивее, чем для человека, и оттого же так неуловимо по медленности для нас идет преоб</w:t>
        <w:softHyphen/>
        <w:t>разование форм их жизни по сравнению с тем, что наблюдается у людей в их социальной среде.</w:t>
      </w:r>
    </w:p>
    <w:p>
      <w:pPr>
        <w:pStyle w:val="Normal"/>
        <w:ind w:firstLine="360"/>
        <w:rPr/>
      </w:pPr>
      <w:r>
        <w:rPr/>
        <w:t>Взаимодействие социального человека с внешней природой происходит в техническом процессе производства. Поэтому кон</w:t>
        <w:softHyphen/>
        <w:t>серватизм технической стороны жизни обусловливает консерва</w:t>
        <w:softHyphen/>
        <w:t>тизм социальной жизни вообще, ибо означает устойчивость ее среды, устойчивость основной линии подбора. Мы видели, что экономика, идеология в своем развитии зависят от техники и тоже, следовательно, консервативны в этом случае, — но фор-^ы идеологические, как дегрессивные, очевидно, еще в большей мере, чем все прочие.</w:t>
      </w:r>
    </w:p>
    <w:p>
      <w:pPr>
        <w:pStyle w:val="Normal"/>
        <w:ind w:firstLine="360"/>
        <w:rPr/>
      </w:pPr>
      <w:r>
        <w:rPr/>
        <w:t>Из исторически известных нам социальных систем наиболь</w:t>
        <w:softHyphen/>
        <w:t>шим консерватизмом характеризуются авторитарные: общин</w:t>
        <w:softHyphen/>
        <w:t>ные и племенные группы патриархально-родового быта, орга</w:t>
        <w:softHyphen/>
        <w:t>низации феодальные, восточно-деспотические; техническая прогрессивность свойственна формациям меновым, и в част</w:t>
        <w:softHyphen/>
        <w:t>ности — капиталистическим. Конечно, и в группировках пер</w:t>
        <w:softHyphen/>
        <w:t>вого типа развитие все же совершается, только гораздо мед</w:t>
        <w:softHyphen/>
        <w:t>леннее; и путь его лежит, как и в системах второго типа, через борьбу течений, которая образует широкое поле для социаль</w:t>
        <w:softHyphen/>
        <w:t>ного подбора. Если мы сравним, как организуются эти течения в их борьбе, то найдем для двух случаев определенное различие форм группировки: для первого является религиозная секта, для второго политическая партия. Это подходящая иллюстра</w:t>
        <w:softHyphen/>
        <w:t>ция для условий подбора в связи с изменчивостью среды.</w:t>
      </w:r>
    </w:p>
    <w:p>
      <w:pPr>
        <w:pStyle w:val="Normal"/>
        <w:ind w:firstLine="360"/>
        <w:rPr/>
      </w:pPr>
      <w:r>
        <w:rPr/>
        <w:t xml:space="preserve">Оба типа организаций во многом сходны, они создаются, как и все другие организации людей, путем подбора. Объектом подбора являются человеческие личности, деятелем подбора — организационная функция секты или партии; основа же для подбора в одном случае — требования </w:t>
      </w:r>
      <w:r>
        <w:rPr>
          <w:i/>
          <w:iCs/>
        </w:rPr>
        <w:t>догмы,</w:t>
      </w:r>
      <w:r>
        <w:rPr/>
        <w:t xml:space="preserve"> в другом — тре</w:t>
        <w:softHyphen/>
        <w:t xml:space="preserve">бования </w:t>
      </w:r>
      <w:r>
        <w:rPr>
          <w:i/>
          <w:iCs/>
        </w:rPr>
        <w:t>программы,</w:t>
      </w:r>
      <w:r>
        <w:rPr/>
        <w:t xml:space="preserve"> понимая то и другое в достаточно широ</w:t>
        <w:softHyphen/>
        <w:t>ком смысле, чтобы охватить совокупность условий, предъяв</w:t>
        <w:softHyphen/>
        <w:t>ляемых организацией каждому ее члену '.</w:t>
      </w:r>
    </w:p>
    <w:p>
      <w:pPr>
        <w:pStyle w:val="Normal"/>
        <w:spacing w:before="280" w:after="0"/>
        <w:ind w:left="80" w:firstLine="380"/>
        <w:rPr>
          <w:sz w:val="16"/>
          <w:szCs w:val="16"/>
        </w:rPr>
      </w:pPr>
      <w:r>
        <w:rPr>
          <w:sz w:val="16"/>
          <w:szCs w:val="16"/>
        </w:rPr>
        <w:t>' При этом в понятие догмы мы включаем не только признание известного учения с его теоретической стороны, но и практические предписания, с ним свя-</w:t>
      </w:r>
    </w:p>
    <w:p>
      <w:pPr>
        <w:pStyle w:val="Normal"/>
        <w:ind w:firstLine="340"/>
        <w:rPr/>
      </w:pPr>
      <w:r>
        <w:rPr/>
        <w:t>Объективно догма секты гораздо более родственна про</w:t>
        <w:softHyphen/>
        <w:t>грамме партии, чем это может казаться при недостаточном исследовании. Действительным базисом для секты являются, как и для партии, практические жизненные потребности;</w:t>
      </w:r>
    </w:p>
    <w:p>
      <w:pPr>
        <w:pStyle w:val="Normal"/>
        <w:ind w:hanging="0"/>
        <w:rPr/>
      </w:pPr>
      <w:r>
        <w:rPr/>
        <w:t>догма есть лишь определенная, исторически сложившаяся фор</w:t>
        <w:softHyphen/>
        <w:t xml:space="preserve">ма их воплощения, специально свойственная эпохам господства «религиозных», т. е. по существу авторитарных мировоззрений. В тех случаях, когда частное положение догмы представляется не имеющим ничего общего с живой социальной практикой, анализ обнаруживает его тесную связь с ней; обыкновенно эта связь такого рода, что догмат служит </w:t>
      </w:r>
      <w:r>
        <w:rPr>
          <w:i/>
          <w:iCs/>
        </w:rPr>
        <w:t>организационным, симво</w:t>
        <w:softHyphen/>
        <w:t>лом</w:t>
      </w:r>
      <w:r>
        <w:rPr/>
        <w:t xml:space="preserve"> общественных тенденций, требований, задач того класса или группы, которыми порождена данная секта '.</w:t>
      </w:r>
    </w:p>
    <w:p>
      <w:pPr>
        <w:pStyle w:val="Normal"/>
        <w:rPr/>
      </w:pPr>
      <w:r>
        <w:rPr/>
        <w:t>Тем не менее между догмой и программой остается важное различие. Программа как совокупность практических задач об</w:t>
        <w:softHyphen/>
        <w:t>ладает несравненно большей пластичностью, жизненной измен</w:t>
        <w:softHyphen/>
        <w:t>чивостью, чем догма. Программа необходимо меняется, по</w:t>
        <w:softHyphen/>
        <w:t>скольку заключающиеся в ней задачи частично достигаются, и так как она определенными методами вырабатывается и сознательно устанавливается самой организацией, то и вообще она может изменяться в зависимости от условий жизни органи</w:t>
        <w:softHyphen/>
        <w:t>зации. Конечно, не абсолютно неизменна и догма, но из самой ее формы, из объективного способа ее построения вытекает мень</w:t>
        <w:softHyphen/>
        <w:t xml:space="preserve">шая изменчивость или пластичность. В догме практические потребности выражены не прямо, как в программе, а </w:t>
      </w:r>
      <w:r>
        <w:rPr>
          <w:i/>
          <w:iCs/>
        </w:rPr>
        <w:t xml:space="preserve">косвенно, </w:t>
      </w:r>
      <w:r>
        <w:rPr/>
        <w:t>через особый отражающий их символ. Поэтому когда происхо</w:t>
        <w:softHyphen/>
        <w:t>дят перемены в условиях жизни секты, и с ними в ее реальных потребностях, в задачах, которые из них вытекают, то дело</w:t>
      </w:r>
    </w:p>
    <w:p>
      <w:pPr>
        <w:pStyle w:val="Normal"/>
        <w:spacing w:before="180" w:after="0"/>
        <w:ind w:hanging="0"/>
        <w:rPr/>
      </w:pPr>
      <w:r>
        <w:rPr>
          <w:sz w:val="16"/>
          <w:szCs w:val="16"/>
        </w:rPr>
        <w:t>занные, а в понятие программы не только собственно задачи партии, но и мето</w:t>
        <w:softHyphen/>
        <w:t>ды</w:t>
      </w:r>
      <w:r>
        <w:rPr>
          <w:b/>
          <w:bCs/>
          <w:sz w:val="16"/>
          <w:szCs w:val="16"/>
        </w:rPr>
        <w:t xml:space="preserve"> их</w:t>
      </w:r>
      <w:r>
        <w:rPr>
          <w:sz w:val="16"/>
          <w:szCs w:val="16"/>
        </w:rPr>
        <w:t xml:space="preserve"> осуществления, поскольку партия делает их обязательными для своих членов. Такое условное расширение понятий мы вводим для того, чтобы упро</w:t>
        <w:softHyphen/>
        <w:t>стить способ выражения, избегнуть многословное™ схем.</w:t>
      </w:r>
    </w:p>
    <w:p>
      <w:pPr>
        <w:pStyle w:val="Normal"/>
        <w:spacing w:before="40" w:after="0"/>
        <w:ind w:firstLine="400"/>
        <w:rPr/>
      </w:pPr>
      <w:r>
        <w:rPr>
          <w:sz w:val="16"/>
          <w:szCs w:val="16"/>
        </w:rPr>
        <w:t>' Чтобы не останавливаться долго на частном сюжете, приведу несколько иллюстраций. В борьбе ариан * с православными ** центром спора был воп</w:t>
        <w:softHyphen/>
        <w:t>рос — следует ли считать Мессию человеком или в то же время божеством. Ари-анская точка зрения выражала демократические стремления низов христиан</w:t>
        <w:softHyphen/>
        <w:t>ства, ибо приравнивала жрецов, ведущих свою власть от Мессии, к остальным людям; православная точка зрения, высоко поднимая жречество над массами, гарантировала величайшие привилегии для него. Борьба гуситов за причащение мирян под двумя видами — тела и крови — была также борьбой за демо</w:t>
        <w:softHyphen/>
        <w:t>кратизацию жречества и отнятие у него привилегий, ярким символом кото</w:t>
        <w:softHyphen/>
        <w:t>рых было его исключительное право причащаться под двумя видами, тогда как миряне должны были ограничиваться одним. У наших староверов их преданность написанию «Исус» вместо «Иисус» была отнюдь не результатом упрямой неграмотности, а случайным символом протеста против византийских тенденций высшего духовенства, энергично освящавшего происходившее тогда закрепощение крестьянских масс. Так на войне до сих пор знамя служит сим</w:t>
        <w:softHyphen/>
        <w:t>волом для сплочения той или иной боевой организации; и его защита по своему объективному значению есть охрана организационной солидарности солдат,</w:t>
      </w:r>
      <w:r>
        <w:rPr>
          <w:b/>
          <w:bCs/>
          <w:sz w:val="16"/>
          <w:szCs w:val="16"/>
        </w:rPr>
        <w:t xml:space="preserve"> их</w:t>
      </w:r>
      <w:r>
        <w:rPr>
          <w:sz w:val="16"/>
          <w:szCs w:val="16"/>
        </w:rPr>
        <w:t xml:space="preserve"> моральной связ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jc w:val="right"/>
        <w:rPr>
          <w:sz w:val="16"/>
          <w:szCs w:val="16"/>
        </w:rPr>
      </w:pPr>
      <w:r>
        <w:rPr>
          <w:sz w:val="16"/>
          <w:szCs w:val="16"/>
        </w:rPr>
        <w:t>159</w:t>
      </w:r>
    </w:p>
    <w:p>
      <w:pPr>
        <w:pStyle w:val="Normal"/>
        <w:ind w:hanging="0"/>
        <w:rPr/>
      </w:pPr>
      <w:r>
        <w:rPr/>
        <w:t>оказывается не так просто, как с партией и ее программой:</w:t>
      </w:r>
    </w:p>
    <w:p>
      <w:pPr>
        <w:pStyle w:val="Normal"/>
        <w:ind w:hanging="0"/>
        <w:rPr/>
      </w:pPr>
      <w:r>
        <w:rPr/>
        <w:t xml:space="preserve">для того чтобы строение и деятельность секты соответственно реформировались, требуется еще преобразование этого </w:t>
      </w:r>
      <w:r>
        <w:rPr>
          <w:i/>
          <w:iCs/>
        </w:rPr>
        <w:t xml:space="preserve">символа, </w:t>
      </w:r>
      <w:r>
        <w:rPr/>
        <w:t>являющегося формой для догмы. Следовательно, здесь есть лишнее сопротивление, а именно консерватизм специального символа; и оно, как показывают опыт и история, может быть чрезвычайно велико.</w:t>
      </w:r>
    </w:p>
    <w:p>
      <w:pPr>
        <w:pStyle w:val="Normal"/>
        <w:rPr/>
      </w:pPr>
      <w:r>
        <w:rPr/>
        <w:t>Посмотрим, какие отсюда получаются различия результатов подбора в том и в другом случае.</w:t>
      </w:r>
    </w:p>
    <w:p>
      <w:pPr>
        <w:pStyle w:val="Normal"/>
        <w:rPr/>
      </w:pPr>
      <w:r>
        <w:rPr/>
        <w:t>Сложившись в определенный момент жизни общества, в оп</w:t>
        <w:softHyphen/>
        <w:t>ределенных условиях социальной среды, и секта, и партия пер</w:t>
        <w:softHyphen/>
        <w:t>воначально оказываются приспособлены именно к этому мо</w:t>
        <w:softHyphen/>
        <w:t>менту, именно .к этим условиям. Если формы общества от</w:t>
        <w:softHyphen/>
        <w:t>личаются устойчивостью, консерватизмом одного порядка с консерватизмом и устойчивостью религиозных символов, то среди медленных изменений своей социальной среды секта может эволюционировать приблизительно параллельно с ней путем незаметного преобразования своей догмы; каким образом социальный подбор осуществляет это постепенное приспособ</w:t>
        <w:softHyphen/>
        <w:t>ление — должно выяснить общественно-научное исследование более специального характера. Важно то, что при этих обстоя</w:t>
        <w:softHyphen/>
        <w:t>тельствах секта может неограниченно долго сохранять свою социальную жизнеспособность; и история дает тому сколько угодно примеров. Эпохам консерватизма общественных форм — быта авторитарно-родового и феодального — свойственна груп</w:t>
        <w:softHyphen/>
        <w:t>пировка сил в виде сект или вообще религиозных союзов; и она достаточна для этих эпох.</w:t>
      </w:r>
    </w:p>
    <w:p>
      <w:pPr>
        <w:pStyle w:val="Normal"/>
        <w:rPr/>
      </w:pPr>
      <w:r>
        <w:rPr/>
        <w:t>Иное наблюдается тогда, когда темп общественного разви</w:t>
        <w:softHyphen/>
        <w:t>тия делается более быстрым, когда изменчивость его форм и соотношений далеко расходится с консерватизмом догматиче</w:t>
        <w:softHyphen/>
        <w:t>ских символов. Секта продолжает поддерживать свое сущест</w:t>
        <w:softHyphen/>
        <w:t>вование подбором человеческих элементов, совершающимся на прежней консервативной основе; но это значит, что она остает</w:t>
        <w:softHyphen/>
        <w:t>ся приспособлена к тому моменту, к тем условиям, которые все дальше уходят в прошлое, а не к новому времени с его новыми отношениями. Жизнеспособность секты необходи</w:t>
        <w:softHyphen/>
        <w:t>мо должна понижаться; сам этот тип организации должен при</w:t>
        <w:softHyphen/>
        <w:t>ходить в упадок. Напротив, партия, образуемая подбором элементов на основе приблизительно столь же изменчивой, как вся окружающая ее общественная среда, может сравнительно более быстро приспособляться к этой среде; партийный тип организации оказывается более жизнеспособным и занимает то место, которое прежде занимал тип сектантский. В истории эта смена выступает очень ясно, если взять период перехода от консервативных форм авторитарно-феодальных к несравненно более прогрессивным пластичным буржуазно-капиталисти</w:t>
        <w:softHyphen/>
        <w:t>ческим — конец средних веков и начало нового времени. В начале этого периода всецело господствует организация обществен</w:t>
        <w:softHyphen/>
        <w:t>ных сил в религиозные секты; затем сами догмы сект начинают все более принимать окраску программ, как это видно, напри</w:t>
        <w:softHyphen/>
        <w:t>мер, на движениях Реформации (крестьянский манифест 12-ти пунктов — целая освободительная программа в религиозной оболочке). Далее, секты и партии совершенно перемешиваются на одном поле борьбы, причем в политически действующих сек</w:t>
        <w:softHyphen/>
        <w:t>тах партийный характер получает преобладание; такова, например. Великая английская революция. Наконец, на поле активной социальной борьбы остаются одни партии; организа</w:t>
        <w:softHyphen/>
        <w:t>ционный тип сект вырождается и идет к исчезновению, хотя известные его пережитки имеются до сих пор.</w:t>
      </w:r>
    </w:p>
    <w:p>
      <w:pPr>
        <w:pStyle w:val="Normal"/>
        <w:ind w:left="40" w:firstLine="320"/>
        <w:rPr/>
      </w:pPr>
      <w:r>
        <w:rPr/>
        <w:t>Весь наш анализ, очевидно, допускает применение не только к данному примеру, но и ко всякой по существу аналогичной комбинации. Вывод его можно резюмировать так: комплекс, подбор элементов которого происходит на относительно консер</w:t>
        <w:softHyphen/>
        <w:t>вативной основе, тем менее способен устойчиво сохраняться, или развиваться, чем более изменчива его среда.</w:t>
      </w:r>
    </w:p>
    <w:p>
      <w:pPr>
        <w:pStyle w:val="Normal"/>
        <w:ind w:left="40" w:firstLine="320"/>
        <w:rPr/>
      </w:pPr>
      <w:r>
        <w:rPr/>
        <w:t>В биологии, а также социальной психологии принимается существование «консервативных типов», погибающих при ус</w:t>
        <w:softHyphen/>
        <w:t>корении темпа изменений в их окружающей среде. Это — те комплексы, к которым относится сформулированный нами вы</w:t>
        <w:softHyphen/>
        <w:t>вод и частный вид которых представляет организация секты.</w:t>
      </w:r>
    </w:p>
    <w:p>
      <w:pPr>
        <w:pStyle w:val="Normal"/>
        <w:ind w:left="40" w:firstLine="320"/>
        <w:rPr/>
      </w:pPr>
      <w:r>
        <w:rPr/>
        <w:t>Перейдем теперь к особенностям того подбора, через который проходят элементы партий,— подбора «программного». Как от</w:t>
        <w:softHyphen/>
        <w:t>ражается относительная изменчивость его основы на его резуль</w:t>
        <w:softHyphen/>
        <w:t>татах — составе и строении системы?</w:t>
      </w:r>
    </w:p>
    <w:p>
      <w:pPr>
        <w:pStyle w:val="Normal"/>
        <w:ind w:left="40" w:firstLine="320"/>
        <w:rPr/>
      </w:pPr>
      <w:r>
        <w:rPr/>
        <w:t>Очевидно, прежде всего, что чем значительнее эта изменчи</w:t>
        <w:softHyphen/>
        <w:t xml:space="preserve">вость, тем больше возможная </w:t>
      </w:r>
      <w:r>
        <w:rPr>
          <w:i/>
          <w:iCs/>
        </w:rPr>
        <w:t>разнородность</w:t>
      </w:r>
      <w:r>
        <w:rPr/>
        <w:t xml:space="preserve"> элементов выраба</w:t>
        <w:softHyphen/>
        <w:t>тываемого подбором комплекса: так действовало бы сито с из</w:t>
        <w:softHyphen/>
        <w:t>менчивой величиной и формой отверстий. Опыт показывает, что, в самом деле, партии с изменчивой или нестрого установ</w:t>
        <w:softHyphen/>
        <w:t>ленной программой отличаются особенной разношерстностью состава. Дело не только в том, что элементы, входящие в партию до или после определенного изменения программы, могут фак</w:t>
        <w:softHyphen/>
        <w:t>тически расходиться по отношению к этому частному пункту, а еще больше в том, что будучи изменчивым комплексом прак</w:t>
        <w:softHyphen/>
        <w:t>тических интересов, программа не служит устойчивой основой для подбора даже тогда, когда она сама по себе и не меняется. Она функционирует, как сито, отверстия которого обладают эластичными краями, способными растягиваться и изменять</w:t>
      </w:r>
      <w:r>
        <w:rPr>
          <w:b/>
          <w:bCs/>
        </w:rPr>
        <w:t xml:space="preserve"> их </w:t>
      </w:r>
      <w:r>
        <w:rPr/>
        <w:t>форму. В партию могут вступать люди, весьма неодинаково относящиеся к разным частям ее программы — придающие большое значение одним пунктам, равнодушные к другим, часто даже враждебные некоторым из них, но принимающие программу потому, что она в целом заключает больше эле</w:t>
        <w:softHyphen/>
        <w:t>ментов им желательных, чем нежелательных. Можно себ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60" w:after="0"/>
        <w:ind w:hanging="0"/>
        <w:rPr/>
      </w:pPr>
      <w:r>
        <w:rPr>
          <w:sz w:val="16"/>
          <w:szCs w:val="16"/>
        </w:rPr>
        <w:t>6 Богданов, кн. 2</w:t>
      </w:r>
      <w:r>
        <w:rPr>
          <w:b/>
          <w:bCs/>
          <w:sz w:val="16"/>
          <w:szCs w:val="16"/>
        </w:rPr>
        <w:t xml:space="preserve">                                                          161</w:t>
      </w:r>
    </w:p>
    <w:p>
      <w:pPr>
        <w:pStyle w:val="Normal"/>
        <w:ind w:hanging="0"/>
        <w:rPr/>
      </w:pPr>
      <w:r>
        <w:rPr/>
        <w:t>представить огромное разнообразие состава, которое может скрываться за принятием одной и той же программы. Кон</w:t>
        <w:softHyphen/>
        <w:t>сервативная строгость догмы в гораздо большей степени огра</w:t>
        <w:softHyphen/>
        <w:t>ничивает эту разнородность '.</w:t>
      </w:r>
    </w:p>
    <w:p>
      <w:pPr>
        <w:pStyle w:val="Normal"/>
        <w:ind w:firstLine="360"/>
        <w:rPr/>
      </w:pPr>
      <w:r>
        <w:rPr/>
        <w:t>Разнородность еще не означает дезорганизованности, но она всегда означает увеличение сложности внутренних отношений системы и понижение их устойчивости. Это, конечно, необхо</w:t>
        <w:softHyphen/>
        <w:t>димое условие пластичности системы в ее изменяющейся среде. Но когда разнородность усиливается, то сложность и неустой</w:t>
        <w:softHyphen/>
        <w:t>чивость, возрастая, с известного момента начинают переве</w:t>
        <w:softHyphen/>
        <w:t>шивать организационную связь и единство системы, которая становится тогда уже неустойчивой в своем целом; сумма ее активностей и сопротивлений среде понижается; разнородность переходит в дезорганизованность. В этом — жизненная сла</w:t>
        <w:softHyphen/>
        <w:t>бость данного типа организаций. Он, вообще, совершеннее по основной структуре, чем тип секты, но в тектологическом опыте всякое совершенство является ограниченным, имеет свою отри</w:t>
        <w:softHyphen/>
        <w:t>цательную сторону.</w:t>
      </w:r>
    </w:p>
    <w:p>
      <w:pPr>
        <w:pStyle w:val="Normal"/>
        <w:ind w:firstLine="360"/>
        <w:rPr/>
      </w:pPr>
      <w:r>
        <w:rPr/>
        <w:t>Интересен, далее, тот случай подбора при изменяющихся условиях, когда их изменения и весьма значительны, и вместе с тем правильно периодичны. Таковы условия, создаваемые для большинства животных астрономическим циклом дня и ночи. В борьбе животных за существование решающую роль играют их «двигательные реакции», целесообразно направленные дви</w:t>
        <w:softHyphen/>
        <w:t>жения; к ним сводится добывание пищи, бегство от опасностей и другие способы самозащиты, как и наступательной деятель</w:t>
        <w:softHyphen/>
        <w:t>ности. Целесообразность всех этих реакций зависит в первую очередь от «ориентировки», направляющей работы мозга, кото</w:t>
        <w:softHyphen/>
        <w:t>рая сама опирается на внешние чувства, у высших организмов больше всего на зрение. Но, разумеется, и самая лучшая ориен</w:t>
        <w:softHyphen/>
        <w:t>тировка не гарантирует успеха, не спасает от вреда и гибели, когда среда сама по себе особенно неблагоприятна.</w:t>
      </w:r>
    </w:p>
    <w:p>
      <w:pPr>
        <w:pStyle w:val="Normal"/>
        <w:ind w:firstLine="360"/>
        <w:rPr/>
      </w:pPr>
      <w:r>
        <w:rPr/>
        <w:t xml:space="preserve">Каково же различие обстановки днем и ночью с точки зрения сложных животных организмов с развитыми органами чувств? Оно огромно в двух смыслах: 1) со стороны самого характера внешних активностей, с которыми приходится иметь дело; 2) со стороны условий ориентировки. Особенно ярки и наглядны эти последние различия. Ночной свет полной луны и звезд вместе в 400—500 </w:t>
      </w:r>
      <w:r>
        <w:rPr>
          <w:i/>
          <w:iCs/>
        </w:rPr>
        <w:t>тысяч раз слабее</w:t>
      </w:r>
      <w:r>
        <w:rPr/>
        <w:t xml:space="preserve"> дневного солнечного света. Что касается звуков, то здесь, напротив, обычная сумма их ночью</w:t>
      </w:r>
    </w:p>
    <w:p>
      <w:pPr>
        <w:pStyle w:val="Normal"/>
        <w:spacing w:before="300" w:after="0"/>
        <w:ind w:firstLine="520"/>
        <w:rPr>
          <w:sz w:val="16"/>
          <w:szCs w:val="16"/>
        </w:rPr>
      </w:pPr>
      <w:r>
        <w:rPr>
          <w:sz w:val="16"/>
          <w:szCs w:val="16"/>
        </w:rPr>
        <w:t>Последнее относится к сектам в их нормальной, консервативной среде, а не к современным, находящимся в состоянии возрастающего упадка и дезор</w:t>
        <w:softHyphen/>
        <w:t>ганизации. В этом случае, когда символы догмы уже не соответствуют практи</w:t>
        <w:softHyphen/>
        <w:t>ческим стремлениям и потребностям секты, но еще сохраняются несмотря на это, возникает большая внутренняя разнородность на почве различного отно</w:t>
        <w:softHyphen/>
        <w:t>шения отдельных элементов секты к символам догмы и к скрытым за ними практическим тенденциям.</w:t>
      </w:r>
    </w:p>
    <w:p>
      <w:pPr>
        <w:pStyle w:val="Normal"/>
        <w:ind w:hanging="0"/>
        <w:rPr/>
      </w:pPr>
      <w:r>
        <w:rPr/>
      </w:r>
    </w:p>
    <w:p>
      <w:pPr>
        <w:pStyle w:val="Normal"/>
        <w:ind w:firstLine="520"/>
        <w:rPr/>
      </w:pPr>
      <w:r>
        <w:rPr/>
        <w:t>- настолько меньше, чем днем, что выплывают и выделяются бесчисленные мелкие шумы, которые тонули в общем хаосе звуковых колебаний дневной среды. Уже этих данных доста</w:t>
        <w:softHyphen/>
        <w:t>точно, чтобы видеть, до какой степени резко должна меняться линия подбора по отношению к ориентировке животных с переходом дня в ночь. А для них от ориентировки зависит все. Всякая, хотя бы минимальная, ее недостаточность озна</w:t>
        <w:softHyphen/>
        <w:t>чает неизбежную гибель в напряженной борьбе, где так много зарождается и так мало выживает. Ясно, что при таких рез</w:t>
        <w:softHyphen/>
        <w:t>ких колебаниях условий полное и точное приспособление к тем и другим невозможно: одни организмы должны оказаться более приспособленными для одной среды, и в ней по преиму</w:t>
        <w:softHyphen/>
        <w:t>ществу развертывать свою активность, другие — для другой. Но тем самым порождается еще новое, чрезвычайно важное расхождение в биологической обстановке дня и ночи,— и для животных, которые конкурируют из-за питания, и для таких которые в прямой войне между собой. Например, если круп</w:t>
        <w:softHyphen/>
        <w:t>ные хищники ищут добычу главным образом ночью, то легко понять, до какой степени более благоприятна для травоядных, являющихся их жертвами, дневная среда.</w:t>
      </w:r>
    </w:p>
    <w:p>
      <w:pPr>
        <w:pStyle w:val="Normal"/>
        <w:ind w:firstLine="360"/>
        <w:rPr/>
      </w:pPr>
      <w:r>
        <w:rPr/>
        <w:t>Однако и та и другая среда равно неизбежны. И если, поло</w:t>
        <w:softHyphen/>
        <w:t>жим, первобытный человек в девственных лесах сколько-нибудь успешно ориентировался днем, а ночью во много раз хуже, ибо для него главным средством ориентировки являлось зрение, да к тому же, вероятно, и тогда самые страшные хищники были ночными животными, то как мог человек, проживший день, избежать гибели ночью?</w:t>
      </w:r>
    </w:p>
    <w:p>
      <w:pPr>
        <w:pStyle w:val="Normal"/>
        <w:ind w:firstLine="360"/>
        <w:rPr/>
      </w:pPr>
      <w:r>
        <w:rPr/>
        <w:t>Мы знаем, что среда соотносительна организму; она, следо</w:t>
        <w:softHyphen/>
        <w:t>вательно, расширяется и усиливает свои воздействия на него, поскольку он развертывает в ней свои активности, она сужи</w:t>
        <w:softHyphen/>
        <w:t>вается и ослабляет свое давление, поскольку он сокращает свои деятельные проявления. Если так, то решение задачи на двой</w:t>
        <w:softHyphen/>
        <w:t>ную линию подбора намечается само собою: по возможности уходить от ночной среды, свертываться в ней до минимума, тем самым как бы отгораживаясь от нее. На такой основе подбор и выработал приспособление колоссально распространенное сре</w:t>
        <w:softHyphen/>
        <w:t xml:space="preserve">ди животного мира, а именно </w:t>
      </w:r>
      <w:r>
        <w:rPr>
          <w:i/>
          <w:iCs/>
        </w:rPr>
        <w:t>сон.</w:t>
      </w:r>
    </w:p>
    <w:p>
      <w:pPr>
        <w:pStyle w:val="Normal"/>
        <w:ind w:firstLine="360"/>
        <w:rPr/>
      </w:pPr>
      <w:r>
        <w:rPr/>
        <w:t>Сон прекращает не только видимые движения организма, но также восприятия внешних чувств и работу сознания. Иначе и нельзя было бы: все эти функции неразрывны между собою. Представим себе того же дикаря первобытной эпохи в обстанов</w:t>
        <w:softHyphen/>
        <w:t>ке девственного леса среди темной ночи, когда его глаза не в силах проникнуть сквозь мрак, где сверкают глаза хищников и слышатся бесчисленные угрожающие шорохи; если он воспри-нимет все это, вслушиваясь и вглядываясь, и дрожит в своем убежище — какая это огромная растрата энергии; а кроме того, как легко ему выдать себя грозным врагам: не сдержавшистраха, криком или движением! Здесь «благодетельный сон» дает не только большую экономию энергии, но и прямо умень</w:t>
        <w:softHyphen/>
        <w:t>шает угрожающие опасности '.</w:t>
      </w:r>
    </w:p>
    <w:p>
      <w:pPr>
        <w:pStyle w:val="Normal"/>
        <w:ind w:firstLine="360"/>
        <w:rPr/>
      </w:pPr>
      <w:r>
        <w:rPr/>
        <w:t>Аналогичным образом, если, например, сова приспособи</w:t>
        <w:softHyphen/>
        <w:t xml:space="preserve">лась к ночной среде, то именно поэтому она так беззащитна днем со своими ослепленными его светом глазами — для нее дневной сон такое же необходимое приспособление </w:t>
      </w:r>
      <w:r>
        <w:rPr>
          <w:vertAlign w:val="superscript"/>
        </w:rPr>
        <w:t>2</w:t>
      </w:r>
      <w:r>
        <w:rPr/>
        <w:t>.</w:t>
      </w:r>
    </w:p>
    <w:p>
      <w:pPr>
        <w:pStyle w:val="Normal"/>
        <w:ind w:firstLine="340"/>
        <w:rPr/>
      </w:pPr>
      <w:r>
        <w:rPr/>
        <w:t>Под ту же формулу приспособления к ограниченным, изме</w:t>
        <w:softHyphen/>
        <w:t>няющимся условиям подходит и зимняя спячка многих живот</w:t>
        <w:softHyphen/>
        <w:t>ных, которые не могли в достаточной мере приспособиться и к летней, и к зимней обстановке, а потому вынуждены «ухо</w:t>
        <w:softHyphen/>
        <w:t>дить» от этой последней. Перелетные птицы достигают изоля</w:t>
        <w:softHyphen/>
        <w:t>ции от зимней обстановки громадным воздушным путешест</w:t>
        <w:softHyphen/>
        <w:t>вием; медведь не может сделать этого, и потому он ложится спать. Человек достигает того же отоплением своего логовища:</w:t>
      </w:r>
    </w:p>
    <w:p>
      <w:pPr>
        <w:pStyle w:val="Normal"/>
        <w:ind w:hanging="0"/>
        <w:rPr/>
      </w:pPr>
      <w:r>
        <w:rPr/>
        <w:t>в природе разными путями осуществляются одни и те же цели. Благодаря искусственному освещению человек может отчасти уклоняться от суточного цикла; он и вообще спит меньше, чем большинство животных. Однако в тропических странах для него, как и для многих животных, суточный цикл заклю</w:t>
        <w:softHyphen/>
        <w:t>чает еще один период спячки — послеполуденный, время не</w:t>
        <w:softHyphen/>
        <w:t xml:space="preserve">приспособленности, зависящей от крайнего зноя </w:t>
      </w:r>
      <w:r>
        <w:rPr>
          <w:vertAlign w:val="superscript"/>
          <w:lang w:val="en-US"/>
        </w:rPr>
        <w:t>j</w:t>
      </w:r>
      <w:r>
        <w:rPr/>
        <w:t>.</w:t>
      </w:r>
    </w:p>
    <w:p>
      <w:pPr>
        <w:pStyle w:val="Normal"/>
        <w:ind w:firstLine="360"/>
        <w:rPr/>
      </w:pPr>
      <w:r>
        <w:rPr/>
        <w:t>Так принципиально просто решается вопрос о происхожде</w:t>
        <w:softHyphen/>
        <w:t>нии сна, до сих пор являющейся предметом научных споров. Сколько-нибудь близко подошла к этому решению только теория Клапареда. Он рассматривает сон как защитительный инстинкт, предупреждающий истощение нервной системы от непрерывной ее деятельности. Мы видели, что дело тут не толь</w:t>
        <w:softHyphen/>
        <w:t>ко в истощении, но, по-видимому, гораздо больше в условиях ориентировки, откуда и связь сна именно с астрономической сменой дня и ночи, на что не обращает внимания ни Клапаред, ни авторы других гипотез.</w:t>
      </w:r>
    </w:p>
    <w:p>
      <w:pPr>
        <w:pStyle w:val="Normal"/>
        <w:ind w:firstLine="360"/>
        <w:rPr/>
      </w:pPr>
      <w:r>
        <w:rPr/>
        <w:t>Что касается самого механизма сна, то этого вопроса наша теория, конечно, не решает. Здесь наиболее вероятным представ-</w:t>
      </w:r>
    </w:p>
    <w:p>
      <w:pPr>
        <w:pStyle w:val="Normal"/>
        <w:spacing w:before="380" w:after="0"/>
        <w:ind w:firstLine="380"/>
        <w:rPr>
          <w:sz w:val="16"/>
          <w:szCs w:val="16"/>
        </w:rPr>
      </w:pPr>
      <w:r>
        <w:rPr>
          <w:sz w:val="16"/>
          <w:szCs w:val="16"/>
        </w:rPr>
        <w:t>' Столь часто наблюдаемый у детей, а нередко и у взрослых «мистический страх» мрака и ночи есть, по всей вероятности, атавизм — пережиток тех ощу</w:t>
        <w:softHyphen/>
        <w:t>щений беспомощности и неопределенной, повсюду угрожающей опасности, которые должен был испытывать первобытный человек при этих условиях и которые глубоко врезывались в его нервную систему.</w:t>
      </w:r>
    </w:p>
    <w:p>
      <w:pPr>
        <w:pStyle w:val="Normal"/>
        <w:ind w:firstLine="520"/>
        <w:rPr>
          <w:sz w:val="16"/>
          <w:szCs w:val="16"/>
        </w:rPr>
      </w:pPr>
      <w:r>
        <w:rPr>
          <w:sz w:val="16"/>
          <w:szCs w:val="16"/>
        </w:rPr>
        <w:t>Наш глаз для дневного и ночного зрения располагает, как теперь выяс</w:t>
        <w:softHyphen/>
        <w:t>нено, разными органами: цветное зрение «колбочек» днем и гравюрное, раз</w:t>
        <w:softHyphen/>
        <w:t>личающее только степени света зрение «палочек» сетчатки ночью; при этом ночное во много раз чувствительнее дневного; однако, не говоря уже о важном значении цветности для ориентировки, разница освещения в сотни тысяч раз не может быть хотя сколько-нибудь уравновешена разницей чувствительности.</w:t>
      </w:r>
    </w:p>
    <w:p>
      <w:pPr>
        <w:pStyle w:val="Normal"/>
        <w:ind w:left="40" w:firstLine="400"/>
        <w:rPr/>
      </w:pPr>
      <w:r>
        <w:rPr>
          <w:sz w:val="16"/>
          <w:szCs w:val="16"/>
          <w:vertAlign w:val="superscript"/>
        </w:rPr>
        <w:t>3</w:t>
      </w:r>
      <w:r>
        <w:rPr>
          <w:sz w:val="16"/>
          <w:szCs w:val="16"/>
        </w:rPr>
        <w:t xml:space="preserve"> Интересно, что существует и полуденная форма «мистического страха», конечно, гораздо более редкая; она встречается, однако, даже и у северян,— надо полагать, как атавизм от далеких тропических предков.</w:t>
      </w:r>
    </w:p>
    <w:p>
      <w:pPr>
        <w:pStyle w:val="Normal"/>
        <w:ind w:hanging="0"/>
        <w:rPr/>
      </w:pPr>
      <w:r>
        <w:rPr/>
      </w:r>
    </w:p>
    <w:p>
      <w:pPr>
        <w:pStyle w:val="Normal"/>
        <w:ind w:firstLine="40"/>
        <w:rPr/>
      </w:pPr>
      <w:r>
        <w:rPr/>
        <w:t>-</w:t>
        <w:tab/>
        <w:t>ляется мнение М. Дюваля. Он полагает, что сон достигается разъединением нервных клеток высших центров путем сокра</w:t>
        <w:softHyphen/>
        <w:t>щения их ветвящихся отростков, так что эти отростки пере</w:t>
        <w:softHyphen/>
        <w:t>стают соприкасаться и нет больше активной связи клеток, необ</w:t>
        <w:softHyphen/>
        <w:t>ходимой для произвольных движений организма и для созна</w:t>
        <w:softHyphen/>
        <w:t xml:space="preserve">ния вообще. Разумеется, вопрос должен быть решен опытом и наблюдением, но </w:t>
      </w:r>
      <w:r>
        <w:rPr>
          <w:i/>
          <w:iCs/>
        </w:rPr>
        <w:t>пока</w:t>
      </w:r>
      <w:r>
        <w:rPr/>
        <w:t xml:space="preserve"> другие теории (засорение нервных путей продуктами жизненного распада; отлив крови от мозга и проч.), по-видимому, меньше согласуются с фактами. Решение же об</w:t>
        <w:softHyphen/>
        <w:t>щебиологическое — и тектологическое — не зависит от приня</w:t>
        <w:softHyphen/>
        <w:t>тия той или иной из них; таково решение, нами предложенное.</w:t>
      </w:r>
    </w:p>
    <w:p>
      <w:pPr>
        <w:pStyle w:val="Normal"/>
        <w:rPr/>
      </w:pPr>
      <w:r>
        <w:rPr/>
        <w:t>Человеческое общество как целое, с развитием и разветвле</w:t>
        <w:softHyphen/>
        <w:t>нием производства, приспособляется к чрезвычайно разнообраз</w:t>
        <w:softHyphen/>
        <w:t>ной и изменчивой среде: каждая отрасль производства отли</w:t>
        <w:softHyphen/>
        <w:t>чается от других своей обстановкой, своими особыми соотноше</w:t>
        <w:softHyphen/>
        <w:t>ниями человеческих и стихийных активностей. Но отдельный член общества в силу индивидуальной ограниченности не может приспособиться ко всем этим соотношениям и обстановкам: он «специализируется» — типичный случай системной дифферен</w:t>
        <w:softHyphen/>
        <w:t>циации. Вместе с тем вырабатывается и своеобразное защити</w:t>
        <w:softHyphen/>
        <w:t>тельное приспособление против всех тех условий, к которым че</w:t>
        <w:softHyphen/>
        <w:t>ловек специально не приспособился: он их «избегает», «не лю</w:t>
        <w:softHyphen/>
        <w:t>бит» — реакции, направленные к изолированию его от не подхо</w:t>
        <w:softHyphen/>
        <w:t>дящей ему среды; так, крестьянин не любит городской жизни, ученый пренебрегает физической работой, профессиональный солдат питает отвращение к мирному труду, специалист одного цеха часто даже «презирает» специалистов других цехов — все разные выражения реакций отталкиванья, самоустранения от тех или иных видов труда с их специфическими соотноше</w:t>
        <w:softHyphen/>
        <w:t>ниями со средой. Приспособление это, следовательно, по всей функции аналогично явлениям сна, как ни мало на них похоже, и подобным же образом представляет результат организацион</w:t>
        <w:softHyphen/>
        <w:t>ной ограниченности; оттого оно и выступает тем резче, чем менее пластичен человеческий тип, чем психика уже и консер</w:t>
        <w:softHyphen/>
        <w:t>вативнее,— всего резче в кастовых различиях у отсталых наро</w:t>
        <w:softHyphen/>
        <w:t>дов, а также у самых ограниченных специалистов новейшей цивилизации. Очевидно, что приспособление это, подобно сну, и несовершенно: как сон делает человека совсем уже беззащит</w:t>
        <w:softHyphen/>
        <w:t>ным против враждебных сил, поскольку не удается полная изо</w:t>
        <w:softHyphen/>
        <w:t>ляция от них, так и оно еще увеличивает неприспособляемость специализированного существа, поскольку сила вещей все-таки может поставить его в непривычные соотношения, заставит, например, крестьянина бороться за существование в городе или ученого взяться за физический труд.</w:t>
      </w:r>
    </w:p>
    <w:p>
      <w:pPr>
        <w:pStyle w:val="Normal"/>
        <w:ind w:firstLine="340"/>
        <w:rPr/>
      </w:pPr>
      <w:r>
        <w:rPr/>
        <w:t>Одна из задач организационного развития человечества — преодолеть несовершенство подобных приспособлений, стихий</w:t>
        <w:softHyphen/>
        <w:t>но созданных подбором в ограниченной сред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sz w:val="16"/>
          <w:szCs w:val="16"/>
        </w:rPr>
      </w:pPr>
      <w:r>
        <w:rPr>
          <w:sz w:val="16"/>
          <w:szCs w:val="16"/>
        </w:rPr>
        <w:t>165</w:t>
      </w:r>
    </w:p>
    <w:p>
      <w:pPr>
        <w:pStyle w:val="Normal"/>
        <w:ind w:left="1880" w:right="2600" w:hanging="0"/>
        <w:rPr>
          <w:b/>
          <w:b/>
          <w:bCs/>
        </w:rPr>
      </w:pPr>
      <w:r>
        <w:rPr>
          <w:b/>
          <w:bCs/>
        </w:rPr>
        <w:t>§ 3. Подбор прямой и репрезентативный</w:t>
      </w:r>
    </w:p>
    <w:p>
      <w:pPr>
        <w:pStyle w:val="Normal"/>
        <w:spacing w:before="200" w:after="0"/>
        <w:ind w:hanging="0"/>
        <w:rPr/>
      </w:pPr>
      <w:r>
        <w:rPr/>
        <w:t>Мы указывали, что человек в своих активных проявлениях, во всей своей трудовой деятельности выступает, бессознатель</w:t>
        <w:softHyphen/>
        <w:t xml:space="preserve">но или сознательно, как </w:t>
      </w:r>
      <w:r>
        <w:rPr>
          <w:i/>
          <w:iCs/>
        </w:rPr>
        <w:t>фактор подбора:</w:t>
      </w:r>
      <w:r>
        <w:rPr/>
        <w:t xml:space="preserve"> разрушает связи ком</w:t>
        <w:softHyphen/>
        <w:t>плексов, не соответствующие тенденциям его усилий, поддер</w:t>
        <w:softHyphen/>
        <w:t>живает и развивает связи, с ними согласующиеся. Эти процессы подбора для нас, конечно, особенно важны, и мы должны ближе изучить их. В первую очередь надо установить их отличие от обычных, стихийно в природе протекающих процессов подбора.</w:t>
      </w:r>
    </w:p>
    <w:p>
      <w:pPr>
        <w:pStyle w:val="Normal"/>
        <w:rPr/>
      </w:pPr>
      <w:r>
        <w:rPr/>
        <w:t xml:space="preserve">Основная разница такова: природная среда всегда </w:t>
      </w:r>
      <w:r>
        <w:rPr>
          <w:i/>
          <w:iCs/>
        </w:rPr>
        <w:t>со всех сторон</w:t>
      </w:r>
      <w:r>
        <w:rPr/>
        <w:t xml:space="preserve"> охватывает те комплексы, которые для нее являются объектами подбора; человек же всегда только </w:t>
      </w:r>
      <w:r>
        <w:rPr>
          <w:i/>
          <w:iCs/>
        </w:rPr>
        <w:t>частично</w:t>
      </w:r>
      <w:r>
        <w:rPr/>
        <w:t xml:space="preserve"> сопри</w:t>
        <w:softHyphen/>
        <w:t>касается с подбираемыми в ту или другую сторону комплекса</w:t>
        <w:softHyphen/>
        <w:t xml:space="preserve">ми, представляет только </w:t>
      </w:r>
      <w:r>
        <w:rPr>
          <w:i/>
          <w:iCs/>
        </w:rPr>
        <w:t>один</w:t>
      </w:r>
      <w:r>
        <w:rPr/>
        <w:t xml:space="preserve"> из элементов их среды, хотя иногда и наиболее важный, решающий. Отсюда следует, во-пер</w:t>
        <w:softHyphen/>
        <w:t xml:space="preserve">вых, </w:t>
      </w:r>
      <w:r>
        <w:rPr>
          <w:i/>
          <w:iCs/>
        </w:rPr>
        <w:t>ограниченное значение</w:t>
      </w:r>
      <w:r>
        <w:rPr/>
        <w:t xml:space="preserve"> этого рода подбора, во-вторых, осо</w:t>
        <w:softHyphen/>
        <w:t xml:space="preserve">бенная ограниченность в самом его </w:t>
      </w:r>
      <w:r>
        <w:rPr>
          <w:i/>
          <w:iCs/>
        </w:rPr>
        <w:t>направлении.</w:t>
      </w:r>
    </w:p>
    <w:p>
      <w:pPr>
        <w:pStyle w:val="Normal"/>
        <w:rPr/>
      </w:pPr>
      <w:r>
        <w:rPr/>
        <w:t xml:space="preserve">Для положительного подбора в природе, т. е. для сохранения или развития данного комплекса в данной среде, требуется, чтобы была благоприятна </w:t>
      </w:r>
      <w:r>
        <w:rPr>
          <w:i/>
          <w:iCs/>
        </w:rPr>
        <w:t>вся совокупность</w:t>
      </w:r>
      <w:r>
        <w:rPr/>
        <w:t xml:space="preserve"> условий среды; для отрицательного подбора, т. е. дезорганизации данного комплек</w:t>
        <w:softHyphen/>
        <w:t xml:space="preserve">са, достаточно </w:t>
      </w:r>
      <w:r>
        <w:rPr>
          <w:i/>
          <w:iCs/>
        </w:rPr>
        <w:t>одного</w:t>
      </w:r>
      <w:r>
        <w:rPr/>
        <w:t xml:space="preserve"> неблагоприятного условия, неприспособ</w:t>
        <w:softHyphen/>
        <w:t>ленности хотя бы в одном отношении к одной части среды. Например, чтобы организм жил, для этого необходима и доста</w:t>
        <w:softHyphen/>
        <w:t>точно высокая температура, и надлежащее питание, и отсут</w:t>
        <w:softHyphen/>
        <w:t>ствие известных болезнетворных агентов — опасных микробов, и достаточное расстояние или иные преграды, отделяющие от более сильных врагов, и т. д. Для ослабления, а затем и гибели организма нет надобности в нарушении всех или многих из этих условий: вопрос решается отсутствием одного из них. Этим и объясняется то, что называют «расточительностью» природы: истребление колоссального большинства возникаю</w:t>
        <w:softHyphen/>
        <w:t>щих форм, сохранение и развитие неизмеримо малой их доли. Оттого и человек несравненно успешнее выполняет дело от</w:t>
        <w:softHyphen/>
        <w:t>рицательного подбора: насколько легче разрушать, чем тво</w:t>
        <w:softHyphen/>
        <w:t>рить!</w:t>
      </w:r>
    </w:p>
    <w:p>
      <w:pPr>
        <w:pStyle w:val="Normal"/>
        <w:rPr/>
      </w:pPr>
      <w:r>
        <w:rPr/>
        <w:t xml:space="preserve">Там, где вмешивается человек, природа не перестает делать свое дело. Судьба комплекса, который он стремится сохранить или устранить, определяется по-прежнему </w:t>
      </w:r>
      <w:r>
        <w:rPr>
          <w:i/>
          <w:iCs/>
        </w:rPr>
        <w:t>всей</w:t>
      </w:r>
      <w:r>
        <w:rPr/>
        <w:t xml:space="preserve"> суммой условий, </w:t>
      </w:r>
      <w:r>
        <w:rPr>
          <w:i/>
          <w:iCs/>
        </w:rPr>
        <w:t>всеми</w:t>
      </w:r>
      <w:r>
        <w:rPr/>
        <w:t xml:space="preserve"> воздействиями среды, а усилие человека — только одно из слагаемых этой суммы. Поэтому чрезвычайно часто, когда оно направлено к сохранению комплекса, например, к поддер</w:t>
        <w:softHyphen/>
        <w:t>жанию жизни домашнего животного или полезного растения, рядом с этим со стороны стихийной среды выступает какое-нибудь неблагоприятное условие, ведущее к отрицательному подбору; животное или растение погибает, например, от неожи</w:t>
        <w:softHyphen/>
        <w:t>данной болезни, от нападения хищников, внедрения паразитов и т. п. Бывает, конечно, и так,— хотя, вообще, реже — что усилие человека, направленное к разрушению комплекса, па</w:t>
        <w:softHyphen/>
        <w:t xml:space="preserve">рализуется другими условиями; хотя и достаточно </w:t>
      </w:r>
      <w:r>
        <w:rPr>
          <w:i/>
          <w:iCs/>
        </w:rPr>
        <w:t>одного</w:t>
      </w:r>
      <w:r>
        <w:rPr/>
        <w:t xml:space="preserve"> не</w:t>
        <w:softHyphen/>
        <w:t>благоприятного условия для отрицательного подбора, но актив</w:t>
        <w:softHyphen/>
        <w:t>ности, которые это условие образуют, могут подвергнуться де-зингрессиям со стороны других, стихийных активностей,— как, положим, сила удара,— со стороны непредвиденных сопротив</w:t>
        <w:softHyphen/>
        <w:t>лений. В фактах того и другого рода обнаруживается ограни</w:t>
        <w:softHyphen/>
        <w:t>ченное значение «человеческого» подбора как частичного, а не полного регулирующего механизма.</w:t>
      </w:r>
    </w:p>
    <w:p>
      <w:pPr>
        <w:pStyle w:val="Normal"/>
        <w:ind w:left="40" w:firstLine="320"/>
        <w:rPr/>
      </w:pPr>
      <w:r>
        <w:rPr/>
        <w:t>Другой момент, ограничивающий уже не только успешность, но и саму точность направления, саму планомерность дей</w:t>
        <w:softHyphen/>
        <w:t>ствия этого механизма, есть то, что мы назовем его «репрезен</w:t>
        <w:softHyphen/>
        <w:t>тативным» («представительным») характером. Человек знает, что он хочет выбрать, тем не менее может на деле выбирать не это, а другое. Самая простая иллюстрация — отделение муки от отрубей и других примесей с помощью сита. Частички муки, подлежащие подбору, суть комплексы определенного физиче</w:t>
        <w:softHyphen/>
        <w:t>ского и химического состава и при этом также отличаются оп</w:t>
        <w:softHyphen/>
        <w:t>ределенной величиной. Эта величина — только одна из их ха</w:t>
        <w:softHyphen/>
        <w:t xml:space="preserve">рактеристики, и в данном случае сама по себе даже наименее интересная для людей. Но подбирать </w:t>
      </w:r>
      <w:r>
        <w:rPr>
          <w:i/>
          <w:iCs/>
        </w:rPr>
        <w:t>непосредственно</w:t>
      </w:r>
      <w:r>
        <w:rPr/>
        <w:t xml:space="preserve"> все нужные физические и химические качества наша техника не умеет, а подбирать ту или иную величину она может, для чего и служит орудием сито: типичный инструмент подбора, задер</w:t>
        <w:softHyphen/>
        <w:t>живающий все, что больше размеров его отверстий, пропускаю</w:t>
        <w:softHyphen/>
        <w:t>щий все, что меньше их. При обычном приготовлении муки размолом уже раньше подобранного зерна на мельницах вели</w:t>
        <w:softHyphen/>
        <w:t>чина получающихся частичек настолько точно идет рядом с тре</w:t>
        <w:softHyphen/>
        <w:t xml:space="preserve">буемыми физическими и химическими свойствами, что ее можно принять за надежную их </w:t>
      </w:r>
      <w:r>
        <w:rPr>
          <w:i/>
          <w:iCs/>
        </w:rPr>
        <w:t>представительницу;</w:t>
      </w:r>
      <w:r>
        <w:rPr/>
        <w:t xml:space="preserve"> и тогда практически достаточно подбирать их по величине, с помощью подходящего сита, получится и во всех других отношениях то, что нужно. Таким образом, метод подбора здесь не прямой, а косвенный, через посредство одного элемента — признака, выступающего как бы представителем прочих, их «репрезен</w:t>
        <w:softHyphen/>
        <w:t>тирующего». Отсюда название — репрезентативный подбор.</w:t>
      </w:r>
    </w:p>
    <w:p>
      <w:pPr>
        <w:pStyle w:val="Normal"/>
        <w:ind w:left="40" w:firstLine="320"/>
        <w:rPr/>
      </w:pPr>
      <w:r>
        <w:rPr/>
        <w:t>Иным способом человек вообще действовать не может имен</w:t>
        <w:softHyphen/>
        <w:t>но потому, что ограничено его знание о вещах и ограничены его практические приемы по отношению к ним. Объекты доступ</w:t>
        <w:softHyphen/>
        <w:t>ны ему при всяком данном уровне его техники только некоторы</w:t>
        <w:softHyphen/>
        <w:t>ми своими сторонами только в известной мере, хотя с развитием техники эта доступность и возрастает. Человеку в нашем приме</w:t>
        <w:softHyphen/>
        <w:t xml:space="preserve">ре надо отобрать питательное вещество; следовательно, по его задаче </w:t>
      </w:r>
      <w:r>
        <w:rPr>
          <w:i/>
          <w:iCs/>
        </w:rPr>
        <w:t>основа подбора —</w:t>
      </w:r>
      <w:r>
        <w:rPr/>
        <w:t xml:space="preserve"> питательность; но ее он непосредст-</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i w:val="false"/>
          <w:i w:val="false"/>
          <w:iCs w:val="false"/>
          <w:sz w:val="18"/>
          <w:szCs w:val="18"/>
        </w:rPr>
      </w:pPr>
      <w:r>
        <w:rPr>
          <w:i w:val="false"/>
          <w:iCs w:val="false"/>
          <w:sz w:val="18"/>
          <w:szCs w:val="18"/>
        </w:rPr>
        <w:t>167</w:t>
      </w:r>
    </w:p>
    <w:p>
      <w:pPr>
        <w:pStyle w:val="Normal"/>
        <w:ind w:hanging="0"/>
        <w:rPr/>
      </w:pPr>
      <w:r>
        <w:rPr/>
        <w:t>венно улавливать и выделять не умеет. Взамен нее он берет особенность, которая ее согласно прежнему опыту постоянно сопровождает и которая для его методов доступна,— величину частичек; это его практическая основа подбора. Поскольку усло</w:t>
        <w:softHyphen/>
        <w:t>вия на деле соответствуют этому прежнему опыту и связь тако</w:t>
        <w:softHyphen/>
        <w:t>ва, как он предполагает, постольку цель достигается, посколь</w:t>
        <w:softHyphen/>
        <w:t>ку условия могут быть иные, постольку репрезентативный под</w:t>
        <w:softHyphen/>
        <w:t>бор недостаточен или даже в корне ошибочен.</w:t>
      </w:r>
    </w:p>
    <w:p>
      <w:pPr>
        <w:pStyle w:val="Normal"/>
        <w:ind w:firstLine="340"/>
        <w:rPr/>
      </w:pPr>
      <w:r>
        <w:rPr/>
        <w:t>Так, например, если в зерне при помоле была примесь песка и иного сора, то все это, вполне или отчасти, пройдет через сито, ибо частички той же величины, что и частички муки, репрезен</w:t>
        <w:softHyphen/>
        <w:t>тативно от нее тогда не отличаются, хотя питательностью сов</w:t>
        <w:softHyphen/>
        <w:t>сем не обладают: метод подбора недостаточен. А если в помоле примешаны «рожки» спорыньи или другие ядовитые вещества, то результат может оказаться прямо противоположным задаче:</w:t>
      </w:r>
    </w:p>
    <w:p>
      <w:pPr>
        <w:pStyle w:val="Normal"/>
        <w:ind w:hanging="0"/>
        <w:rPr/>
      </w:pPr>
      <w:r>
        <w:rPr/>
        <w:t>отобранный материал будет вредным, может быть, даже ги</w:t>
        <w:softHyphen/>
        <w:t>бельным для потребляющих.</w:t>
      </w:r>
    </w:p>
    <w:p>
      <w:pPr>
        <w:pStyle w:val="Normal"/>
        <w:ind w:firstLine="400"/>
        <w:rPr/>
      </w:pPr>
      <w:r>
        <w:rPr/>
        <w:t>Добывание золота из россыпей сводится к разным приемам подбора. Простейший — это отмывка током воды в особых та</w:t>
        <w:softHyphen/>
        <w:t>зах и желобах; здесь все свойства золота «репрезентированы» его высоким удельным весом, в силу которого его зернышки осе</w:t>
        <w:softHyphen/>
        <w:t>дают на дно, между тем как более легкие остальные веще</w:t>
        <w:softHyphen/>
        <w:t>ства, входящие в состав золотоносного песка, уносятся водой. Очевидно, однако, что и всякие другие тяжелые частицы, метал</w:t>
        <w:softHyphen/>
        <w:t>лические или неметаллические, будут оседать вместе с ними. Если подвергнуть осадок новой обработке — ртутью, то она вы</w:t>
        <w:softHyphen/>
        <w:t>делит из него золото, растворивши его; но если есть серебро, то и оно растворится, а также и некоторые другие металлические примеси. Удаливши ртуть сильным нагреванием, при котором она испаряется,— третий процесс подбора,— получим остаток, в котором свойства золота представлены растворимостью в рту</w:t>
        <w:softHyphen/>
        <w:t>ти; как видим, и здесь возможна неточность, например, вместо золота окажется его соединение с серебром. Еще новый прием подбора — действие азотной кислоты — отделит золото от се</w:t>
        <w:softHyphen/>
        <w:t>ребра и большинства других металлов, если они есть, потому что они растворяются в ней, а оно — нет; однако платина и еще некоторые редкие металлы тоже нерастворимы, так что хими</w:t>
        <w:softHyphen/>
        <w:t>ческая чистота продукта и здесь еще не гарантирована и т. д.</w:t>
      </w:r>
    </w:p>
    <w:p>
      <w:pPr>
        <w:pStyle w:val="Normal"/>
        <w:ind w:firstLine="400"/>
        <w:rPr/>
      </w:pPr>
      <w:r>
        <w:rPr/>
        <w:t>В первой стадии всего дела основа подбора, как видим, удель</w:t>
        <w:softHyphen/>
        <w:t>ный вес золота, во второй — сюда присоединяется его раство</w:t>
        <w:softHyphen/>
        <w:t>римость в ртути, в третьей — нерастворимость в азотной кисло</w:t>
        <w:softHyphen/>
        <w:t xml:space="preserve">те; и по мере этого </w:t>
      </w:r>
      <w:r>
        <w:rPr>
          <w:i/>
          <w:iCs/>
        </w:rPr>
        <w:t>расширения основы подбора</w:t>
      </w:r>
      <w:r>
        <w:rPr/>
        <w:t xml:space="preserve"> результаты его становятся все более точными, все более соответствующими задаче. И это, конечно, может рассматриваться как общее пра</w:t>
        <w:softHyphen/>
        <w:t xml:space="preserve">вило, как практический и теоретический принцип в применении подбора: чем </w:t>
      </w:r>
      <w:r>
        <w:rPr>
          <w:i/>
          <w:iCs/>
        </w:rPr>
        <w:t>шире основа процессов подбора, тем определеннее, строже его результаты.</w:t>
      </w:r>
    </w:p>
    <w:p>
      <w:pPr>
        <w:pStyle w:val="Normal"/>
        <w:ind w:firstLine="340"/>
        <w:rPr/>
      </w:pPr>
      <w:r>
        <w:rPr/>
        <w:t>Особенно важна такая точка зрения там, где объектом под</w:t>
        <w:softHyphen/>
        <w:t>бора являются самые сложные комплексы, например живые люди.</w:t>
      </w:r>
    </w:p>
    <w:p>
      <w:pPr>
        <w:pStyle w:val="Normal"/>
        <w:ind w:firstLine="340"/>
        <w:rPr/>
      </w:pPr>
      <w:r>
        <w:rPr/>
        <w:t>Яркой иллюстрацией может послужить библейская «за</w:t>
        <w:softHyphen/>
        <w:t>дача Гедеона». Гедеону пришлось выступить в поход против напавших на Израиль филистимлян с весьма недостаточным, наскоро собранным войском. Было вполне очевидно, что идти на прямой открытый бой значило — потерпеть неминуемое по</w:t>
        <w:softHyphen/>
        <w:t>ражение. Единственная возможность победы заключалась в том, чтобы атаковать врагов в момент наименьшего сопротив</w:t>
        <w:softHyphen/>
        <w:t>ления, т. е. совершенно врасплох. Для такого решения хватило бы и гораздо меньшего отряда, чем тот, какой имелся налицо, при условии, чтобы это были воины храбрые и энергичные;</w:t>
      </w:r>
    </w:p>
    <w:p>
      <w:pPr>
        <w:pStyle w:val="Normal"/>
        <w:ind w:hanging="0"/>
        <w:rPr/>
      </w:pPr>
      <w:r>
        <w:rPr/>
        <w:t>но каким образом и с тремя-четырьмя, хотя бы, сотнями солдат подобраться незамеченными к военному лагерю, сколько-ни</w:t>
        <w:softHyphen/>
        <w:t>будь охраняемому часовыми? Ясно, что для этого нужны были люди особенной выдержки и терпения, способные целыми часами с величайшей осторожностью, не выдавая себя ни одним звуком, ни одним нерассчитанным движением, под</w:t>
        <w:softHyphen/>
        <w:t>крадываться в темноте к неприятелю. Гедеон и решил произ</w:t>
        <w:softHyphen/>
        <w:t>вести строгий отбор своих воинов на основе мужества и вы</w:t>
        <w:softHyphen/>
        <w:t>держки.</w:t>
      </w:r>
    </w:p>
    <w:p>
      <w:pPr>
        <w:pStyle w:val="Normal"/>
        <w:ind w:firstLine="340"/>
        <w:rPr/>
      </w:pPr>
      <w:r>
        <w:rPr/>
        <w:t>Сначала он предложил всем желающим, у кого есть дома важные, по их мнению, дела, уйти их устраивать. Конечно, все робкие и все недостаточно патриотически настроенные должны были этим воспользоваться; большая часть армии раз</w:t>
        <w:softHyphen/>
        <w:t>брелась; но зато остались наиболее храбрые и надежные. Их затем Гедеон повел в далекий обход неприятеля по раскаленной солнцем, безводной пустыне; после нескольких часов пути они все были совершенно истомлены жаждой. Тогда он привел их к ручью и предложил им напиться, а сам наблюдал, как они будут утолять жажду. Одни бросились к воде, как звери, легли ' на живот и пили прямо ртом, что считалось очень неприлич</w:t>
        <w:softHyphen/>
        <w:t>ным; у других хватило характера не унизиться до этого, а пить горстью. Их-то Гедеон и отобрал окончательно, всего триста человек, а прочих отослал назад. Это был подбор терпения и выдержки.</w:t>
      </w:r>
    </w:p>
    <w:p>
      <w:pPr>
        <w:pStyle w:val="Normal"/>
        <w:ind w:hanging="0"/>
        <w:rPr/>
      </w:pPr>
      <w:r>
        <w:rPr/>
        <w:t>Расчеты Гедеона оправдались, его воины не изменили себе, нечаянное нападение удалось, и неприятель был разбит. Но можно ли считать, что метод Гедеона был вообще непогрешим, что в его подборе ошибки были исключены? Конечно, нет. Гедеон не мог действовать иначе, не имея времени для более точного исследования своих дружинников; но несомненно, что репрезентативная основа его подбора была очень узка: прихо</w:t>
        <w:softHyphen/>
        <w:t xml:space="preserve">дилось судить всего по </w:t>
      </w:r>
      <w:r>
        <w:rPr>
          <w:i/>
          <w:iCs/>
        </w:rPr>
        <w:t>двум факторам,</w:t>
      </w:r>
      <w:r>
        <w:rPr/>
        <w:t xml:space="preserve"> тогда как дело шло о двух постоянных, основных </w:t>
      </w:r>
      <w:r>
        <w:rPr>
          <w:i/>
          <w:iCs/>
        </w:rPr>
        <w:t>чертах характера.</w:t>
      </w:r>
      <w:r>
        <w:rPr/>
        <w:t xml:space="preserve"> Отдельный пос</w:t>
        <w:softHyphen/>
        <w:t>тупок может в силу случайной комбинации условий весьм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80" w:after="0"/>
        <w:ind w:hanging="0"/>
        <w:jc w:val="right"/>
        <w:rPr/>
      </w:pPr>
      <w:r>
        <w:rPr/>
        <w:t>169</w:t>
      </w:r>
    </w:p>
    <w:p>
      <w:pPr>
        <w:pStyle w:val="Normal"/>
        <w:ind w:hanging="0"/>
        <w:rPr/>
      </w:pPr>
      <w:r>
        <w:rPr/>
        <w:t>неточно выражать индивидуальность человека. Так, испытание мужества было неточно хотя бы потому, что могли не уйти, между прочим, люди легкомысленные и беззаботные, смутно представлявшие себе опасность борьбы, а также просто очень самолюбивые, и наконец, такие, которые не хотели идти до</w:t>
        <w:softHyphen/>
        <w:t>мой потому, что их там ожидали заведомые неприятности. Испытание выдержки грешило тем, что человек, терпеливый по отношению к жажде, может быть мало способен к неослаб</w:t>
        <w:softHyphen/>
        <w:t>ному вниманию, какое требуется для того, чтобы не выдавать себя, подползая к неприятелям; и кроме того, подходящими тут могли показаться и люди, просто чересчур много значения придававшие внешности, манерам.</w:t>
      </w:r>
    </w:p>
    <w:p>
      <w:pPr>
        <w:pStyle w:val="Normal"/>
        <w:ind w:left="40" w:firstLine="320"/>
        <w:rPr/>
      </w:pPr>
      <w:r>
        <w:rPr/>
        <w:t>А между тем задача была такова, что если бы хоть один из трехсот в критический момент оказался не на высоте положе</w:t>
        <w:softHyphen/>
        <w:t>ния, то все пропало бы.</w:t>
      </w:r>
    </w:p>
    <w:p>
      <w:pPr>
        <w:pStyle w:val="Normal"/>
        <w:ind w:left="40" w:firstLine="320"/>
        <w:rPr/>
      </w:pPr>
      <w:r>
        <w:rPr/>
        <w:t>Поэтому там, где есть время и возможность, необходимо уменьшать риск ошибок, расширяя основу подбора — повто</w:t>
        <w:softHyphen/>
        <w:t>ряя, например, испытание в разных условиях, дополняя его но</w:t>
        <w:softHyphen/>
        <w:t>выми приемами и т. д. Известно, до какой степени неточным методом подбора были наши прежние экзамены в учебных заве</w:t>
        <w:softHyphen/>
        <w:t>дениях: ученики «проваливались» и тем обрекались на разные бедствия из-за простой робости, из-за случайной головной боли или даже мгновенного перерыва ассоциативной связи, из-за рокового совпадения, подсунувшего ученику единственный билет, которого он не успел повторить, и т. д. Столь же нена</w:t>
        <w:softHyphen/>
        <w:t>дежны взятые по отдельности такие критерии подбора работни</w:t>
        <w:softHyphen/>
        <w:t>ков в учреждении, как аттестаты, личные рекомендации, прежний стаж, видимая толковость и т. п. Необходима система</w:t>
        <w:softHyphen/>
        <w:t>тическая и планомерная их проверка одних другими, т. е. до</w:t>
        <w:softHyphen/>
        <w:t>полнение, расширение основы подбора, чтобы получить мини</w:t>
        <w:softHyphen/>
        <w:t>мум ошибок.</w:t>
      </w:r>
    </w:p>
    <w:p>
      <w:pPr>
        <w:pStyle w:val="Normal"/>
        <w:ind w:left="40" w:firstLine="320"/>
        <w:rPr/>
      </w:pPr>
      <w:r>
        <w:rPr/>
        <w:t>Так, положим, в армии очень важен отбор храбрых и наход</w:t>
        <w:softHyphen/>
        <w:t>чивых в опасности людей. Какой-нибудь офицер, чтобы произ</w:t>
        <w:softHyphen/>
        <w:t>вести такой отбор, устраивает ночью в походе ложную тревогу, ведущую к панике. Если его солдаты еще не были в бою и вся обстановка для них нова, непривычна, то оценивать и разделять их по результатам этого первого опыта было бы большой ошиб</w:t>
        <w:softHyphen/>
        <w:t>кой. Кроме трусливых и легко теряющихся, здесь способны плохо вести себя также люди с большой нервной впечатлитель</w:t>
        <w:softHyphen/>
        <w:t>ностью, с повышенной восприимчивостью центрально-мозгового аппарата. Но именно такие люди очень часто обладают и повы</w:t>
        <w:softHyphen/>
        <w:t>шенной гибкостью, пластичностью этого аппарата; и в таком случае, когда они освоятся с условиями военной жизни, они представляют особенно ценный материал по своей находчиво</w:t>
        <w:softHyphen/>
        <w:t>сти, сообразительности, умению ориентироваться. С другой сто</w:t>
        <w:softHyphen/>
        <w:t>роны, возможны и чисто случайные проявления слабости, зависящие, например, от временного недомогания и проч. Уже гораздо более надежные результаты получились бы после вто</w:t>
        <w:softHyphen/>
        <w:t>рого поверочного испытания паникой, конечно, в достаточно из</w:t>
        <w:softHyphen/>
        <w:t>мененной обстановке.</w:t>
      </w:r>
    </w:p>
    <w:p>
      <w:pPr>
        <w:pStyle w:val="Normal"/>
        <w:ind w:firstLine="360"/>
        <w:rPr/>
      </w:pPr>
      <w:r>
        <w:rPr/>
        <w:t>Спартанцы внимательно исследовали сложение каждого но</w:t>
        <w:softHyphen/>
        <w:t>ворожденного, чтобы по внешнему его виду судить о том, будет ли он способен переносить суровые условия военной жизни их общества, и если находили, что вид неудовлетворительный, то не принимали ребенка в свой социальный союз, а убивали. Правильный принцип они применяли несколько ошибочно в том смысле, что связь между здоровым и хилым видом младенца и степенью его будущей выносливости и энергии далеко не столь постоянна, как они предполагали. В наше время при наборе солдат руководятся тоже внешними признаками — ростом, жизненной емкостью легких; состоянием наружных тканей, звуками при выслушивании и выстукивании внутренних орга</w:t>
        <w:softHyphen/>
        <w:t>нов и проч.; точности достигнуто больше, но и здесь связь между официальной основой подбора и реальным относительным соп</w:t>
        <w:softHyphen/>
        <w:t>ротивлением субъекта не вполне постоянная. Аналогичные «репрезентативные» испытания делаются и целым группам, яв</w:t>
        <w:softHyphen/>
        <w:t>ляющимся звеньями той или иной ингрессивной организацион</w:t>
        <w:softHyphen/>
        <w:t>ной системы, в виде смотров частям армии, корабельным эки</w:t>
        <w:softHyphen/>
        <w:t>пажам, в виде маневров и проч.</w:t>
      </w:r>
    </w:p>
    <w:p>
      <w:pPr>
        <w:pStyle w:val="Normal"/>
        <w:ind w:firstLine="340"/>
        <w:rPr/>
      </w:pPr>
      <w:r>
        <w:rPr/>
        <w:t>Процесс распознавания болезни врачом весь сводится к при</w:t>
        <w:softHyphen/>
        <w:t>менению репрезентативного подбора на последовательно рас</w:t>
        <w:softHyphen/>
        <w:t xml:space="preserve">ширяющейся основе. Установлен симптом А, он свойствен целому ряду заболеваний, он все их репрезентирует. Но с ним соединен симптом </w:t>
      </w:r>
      <w:r>
        <w:rPr>
          <w:i/>
          <w:iCs/>
        </w:rPr>
        <w:t>В;</w:t>
      </w:r>
      <w:r>
        <w:rPr/>
        <w:t xml:space="preserve"> он свойствен также, может быть, многим болезням; но из этого первого ряда известная часть им не ха</w:t>
        <w:softHyphen/>
        <w:t>рактеризуется и потому может быть отброшена; остается бо</w:t>
        <w:softHyphen/>
        <w:t xml:space="preserve">лее узкий круг. Симптом </w:t>
      </w:r>
      <w:r>
        <w:rPr>
          <w:i/>
          <w:iCs/>
        </w:rPr>
        <w:t>С</w:t>
      </w:r>
      <w:r>
        <w:rPr/>
        <w:t xml:space="preserve"> из этого круга позволяет отбросить еще иные и т. д.— пока не останется только один вид заболе</w:t>
        <w:softHyphen/>
        <w:t>ваний, прошедший через все эти акты подбора. Так же идет определение ботаником найденного растения от признака к признаку и проч. Может случиться, что отбор устранит все известные комплексы данного рода, ибо репрезентация основа</w:t>
        <w:softHyphen/>
        <w:t>на всегда на предыдущем опыте, а он иногда недостаточен;</w:t>
      </w:r>
    </w:p>
    <w:p>
      <w:pPr>
        <w:pStyle w:val="Normal"/>
        <w:ind w:hanging="0"/>
        <w:rPr/>
      </w:pPr>
      <w:r>
        <w:rPr/>
        <w:t>тогда врач констатирует новое, неизвестное для него заболе</w:t>
        <w:softHyphen/>
        <w:t>вание, ботаник установит новый вид растения; и задача будет состоять в том, чтобы дать точную репрезентацию впервые входящего в научный опыт комплекса. Признаки колеблю</w:t>
        <w:softHyphen/>
        <w:t>щиеся, неустойчивые для репрезентативного подбора могут быть пригодны в том же смысле, как положим, сито с неоди</w:t>
        <w:softHyphen/>
        <w:t>наковыми отверстиями, которое в разных своих частях про</w:t>
        <w:softHyphen/>
        <w:t>пускает неодинаковый материал; за неимением лучшего и оно иногда может быть применено; с мукой, например, пройдет и часть отрубей, и некоторое количество сора,— но уже относительно меньше, чем было первоначально; так и непостоянные признаки могут иногда помогать отчасти в деле диагно</w:t>
        <w:softHyphen/>
        <w:t>стического « просеивания ».</w:t>
      </w:r>
    </w:p>
    <w:p>
      <w:pPr>
        <w:pStyle w:val="Normal"/>
        <w:ind w:firstLine="340"/>
        <w:rPr/>
      </w:pPr>
      <w:r>
        <w:rPr/>
        <w:t>Развитие знания должно направляться в сторону выработки наиболее точных и строгих репрезентирующих характери</w:t>
        <w:softHyphen/>
        <w:t>стик, — в этом смысл всех научных классификаций.</w:t>
      </w:r>
    </w:p>
    <w:p>
      <w:pPr>
        <w:pStyle w:val="Normal"/>
        <w:spacing w:before="200" w:after="0"/>
        <w:ind w:left="1880" w:hanging="0"/>
        <w:jc w:val="left"/>
        <w:rPr>
          <w:b/>
          <w:b/>
          <w:bCs/>
        </w:rPr>
      </w:pPr>
      <w:r>
        <w:rPr>
          <w:b/>
          <w:bCs/>
        </w:rPr>
        <w:t>§ 4. Обобщающая роль подбора</w:t>
      </w:r>
    </w:p>
    <w:p>
      <w:pPr>
        <w:pStyle w:val="Normal"/>
        <w:spacing w:before="200" w:after="0"/>
        <w:ind w:hanging="0"/>
        <w:rPr/>
      </w:pPr>
      <w:r>
        <w:rPr/>
        <w:t>Как природе в ее стихийно-регулирующей работе, так и челове-. ку во всей его деятельности, сначала стихийной, затем и созна</w:t>
        <w:softHyphen/>
        <w:t>тельной, приходится на каждом шагу иметь дело с массами однородных комплексов, более или менее повторяющих друг друга и варьирующих лишь частично. Для дарвиновского естественного подбора такие массово-повторяющиеся объекты доставляются размножением: оно воспроизводит живые су</w:t>
        <w:softHyphen/>
        <w:t>щества по определенным видовым шаблонам лишь с относи</w:t>
        <w:softHyphen/>
        <w:t>тельно небольшими колебаниями и отступлениями. Именно эти различия решают судьбу форм; например, из насекомых од</w:t>
        <w:softHyphen/>
        <w:t>ного вида, те, цвет которых больше отличается от цвета окру</w:t>
        <w:softHyphen/>
        <w:t>жающей среды, обречены на гибель без потомства, те же, кото</w:t>
        <w:softHyphen/>
        <w:t>рые по окраске ближе подходят к ней, лучше сливаются с ней, те сохраняются дольше и повторяются с этой своей особен</w:t>
        <w:softHyphen/>
        <w:t>ностью в потомстве. Естественный подбор стихийно как бы обоб</w:t>
        <w:softHyphen/>
        <w:t>щает данные формы по двум категориям — неприспособлен</w:t>
        <w:softHyphen/>
        <w:t>ных и приспособленных,— как на страшном суде бог, предпо</w:t>
        <w:softHyphen/>
        <w:t>лагалось, должен произвести сознательное обобщение массового человеческого материала по двум категориям: праведников и грешников.</w:t>
      </w:r>
    </w:p>
    <w:p>
      <w:pPr>
        <w:pStyle w:val="Normal"/>
        <w:ind w:left="40" w:firstLine="360"/>
        <w:rPr/>
      </w:pPr>
      <w:r>
        <w:rPr/>
        <w:t>Первый известный нам образец «практики» живых орга</w:t>
        <w:softHyphen/>
        <w:t>низмов представляют двигательные реакции свободно живущих клеток, например амеб; здесь также выступает стихийно обоб</w:t>
        <w:softHyphen/>
        <w:t>щающая тенденция: на все «полезные», т. е. обусловливающие положительный подбор комплексы среды, клетка реагирует приближением, на все «вредные», вызывающие в ней подбор отрицательный — удалением. Дело представляется в таком виде, что процессы подбора, вызванные в клетке внешним воз</w:t>
        <w:softHyphen/>
        <w:t>действием, усиливают одну группировку ее активностей, ослаб</w:t>
        <w:softHyphen/>
        <w:t>ляют другую,— нарушается их прежнее равновесие, и высту</w:t>
        <w:softHyphen/>
        <w:t>пает движение клетки, тот или иной рефлекс. Если мы не можем почему-либо наблюдать причины этого рефлекса, то все же, видя его, можем «вообще» сказать, что она есть воздействие благоприятное для клетки или, напротив, вредное для нее. Питательное вещество, местное умеренное повышение темпера</w:t>
        <w:softHyphen/>
        <w:t>туры, волна лучистой энергии обобщаются, например, в первой категории; ядовитое вещество, резкое повышение температуры, прикосновение твердого тела — во второй.</w:t>
      </w:r>
    </w:p>
    <w:p>
      <w:pPr>
        <w:pStyle w:val="Normal"/>
        <w:ind w:left="40" w:firstLine="360"/>
        <w:rPr/>
      </w:pPr>
      <w:r>
        <w:rPr/>
        <w:t>По мере того как организм усложняется, его рефлексы, а затем развившиеся из них реакции более высокого типа — «ин</w:t>
        <w:softHyphen/>
        <w:t xml:space="preserve">стинктивные», и, наконец, «произвольные», становятся также сложнее, и при этом все разнообразнее. Но они сохраняют свой </w:t>
      </w:r>
      <w:r>
        <w:rPr>
          <w:i/>
          <w:iCs/>
        </w:rPr>
        <w:t>обобщающий</w:t>
      </w:r>
      <w:r>
        <w:rPr/>
        <w:t xml:space="preserve"> характер: целый ряд различных, но в каком-ни</w:t>
        <w:softHyphen/>
        <w:t>будь отношении однородных условий среды порождают в ор</w:t>
        <w:softHyphen/>
        <w:t>ганизме подбор, благоприятный для проявления одной и той же реакции; один ряд, положим, реакции «бегства», другой — «удара», третий — «поворота тела направо» и т. п. Реакцию «удара» вызывает, например, и враг, и добыча, и механиче</w:t>
        <w:softHyphen/>
        <w:t>ское препятствие, которое может быть устранено этим путем.</w:t>
      </w:r>
    </w:p>
    <w:p>
      <w:pPr>
        <w:pStyle w:val="Normal"/>
        <w:ind w:left="40" w:firstLine="320"/>
        <w:rPr/>
      </w:pPr>
      <w:r>
        <w:rPr/>
        <w:t>Тот же обобщающий подбор лежит в основе познания, мыш</w:t>
        <w:softHyphen/>
        <w:t>ления, которое произошло из практики и представляет лишь особую, специализированную группу реакций. Так, целый ряд весьма различных впечатлений способен служить поводом к произнесению слова «человек» или к его выступлению в форме «мысли», «понятия» — той же реакции, лишь ослабленной, не</w:t>
        <w:softHyphen/>
        <w:t>завершенной. Это и называется «обобщение» в обычном смысле термина.</w:t>
      </w:r>
    </w:p>
    <w:p>
      <w:pPr>
        <w:pStyle w:val="Normal"/>
        <w:ind w:left="40" w:firstLine="320"/>
        <w:rPr/>
      </w:pPr>
      <w:r>
        <w:rPr/>
        <w:t>Человеческая техника создает различные механизмы подбо</w:t>
        <w:softHyphen/>
        <w:t>ра, образцом которых является не раз упомянутое нами сито. И их действие может быть представлено как практически обобщающее; например, сито пропускает самые разнообразные частицы, между которыми есть то общее, что они по размерам меньше такой-то величины, и задерживает другие, не менее разнообразные, обобщаемые тем, что они больше этой же вели</w:t>
        <w:softHyphen/>
        <w:t>чины.</w:t>
      </w:r>
    </w:p>
    <w:p>
      <w:pPr>
        <w:pStyle w:val="Normal"/>
        <w:ind w:firstLine="340"/>
        <w:rPr/>
      </w:pPr>
      <w:r>
        <w:rPr/>
        <w:t>Такова обобщающая роль подбора. Как видим, в человече</w:t>
        <w:softHyphen/>
        <w:t>ской практике она неразрывно связана с «репрезентацией», именно составляет ее реальную основу: то, что в известном отно</w:t>
        <w:softHyphen/>
        <w:t>шении обобщено, может затем для всякого дальнейшего созна</w:t>
        <w:softHyphen/>
        <w:t>тельного подбора репрезентироваться своими общими элемен</w:t>
        <w:softHyphen/>
        <w:t>тами. Например, Гедеон только потому мог планомерно под</w:t>
        <w:softHyphen/>
        <w:t>бирать храбрых и выдержанных воинов, что раньше целые ряды различных фактов человеческой жизни были обобщены словесными реакциями-понятиями «храбрый человек», «вы</w:t>
        <w:softHyphen/>
        <w:t>держанный человек». Люди всегда пользовались обобщающей функцией подбора для своих задач; но, как и в других слу</w:t>
        <w:softHyphen/>
        <w:t>чаях, были тектологами, сами того не зная, а потому и далеко не всегда последовательно, не всегда целесообразно. Точное понимание и здесь на деле может оказаться весьма полезным и нужным. Приведу некоторые иллюстрации.</w:t>
      </w:r>
    </w:p>
    <w:p>
      <w:pPr>
        <w:pStyle w:val="Normal"/>
        <w:ind w:firstLine="380"/>
        <w:rPr/>
      </w:pPr>
      <w:r>
        <w:rPr/>
        <w:t>Вот какой случай мне сообщили из практики нашего хозяй</w:t>
        <w:softHyphen/>
        <w:t>ства в мировой войне при царизме. Пришлось организовать производство термометров, так как мы</w:t>
      </w:r>
      <w:r>
        <w:rPr>
          <w:b/>
          <w:bCs/>
        </w:rPr>
        <w:t xml:space="preserve"> их</w:t>
      </w:r>
      <w:r>
        <w:rPr/>
        <w:t xml:space="preserve"> получали раньше из Германии, а спрос на них, особенно для медицинских целей, явился огромный. В одном из университетских провинциальных центров устроена была такого рода мастерская. Приготовлени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sz w:val="18"/>
          <w:szCs w:val="18"/>
        </w:rPr>
      </w:pPr>
      <w:r>
        <w:rPr>
          <w:sz w:val="18"/>
          <w:szCs w:val="18"/>
        </w:rPr>
        <w:t>173</w:t>
      </w:r>
    </w:p>
    <w:p>
      <w:pPr>
        <w:pStyle w:val="Normal"/>
        <w:ind w:hanging="0"/>
        <w:rPr/>
      </w:pPr>
      <w:r>
        <w:rPr/>
        <w:t>стеклянных шариков с вытянутыми трубками не представило трудностей — стеклянное производство у нас существовало и раньше. Но ученые руководители стали в тупик перед такой проблемой: как сделать подходящие шкалы с разделением на градусы; — трубки неизбежно неодинакового диаметра, ртуть поднимается в разной мере; а делать отдельную шкалу для каждой трубки немыслимо, их надо сотни тысяч. К счастью, под рукой оказался пленный немец, который очень просто раз</w:t>
        <w:softHyphen/>
        <w:t>решил вопрос. Как же именно? Разрешение давно уже имелось и у нас во многих тектологически подобных случаях; оно основывалось на обобщающем подборе; но так как тектологи-ческий опыт обобщен не был, то мудрецы, может быть, очень долго думали бы, пока самостоятельно не дошли бы до в сущно</w:t>
        <w:softHyphen/>
        <w:t>сти им давно известных вещей.</w:t>
      </w:r>
    </w:p>
    <w:p>
      <w:pPr>
        <w:pStyle w:val="Normal"/>
        <w:ind w:firstLine="360"/>
        <w:rPr/>
      </w:pPr>
      <w:r>
        <w:rPr/>
        <w:t>Одежда шьется на армию отнюдь не по индивидуальной мерке. Опыт показал, что в данной стране из тысячи человек, привлекаемых на военную службу, столько-то в среднем обла</w:t>
        <w:softHyphen/>
        <w:t>дает таким-то ростом и сложением, соответствующим такой-то приблизительной мерке, столько-то другим, тоже определен</w:t>
        <w:softHyphen/>
        <w:t>ным, и т. д. По этим меркам и в этой пропорции заготовляется одежда еще заранее. А если бы готового статистического обоб</w:t>
        <w:softHyphen/>
        <w:t>щения не было и одежду пришлось шить заново — пришлось бы просто подсчитать данные о росте и объеме груди, собирае</w:t>
        <w:softHyphen/>
        <w:t>мые при приеме в армию; по ним портные сразу могли бы вести массовую закройку. Очевидно, именно это положение имелось в нашем примере, только с заменой людей стеклянными трубка</w:t>
        <w:softHyphen/>
        <w:t>ми, а одежды — термометрическими шкалами. Пленный не</w:t>
        <w:softHyphen/>
        <w:t>мец предложил сразу сделать десять тысяч трубок, опустил их в воду низшей температуры, с какой начинается медицинская градуировка, затем, отметивши этот уровень, в воду высшей требуемой температуры. Оказалось, что у двух-трех тысяч дос</w:t>
        <w:softHyphen/>
        <w:t>таточно совпадающая разность уровней, чтобы для них можно было сделать общую шкалу; еще у тысячи или больше по одну сторону уровня и у стольких же по другую — тоже можно при</w:t>
        <w:softHyphen/>
        <w:t>готовить две достаточно точные общие шкалы и т. д., отбрасы</w:t>
        <w:softHyphen/>
        <w:t>вая несколько сотен чересчур отклоняющихся, недостаточно обобщаемых. Самое обычное соотношение обобщающего и реп</w:t>
        <w:softHyphen/>
        <w:t>резентативного подбора.</w:t>
      </w:r>
    </w:p>
    <w:p>
      <w:pPr>
        <w:pStyle w:val="Normal"/>
        <w:ind w:firstLine="360"/>
        <w:rPr/>
      </w:pPr>
      <w:r>
        <w:rPr/>
        <w:t>Любой агитатор, являясь на митинг, также видит перед со</w:t>
        <w:softHyphen/>
        <w:t>бой человеческие экземпляры в массовых вариациях, также должен снимать с них обобщенные мерки, чтобы предложить для их политических душ массовый идейный костюм, который в достаточной мере подходил бы к ним. Агитаторы начинающие большей частью не понимают этого и платятся неудачами, це</w:t>
        <w:softHyphen/>
        <w:t xml:space="preserve">ной которых приходят мало-помалу к надлежащим методам. И здесь много лишних затрат энергии благодаря тому, что не обобщен тектологически однородный опыт разных областей. </w:t>
      </w:r>
    </w:p>
    <w:p>
      <w:pPr>
        <w:pStyle w:val="Normal"/>
        <w:ind w:firstLine="360"/>
        <w:rPr/>
      </w:pPr>
      <w:r>
        <w:rPr/>
      </w:r>
    </w:p>
    <w:p>
      <w:pPr>
        <w:pStyle w:val="Normal"/>
        <w:ind w:firstLine="360"/>
        <w:jc w:val="center"/>
        <w:rPr>
          <w:b/>
          <w:b/>
          <w:bCs/>
        </w:rPr>
      </w:pPr>
      <w:r>
        <w:rPr>
          <w:b/>
          <w:bCs/>
        </w:rPr>
        <w:t>§ 5. Познавательный подбор</w:t>
      </w:r>
    </w:p>
    <w:p>
      <w:pPr>
        <w:pStyle w:val="Normal"/>
        <w:spacing w:before="180" w:after="0"/>
        <w:ind w:hanging="0"/>
        <w:rPr/>
      </w:pPr>
      <w:r>
        <w:rPr/>
        <w:t>Мы рассматривали подбор как метод практический в трудовой жизни людей, и как метод объяснительный, основанный на при</w:t>
        <w:softHyphen/>
        <w:t>менении схемы практического — в познании. Но подбор и для теоретической деятельности — не только объяснительная схе</w:t>
        <w:softHyphen/>
        <w:t>ма, а и непосредственно применяемый в самой технике этой деятельности прием. Человек не только оперирует понятием подбора для объяснения тех или иных фактов опыта, но и выполняет планомерный подбор над понятиями. Поясним это примерами.</w:t>
      </w:r>
    </w:p>
    <w:p>
      <w:pPr>
        <w:pStyle w:val="Normal"/>
        <w:ind w:left="40" w:firstLine="360"/>
        <w:rPr/>
      </w:pPr>
      <w:r>
        <w:rPr/>
        <w:t xml:space="preserve">В математике для численного решения уравнений высших степеней употребляют, между прочим, такой прием, что, найдя приблизительные рамки для искомой величины </w:t>
      </w:r>
      <w:r>
        <w:rPr>
          <w:i/>
          <w:iCs/>
        </w:rPr>
        <w:t>X,</w:t>
      </w:r>
      <w:r>
        <w:rPr/>
        <w:t xml:space="preserve"> испытывают одно за другим возможные численные решения, подставляя их в уравнение, неподходящие отбрасывают, а наиболее близ</w:t>
        <w:softHyphen/>
        <w:t xml:space="preserve">ко подходящие удерживают в качестве более точных пределов для </w:t>
      </w:r>
      <w:r>
        <w:rPr>
          <w:i/>
          <w:iCs/>
        </w:rPr>
        <w:t>X;</w:t>
      </w:r>
      <w:r>
        <w:rPr/>
        <w:t xml:space="preserve"> между этими пределами опять испытывают разные воз</w:t>
        <w:softHyphen/>
        <w:t>можные величины и т. д. Ясно, что здесь подбор непосредствен</w:t>
        <w:softHyphen/>
        <w:t>но применяется к численным понятиям. Когда же мы говорим, что при качаниях маятника процесс подбора приводит его к устойчивому равновесию, устраняя одно за другим его крайние положения, то картина весьма сходна с предыдущей, но мы сами не выполняем подбора над понятиями о разных позициях маятника, а только представляем себе, что подбор — не над понятиями, а над самими позициями — выполняется некото</w:t>
        <w:softHyphen/>
        <w:t>рым фактором — средой с ее трениями.</w:t>
      </w:r>
    </w:p>
    <w:p>
      <w:pPr>
        <w:pStyle w:val="Normal"/>
        <w:ind w:left="40" w:firstLine="360"/>
        <w:rPr/>
      </w:pPr>
      <w:r>
        <w:rPr/>
        <w:t>Математика часто пользуется методом доказательства, кото</w:t>
        <w:softHyphen/>
        <w:t>рый состоит в том, что пересматриваются и одна за другой от</w:t>
        <w:softHyphen/>
        <w:t>вергаются разные возможности, пока не остается всего одна, которая тогда и принимается как выражение действительности. Это также прямой подбор понятий или, вернее, их комбинаций.</w:t>
      </w:r>
    </w:p>
    <w:p>
      <w:pPr>
        <w:pStyle w:val="Normal"/>
        <w:ind w:firstLine="340"/>
        <w:rPr/>
      </w:pPr>
      <w:r>
        <w:rPr/>
        <w:t>Но, в сущности, человеческое мышление постоянно работает по этому способу, постоянно ведет подбор понятий и их комби</w:t>
        <w:softHyphen/>
        <w:t>наций, испытывает их одну за другой, отбрасывает те, удержи</w:t>
        <w:softHyphen/>
        <w:t>вает эти и сохраняющийся остаток обозначает как «истину». Са</w:t>
        <w:softHyphen/>
        <w:t>мым элементарным выражением этого процесса служит логи</w:t>
        <w:softHyphen/>
        <w:t>ческий закон «исключенного третьего», который говорит:</w:t>
      </w:r>
    </w:p>
    <w:p>
      <w:pPr>
        <w:pStyle w:val="Normal"/>
        <w:ind w:hanging="0"/>
        <w:rPr/>
      </w:pPr>
      <w:r>
        <w:rPr/>
        <w:t>«Всякий предмет мышления есть либо А, либо не-А, и не может быть тем и другим одновременно». Здесь схоластически сфор</w:t>
        <w:softHyphen/>
        <w:t>мулирован принцип подбора. А и не-А — символы, соотноси</w:t>
        <w:softHyphen/>
        <w:t>тельные противоположным направлениям подбора: если одно устраняется, другое остается, и наоборот. При этом формальная логика знает только консервативный подбор — сохранение или уничтожение. О прогрессивном подборе она не имеет понятия; и на такой ее ограниченности Гегель основал некогда ее критику. В следующих иллюстрациях у нас идут рядом удачные и неудачные и сомнительные теоретические применения схемы подбора, в разное время возникшие в науке. По этому поводу мы напомним следующие, по частям в разных местах уже выска</w:t>
        <w:softHyphen/>
        <w:t>занные соображения.</w:t>
      </w:r>
    </w:p>
    <w:p>
      <w:pPr>
        <w:pStyle w:val="Normal"/>
        <w:rPr/>
      </w:pPr>
      <w:r>
        <w:rPr/>
        <w:t>Для тектологии всякая человеческая деятельность является по существу организационной или дезорганизационной; сле</w:t>
        <w:softHyphen/>
        <w:t xml:space="preserve">довательно, всякая деятельность </w:t>
      </w:r>
      <w:r>
        <w:rPr>
          <w:i/>
          <w:iCs/>
        </w:rPr>
        <w:t>независимо от ее объективных результатов</w:t>
      </w:r>
      <w:r>
        <w:rPr/>
        <w:t xml:space="preserve"> может рассматриваться как частное применение принципов и схем тектологии. Другими словами, ошибочные теоретические построения, неудачные практические попытки оперируют с точки зрения нашей науки такими же организаци</w:t>
        <w:softHyphen/>
        <w:t>онными методами, как правильные и удачные. Люди не выду</w:t>
        <w:softHyphen/>
        <w:t xml:space="preserve">мывают </w:t>
      </w:r>
      <w:r>
        <w:rPr>
          <w:lang w:val="en-US"/>
        </w:rPr>
        <w:t>ad</w:t>
      </w:r>
      <w:r>
        <w:rPr/>
        <w:t xml:space="preserve"> </w:t>
      </w:r>
      <w:r>
        <w:rPr>
          <w:lang w:val="en-US"/>
        </w:rPr>
        <w:t>hoc</w:t>
      </w:r>
      <w:r>
        <w:rPr/>
        <w:t xml:space="preserve"> этих методов: бессознательно или сознательно, но они пользуются теми, которые уже сложились и даны в коллективном опыте. Индивидуально вносимые изменения, по крайней мере, для самых общих и основных методов можно без ошибки считать в каждом данном случае бесконечно ма</w:t>
        <w:softHyphen/>
        <w:t>лыми. Поэтому если результаты деятельности оказываются нецелесообразными, то это отнюдь не означает, что сама по себе тектологическая схема, которая была применена, должна счи</w:t>
        <w:softHyphen/>
        <w:t>таться неверной: последнее могло бы быть только в исключи</w:t>
        <w:softHyphen/>
        <w:t>тельном случае, если вообще это бывает когда-либо. Ошибки надо искать или в неудачном выборе организационной схемы, или в ее извращении, или в самом материале, познавательном или реальном, который имелось в виду организовать.</w:t>
      </w:r>
    </w:p>
    <w:p>
      <w:pPr>
        <w:pStyle w:val="Normal"/>
        <w:ind w:hanging="0"/>
        <w:rPr/>
      </w:pPr>
      <w:r>
        <w:rPr/>
        <w:t>Вот почему для принципа подбора, как равно и для других формул тектологии, мы можем брать примеры троякого рода:</w:t>
      </w:r>
    </w:p>
    <w:p>
      <w:pPr>
        <w:pStyle w:val="Normal"/>
        <w:ind w:hanging="0"/>
        <w:rPr/>
      </w:pPr>
      <w:r>
        <w:rPr/>
        <w:t>во-первых, заведомо верные, т. е. такие, где результаты приме</w:t>
        <w:softHyphen/>
        <w:t>нения организационной схемы были подтверждены жизнью и опытом; во-вторых, заведомо неверные, т. е. уже опровергну</w:t>
        <w:softHyphen/>
        <w:t>тые построения и попытки; в-третьих, только еще подлежащие проверке, т. е. чужие или свои построения теоретического или практического характера, еще не подтвержденные и не опровер</w:t>
        <w:softHyphen/>
        <w:t>гнутые окончательно.</w:t>
      </w:r>
    </w:p>
    <w:p>
      <w:pPr>
        <w:pStyle w:val="Normal"/>
        <w:spacing w:before="60" w:after="0"/>
        <w:jc w:val="left"/>
        <w:rPr>
          <w:i/>
          <w:i/>
          <w:iCs/>
        </w:rPr>
      </w:pPr>
      <w:r>
        <w:rPr>
          <w:i/>
          <w:iCs/>
        </w:rPr>
        <w:t>а) Гедонический подбор</w:t>
      </w:r>
    </w:p>
    <w:p>
      <w:pPr>
        <w:pStyle w:val="Normal"/>
        <w:spacing w:before="100" w:after="0"/>
        <w:ind w:hanging="0"/>
        <w:rPr/>
      </w:pPr>
      <w:r>
        <w:rPr/>
        <w:t>Мы ближе рассмотрим одну специальную область прогрессив</w:t>
        <w:softHyphen/>
        <w:t>ного подбора, чтобы показать, каким образом применение полу</w:t>
        <w:softHyphen/>
        <w:t>ченной нами схемы необходимо ведет к преобразованию такой древней жизненно важной науки, как психология. Комплексы сознания, как и всякие иные, могут быть исследуемы с точки зрения их положительного — отрицательного подбора, но для этого надо сначала точно определить, каковы в психике не</w:t>
        <w:softHyphen/>
        <w:t>посредственные проявления этого подбора. И это было бы очень легко, если бы вопрос не был запутан и затемнен в предыдущем развитии психологии.</w:t>
      </w:r>
    </w:p>
    <w:p>
      <w:pPr>
        <w:pStyle w:val="Normal"/>
        <w:rPr/>
      </w:pPr>
      <w:r>
        <w:rPr/>
      </w:r>
    </w:p>
    <w:p>
      <w:pPr>
        <w:pStyle w:val="Normal"/>
        <w:rPr/>
      </w:pPr>
      <w:r>
        <w:rPr/>
        <w:t>Здесь не место специально анализировать общую связь пси</w:t>
        <w:softHyphen/>
        <w:t>хики с физиологическими процессами. Для нас будет пока до</w:t>
        <w:softHyphen/>
        <w:t>статочно той, более или менее общепризнанной концепции, согласно которой факты сознания «параллельны» некоторым изменениям в центральной нервной системе, или связаны с ними «однозначащей функциональной зависимостью»; тот и другой термин обозначает одно и то же, ибо при огромном несходстве психических и физиологических фактов их «параллелизм» есть постоянная функциональная зависимость.</w:t>
      </w:r>
    </w:p>
    <w:p>
      <w:pPr>
        <w:pStyle w:val="Normal"/>
        <w:rPr/>
      </w:pPr>
      <w:r>
        <w:rPr/>
        <w:t>Вопрос принимает, следовательно, такую форму: какие пси</w:t>
        <w:softHyphen/>
        <w:t>хические явления соответствуют возрастанию энергии цент</w:t>
        <w:softHyphen/>
        <w:t>рального нервного аппарата, перевесу в «органах сознания» ассимиляции над затратами, какие — понижению энергии, перевесу дезассимиляции.</w:t>
      </w:r>
    </w:p>
    <w:p>
      <w:pPr>
        <w:pStyle w:val="Normal"/>
        <w:rPr/>
      </w:pPr>
      <w:r>
        <w:rPr/>
        <w:t xml:space="preserve">Так как </w:t>
      </w:r>
      <w:r>
        <w:rPr>
          <w:i/>
          <w:iCs/>
        </w:rPr>
        <w:t>всякий</w:t>
      </w:r>
      <w:r>
        <w:rPr/>
        <w:t xml:space="preserve"> процесс в центральном нервном аппарате. за исключением чисто идеального случая полного энергети</w:t>
        <w:softHyphen/>
        <w:t xml:space="preserve">ческого равновесия, заключает в себе момент повышения или понижения энергии этого аппарата, то и </w:t>
      </w:r>
      <w:r>
        <w:rPr>
          <w:i/>
          <w:iCs/>
        </w:rPr>
        <w:t>всякий</w:t>
      </w:r>
      <w:r>
        <w:rPr/>
        <w:t xml:space="preserve"> факт сознания должен заключать в себе искомый коррелятив положительного или отрицательного подбора в центральном нервном комплексе. И так как повышение и понижение энергии соотносительно противоположны, способны взаимно ослаблять или уничтожать друг друга, то и их психический коррелятив должен представ</w:t>
        <w:softHyphen/>
        <w:t>лять две стороны или тенденции, способные взаимно уменьшать или нейтрализовать друг друга.</w:t>
      </w:r>
    </w:p>
    <w:p>
      <w:pPr>
        <w:pStyle w:val="Normal"/>
        <w:rPr/>
      </w:pPr>
      <w:r>
        <w:rPr/>
        <w:t>Приняв это во внимание, не приходится долго искать озна</w:t>
        <w:softHyphen/>
        <w:t>ченного коррелятива: психология до сих пор знает в процессах сознания только один такой элемент, который и постоянно имелся бы налицо, и отличался бы строго полярной двусто-ронностью, это так называемый «чувственный тон», свойствен</w:t>
        <w:softHyphen/>
        <w:t xml:space="preserve">ный психическим фактам, или окраска </w:t>
      </w:r>
      <w:r>
        <w:rPr>
          <w:i/>
          <w:iCs/>
        </w:rPr>
        <w:t>удовольствия — стра</w:t>
        <w:softHyphen/>
        <w:t>дания.</w:t>
      </w:r>
      <w:r>
        <w:rPr/>
        <w:t xml:space="preserve"> Полученный вывод тотчас же находит новое подтверж</w:t>
        <w:softHyphen/>
        <w:t xml:space="preserve">дение в том, что именно чувственному тону свойствен наиболее ясный </w:t>
      </w:r>
      <w:r>
        <w:rPr>
          <w:i/>
          <w:iCs/>
        </w:rPr>
        <w:t>количественный</w:t>
      </w:r>
      <w:r>
        <w:rPr/>
        <w:t xml:space="preserve"> характер, благодаря которому самые несходные психические переживания могут </w:t>
      </w:r>
      <w:r>
        <w:rPr>
          <w:i/>
          <w:iCs/>
        </w:rPr>
        <w:t>практически со</w:t>
        <w:softHyphen/>
        <w:t>измеряться</w:t>
      </w:r>
      <w:r>
        <w:rPr/>
        <w:t xml:space="preserve"> со стороны удовольствия или страдания, их сопро</w:t>
        <w:softHyphen/>
        <w:t>вождающего. Люди сравнивают и находят, что, например, стра</w:t>
        <w:softHyphen/>
        <w:t>дание, соединенное с ощущениями грудной жабы, «больше», чем страдание, связанное с мыслью о несовершенстве нашего мира, или наоборот, а также, что удовольствие от сознания исполненного долга «больше», чем от вкусовых впечатлений хорошего обеда, и т. п. Эти загадочные, на первый взгляд, соизмерения вполне понятны, если удовольствие и страдание выражают прогрессивный подбор психической системы — возрастание или уменьшение ее энергии, какое, очевидно, даже для самых различных случаев может сравниваться как «боль</w:t>
        <w:softHyphen/>
        <w:t>шее» и «меньше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80" w:after="0"/>
        <w:ind w:hanging="0"/>
        <w:jc w:val="right"/>
        <w:rPr/>
      </w:pPr>
      <w:r>
        <w:rPr/>
        <w:t>177</w:t>
      </w:r>
    </w:p>
    <w:p>
      <w:pPr>
        <w:pStyle w:val="Normal"/>
        <w:rPr/>
      </w:pPr>
      <w:r>
        <w:rPr/>
        <w:t>Эта точка зрения была,— разумеется, в совершенно иной связи идей и в иной терминологии,— принята уже Спинозой. Ее сторонником был знаменитый Мейнерт. Но для современной психофизиологии она является спорной, и весьма распростра</w:t>
        <w:softHyphen/>
        <w:t>нена иная точка зрения, которой мы и должны коснуться.</w:t>
      </w:r>
    </w:p>
    <w:p>
      <w:pPr>
        <w:pStyle w:val="Normal"/>
        <w:rPr/>
      </w:pPr>
      <w:r>
        <w:rPr/>
        <w:t>Полагают ', что жизненно-идеальное состояние центрально</w:t>
        <w:softHyphen/>
        <w:t>го нервного аппарата есть абсолютное энергетическое равнове</w:t>
        <w:softHyphen/>
        <w:t>сие между его усвоением и затратами; что удовольствие выра</w:t>
        <w:softHyphen/>
        <w:t xml:space="preserve">жает </w:t>
      </w:r>
      <w:r>
        <w:rPr>
          <w:i/>
          <w:iCs/>
        </w:rPr>
        <w:t>приближение к</w:t>
      </w:r>
      <w:r>
        <w:rPr/>
        <w:t xml:space="preserve"> этому состоянию, а страдание соответ</w:t>
        <w:softHyphen/>
        <w:t xml:space="preserve">ствует </w:t>
      </w:r>
      <w:r>
        <w:rPr>
          <w:i/>
          <w:iCs/>
        </w:rPr>
        <w:t>удалению</w:t>
      </w:r>
      <w:r>
        <w:rPr/>
        <w:t xml:space="preserve"> от него, причем </w:t>
      </w:r>
      <w:r>
        <w:rPr>
          <w:i/>
          <w:iCs/>
        </w:rPr>
        <w:t xml:space="preserve">безразлично, в какую сторону. </w:t>
      </w:r>
      <w:r>
        <w:rPr/>
        <w:t>Так, если в центрах коры мозга возникает перевес ассимиляции над дезассимиляцией или если усиливается уже существую</w:t>
        <w:softHyphen/>
        <w:t>щий перевес такого рода, то это ощущается как страдание; но также в виде страдания ощущается процесс прямо противо</w:t>
        <w:softHyphen/>
        <w:t>положный — возникновение или усиление перевеса дезасси-миляции.</w:t>
      </w:r>
    </w:p>
    <w:p>
      <w:pPr>
        <w:pStyle w:val="Normal"/>
        <w:rPr/>
      </w:pPr>
      <w:r>
        <w:rPr/>
        <w:t>В этой схеме поражает прежде всего то, что психофизиоло</w:t>
        <w:softHyphen/>
        <w:t>гическая связь оказывается уже не однозначащей: одинаковое психическое выражение получают два взаимно противополож</w:t>
        <w:softHyphen/>
        <w:t>ных физиологических процесса. Затем легко раскрывается двойная биологическая несообразность. Во-первых, возрастание энергии центрально-нервного аппарата, которое увеличивает сумму его сопротивлений и активностей и, следовательно, пред</w:t>
        <w:softHyphen/>
        <w:t>ставляет изменение непосредственно полезное для жизни, со</w:t>
        <w:softHyphen/>
        <w:t>единяется в одних случаях с чувством страдания, в других — с чувством удовольствия, тогда как признается, что биологи</w:t>
        <w:softHyphen/>
        <w:t>чески страдание соответствует изменениям непосредственно вредным для жизни, удовольствие — непосредственно полез</w:t>
        <w:softHyphen/>
        <w:t>ным. Во-вторых, если перевес ассимиляции или дезассимиля-ции (по удачной в этом случае терминологии Авенариуса — «жизнеразность») остается равномерным, то никакого чувст</w:t>
        <w:softHyphen/>
        <w:t>венного тона возникнуть не должно,— а между тем энергия системы продолжает либо возрастать, либо уменьшаться на известную величину в каждую единицу времени; это, очевид</w:t>
        <w:softHyphen/>
        <w:t>но, может иметь огромное влияние на судьбу организма, а для психики будет оставаться безразличным, не породит ни удовольствия, вызывающего в организме стремление удержать данное состояние, ни страдания, вызывающего стремление прекратить его.</w:t>
      </w:r>
    </w:p>
    <w:p>
      <w:pPr>
        <w:pStyle w:val="Normal"/>
        <w:rPr/>
      </w:pPr>
      <w:r>
        <w:rPr/>
        <w:t>Правда, вторую несообразность устраняют иногда особым истолкованием теории: принимают, что нормой для централь</w:t>
        <w:softHyphen/>
        <w:t xml:space="preserve">ного нервного аппарата является некоторая </w:t>
      </w:r>
      <w:r>
        <w:rPr>
          <w:i/>
          <w:iCs/>
        </w:rPr>
        <w:t>абсолютная вели</w:t>
        <w:softHyphen/>
        <w:t>чина</w:t>
      </w:r>
      <w:r>
        <w:rPr/>
        <w:t xml:space="preserve"> энергии, а не равновесие двух ее потоков, усвоения и затра</w:t>
        <w:softHyphen/>
        <w:t>ты, и что чувственный тон выражает приближение к этой абсолютной величине или удаление от нее, в какую бы то ни было сторону. Но для современного естествознания такие абсо</w:t>
        <w:softHyphen/>
        <w:t>лютные величины — недопустимая и наивная фантазия, они противоречат самой идее развития; если принять их, то, напри</w:t>
        <w:softHyphen/>
        <w:t>мер, весь процесс развития от детского мозга до взрослого превратился бы в одно сплошное страдание. Подобные истол</w:t>
        <w:softHyphen/>
        <w:t>кования мы можем сразу отбросить и разбирать теорию «иде</w:t>
        <w:softHyphen/>
        <w:t>ального равновесия» все же в более совершенном ее виде.</w:t>
      </w:r>
    </w:p>
    <w:p>
      <w:pPr>
        <w:pStyle w:val="Normal"/>
        <w:ind w:firstLine="400"/>
        <w:rPr/>
      </w:pPr>
      <w:r>
        <w:rPr/>
        <w:t>Изучение физиологической картины эмоций дает ряд фак</w:t>
        <w:softHyphen/>
        <w:t xml:space="preserve">тов, резко противоречащих этой теории. Так, в эмоции радости </w:t>
      </w:r>
      <w:r>
        <w:rPr>
          <w:i/>
          <w:iCs/>
        </w:rPr>
        <w:t>первичный</w:t>
      </w:r>
      <w:r>
        <w:rPr/>
        <w:t xml:space="preserve"> момент — реакция кровеносной системы — заклю</w:t>
        <w:softHyphen/>
        <w:t>чается в расширении мелких периферических и специально мозговых артерий при усилении деятельности сердца; другими словами, питание мозга быстро и непосредственно возрастает, а затраты в этот первый момент скорее уменьшаются, потому что расслабление бесчисленных кольцевых волокон перифери</w:t>
        <w:softHyphen/>
        <w:t xml:space="preserve">ческих артерий, по меньшей мере, уравновешивает возросшую работу сердца. Происходит несомненное для этого момента </w:t>
      </w:r>
      <w:r>
        <w:rPr>
          <w:i/>
          <w:iCs/>
        </w:rPr>
        <w:t>удаление от идеального равновесия</w:t>
      </w:r>
      <w:r>
        <w:rPr/>
        <w:t xml:space="preserve"> центров мозга, и между тем ощущается </w:t>
      </w:r>
      <w:r>
        <w:rPr>
          <w:i/>
          <w:iCs/>
        </w:rPr>
        <w:t>удовольствие, а</w:t>
      </w:r>
      <w:r>
        <w:rPr/>
        <w:t xml:space="preserve"> отнюдь не страдание. Правда, затем в </w:t>
      </w:r>
      <w:r>
        <w:rPr>
          <w:i/>
          <w:iCs/>
        </w:rPr>
        <w:t>результате</w:t>
      </w:r>
      <w:r>
        <w:rPr/>
        <w:t xml:space="preserve"> повышенного притока энергии к центрам мозга возрастает и работа произвольных мускулов; но нет никаких оснований предполагать, чтобы это увеличение затрат превосхо</w:t>
        <w:softHyphen/>
        <w:t>дило по размерам свою причину — сверхобычный приток энер</w:t>
        <w:softHyphen/>
        <w:t>гии; так что перевес на стороне ассимиляции должен оставаться, энергия системы продолжает возрастать.</w:t>
      </w:r>
    </w:p>
    <w:p>
      <w:pPr>
        <w:pStyle w:val="Normal"/>
        <w:ind w:firstLine="400"/>
        <w:rPr/>
      </w:pPr>
      <w:r>
        <w:rPr/>
        <w:t>Еще резче явления при экстазах — половом, религиозном и иных. Их наступление представляет настоящую физиологи</w:t>
        <w:softHyphen/>
        <w:t>ческую бурю в нервном аппарате, специально же в сосудодвига-тельной системе. Предполагать, чтобы вся эта буря сводилась к тому, что обмен энергии мозга из менее равномерного с двух его сторон становится все более равномерным, с начала до конца интенсивнейшей приятной эмоции, значит иметь очень странное понятие о нервных процессах. Механизм же ркстазов в том, что касается изменений жизненного обмена энергии, однороден с механизмом эмоций радости,— только все колебание протекает с особенной силой.</w:t>
      </w:r>
    </w:p>
    <w:p>
      <w:pPr>
        <w:pStyle w:val="Normal"/>
        <w:ind w:firstLine="400"/>
        <w:rPr/>
      </w:pPr>
      <w:r>
        <w:rPr/>
        <w:t>Наконец, может быть, самый яркий пример — маниакаль</w:t>
        <w:softHyphen/>
        <w:t>ная экзальтация. Этот психоневроз возникает в виде функцио</w:t>
        <w:softHyphen/>
        <w:t xml:space="preserve">нальной </w:t>
      </w:r>
      <w:r>
        <w:rPr>
          <w:i/>
          <w:iCs/>
        </w:rPr>
        <w:t>гиперемии мозга,</w:t>
      </w:r>
      <w:r>
        <w:rPr/>
        <w:t xml:space="preserve"> т. е. как прямое нарушение равно</w:t>
        <w:softHyphen/>
        <w:t>весия энергетического обмена. И между тем с самого возникно</w:t>
        <w:softHyphen/>
        <w:t>вения болезнь имеет окраску радостного самочувствия.</w:t>
      </w:r>
    </w:p>
    <w:p>
      <w:pPr>
        <w:pStyle w:val="Normal"/>
        <w:ind w:firstLine="400"/>
        <w:rPr/>
      </w:pPr>
      <w:r>
        <w:rPr/>
        <w:t>Нет надобности дольше останавливаться на разбираемой теории. Находясь в противоречии с основным научным прин</w:t>
        <w:softHyphen/>
        <w:t>ципом — однозначащей связи, скрывая в себе биологические несообразности, несогласная с вполне установленными фактами физиологии и патологии, она может служить только примером того, до какой степени мышление, чрезмерно специализир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pPr>
      <w:r>
        <w:rPr/>
        <w:t>179</w:t>
      </w:r>
    </w:p>
    <w:p>
      <w:pPr>
        <w:pStyle w:val="Normal"/>
        <w:ind w:hanging="0"/>
        <w:rPr/>
      </w:pPr>
      <w:r>
        <w:rPr/>
        <w:t>ванное, способно в своей неизбежной ограниченности запуты</w:t>
        <w:softHyphen/>
        <w:t>вать самые простые и прозрачные соотношения.</w:t>
      </w:r>
    </w:p>
    <w:p>
      <w:pPr>
        <w:pStyle w:val="Normal"/>
        <w:rPr/>
      </w:pPr>
      <w:r>
        <w:rPr/>
        <w:t>Итак, мы должны рассматривать чувственный тон психи</w:t>
        <w:softHyphen/>
        <w:t>ческих комплексов как непосредственное выражение прогрес</w:t>
        <w:softHyphen/>
        <w:t>сивного подбора: положительного — чувство удовольствия, отрицательного — страдание. Мы назовем этот подбор «гедони</w:t>
        <w:softHyphen/>
        <w:t xml:space="preserve">ческим» (от греческого </w:t>
      </w:r>
      <w:r>
        <w:rPr>
          <w:lang w:val="en-US"/>
        </w:rPr>
        <w:t>r</w:t>
      </w:r>
      <w:r>
        <w:rPr/>
        <w:t>|6</w:t>
      </w:r>
      <w:r>
        <w:rPr>
          <w:lang w:val="en-US"/>
        </w:rPr>
        <w:t>ovr</w:t>
      </w:r>
      <w:r>
        <w:rPr/>
        <w:t>| — удовольствие).</w:t>
      </w:r>
    </w:p>
    <w:p>
      <w:pPr>
        <w:pStyle w:val="Normal"/>
        <w:ind w:firstLine="340"/>
        <w:rPr/>
      </w:pPr>
      <w:r>
        <w:rPr/>
        <w:t xml:space="preserve">Психическое самонаблюдение никогда не охватывает всей психической системы человека, но во всякий момент лишь ее малую часть, постоянно меняющуюся,— так называемое «поле сознания». Поле сознания характеризуется двумя чертами: это, во-первых, область непрерывных </w:t>
      </w:r>
      <w:r>
        <w:rPr>
          <w:i/>
          <w:iCs/>
        </w:rPr>
        <w:t>изменений</w:t>
      </w:r>
      <w:r>
        <w:rPr/>
        <w:t xml:space="preserve"> и, во-вторых, про</w:t>
        <w:softHyphen/>
        <w:t xml:space="preserve">исходящие в нем изменения имеют </w:t>
      </w:r>
      <w:r>
        <w:rPr>
          <w:i/>
          <w:iCs/>
        </w:rPr>
        <w:t>координационное</w:t>
      </w:r>
      <w:r>
        <w:rPr/>
        <w:t xml:space="preserve"> или </w:t>
      </w:r>
      <w:r>
        <w:rPr>
          <w:i/>
          <w:iCs/>
        </w:rPr>
        <w:t>психи</w:t>
        <w:softHyphen/>
        <w:t>чески-организационное</w:t>
      </w:r>
      <w:r>
        <w:rPr/>
        <w:t xml:space="preserve"> значение. Там непрерывно возникают, усиливаются, ослабляются, распадаются </w:t>
      </w:r>
      <w:r>
        <w:rPr>
          <w:i/>
          <w:iCs/>
        </w:rPr>
        <w:t>ассоциации</w:t>
      </w:r>
      <w:r>
        <w:rPr/>
        <w:t xml:space="preserve"> психиче</w:t>
        <w:softHyphen/>
        <w:t>ских элементов и их комплексов. Все это происходит под непре</w:t>
        <w:softHyphen/>
        <w:t>рывным действием гедонического подбора: то, что находится в поле сознания, всегда обладает в целом или в частях чувствен</w:t>
        <w:softHyphen/>
        <w:t>ным тоном, характером приятного или неприятного. В психоло</w:t>
        <w:softHyphen/>
        <w:t xml:space="preserve">гии принимается еще «нейтральный» чувственный тон, или окраска аффективного безразличия,— но именно как </w:t>
      </w:r>
      <w:r>
        <w:rPr>
          <w:i/>
          <w:iCs/>
        </w:rPr>
        <w:t>равно</w:t>
        <w:softHyphen/>
        <w:t>весие</w:t>
      </w:r>
      <w:r>
        <w:rPr/>
        <w:t xml:space="preserve"> положительного и отрицательного чувственного тона, соединенных в одном комплексе или в одном поле сознания;</w:t>
      </w:r>
    </w:p>
    <w:p>
      <w:pPr>
        <w:pStyle w:val="Normal"/>
        <w:ind w:hanging="0"/>
        <w:rPr/>
      </w:pPr>
      <w:r>
        <w:rPr/>
        <w:t>причем это равновесие или «нейтральность» никогда не бывает полной, а всегда является только приблизительной.</w:t>
      </w:r>
    </w:p>
    <w:p>
      <w:pPr>
        <w:pStyle w:val="Normal"/>
        <w:rPr/>
      </w:pPr>
      <w:r>
        <w:rPr/>
        <w:t>Функции прогрессивного подбора нам уже известны: с одной стороны сохраняющая и усиливающая (положительный подбор, значит — чувство удовольствия); с другой стороны — ослаб</w:t>
        <w:softHyphen/>
        <w:t>ляющая и разрушающая (отрицательный подбор, чувство стра</w:t>
        <w:softHyphen/>
        <w:t>дания). Опыт показывает, что так оно и есть в действительности. Психические комплексы и их ассоциативные группировки, вы</w:t>
        <w:softHyphen/>
        <w:t>ступающие в чувственном тоне «приятного», удерживаются в психике, возрастают в своей яркости и интенсивности, которые можно считать непосредственной мерой</w:t>
      </w:r>
      <w:r>
        <w:rPr>
          <w:b/>
          <w:bCs/>
        </w:rPr>
        <w:t xml:space="preserve"> их</w:t>
      </w:r>
      <w:r>
        <w:rPr/>
        <w:t xml:space="preserve"> энергии, воспроиз</w:t>
        <w:softHyphen/>
        <w:t>водятся в поле сознания все легче, что дает косвенную, биоло</w:t>
        <w:softHyphen/>
        <w:t>гическую меру их энергии. Комплексы и группировки с отри</w:t>
        <w:softHyphen/>
        <w:t>цательным чувственным тоном, окраской «неприятного», обна</w:t>
        <w:softHyphen/>
        <w:t xml:space="preserve">руживают тенденцию к устранению из психики, к уменьшению яркости и интенсивности, к ослаблению своих связей, ко все более трудному и менее полному воспроизведению в сознании. Тенденции того или другого типа </w:t>
      </w:r>
      <w:r>
        <w:rPr>
          <w:i/>
          <w:iCs/>
        </w:rPr>
        <w:t>постоянно</w:t>
      </w:r>
      <w:r>
        <w:rPr/>
        <w:t xml:space="preserve"> имеются налицо, когда имеется тот или другой чувственный тон, и постоянно они тем сильнее, чем он интенсивнее.</w:t>
      </w:r>
    </w:p>
    <w:p>
      <w:pPr>
        <w:pStyle w:val="Normal"/>
        <w:rPr/>
      </w:pPr>
      <w:r>
        <w:rPr/>
        <w:t>Конечно, сила их ограничена в каждом данном случае, и их могут преодолевать достаточно энергичные воздействия на психику; например, образы весьма приятные иногда подвер</w:t>
        <w:softHyphen/>
        <w:t>гаются «забвению» под влиянием потока новых и напряженных внешних впечатлении, их дезорганизующего и вытесняющего; наоборот, образы весьма неприятные вновь и вновь возвраща</w:t>
        <w:softHyphen/>
        <w:t>ются в сознание среди вызывающей их неблагоприятной обста</w:t>
        <w:softHyphen/>
        <w:t>новки. Так, воспоминание об оставленной вдали невесте тонет в вихре столичной жизни; тягостные мысли о предстоящих не</w:t>
        <w:softHyphen/>
        <w:t>приятностях неуклонно всплывают под давлением непрерывно</w:t>
        <w:softHyphen/>
        <w:t>го восприятия тюремных стен, решеток и надзирателей. Но и в подобных случаях тенденции гедонического подбора обнару</w:t>
        <w:softHyphen/>
        <w:t>живаются внимательным анализом как борющиеся, хотя и по</w:t>
        <w:softHyphen/>
        <w:t>беждаемые силы, как слагаемое, уменьшающее результат доми</w:t>
        <w:softHyphen/>
        <w:t>нирующих над сознанием воздействий.</w:t>
      </w:r>
    </w:p>
    <w:p>
      <w:pPr>
        <w:pStyle w:val="Normal"/>
        <w:rPr/>
      </w:pPr>
      <w:r>
        <w:rPr/>
        <w:t>Далее, мы установили, что из первичных функций прогрес</w:t>
        <w:softHyphen/>
        <w:t>сивного подбора вытекают еще другие, также универсаль</w:t>
        <w:softHyphen/>
        <w:t>ные: для положительного подбора — усложнение системы и возрастание неоднородности ее строения, для отрицательно</w:t>
        <w:softHyphen/>
        <w:t>го — уменьшение сложности строения и возрастание однород</w:t>
        <w:softHyphen/>
        <w:t>ности элементов и связей системы. Все это, разумеется, должно быть отнесено и к гедоническому подбору, причем вполне подтверждается на опыте.</w:t>
      </w:r>
    </w:p>
    <w:p>
      <w:pPr>
        <w:pStyle w:val="Normal"/>
        <w:ind w:hanging="0"/>
        <w:rPr/>
      </w:pPr>
      <w:r>
        <w:rPr/>
        <w:t>Действительно, всякий, сколько-нибудь наблюдавший свою психику знает, что приятные ощущения «оживляют» сознание:</w:t>
      </w:r>
    </w:p>
    <w:p>
      <w:pPr>
        <w:pStyle w:val="Normal"/>
        <w:ind w:hanging="0"/>
        <w:rPr/>
      </w:pPr>
      <w:r>
        <w:rPr/>
        <w:t>они увеличивают богатство образов и разнообразие их комби</w:t>
        <w:softHyphen/>
        <w:t>наций. Напротив, страдания суживают жизнь психики: поле сознания становится беднее, ассоциации в нем однообразнее. Древние обозначали первое из этих состояний, как «макропси-хию» (расширение души), второе — как «микропсихию» (уменьшение, сужение души).</w:t>
      </w:r>
    </w:p>
    <w:p>
      <w:pPr>
        <w:pStyle w:val="Normal"/>
        <w:rPr/>
      </w:pPr>
      <w:r>
        <w:rPr/>
        <w:t>Пользуясь схемами прогрессивного подбора, возможно ис</w:t>
        <w:softHyphen/>
        <w:t>следовать в общей форме развитие психики, генетически уста</w:t>
        <w:softHyphen/>
        <w:t>новить и объяснить основные типы ее строения. Данными для такого анализа являются: 1) первичный материал ощущений, доставляемых внешними чувствами и органическими процес</w:t>
        <w:softHyphen/>
        <w:t>сами; 2) интенсивность гедонического подбора, положительно</w:t>
        <w:softHyphen/>
        <w:t>го и отрицательного; 3) их количественное взаимоотношение (преобладание одного из них или равновесие). Мысленно изме</w:t>
        <w:softHyphen/>
        <w:t>няя каждое из этих данных в ту или другую сторону, можно теоретически определить, в каком направлении должно тогда изменяться строение психической системы, широта и темп ее жизни. Для иллюстрации наметим некоторые из полученных таким путем выводов.</w:t>
      </w:r>
    </w:p>
    <w:p>
      <w:pPr>
        <w:pStyle w:val="Normal"/>
        <w:ind w:firstLine="340"/>
        <w:rPr/>
      </w:pPr>
      <w:r>
        <w:rPr/>
        <w:t>На количественной и качественной характеристике материа</w:t>
        <w:softHyphen/>
        <w:t>ла ощущений, образующего основу психической жизни, мы останавливаться не будем. Конечно, это первый фактор, от ко</w:t>
        <w:softHyphen/>
        <w:t>торого зависит содержательность, объем и характер психики:</w:t>
      </w:r>
    </w:p>
    <w:p>
      <w:pPr>
        <w:pStyle w:val="Normal"/>
        <w:ind w:hanging="0"/>
        <w:rPr/>
      </w:pPr>
      <w:r>
        <w:rPr/>
        <w:t>ее общее богатство или бедность, ее разносторонность, опираю</w:t>
        <w:softHyphen/>
        <w:t>щаяся на разнообразие впечатлений, или односторонность, вы</w:t>
        <w:softHyphen/>
        <w:t>текающая из специализации опыта, и т. д. Все это чрезвычайн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b/>
          <w:b/>
          <w:bCs/>
          <w:sz w:val="18"/>
          <w:szCs w:val="18"/>
        </w:rPr>
      </w:pPr>
      <w:r>
        <w:rPr>
          <w:b/>
          <w:bCs/>
          <w:sz w:val="18"/>
          <w:szCs w:val="18"/>
        </w:rPr>
        <w:t>181</w:t>
      </w:r>
    </w:p>
    <w:p>
      <w:pPr>
        <w:pStyle w:val="Normal"/>
        <w:ind w:hanging="0"/>
        <w:rPr/>
      </w:pPr>
      <w:r>
        <w:rPr/>
        <w:t>важно и практически, и теоретически, но нас интересует в дан</w:t>
        <w:softHyphen/>
        <w:t>ный момент специально роль гедонического подбора, обработка им наличного материала ощущений.</w:t>
      </w:r>
    </w:p>
    <w:p>
      <w:pPr>
        <w:pStyle w:val="Normal"/>
        <w:ind w:firstLine="360"/>
        <w:rPr/>
      </w:pPr>
      <w:r>
        <w:rPr/>
        <w:t>В этом отношении мы, очевидно, можем заранее установить, что в рамках нормальной жизни, т. е. в тех пределах, до каких этот подбор еще не делается разрушительным для системы, чем он интенсивнее, тем более повышается выработанность психики, или ее организованность: под действием положитель</w:t>
        <w:softHyphen/>
        <w:t>ного подбора — в сторону богатства и разнообразия психиче</w:t>
        <w:softHyphen/>
        <w:t>ского содержания; под действием отрицательного — в сторону простоты и прочности связей, стройности и устойчивости этого содержания. Другими словами, в этих пределах чем энергич-, нее и напряженнее жизнь чувства, тем выше при прочих равных условиях тип психики.</w:t>
      </w:r>
    </w:p>
    <w:p>
      <w:pPr>
        <w:pStyle w:val="Normal"/>
        <w:ind w:firstLine="360"/>
        <w:rPr/>
      </w:pPr>
      <w:r>
        <w:rPr/>
        <w:t>Положительный и отрицательный подбор постоянно сменяет друг друга в жизни сознания; немыслима такая психика, ко</w:t>
        <w:softHyphen/>
        <w:t>торая развивалась бы всецело под действием положительного или же всецело под действием отрицательного подбора. Однако вполне возможно и на каждом шагу наблюдается длительное преобладание той или другой из этих фаз подбора: «жизнь счастливая» или «жизнь несчастная», по обычным выраже</w:t>
        <w:softHyphen/>
        <w:t>ниям. Легко теоретически определить, как изменяется психи</w:t>
        <w:softHyphen/>
        <w:t>ческий тип в зависимости от такого рода условий.</w:t>
      </w:r>
    </w:p>
    <w:p>
      <w:pPr>
        <w:pStyle w:val="Normal"/>
        <w:ind w:firstLine="360"/>
        <w:rPr/>
      </w:pPr>
      <w:r>
        <w:rPr/>
        <w:t>Пусть устойчивое, систематическое преобладание переходит все в большей мере к положительному подбору, т. е. для системы особенно благоприятно складываются ее отношения к среде, источнику усвоения энергии. В таком случае и развитие психи</w:t>
        <w:softHyphen/>
        <w:t>ки необходимо должно направляться преимущественно и в соот</w:t>
        <w:softHyphen/>
        <w:t>ветственно возрастающей мере к увеличению суммы ее мате</w:t>
        <w:softHyphen/>
        <w:t>риала, к новым и новым его комбинациям, но в то же время именно в силу их богатства и разнородности ко все меньшей их взаимной согласованности и устойчивости. Отрицательный под</w:t>
        <w:softHyphen/>
        <w:t>бор, чем он относительно слабее, тем в меньшей степени способен выполнять свою, как бы контрольную, функцию по отношению к этому развитию: разрушать наименее устойчивые комплексы и их ассоциации, упрощать, делать более однородной и устойчи</w:t>
        <w:softHyphen/>
        <w:t>вой внутреннюю связь психики. Все это одинаково обнаружи</w:t>
        <w:softHyphen/>
        <w:t>вается на внутренних и внешних проявлениях системы.</w:t>
      </w:r>
    </w:p>
    <w:p>
      <w:pPr>
        <w:pStyle w:val="Normal"/>
        <w:ind w:firstLine="360"/>
        <w:rPr/>
      </w:pPr>
      <w:r>
        <w:rPr/>
        <w:t>Биологическая сущность развития психики заключается, как известно, в выработке двигательных реакций на внешнюю среду организма. Усиленная работа положительного подбора дает ускоренный ход образования этих реакций: система реа</w:t>
        <w:softHyphen/>
        <w:t>гирует на впечатления живо, непосредственно. Но благодаря разнообразию и разнородности комплексов, составляющих систему и в различных случаях принимающих участие в актив</w:t>
        <w:softHyphen/>
        <w:t>ном (волевом) ее проявлении, сами реакции оказываются раз</w:t>
        <w:softHyphen/>
        <w:t>нообразны и разнородны часто даже при весьма сходных внешних условиях: в них мало так называемой «последователь</w:t>
        <w:softHyphen/>
        <w:t>ности», которая состоит именно в том, что действия человека бывают тем более сходны и однородны, чем более сходны и одно</w:t>
        <w:softHyphen/>
        <w:t>родны вызывающие их условия. Если нарушение равновесия между двумя фазами подбора возрастает еще более, то оно при</w:t>
        <w:softHyphen/>
        <w:t>водит к такому уменьшению этой последовательности, что действия человека становятся мало понятны и трудно предви</w:t>
        <w:softHyphen/>
        <w:t>димы для наблюдающих его других людей с более уравнове</w:t>
        <w:softHyphen/>
        <w:t>шенным гедоническим подбором: это случай, выражаемый понятием «капризов». Параллельно с этим при такой односто</w:t>
        <w:softHyphen/>
        <w:t>ронности подбора все чаще должно наблюдаться, что на опре</w:t>
        <w:softHyphen/>
        <w:t>деленное внешнее воздействие в психике возникает сразу не</w:t>
        <w:softHyphen/>
        <w:t>сколько различных и несовместимых между собой реакций;</w:t>
      </w:r>
    </w:p>
    <w:p>
      <w:pPr>
        <w:pStyle w:val="Normal"/>
        <w:ind w:hanging="0"/>
        <w:rPr/>
      </w:pPr>
      <w:r>
        <w:rPr/>
        <w:t>слабость отрицательного подбора мешает устранению каждой из них, они все остаются в поле сознания, но при взаимном про</w:t>
        <w:softHyphen/>
        <w:t>тиворечии не могут достигнуть полной силы, т. е. перейти в действия, и удерживаются на ступени «стремлений». Это состо</w:t>
        <w:softHyphen/>
        <w:t>яние обозначается термином «нерешительность».</w:t>
      </w:r>
    </w:p>
    <w:p>
      <w:pPr>
        <w:pStyle w:val="Normal"/>
        <w:ind w:left="40" w:firstLine="360"/>
        <w:rPr/>
      </w:pPr>
      <w:r>
        <w:rPr/>
        <w:t>Так обрисовываются психические типы, вполне соответству</w:t>
        <w:softHyphen/>
        <w:t>ющие тому, что не раз изображалось художниками-психолога</w:t>
        <w:softHyphen/>
        <w:t>ми: типы «жизнерадостные» при умеренном преобладании по</w:t>
        <w:softHyphen/>
        <w:t>ложительного подбора, «избалованные» — при значительном. Первые характеризуются богатством и гибкостью ассоциаций сознания, быстротой и непосредственностью реакций («жизнь, переливающаяся через край»); но также относительно малой однородностью ассоциаций («эклектизм») и малой последова</w:t>
        <w:softHyphen/>
        <w:t>тельностью реакций (меньшей, чем при равновесии подбора, «устойчивостью характера»), В типах второго рода усиление тех же моментов дает в результате «причудливый» или «каприз</w:t>
        <w:softHyphen/>
        <w:t xml:space="preserve">ный» характер, осложненный «нерешительностью», которая </w:t>
      </w:r>
      <w:r>
        <w:rPr>
          <w:i/>
          <w:iCs/>
        </w:rPr>
        <w:t>в этом случае</w:t>
      </w:r>
      <w:r>
        <w:rPr/>
        <w:t xml:space="preserve"> есть результат чрезмерной разнородности одновременных психических процессов (в иных психических типах она бывает и совершенно иного происхождения).</w:t>
      </w:r>
    </w:p>
    <w:p>
      <w:pPr>
        <w:pStyle w:val="Normal"/>
        <w:ind w:left="40" w:firstLine="360"/>
        <w:rPr/>
      </w:pPr>
      <w:r>
        <w:rPr/>
        <w:t>Общую тенденцию развития психики, основанного на пере</w:t>
        <w:softHyphen/>
        <w:t>весе положительного подбора, мы можем назвать «эллинской», пользуясь чрезвычайно глубоким и родственным нашему ана</w:t>
        <w:softHyphen/>
        <w:t>лизу сопоставлением у Гейне типов «эллина» и «иудея». Дейст</w:t>
        <w:softHyphen/>
        <w:t>вительно, Древняя Эллада благодаря своим историческим судь</w:t>
        <w:softHyphen/>
        <w:t>бам дала в свих господствующих классах самую широкую гамму таких психических характеров: жизнерадостно-актив</w:t>
        <w:softHyphen/>
        <w:t>ных в эпоху подъема и побед, избалованно-слабых в эпоху паразитического вырождения. Совершенно естественно и по</w:t>
        <w:softHyphen/>
        <w:t>нятно, что в эпоху борьбы, хотя и победоносной, но влекущей огромную затрату сил, преобладание положительного подбора остается более умеренным, чем в эпоху последующего исполь</w:t>
        <w:softHyphen/>
        <w:t>зования плодов победы. Момент самого перехода история с удивительной наглядностью запечатлела в двух фигурах —</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80" w:after="0"/>
        <w:ind w:hanging="0"/>
        <w:jc w:val="right"/>
        <w:rPr/>
      </w:pPr>
      <w:r>
        <w:rPr/>
        <w:t>183</w:t>
      </w:r>
    </w:p>
    <w:p>
      <w:pPr>
        <w:pStyle w:val="Normal"/>
        <w:ind w:hanging="0"/>
        <w:rPr/>
      </w:pPr>
      <w:r>
        <w:rPr/>
        <w:t>Перикла и Алкивиада, которых можно принять за двойников и которые в то же время так значительно различаются в прояв</w:t>
        <w:softHyphen/>
        <w:t>лениях характера: Перикл выражает полный расцвет эл</w:t>
        <w:softHyphen/>
        <w:t>линского типа, Алкивиад — начало его упадка, совершавше</w:t>
        <w:softHyphen/>
        <w:t>гося в направлении паразитической избалованности.</w:t>
      </w:r>
    </w:p>
    <w:p>
      <w:pPr>
        <w:pStyle w:val="Normal"/>
        <w:ind w:left="40" w:firstLine="360"/>
        <w:rPr/>
      </w:pPr>
      <w:r>
        <w:rPr/>
        <w:t>Вообще же эллинская тенденция выступает в жизни каждого человека в ее «счастливые» периоды. Таковы чаще всего детство и юность — эпохи роста, когда происходит накопление энергии организма и «приятные» органические ощущения обычно пере</w:t>
        <w:softHyphen/>
        <w:t>вешивают даже значительные диссонансы в психике, порождае</w:t>
        <w:softHyphen/>
        <w:t>мые неблагоприятными воздействиями среды.</w:t>
      </w:r>
    </w:p>
    <w:p>
      <w:pPr>
        <w:pStyle w:val="Normal"/>
        <w:ind w:left="40" w:firstLine="360"/>
        <w:rPr/>
      </w:pPr>
      <w:r>
        <w:rPr/>
        <w:t>Затем, представителями эллинской тенденции являются «ар</w:t>
        <w:softHyphen/>
        <w:t>тистические натуры», какими описывают их романисты; для творчества образов, составляющего основу художественной ра</w:t>
        <w:softHyphen/>
        <w:t>боты, это наиболее подходящая почва, но, разумеется, не в крайнем своем развитии. Поскольку в творчестве совершенство результатов зависит не только от богатства и разнообразия комбинаций, но также от их стройности и связности, постольку артистическая талантливость предполагает также интенсивный отрицательный подбор. Огромная роль страдания в выработке художественного таланта, а тем более гения, неоднократно указывалась самими художниками, особенно поэтами. Вели</w:t>
        <w:softHyphen/>
        <w:t>чайшие произведения были созданы людьми не только большо</w:t>
        <w:softHyphen/>
        <w:t xml:space="preserve">го счастья, но также большого страдания или напряженного труда. Труд есть </w:t>
      </w:r>
      <w:r>
        <w:rPr>
          <w:i/>
          <w:iCs/>
        </w:rPr>
        <w:t>затрата энергии,</w:t>
      </w:r>
      <w:r>
        <w:rPr/>
        <w:t xml:space="preserve"> следовательно,— фактор от</w:t>
        <w:softHyphen/>
        <w:t xml:space="preserve">рицательного подбора: и это очевидно само собой, если взять труд в его чистом виде — мысленно отвлечь от впечатлений, вызываемых его </w:t>
      </w:r>
      <w:r>
        <w:rPr>
          <w:i/>
          <w:iCs/>
        </w:rPr>
        <w:t>результатами.</w:t>
      </w:r>
      <w:r>
        <w:rPr/>
        <w:t xml:space="preserve"> Эти впечатления могут быть при благоприятных условиях труда источником такого повыше</w:t>
        <w:softHyphen/>
        <w:t xml:space="preserve">ния энергии системы, что </w:t>
      </w:r>
      <w:r>
        <w:rPr>
          <w:i/>
          <w:iCs/>
        </w:rPr>
        <w:t>вместе с ними</w:t>
      </w:r>
      <w:r>
        <w:rPr/>
        <w:t xml:space="preserve"> труд приобретает окрас</w:t>
        <w:softHyphen/>
        <w:t xml:space="preserve">ку «приятного» от самой слабой до самой интенсивной; </w:t>
      </w:r>
      <w:r>
        <w:rPr>
          <w:i/>
          <w:iCs/>
        </w:rPr>
        <w:t>сам же по себе</w:t>
      </w:r>
      <w:r>
        <w:rPr/>
        <w:t xml:space="preserve"> труд однороден с другими формами жизненной деза-ссимиляции.</w:t>
      </w:r>
    </w:p>
    <w:p>
      <w:pPr>
        <w:pStyle w:val="Normal"/>
        <w:ind w:left="40" w:firstLine="360"/>
        <w:rPr/>
      </w:pPr>
      <w:r>
        <w:rPr/>
        <w:t>Крайнее, вполне патологическое преобладание положи</w:t>
        <w:softHyphen/>
        <w:t>тельного подбора наблюдается в маниакальном психоневрозе '. Тут отрицательный подбор почти исчезает. Получается дезор</w:t>
        <w:softHyphen/>
        <w:t>ганизованное переполнение сознания. Всякая возникающая ас</w:t>
        <w:softHyphen/>
        <w:t>социация психических элементов, как бы ни была она случайна и мало жизнеспособна, удерживается и усиливается в поле сознания, пока не смещается и не расплывается в других, одно</w:t>
        <w:softHyphen/>
        <w:t>временно возникающих и также находящихся под действием положительного подбора. Бессвязный поток переживаний выра</w:t>
        <w:softHyphen/>
        <w:t>жается и внешним образом в бессвязной активности, непоследо</w:t>
        <w:softHyphen/>
        <w:t>вательных действиях и бесчисленных бесполезных движениях, -порывистой болтовне и т. п. Гиперемия мозга перевешивает эту растрату иннервационной энергии, так что самочувствие остает</w:t>
        <w:softHyphen/>
        <w:t>ся интенсивно «приятным». Тут патология наглядно раскры</w:t>
        <w:softHyphen/>
        <w:t>вает посредством преувеличения жизненную ограниченность функции положительного подбора.</w:t>
      </w:r>
    </w:p>
    <w:p>
      <w:pPr>
        <w:pStyle w:val="Normal"/>
        <w:ind w:hanging="0"/>
        <w:rPr/>
      </w:pPr>
      <w:r>
        <w:rPr/>
        <w:t>Перейдем теперь к противоположному соотношению — ко</w:t>
        <w:softHyphen/>
        <w:t>гда перевес склоняется на сторону отрицательного подбора:</w:t>
      </w:r>
    </w:p>
    <w:p>
      <w:pPr>
        <w:pStyle w:val="Normal"/>
        <w:ind w:hanging="0"/>
        <w:rPr/>
      </w:pPr>
      <w:r>
        <w:rPr/>
        <w:t>жизнь «страдальческая» или «изнурительно-трудовая». Нет надобности повторять анализ, параллельный предыдущему. Его результаты намечают нам такие тенденции: ограничение материала психических комбинаций и вместе с тем его упроще</w:t>
        <w:softHyphen/>
        <w:t>ние, возрастание однородности ассоциативных связей; уменьше</w:t>
        <w:softHyphen/>
        <w:t>ние гибкости психики с возрастанием ее устойчивости и цель</w:t>
        <w:softHyphen/>
        <w:t>ности или «монистичности»; двигательные реакции менее быстрые, менее непосредственные, но отличающиеся «последо</w:t>
        <w:softHyphen/>
        <w:t>вательностью» (так называемая «выдержанность» характера). недостаток широты и пластичности организации вознаграж</w:t>
        <w:softHyphen/>
        <w:t>дается ее стройностью и прочностью, «верностью себе» в массе ее проявлений.</w:t>
      </w:r>
    </w:p>
    <w:p>
      <w:pPr>
        <w:pStyle w:val="Normal"/>
        <w:ind w:hanging="0"/>
        <w:rPr/>
      </w:pPr>
      <w:r>
        <w:rPr/>
        <w:t>При сравнительно умеренном преобладании отрицательного подбора активность и решительность относительно высоки:</w:t>
      </w:r>
    </w:p>
    <w:p>
      <w:pPr>
        <w:pStyle w:val="Normal"/>
        <w:ind w:hanging="0"/>
        <w:rPr/>
      </w:pPr>
      <w:r>
        <w:rPr/>
        <w:t>хотя отрицательный подбор и действует разрушающим или вре</w:t>
        <w:softHyphen/>
        <w:t>менно ослабляющим образом на возникающие двигательные реакции, но сама его сила указывает на наличность влияний, враждебных психической системе и, следовательно, необходимо стимулирующих ее деятельность; из числа возникающих в соз</w:t>
        <w:softHyphen/>
        <w:t>нании реакций благодаря энергии подавляющего действия под</w:t>
        <w:softHyphen/>
        <w:t>бора большинство быстро устраняется, а реакция, наиболее спо</w:t>
        <w:softHyphen/>
        <w:t>собная удержаться в этих условиях, тем вернее достигает пол</w:t>
        <w:softHyphen/>
        <w:t>ного проявления, не находя помехи в других, конкурирующих. Таким образом внешняя активность, не такая живая и разно</w:t>
        <w:softHyphen/>
        <w:t>сторонняя, как в типе жизнерадостном, может быть, тем не менее, велика; а решительность, имея в основе подавление боль</w:t>
        <w:softHyphen/>
        <w:t>шинства зарождающихся реакций, т. е. энергичный выбор из них, и будучи в то же время менее непосредственна, отличается так называемым «обдуманным» характером, иным, чем реши</w:t>
        <w:softHyphen/>
        <w:t>тельность жизнерадостного типа.</w:t>
      </w:r>
    </w:p>
    <w:p>
      <w:pPr>
        <w:pStyle w:val="Normal"/>
        <w:ind w:left="40" w:firstLine="320"/>
        <w:rPr/>
      </w:pPr>
      <w:r>
        <w:rPr/>
        <w:t>Все это обрисовывает ту тенденцию психического развития, которую мы, пользуясь опять выражением Гейне, назовем «иудейской». В самом деле, еврейская нация в ее мрачной ис</w:t>
        <w:softHyphen/>
        <w:t>торической судьбе дала наиболее законченные образцы типов, определяемых этой тенденцией. Таков, например, тип сурового и нередко узкого «моноиу деиста», неуклонного борца за свою истину, каким был Людвиг Берне,— «иудей», которого Гейне в своем психологическом анализе противопоставил себе самому, жизнерадостному, эклектичному, разностороннему «эллину». Еще более яркий и чистый образец «иудейства» в этом смыс-</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8"/>
          <w:szCs w:val="18"/>
        </w:rPr>
      </w:pPr>
      <w:r>
        <w:rPr>
          <w:sz w:val="18"/>
          <w:szCs w:val="18"/>
        </w:rPr>
        <w:t>185</w:t>
      </w:r>
    </w:p>
    <w:p>
      <w:pPr>
        <w:pStyle w:val="Normal"/>
        <w:ind w:hanging="0"/>
        <w:rPr/>
      </w:pPr>
      <w:r>
        <w:rPr/>
        <w:t>ле — историческая фигура нашего протопопа Аввакума, и вообще фигуры пророков преследуемых религий и сект.</w:t>
      </w:r>
    </w:p>
    <w:p>
      <w:pPr>
        <w:pStyle w:val="Normal"/>
        <w:ind w:left="40" w:firstLine="320"/>
        <w:rPr/>
      </w:pPr>
      <w:r>
        <w:rPr/>
        <w:t>В организационном опыте человечества связь этого типа с преобладанием отрицательного подбора была установлена уже давно. Когда жреческим корпорациям для защиты своей силы требовалось создать кадры узких и непреклонных фанатиков, они всегда прибегали к приемам, основанным на этой связи: к воспитанию намеченных лиц в тяжелой монастырской дисцип</w:t>
        <w:softHyphen/>
        <w:t>лине, лишениях и постах, бичеваниях, печальных размышле</w:t>
        <w:softHyphen/>
        <w:t>ниях и т. п.; и цель достигалась.</w:t>
      </w:r>
    </w:p>
    <w:p>
      <w:pPr>
        <w:pStyle w:val="Normal"/>
        <w:ind w:left="40" w:firstLine="320"/>
        <w:rPr/>
      </w:pPr>
      <w:r>
        <w:rPr/>
        <w:t>Когда усиление отрицательного подбора идет значительно дальше, то его подавляющее действие приводит к сокращению активности организма. Тогда вырабатывается тип созерца</w:t>
        <w:softHyphen/>
        <w:t>тельно-аскетический, слабо реагирующий на внешние воздейст</w:t>
        <w:softHyphen/>
        <w:t>вия и тяготеющий к «нирване» — прекращению всякой дея</w:t>
        <w:softHyphen/>
        <w:t>тельности и всяких эмоций. Последнее вполне понятно, раз гос</w:t>
        <w:softHyphen/>
        <w:t>подствуют эмоции неприятные, тягостные, которые психиче</w:t>
        <w:softHyphen/>
        <w:t>ская система всегда стремится устранить как жизнеразруши-тельные, выражающие биологическую неприспособленность.</w:t>
      </w:r>
    </w:p>
    <w:p>
      <w:pPr>
        <w:pStyle w:val="Normal"/>
        <w:ind w:left="40" w:firstLine="320"/>
        <w:rPr/>
      </w:pPr>
      <w:r>
        <w:rPr/>
        <w:t>Крайний, вполне патологический предел рассматриваемой тенденции представляет психоневроз «меланхолия» '. При нем самочувствие самое мучительное, какое возможно: судорожное состояние сосудодвигательной системы при чрезвычайно ослаб</w:t>
        <w:softHyphen/>
        <w:t>ленном вследствие сжатия мелких артерий питании клеток мозга обусловливает непрерывную отрицательную эмоцию, которая принимает формы тоски, страха, стыда. Силой этой эмоции поле сознания опустошено; в нем остаются только не</w:t>
        <w:softHyphen/>
        <w:t>многие мрачные образы и тягостные мысли, непрерывно под</w:t>
        <w:softHyphen/>
        <w:t>держиваемые органически-болезненными влияниями, выз</w:t>
        <w:softHyphen/>
        <w:t>вавшими сам психоневроз. Внешняя активность тоже, естест</w:t>
        <w:softHyphen/>
        <w:t>венно, понижена до минимума, часто почти до полной непод</w:t>
        <w:softHyphen/>
        <w:t>вижности организма; лишь изредка из процессов дезорганиза</w:t>
        <w:softHyphen/>
        <w:t>ции возникает судорожная волевая реакция, столь сильная, что ее не подавил отрицательный подбор; тогда, не встречая в опустошенном психическом поле никакой конкуренции со сто</w:t>
        <w:softHyphen/>
        <w:t>роны других реакций, она развертывается в виде неудержимого порыва, иногда опасного для больного и для окружающих.</w:t>
      </w:r>
    </w:p>
    <w:p>
      <w:pPr>
        <w:pStyle w:val="Normal"/>
        <w:ind w:left="40" w:firstLine="320"/>
        <w:rPr/>
      </w:pPr>
      <w:r>
        <w:rPr/>
        <w:t>Все случаи длительного, а тем более — постоянного преоб</w:t>
        <w:softHyphen/>
        <w:t>ладания отрицательного подбора над положительным заклю</w:t>
        <w:softHyphen/>
        <w:t>чают в себе, с первого взгляда, нечто загадочное. Отрицатель</w:t>
        <w:softHyphen/>
        <w:t>ный подбор означает понижение энергии системы, превышение затрат ее над ассимиляцией. Каким же образом возможно, что</w:t>
        <w:softHyphen/>
        <w:t>бы в течение больших периодов жизни психики, иногда в тече</w:t>
        <w:softHyphen/>
        <w:t>ние почти всего ее существования, он преобладал над положи</w:t>
        <w:softHyphen/>
        <w:t>тельным подбором? Откуда возьмутся такие запасы энергии, которые могли бы систематически растрачиваться без гибели ор</w:t>
        <w:softHyphen/>
        <w:t>ганизма? А между тем психологический факт налицо: есть люди, для которых вся их жизнь, иногда очень долгая, образует непрерывную цепь неудач и страданий. Объяснение, однако, становится простым, если принять в расчет место и роль созна</w:t>
        <w:softHyphen/>
        <w:t>ния среди функций психического организма.</w:t>
      </w:r>
    </w:p>
    <w:p>
      <w:pPr>
        <w:pStyle w:val="Normal"/>
        <w:rPr/>
      </w:pPr>
      <w:r>
        <w:rPr/>
        <w:t>Поле сознания во всякий данный момент ограничено и ох</w:t>
        <w:softHyphen/>
        <w:t>ватывает лишь очень малую часть психической системы: об</w:t>
        <w:softHyphen/>
        <w:t>ласть именно тех ее изменений, которыми определяется коор</w:t>
        <w:softHyphen/>
        <w:t>динация двигательных реакций организма, и притом не всех, а только нескольких жизненно важных групп реакций; главным образом, это те, которые имеют прямое отношение к измен</w:t>
        <w:softHyphen/>
        <w:t>чивым воздействиям среды и потому в силу биологической не</w:t>
        <w:softHyphen/>
        <w:t>обходимости должны быть пластичны, изменчивы в своих фор</w:t>
        <w:softHyphen/>
        <w:t>мах и комбинациях. Поэтому, хотя наблюдаемый в виде чув</w:t>
        <w:softHyphen/>
        <w:t xml:space="preserve">ственного тона гедонической подбор обнимает всю жизнь </w:t>
      </w:r>
      <w:r>
        <w:rPr>
          <w:i/>
          <w:iCs/>
        </w:rPr>
        <w:t>созна</w:t>
        <w:softHyphen/>
        <w:t>ния,</w:t>
      </w:r>
      <w:r>
        <w:rPr/>
        <w:t xml:space="preserve"> но он далеко не обнимает всех процессов, определяющих жизнь и развитие </w:t>
      </w:r>
      <w:r>
        <w:rPr>
          <w:i/>
          <w:iCs/>
        </w:rPr>
        <w:t>психической системы.</w:t>
      </w:r>
      <w:r>
        <w:rPr/>
        <w:t xml:space="preserve"> Даже собственно ко</w:t>
        <w:softHyphen/>
        <w:t>ординационные изменения не все проходят через сознание; оно есть главное их поле, но экспериментальной психологией вполне доказано существование других полей, или подчинен</w:t>
        <w:softHyphen/>
        <w:t>ных группировок: одного или нескольких «подсознаний». А масса иных процессов, не имеющих непосредственно коор</w:t>
        <w:softHyphen/>
        <w:t>динационного характера, происходит постоянно за порогом сознания. Такова значительная доля изменений, связанных с процессами питания. Во время, например, глубокого сна, при котором сознание с его подбором отсутствует, совершается обычно восстановление растраченных за время бодрствования сил психической системы: положительный прогрессивный под</w:t>
        <w:softHyphen/>
        <w:t>бор для нее налицо, но не тот подбор удовольствия — страда</w:t>
        <w:softHyphen/>
        <w:t>ния, который вырабатывает «сознательные» проявления системы. Оттого и парадоксы: в поле сознания постоянное ощущение растрат энергии, а в итоге психический организм растет и развивается; или, наоборот, в сознании радостное само</w:t>
        <w:softHyphen/>
        <w:t>чувствие, а на деле психика истощается и подрывается '.</w:t>
      </w:r>
    </w:p>
    <w:p>
      <w:pPr>
        <w:pStyle w:val="Normal"/>
        <w:rPr/>
      </w:pPr>
      <w:r>
        <w:rPr/>
        <w:t xml:space="preserve">Тем не менее, несомненно, что и тот прогрессивный подбор, который совершается в психике за порогом сознания, должен обладать обычными тенденциями, такими же в смысле их </w:t>
      </w:r>
      <w:r>
        <w:rPr>
          <w:i/>
          <w:iCs/>
        </w:rPr>
        <w:t>нап-</w:t>
      </w:r>
    </w:p>
    <w:p>
      <w:pPr>
        <w:pStyle w:val="Normal"/>
        <w:spacing w:before="180" w:after="0"/>
        <w:ind w:firstLine="380"/>
        <w:rPr>
          <w:sz w:val="16"/>
          <w:szCs w:val="16"/>
        </w:rPr>
      </w:pPr>
      <w:r>
        <w:rPr>
          <w:sz w:val="16"/>
          <w:szCs w:val="16"/>
        </w:rPr>
        <w:t>' Возможность различного направления подбора в сознании, с одной сторо</w:t>
        <w:softHyphen/>
        <w:t>ны, в «подсознании» или «подсознаниях» — с другой, научно установлена психиатрами. Описан ряд случаев так называемого «двойного» или «множе</w:t>
        <w:softHyphen/>
        <w:t>ственного» сознания, когда одна, две и даже более подсознательных координа</w:t>
        <w:softHyphen/>
        <w:t>ции развивались до такой степени, что могли конкурировать с главным созна</w:t>
        <w:softHyphen/>
        <w:t>нием и периодически вытесняли его в руководстве организмом. Оказывалось, что характер «второй личности» человека может радикально отличаться от характера его «первой», нормальной личности, и, например, один с точки зре</w:t>
        <w:softHyphen/>
        <w:t>ния нашего анализа соответствует преобладанию положительного, другой — отрицательного гедонического подбор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6"/>
          <w:szCs w:val="16"/>
        </w:rPr>
      </w:pPr>
      <w:r>
        <w:rPr>
          <w:sz w:val="16"/>
          <w:szCs w:val="16"/>
        </w:rPr>
        <w:t>187</w:t>
      </w:r>
    </w:p>
    <w:p>
      <w:pPr>
        <w:pStyle w:val="Normal"/>
        <w:ind w:hanging="0"/>
        <w:rPr/>
      </w:pPr>
      <w:r>
        <w:rPr>
          <w:i/>
          <w:iCs/>
        </w:rPr>
        <w:t>равления,</w:t>
      </w:r>
      <w:r>
        <w:rPr/>
        <w:t xml:space="preserve"> как если бы он происходил в поле сознания. Если в сознании преобладает отрицательный гедонический подбор, но производимая им растрата энергии незаметно уравновеши</w:t>
        <w:softHyphen/>
        <w:t>вается процессами питания, то, разумеется, эти процессы стре</w:t>
        <w:softHyphen/>
        <w:t>мятся вызвать структурные изменения, противоположные результатам отрицательного подбора. Но можно ли ожидать, чтобы те и другие также уравновешивались?</w:t>
      </w:r>
    </w:p>
    <w:p>
      <w:pPr>
        <w:pStyle w:val="Normal"/>
        <w:ind w:firstLine="360"/>
        <w:rPr/>
      </w:pPr>
      <w:r>
        <w:rPr/>
        <w:t>Перед нами две противоположные группы процессов подбо</w:t>
        <w:softHyphen/>
        <w:t>ра: с одной стороны — в сознании — более интенсивные и не</w:t>
        <w:softHyphen/>
        <w:t>равномерные, простирающиеся каждый раз лишь на малую часть психической системы; с другой — вне сознания — дли</w:t>
        <w:softHyphen/>
        <w:t>тельные и несравненно более равномерные, охватывающие си</w:t>
        <w:softHyphen/>
        <w:t>стему в целом, но в то же время и соответственно менее интен</w:t>
        <w:softHyphen/>
        <w:t>сивные. Если в общей сумме те и другие представляют одина</w:t>
        <w:softHyphen/>
        <w:t>ковую величину энергии, одни со знаком плюс, другие — минус, то будут ли одинаково значительны, глубоки и прочны обусловленные теми и другими структурные изменения? Легко показать, что нет. Для слабых процессов подбора с малым напряжением энергии системные сопротивления окажутся от</w:t>
        <w:softHyphen/>
        <w:t>носительно гораздо более велики, а значит, производимые изме</w:t>
        <w:softHyphen/>
        <w:t>нения более незначительны, менее глубоки. Остающиеся ре</w:t>
        <w:softHyphen/>
        <w:t>зультаты подбора, таким образом, будут далеко не равны. Соот</w:t>
        <w:softHyphen/>
        <w:t>ношение здесь совершенно то же, как если бы на одно и то же тело мы подействовали в одном случае большим количеством слабых ударов, распределенных притом на всю его поверхность, в другом — малым количеством, но соответственно более силь</w:t>
        <w:softHyphen/>
        <w:t>ных ударов, падающих неравномерно. Понятно, что во втором случае следы останутся более значительные и глубокие.</w:t>
      </w:r>
    </w:p>
    <w:p>
      <w:pPr>
        <w:pStyle w:val="Normal"/>
        <w:ind w:firstLine="360"/>
        <w:rPr/>
      </w:pPr>
      <w:r>
        <w:rPr/>
        <w:t>Так же и в области собственно гедонического подбора: чем он интенсивнее, тем относительно сильнее влияет на строение и развитие психики. Известно, что иногда одна-две очень острые, хотя и кратковременные, эмоции, например смертельный страх и радость неожиданного спасения, порождают целый перево</w:t>
        <w:softHyphen/>
        <w:t>рот в характере человека, переворот, какого не могли бы вызвать тысячи более слабых, обыденных эмоций.</w:t>
      </w:r>
    </w:p>
    <w:p>
      <w:pPr>
        <w:pStyle w:val="Normal"/>
        <w:ind w:firstLine="360"/>
        <w:rPr/>
      </w:pPr>
      <w:r>
        <w:rPr/>
        <w:t>Мы не будем продолжать собственно психологического ис</w:t>
        <w:softHyphen/>
        <w:t>следования, например рассматривать типы строения, основан</w:t>
        <w:softHyphen/>
        <w:t>ные на равновесии обеих фаз гедонического подбора, на общем усилении или ослаблении</w:t>
      </w:r>
      <w:r>
        <w:rPr>
          <w:b/>
          <w:bCs/>
        </w:rPr>
        <w:t xml:space="preserve"> их</w:t>
      </w:r>
      <w:r>
        <w:rPr/>
        <w:t xml:space="preserve"> обеих и т. п. Это я отчасти выпол</w:t>
        <w:softHyphen/>
        <w:t xml:space="preserve">нил в специальной работе '. Здесь же нас занимает </w:t>
      </w:r>
      <w:r>
        <w:rPr>
          <w:i/>
          <w:iCs/>
        </w:rPr>
        <w:t>тектологи-</w:t>
      </w:r>
    </w:p>
    <w:p>
      <w:pPr>
        <w:pStyle w:val="Normal"/>
        <w:spacing w:before="260" w:after="0"/>
        <w:ind w:firstLine="380"/>
        <w:rPr>
          <w:sz w:val="16"/>
          <w:szCs w:val="16"/>
        </w:rPr>
      </w:pPr>
      <w:r>
        <w:rPr>
          <w:sz w:val="16"/>
          <w:szCs w:val="16"/>
        </w:rPr>
        <w:t>' В работе «Психический подбор» в книге «Эмпириомонизм» я обозначал исследуемый вид подбора более общим термином «психический подбор». Обо</w:t>
        <w:softHyphen/>
        <w:t>значение «гедонический» точнее, потому что, как видим, не все процессы под</w:t>
        <w:softHyphen/>
        <w:t>бора психических комплексов протекают в сознании в виде чувственного тона. В той работе, еще 1904 г., тектологические понятия недостаточно выработаны, и основное «объяснение» гедонического подбора узко и неточно; но в конкрет</w:t>
        <w:softHyphen/>
        <w:t>ном анализе психических процессов ошибок я и теперь не нахожу.</w:t>
      </w:r>
    </w:p>
    <w:p>
      <w:pPr>
        <w:pStyle w:val="Normal"/>
        <w:ind w:hanging="0"/>
        <w:rPr>
          <w:i/>
          <w:i/>
          <w:iCs/>
          <w:lang w:val="en-US"/>
        </w:rPr>
      </w:pPr>
      <w:r>
        <w:rPr>
          <w:i/>
          <w:iCs/>
          <w:lang w:val="en-US"/>
        </w:rPr>
      </w:r>
    </w:p>
    <w:p>
      <w:pPr>
        <w:pStyle w:val="Normal"/>
        <w:ind w:firstLine="340"/>
        <w:rPr/>
      </w:pPr>
      <w:r>
        <w:rPr>
          <w:i/>
          <w:iCs/>
          <w:lang w:val="en-US"/>
        </w:rPr>
        <w:t xml:space="preserve">- </w:t>
      </w:r>
      <w:r>
        <w:rPr>
          <w:i/>
          <w:iCs/>
        </w:rPr>
        <w:t>ческий</w:t>
      </w:r>
      <w:r>
        <w:rPr/>
        <w:t xml:space="preserve"> вопрос. Мы нашли, что в развитии психики действует тот же организационный механизм прогрессивного подбора, как и в иных областях жизни и природы. Его схема оказалась к психике применима в полной мере, причем дала возможность осветить и связать ряд фактов давно известных, но восприни</w:t>
        <w:softHyphen/>
        <w:t>мавшихся до сих пор разрозненно, диспаратно.</w:t>
      </w:r>
    </w:p>
    <w:p>
      <w:pPr>
        <w:pStyle w:val="Normal"/>
        <w:ind w:firstLine="340"/>
        <w:rPr/>
      </w:pPr>
      <w:r>
        <w:rPr/>
        <w:t>Дальнейшее применение того же метода неизбежно должно преобразовать целый ряд отраслей практической и идейной ра</w:t>
        <w:softHyphen/>
        <w:t>боты в сторону большей планомерности. Люди всегда бессозна</w:t>
        <w:softHyphen/>
        <w:t>тельно пользовались гедоническим подбором для своих целей:</w:t>
      </w:r>
    </w:p>
    <w:p>
      <w:pPr>
        <w:pStyle w:val="Normal"/>
        <w:ind w:hanging="0"/>
        <w:rPr/>
      </w:pPr>
      <w:r>
        <w:rPr/>
        <w:t>в педагогике — принцип награды и наказания, в политике — приемы привлечения приятными перспективами и запугивания неприятными и т. п. Более того, всякое воздействие одного че</w:t>
        <w:softHyphen/>
        <w:t>ловека на другого с задачей приспособить этого другого к своим целям опирается на те же методы: стараются вызвать посред</w:t>
        <w:softHyphen/>
        <w:t>ством подходящих образов и идей гедонический подбор в же</w:t>
        <w:softHyphen/>
        <w:t>лательном направлении. Но во всей этой практике господствует ненаучный эмпиризм; опыт каждого остается индивидуаль</w:t>
        <w:softHyphen/>
        <w:t>ным, не подвергается обобщающей обработке и не передается или почти не передается прочим людям. Даже самые элемен</w:t>
        <w:softHyphen/>
        <w:t>тарные тектологические концепции, какова и схема прогрес</w:t>
        <w:softHyphen/>
        <w:t>сивного подбора, многое изменят в этом положении вещей.</w:t>
      </w:r>
    </w:p>
    <w:p>
      <w:pPr>
        <w:pStyle w:val="Normal"/>
        <w:ind w:firstLine="360"/>
        <w:rPr/>
      </w:pPr>
      <w:r>
        <w:rPr/>
        <w:t>Стоит только представить себе, например, нынешний педа</w:t>
        <w:softHyphen/>
        <w:t>гогический произвол школы и семьи в применении принципов награды — наказания и те, часто самые неожиданные для вос</w:t>
        <w:softHyphen/>
        <w:t>питателей результаты, к которым он приводит. Критика систе</w:t>
        <w:softHyphen/>
        <w:t>мы наказаний за проступки с моральной точки зрения никого еще не могла убедить; между тем научная констатация того факта, что отрицательный подбор, вызываемый болью наказа</w:t>
        <w:softHyphen/>
        <w:t>ния, действует отнюдь не только на психический комплекс, подлежащий искоренению, но и на все ему сопутствующие в поле сознания, дает уже возможность ожидать множественных эффектов от этого педагогического приема и показать чрезвы</w:t>
        <w:softHyphen/>
        <w:t>чайно ограниченную его целесообразность, а вместе с тем и неэ</w:t>
        <w:softHyphen/>
        <w:t>кономичность, и полную ненадежность. Подобных примеров можно было бы привести бесчисленное множество.</w:t>
      </w:r>
    </w:p>
    <w:p>
      <w:pPr>
        <w:pStyle w:val="Normal"/>
        <w:ind w:firstLine="360"/>
        <w:rPr/>
      </w:pPr>
      <w:r>
        <w:rPr/>
        <w:t>Методы тектологии не заменят, разумеется, конкретного практического опыта и знания; но всюду, где этот опыт и это знание имеют характер случайный, индивидуально-разроз</w:t>
        <w:softHyphen/>
        <w:t>ненный, бессистемный, тектология укажет путь к преодолению такого их характера, общие формы, в которых они могут и должны быть введены в сокровищницу науки — в коллектив</w:t>
        <w:softHyphen/>
        <w:t>ную организацию опыта и знания.</w:t>
      </w:r>
    </w:p>
    <w:p>
      <w:pPr>
        <w:pStyle w:val="Normal"/>
        <w:spacing w:before="200" w:after="0"/>
        <w:ind w:firstLine="340"/>
        <w:rPr/>
      </w:pPr>
      <w:r>
        <w:rPr/>
        <w:t>В следующих иллюстрациях у нас идут рядом удачные и неудачные и сомнительные теоретические применения схемы подбора, возникавшие в разное время в науке. По этому поводу мы напомним следующие, по частям в разных местах уже высказанные соображения.</w:t>
      </w:r>
    </w:p>
    <w:p>
      <w:pPr>
        <w:pStyle w:val="Normal"/>
        <w:ind w:firstLine="360"/>
        <w:rPr/>
      </w:pPr>
      <w:r>
        <w:rPr/>
        <w:t>Для тектологии всякая человеческая деятельность является по существу организационной или дезорганизационной; следо</w:t>
        <w:softHyphen/>
        <w:t xml:space="preserve">вательно, всякая деятельность </w:t>
      </w:r>
      <w:r>
        <w:rPr>
          <w:i/>
          <w:iCs/>
        </w:rPr>
        <w:t>независимо от ее объективных результатов,</w:t>
      </w:r>
      <w:r>
        <w:rPr/>
        <w:t xml:space="preserve"> может рассматриваться как частное применение принципов и схем тектологии. Другими словами, ошибочные теоретические построения, неудачные практические попытки оперируют с точки зрения нашей науки такими же органи</w:t>
        <w:softHyphen/>
        <w:t xml:space="preserve">зационными методами, как правильные и удачные. Люди не выдумывают </w:t>
      </w:r>
      <w:r>
        <w:rPr>
          <w:lang w:val="en-US"/>
        </w:rPr>
        <w:t>ad</w:t>
      </w:r>
      <w:r>
        <w:rPr/>
        <w:t xml:space="preserve"> </w:t>
      </w:r>
      <w:r>
        <w:rPr>
          <w:lang w:val="en-US"/>
        </w:rPr>
        <w:t>hoc</w:t>
      </w:r>
      <w:r>
        <w:rPr/>
        <w:t xml:space="preserve"> этих методов: бессознательно или созна</w:t>
        <w:softHyphen/>
        <w:t>тельно, но они пользуются теми, которые уже сложились и даны в коллективном опыте. Индивидуально-вносимые изменения, по крайней мере, для самых общих и основных методов можно без ошибки считать в каждом данном случае бесконечно малыми. Поэтому, если результаты деятельности оказываются нецелесо</w:t>
        <w:softHyphen/>
        <w:t>образными, то это отнюдь не означает, что сама по, себе текто-логическая схема, которая была применена, должна считаться неверной; последнее могло бы быть только в исключительном случае, если вообще это бывает когда-либо. Ошибки надо искать или в неудачном выборе организационной схемы, или в ее из</w:t>
        <w:softHyphen/>
        <w:t>вращении, или в самом материале, познавательном или реаль</w:t>
        <w:softHyphen/>
        <w:t>ном, который имелось в виду организовать.</w:t>
      </w:r>
    </w:p>
    <w:p>
      <w:pPr>
        <w:pStyle w:val="Normal"/>
        <w:ind w:hanging="0"/>
        <w:rPr/>
      </w:pPr>
      <w:r>
        <w:rPr/>
        <w:t>Вот почему для принципа подбора, как равно и для других формул тектологии, мы можем брать примеры троякого рода:</w:t>
      </w:r>
    </w:p>
    <w:p>
      <w:pPr>
        <w:pStyle w:val="Normal"/>
        <w:ind w:hanging="0"/>
        <w:rPr/>
      </w:pPr>
      <w:r>
        <w:rPr/>
        <w:t>во-первых, заведомо верные, т. е. такие, где результаты приме</w:t>
        <w:softHyphen/>
        <w:t>нения организационной схемы были подтверждены жизнью и опытом; во-вторых, заведомо неверные, т. е. уже опровергну</w:t>
        <w:softHyphen/>
        <w:t>тые построения и попытки; в-третьих, только еще подлежащие проверке, т. е. чужие или свои построения теоретического или практического характера, еще не подтвержденные и не опро</w:t>
        <w:softHyphen/>
        <w:t>вергнутые окончательно.</w:t>
      </w:r>
    </w:p>
    <w:p>
      <w:pPr>
        <w:pStyle w:val="FR3"/>
        <w:spacing w:lineRule="auto" w:line="240" w:before="80" w:after="0"/>
        <w:ind w:left="1880" w:hanging="0"/>
        <w:jc w:val="left"/>
        <w:rPr>
          <w:sz w:val="18"/>
          <w:szCs w:val="18"/>
        </w:rPr>
      </w:pPr>
      <w:r>
        <w:rPr>
          <w:sz w:val="18"/>
          <w:szCs w:val="18"/>
        </w:rPr>
        <w:t>Ь) Дарвинизм и учение Мальтуса</w:t>
      </w:r>
    </w:p>
    <w:p>
      <w:pPr>
        <w:pStyle w:val="Normal"/>
        <w:spacing w:before="120" w:after="0"/>
        <w:ind w:hanging="0"/>
        <w:rPr/>
      </w:pPr>
      <w:r>
        <w:rPr/>
        <w:t>Родство теории Дарвина об естественном подборе, возникающем из борьбы за существование в природе, с доктриной Мальтуса о социальной борьбе за жизнь общеизвестно. В смутной форме (отчасти благодаря своей богословской подкладке) учение Мальтуса заключает также идею подбора: признание «спра</w:t>
        <w:softHyphen/>
        <w:t>ведливости» гибели тех, кому не хватает «места на пиру при</w:t>
        <w:softHyphen/>
        <w:t>роды» (выражение Мальтуса), есть по существу признание гибнущих худшими, наименее жизнеспособными, такими, кото</w:t>
        <w:softHyphen/>
        <w:t>рым «не следовало являться в мир». Принцип Дарвина рассмат</w:t>
        <w:softHyphen/>
        <w:t>ривается теперь как приобретенная научная истина, хотя бы и неполная; взгляды же Мальтуса, по-видимому, приходится отвергнуть, и притом не в смысле простого несовершенства их формы, а в смысле их коренной ошибочности. В чем причина различной судьбы столь родственных друг другу построений?</w:t>
      </w:r>
    </w:p>
    <w:p>
      <w:pPr>
        <w:pStyle w:val="Normal"/>
        <w:ind w:left="40" w:firstLine="320"/>
        <w:rPr/>
      </w:pPr>
      <w:r>
        <w:rPr/>
        <w:t>В теории Дарвина объектом подбора являются живые орга</w:t>
        <w:softHyphen/>
        <w:t>низмы; фактором — их природная среда; основой подбора — их жизнеспособность по отношению к этой среде. Если бы какая-нибудь из этих трех частей схемы была определена неправиль</w:t>
        <w:softHyphen/>
        <w:t>но, в силу ли ошибочных наблюдений или в силу неудачного предположения, то вся теория оказалась бы неверной, как бы строго и точно ни было все применение схемы. Но этого не случилось; наблюдения были объективны; гипотезы, их до</w:t>
        <w:softHyphen/>
        <w:t>полняющие, опирались на широкий материал опыта и были подтверждены его развитием. Так ли было с теорией Мальтуса?</w:t>
      </w:r>
    </w:p>
    <w:p>
      <w:pPr>
        <w:pStyle w:val="Normal"/>
        <w:ind w:left="40" w:firstLine="320"/>
        <w:rPr/>
      </w:pPr>
      <w:r>
        <w:rPr/>
        <w:t>В ней объект подбора — человеческие личности или, скорее, индивидуальные хозяйства; взять этот, а не иной объект, разу</w:t>
        <w:softHyphen/>
        <w:t>меется, вполне законно и зависит от самой задачи исследовате</w:t>
        <w:softHyphen/>
        <w:t>ля. Фактор подбора, по Мальтусу, внешняя природа. Именно он полагает, что число членов общества ограничивается тем коли</w:t>
        <w:softHyphen/>
        <w:t>чеством жизненных средств, которые природа позволяет людям из нее извлечь: известная схема геометрической прогрессии размножения и арифметической — возрастания продуктов земли. Здесь уже есть неточность наблюдения, и фактор подбо</w:t>
        <w:softHyphen/>
        <w:t>ра установлен неправильно. При общественном разделении труда индивидуальное хозяйство не само добывает для себя жизненные средства, все или наибольшую их долю; следова</w:t>
        <w:softHyphen/>
        <w:t>тельно, между ним и внешней природой как общим источником этих средств имеется промежуточная среда, именно — социаль</w:t>
        <w:softHyphen/>
        <w:t>ная; ближайшим образом эту последнюю представляет рынок, на котором индивидуальное хозяйство покупает чужие продук</w:t>
        <w:softHyphen/>
        <w:t>ты, продавая свои. Таким образом, естественная среда не есть тот фактор подбора, от которого зависит судьба индивидуаль</w:t>
        <w:softHyphen/>
        <w:t>ных хозяйств, если бы даже схема, выражающая отношение природы к труду (две прогрессии), была достаточно точной. Но, как показывает опыт, при капиталистическом развитии техники и этого нет. Производство может расти быстрее числа членов общества. Фактор подбора определен вдвойне неправильно.</w:t>
      </w:r>
    </w:p>
    <w:p>
      <w:pPr>
        <w:pStyle w:val="Normal"/>
        <w:ind w:left="40" w:firstLine="320"/>
        <w:rPr/>
      </w:pPr>
      <w:r>
        <w:rPr/>
        <w:t>Затем, не лучше обстоит дело и с «основой» подбора. Хотя Мальтус не выясняет ее отчетливо, но по общему смыслу его рассуждений о божественной справедливости закона гибели тех, кому не хватает средств существования, о том, что эти люди «недостойны» жить и проч., ясно, что подразумеваемой основой подбора у него является жизненное совершенство, общая жизне</w:t>
        <w:softHyphen/>
        <w:t>способность индивидуума. Но на самом деле это вовсе не так. При капитализме выживают вовсе не те, которые обладают наибольшей общей жизнеспособностью, т. е. наибольшей сум</w:t>
        <w:softHyphen/>
        <w:t xml:space="preserve">мой энергии, вместе с наибольшей гибкостью и разнообразием органических приспособлений,— не индивидуумы </w:t>
      </w:r>
      <w:r>
        <w:rPr>
          <w:i/>
          <w:iCs/>
        </w:rPr>
        <w:t>выше орга</w:t>
        <w:softHyphen/>
        <w:t>низованные,</w:t>
      </w:r>
      <w:r>
        <w:rPr/>
        <w:t xml:space="preserve"> а те, которые располагают наибольшим и наиболее выгодно вложенным капиталом, т. е. возможностью всего пол-</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8"/>
          <w:szCs w:val="18"/>
        </w:rPr>
      </w:pPr>
      <w:r>
        <w:rPr>
          <w:b/>
          <w:bCs/>
          <w:i w:val="false"/>
          <w:iCs w:val="false"/>
          <w:sz w:val="18"/>
          <w:szCs w:val="18"/>
        </w:rPr>
        <w:t>191</w:t>
      </w:r>
    </w:p>
    <w:p>
      <w:pPr>
        <w:pStyle w:val="Normal"/>
        <w:ind w:hanging="0"/>
        <w:rPr/>
      </w:pPr>
      <w:r>
        <w:rPr/>
        <w:t>нее пользоваться избыточной энергией общества, его «приба</w:t>
        <w:softHyphen/>
        <w:t>вочным трудом». Опыт показывает, что эти условия отнюдь, вообще говоря, не совпадают с максимумом от жизненной орга</w:t>
        <w:softHyphen/>
        <w:t>низованности.</w:t>
      </w:r>
    </w:p>
    <w:p>
      <w:pPr>
        <w:pStyle w:val="Normal"/>
        <w:ind w:hanging="0"/>
        <w:rPr/>
      </w:pPr>
      <w:r>
        <w:rPr/>
        <w:t>Итак, учение Мальтуса есть научно неверное построение не потому, что положенная в его основу схема была непригодной;</w:t>
      </w:r>
    </w:p>
    <w:p>
      <w:pPr>
        <w:pStyle w:val="Normal"/>
        <w:ind w:hanging="0"/>
        <w:rPr/>
      </w:pPr>
      <w:r>
        <w:rPr/>
        <w:t>она была и остается универсально-верной. Но ее организацион</w:t>
        <w:softHyphen/>
        <w:t>ное применение Мальтус выполнил нецелесообразно: данные опыта были извращены и дополнены гипотезами, несоглас</w:t>
        <w:softHyphen/>
        <w:t>ными с наблюдением.</w:t>
      </w:r>
    </w:p>
    <w:p>
      <w:pPr>
        <w:pStyle w:val="FR3"/>
        <w:spacing w:lineRule="auto" w:line="218" w:before="80" w:after="0"/>
        <w:ind w:left="1920" w:right="2600" w:hanging="0"/>
        <w:jc w:val="left"/>
        <w:rPr>
          <w:sz w:val="18"/>
          <w:szCs w:val="18"/>
        </w:rPr>
      </w:pPr>
      <w:r>
        <w:rPr>
          <w:sz w:val="18"/>
          <w:szCs w:val="18"/>
        </w:rPr>
        <w:t>с) Теория Крукса о развитии материи</w:t>
      </w:r>
    </w:p>
    <w:p>
      <w:pPr>
        <w:pStyle w:val="Normal"/>
        <w:spacing w:before="80" w:after="0"/>
        <w:ind w:hanging="0"/>
        <w:rPr/>
      </w:pPr>
      <w:r>
        <w:rPr/>
        <w:t>Тут перед нами построение, также основанное на схеме под</w:t>
        <w:softHyphen/>
        <w:t>бора, сыгравшее известную роль в развитии науки, но теперь полузабытое. Объектом подбора в нем выступают комбинации особой «первоматерии», фактором подбора — условия изме</w:t>
        <w:softHyphen/>
        <w:t>няющейся мировой среды, «основой» подбора — устойчивость комбинаций. Где может оказаться наиболее слабый пункт этих представлений? Так как известные нам виды материи обнаруживают в некоторых свойствах, например в их величи</w:t>
        <w:softHyphen/>
        <w:t>нах «массы», гигантскую устойчивость, а в большинстве яв</w:t>
        <w:softHyphen/>
        <w:t>лений опыта до сих пор устойчивость при исследовании ока</w:t>
        <w:softHyphen/>
        <w:t>зывалась не первичным, а производным фактом, то весьма мало вероятно, чтобы ошибка заключалась в признании ус</w:t>
        <w:softHyphen/>
        <w:t>тойчивости комбинаций на основу подбора. Равным образом и фактор подбора — мировая среда — нуждается, конечно, в дальнейшем, более конкретном выяснении, без которого ос</w:t>
        <w:softHyphen/>
        <w:t>тается слишком общей, слишком малосодержательной абст</w:t>
        <w:softHyphen/>
        <w:t>ракцией, но благодаря самой широте и формальному харак</w:t>
        <w:softHyphen/>
        <w:t>теру его определения, оно едва ли может явиться принци</w:t>
        <w:softHyphen/>
        <w:t xml:space="preserve">пиально ложным, когда удастся проверка теории. Но вопрос об </w:t>
      </w:r>
      <w:r>
        <w:rPr>
          <w:i/>
          <w:iCs/>
        </w:rPr>
        <w:t>объекте</w:t>
      </w:r>
      <w:r>
        <w:rPr/>
        <w:t xml:space="preserve"> подбора уже теперь стал гораздо более сомни</w:t>
        <w:softHyphen/>
        <w:t>тельным.</w:t>
      </w:r>
    </w:p>
    <w:p>
      <w:pPr>
        <w:pStyle w:val="Normal"/>
        <w:ind w:left="40" w:firstLine="360"/>
        <w:rPr/>
      </w:pPr>
      <w:r>
        <w:rPr/>
        <w:t xml:space="preserve">Признание гипотетического объекта подбора, образующего комбинации, из которых получаются химические атомы, какой-то простейшей </w:t>
      </w:r>
      <w:r>
        <w:rPr>
          <w:i/>
          <w:iCs/>
        </w:rPr>
        <w:t>материей —</w:t>
      </w:r>
      <w:r>
        <w:rPr/>
        <w:t xml:space="preserve"> уже есть скрытое допущение в этом объекте, по крайней мере, некоторых типических свойств из</w:t>
        <w:softHyphen/>
        <w:t>вестной нам материи. Современные тенденции в развитии науч</w:t>
        <w:softHyphen/>
        <w:t xml:space="preserve">ных взглядов на строение материи таковы, что, весьма вероятно, именно это допущение придется отвергнуть: объектом подбора, дающего в результате химические атомы материи, наука, по-видимому, должна будет принять комбинации некоторой </w:t>
      </w:r>
      <w:r>
        <w:rPr>
          <w:i/>
          <w:iCs/>
        </w:rPr>
        <w:t>энер</w:t>
        <w:softHyphen/>
        <w:t>гии,</w:t>
      </w:r>
      <w:r>
        <w:rPr/>
        <w:t xml:space="preserve"> не обладающей и основными свойствами материи, именно электрической энергии, к чему склоняются современные теории.</w:t>
      </w:r>
    </w:p>
    <w:p>
      <w:pPr>
        <w:pStyle w:val="Normal"/>
        <w:ind w:left="40" w:firstLine="360"/>
        <w:rPr/>
      </w:pPr>
      <w:r>
        <w:rPr/>
        <w:t>Заметим, что объект подбора может быть неверно установлен не только тогда, когда он, как в данном случае, гипотетичен.</w:t>
      </w:r>
    </w:p>
    <w:p>
      <w:pPr>
        <w:pStyle w:val="Normal"/>
        <w:ind w:hanging="0"/>
        <w:rPr>
          <w:lang w:val="en-US"/>
        </w:rPr>
      </w:pPr>
      <w:r>
        <w:rPr>
          <w:lang w:val="en-US"/>
        </w:rPr>
      </w:r>
    </w:p>
    <w:p>
      <w:pPr>
        <w:pStyle w:val="Normal"/>
        <w:ind w:firstLine="340"/>
        <w:rPr/>
      </w:pPr>
      <w:r>
        <w:rPr/>
        <w:t>Объекты наблюдаемые бывают иногда неправильно восприня</w:t>
        <w:softHyphen/>
        <w:t>ты, неудачно истолкованы, ошибочно обобщены. Возьмем пример грубый, но наглядный: для человека очень необразо</w:t>
        <w:softHyphen/>
        <w:t>ванного «падающие» и «неподвижные» звезды принадлежат к одному порядку явлений. Такой человек может, бессознатель</w:t>
        <w:softHyphen/>
        <w:t>но применяя схему подбора, предположить, что разница между теми и другими заключается в степени их устойчивости или прочности прикрепления к небесному своду и что при каких-либо его сотрясениях, толчках и т. п. менее устойчивые сры</w:t>
        <w:softHyphen/>
        <w:t xml:space="preserve">ваются и падают. Тут объект подбора был бы принят ошибочно вследствие неправильного обобщения. Но </w:t>
      </w:r>
      <w:r>
        <w:rPr>
          <w:i/>
          <w:iCs/>
        </w:rPr>
        <w:t>зрительные восприя</w:t>
        <w:softHyphen/>
        <w:t>тия</w:t>
      </w:r>
      <w:r>
        <w:rPr/>
        <w:t xml:space="preserve"> звезд падающих и неподвижных — комплексы, действи</w:t>
        <w:softHyphen/>
        <w:t>тельно, одного порядка; и мы не сделаем ошибки, если к тем и другим вместе применим схему подбора, например, таким способом: зрительные образы звезд бывают одни повторяющие</w:t>
        <w:softHyphen/>
        <w:t>ся, устойчивые, длительно существующие, другие, напротив, быстро возникающие и исчезающие, неустойчивые; это зависит от того, что первые вызываются в нас постоянными и прочными астрономическими комплексами, вторые — эфемерными, так что первые должны возникать вновь, а вторые — нет.</w:t>
      </w:r>
    </w:p>
    <w:p>
      <w:pPr>
        <w:pStyle w:val="Normal"/>
        <w:ind w:firstLine="340"/>
        <w:rPr/>
      </w:pPr>
      <w:r>
        <w:rPr/>
        <w:t>Надо заметить, что и теория Дарвина представляет извест</w:t>
        <w:softHyphen/>
        <w:t>ную тектологическую недостаточность. Именно, хотя нельзя сказать, чтобы в ней объект подбора был определен непра</w:t>
        <w:softHyphen/>
        <w:t>вильно, но он определен неполно. Для Дарвина таким объек</w:t>
        <w:softHyphen/>
        <w:t>том представляются только целые организмы, индивидуумы:</w:t>
      </w:r>
    </w:p>
    <w:p>
      <w:pPr>
        <w:pStyle w:val="Normal"/>
        <w:ind w:hanging="0"/>
        <w:rPr/>
      </w:pPr>
      <w:r>
        <w:rPr/>
        <w:t>в действительности же биологическому подбору подлежат и клетки, и</w:t>
      </w:r>
      <w:r>
        <w:rPr>
          <w:b/>
          <w:bCs/>
        </w:rPr>
        <w:t xml:space="preserve"> их</w:t>
      </w:r>
      <w:r>
        <w:rPr/>
        <w:t xml:space="preserve"> группировки в организме, и, по всей вероятности, также элементы клеток с их связями, и т. д.</w:t>
      </w:r>
    </w:p>
    <w:p>
      <w:pPr>
        <w:pStyle w:val="Normal"/>
        <w:spacing w:before="40" w:after="0"/>
        <w:ind w:left="1880" w:right="800" w:hanging="0"/>
        <w:jc w:val="left"/>
        <w:rPr>
          <w:b/>
          <w:b/>
          <w:bCs/>
        </w:rPr>
      </w:pPr>
      <w:r>
        <w:rPr>
          <w:b/>
          <w:bCs/>
        </w:rPr>
        <w:t>§ 6. Соотношение подбора отрицательного и положительного</w:t>
      </w:r>
    </w:p>
    <w:p>
      <w:pPr>
        <w:pStyle w:val="Normal"/>
        <w:spacing w:before="80" w:after="0"/>
        <w:ind w:hanging="0"/>
        <w:rPr/>
      </w:pPr>
      <w:r>
        <w:rPr/>
        <w:t xml:space="preserve">Положительный и прогрессивный подбор означает </w:t>
      </w:r>
      <w:r>
        <w:rPr>
          <w:i/>
          <w:iCs/>
        </w:rPr>
        <w:t xml:space="preserve">увеличение </w:t>
      </w:r>
      <w:r>
        <w:rPr/>
        <w:t>суммы активностей, организованных в форме данного комплек</w:t>
        <w:softHyphen/>
        <w:t xml:space="preserve">са, при </w:t>
      </w:r>
      <w:r>
        <w:rPr>
          <w:i/>
          <w:iCs/>
        </w:rPr>
        <w:t>сохранении</w:t>
      </w:r>
      <w:r>
        <w:rPr/>
        <w:t xml:space="preserve"> его структуры, способа организации. Актив</w:t>
        <w:softHyphen/>
        <w:t>ности не создаются из ничего; следовательно, возрастание их суммы происходит за счет окружающей среды. Если капля воды растет в пересыщенно-влажной атмосфере, то это происходит потому, что атмосфера теряет молекулы воды, сливающиеся с каплей. Живое существо также растет за счет питания, заклю</w:t>
        <w:softHyphen/>
        <w:t>чающегося в усвоении элементов среды, и т. п.</w:t>
      </w:r>
    </w:p>
    <w:p>
      <w:pPr>
        <w:pStyle w:val="Normal"/>
        <w:ind w:left="40" w:firstLine="360"/>
        <w:rPr/>
      </w:pPr>
      <w:r>
        <w:rPr/>
        <w:t xml:space="preserve">Очевидно, что здесь основу явления образуют </w:t>
      </w:r>
      <w:r>
        <w:rPr>
          <w:i/>
          <w:iCs/>
        </w:rPr>
        <w:t>акты. конъюга-ционные, к</w:t>
      </w:r>
      <w:r>
        <w:rPr/>
        <w:t xml:space="preserve"> которым сводятся процессы слияния осаждающих частиц воды с каплей, усвоения питательных частиц организ</w:t>
        <w:softHyphen/>
        <w:t xml:space="preserve">мом, всякая вообще ассимиляция. Но это только </w:t>
      </w:r>
      <w:r>
        <w:rPr>
          <w:i/>
          <w:iCs/>
        </w:rPr>
        <w:t>основа, а</w:t>
      </w:r>
      <w:r>
        <w:rPr/>
        <w:t xml:space="preserve"> не все явление.</w:t>
      </w:r>
    </w:p>
    <w:p>
      <w:pPr>
        <w:pStyle w:val="Normal"/>
        <w:ind w:left="40" w:firstLine="360"/>
        <w:rPr/>
      </w:pPr>
      <w:r>
        <w:rPr/>
        <w:t>Вернемся к одному из наших прежних примеров: ацинета высасывает инфузорию; плазма инфузории по сосательной</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tabs>
          <w:tab w:val="clear" w:pos="720"/>
          <w:tab w:val="left" w:pos="6560" w:leader="none"/>
        </w:tabs>
        <w:spacing w:before="140" w:after="0"/>
        <w:ind w:hanging="0"/>
        <w:rPr/>
      </w:pPr>
      <w:r>
        <w:rPr>
          <w:sz w:val="16"/>
          <w:szCs w:val="16"/>
        </w:rPr>
        <w:t>7 А. А. Богданов, кн. 2</w:t>
      </w:r>
      <w:r>
        <w:rPr>
          <w:b/>
          <w:bCs/>
          <w:sz w:val="16"/>
          <w:szCs w:val="16"/>
        </w:rPr>
        <w:tab/>
        <w:t>193</w:t>
      </w:r>
    </w:p>
    <w:p>
      <w:pPr>
        <w:pStyle w:val="Normal"/>
        <w:ind w:hanging="0"/>
        <w:rPr/>
      </w:pPr>
      <w:r>
        <w:rPr/>
        <w:t>трубке течет в плазму ацинеты и прямо смешивается с нею. Мыслимо ли, чтобы на этом и заканчивался данный про</w:t>
        <w:softHyphen/>
        <w:t>цесс положительного (для ацинеты) подбора? Конечно, нет. Протоплазма инфузории не та, что протоплазма ацинеты; а положительный для ацинеты подбор предполагает сохранение специфической ее структуры. Следовательно, его можно счи</w:t>
        <w:softHyphen/>
        <w:t>тать действительно совершившимся лишь тогда, когда прои</w:t>
        <w:softHyphen/>
        <w:t>зойдет ассимиляция высосанной плазмы. Она выполняется посредством некоторых перегруппировок, т. е., очевидно, раз</w:t>
        <w:softHyphen/>
        <w:t>рыва одних химических связей и возникновения других, ряда дезингрессий и ингрессий. Эти последующие перегруппиров</w:t>
        <w:softHyphen/>
        <w:t>ки — также необходимый момент положительного подбора. Та</w:t>
        <w:softHyphen/>
        <w:t>ким образом и дезингрессий входят в его схему; в данном при</w:t>
        <w:softHyphen/>
        <w:t xml:space="preserve">мере их наличность положительно устанавливается актами </w:t>
      </w:r>
      <w:r>
        <w:rPr>
          <w:i/>
          <w:iCs/>
        </w:rPr>
        <w:t>вы</w:t>
        <w:softHyphen/>
        <w:t>деления</w:t>
      </w:r>
      <w:r>
        <w:rPr/>
        <w:t xml:space="preserve"> вещества и энергии, следующими за актом питания.</w:t>
      </w:r>
    </w:p>
    <w:p>
      <w:pPr>
        <w:pStyle w:val="Normal"/>
        <w:ind w:left="40" w:firstLine="360"/>
        <w:rPr/>
      </w:pPr>
      <w:r>
        <w:rPr/>
        <w:t>Правда, в еще более элементарном примере с каплей росы этих дезингрессий, по-видимому, нет; но только по-видимому. Мы знаем, что осаждение паров меняет поверхность капли, ме</w:t>
        <w:softHyphen/>
        <w:t>няет, хотя в слабой степени, и саму форму ее; а это невозможно без некоторых частичных перегруппировок с разрывами и за</w:t>
        <w:softHyphen/>
        <w:t>мещениями связей, т. е. с дезингрессиями и новыми ингрес-сиями.</w:t>
      </w:r>
    </w:p>
    <w:p>
      <w:pPr>
        <w:pStyle w:val="Normal"/>
        <w:ind w:left="40" w:firstLine="360"/>
        <w:rPr/>
      </w:pPr>
      <w:r>
        <w:rPr/>
        <w:t xml:space="preserve">Отрицательный прогрессивный подбор означает </w:t>
      </w:r>
      <w:r>
        <w:rPr>
          <w:i/>
          <w:iCs/>
        </w:rPr>
        <w:t xml:space="preserve">уменьшение </w:t>
      </w:r>
      <w:r>
        <w:rPr/>
        <w:t xml:space="preserve">суммы активностей комплекса </w:t>
      </w:r>
      <w:r>
        <w:rPr>
          <w:i/>
          <w:iCs/>
        </w:rPr>
        <w:t xml:space="preserve">при сохранении или разрушении </w:t>
      </w:r>
      <w:r>
        <w:rPr/>
        <w:t xml:space="preserve">его структуры. Ясно, что основа этого подбора заключается в </w:t>
      </w:r>
      <w:r>
        <w:rPr>
          <w:i/>
          <w:iCs/>
        </w:rPr>
        <w:t>дезингрессиях,</w:t>
      </w:r>
      <w:r>
        <w:rPr/>
        <w:t xml:space="preserve"> которые либо прямо, как таковые, уменьшают практическую сумму активностей комплекса, либо обусловли</w:t>
        <w:softHyphen/>
        <w:t>вают разрывы связей между ними и переход части их во внеш</w:t>
        <w:softHyphen/>
        <w:t>нюю среду. Но опять-таки это лишь основа, а не весь процесс отрицательного подбора. И он также включает перегруппиров</w:t>
        <w:softHyphen/>
        <w:t>ки, т. е. изменения и замещения связей, так сказать, «вторич</w:t>
        <w:softHyphen/>
        <w:t>ные» дезингрессий с «вторичными» ингрессиями. Доказа</w:t>
        <w:softHyphen/>
        <w:t>тельство — тот факт, что пока отрицательный подбор не доходит до разрушения формы, он ведет не только к упрощению внутренних ее связей, но и к возрастанию их гармоничности, что, конечно, предполагает большие или меньшие перегруппи</w:t>
        <w:softHyphen/>
        <w:t>ровки. Такие изменения означают образование,— вместе с прежними или вместо прежних, — также и новых связей.</w:t>
      </w:r>
    </w:p>
    <w:p>
      <w:pPr>
        <w:pStyle w:val="Normal"/>
        <w:ind w:left="40" w:firstLine="360"/>
        <w:rPr/>
      </w:pPr>
      <w:r>
        <w:rPr/>
        <w:t>Итак, подбор в обеих его формах сводится к некоторой сумме актов конъюгационных или дезингрессивных. При этом пер</w:t>
        <w:softHyphen/>
        <w:t>вичная их группа имеет определенное направление — знак плюс или минус; производная заключает или может заключать процессы обоих знаков.</w:t>
      </w:r>
    </w:p>
    <w:p>
      <w:pPr>
        <w:pStyle w:val="Normal"/>
        <w:ind w:left="40" w:firstLine="360"/>
        <w:rPr/>
      </w:pPr>
      <w:r>
        <w:rPr/>
        <w:t xml:space="preserve">Со стороны механизма, как видим, противоположность имеется </w:t>
      </w:r>
      <w:r>
        <w:rPr>
          <w:i/>
          <w:iCs/>
        </w:rPr>
        <w:t>основная,</w:t>
      </w:r>
      <w:r>
        <w:rPr/>
        <w:t xml:space="preserve"> но не полная. Переходя же к организацион</w:t>
        <w:softHyphen/>
        <w:t xml:space="preserve">ным результатам подбора, мы находим </w:t>
      </w:r>
      <w:r>
        <w:rPr>
          <w:i/>
          <w:iCs/>
        </w:rPr>
        <w:t>полную</w:t>
      </w:r>
      <w:r>
        <w:rPr/>
        <w:t xml:space="preserve"> противополож</w:t>
        <w:softHyphen/>
        <w:t>ность. Положительный подбор увеличивает «количественную устойчивость» форм, накопляя в них активности; при этом он повышает сложность и неоднородность их строения, а тем са</w:t>
        <w:softHyphen/>
        <w:t>мым понижает их «структурную устойчивость». Отрицатель</w:t>
        <w:softHyphen/>
        <w:t>ный уменьшает количественную устойчивость, последовательно отнимая активности, упрощает строение, изменяя его в сторону однородности и в результате увеличивает структурную устой</w:t>
        <w:softHyphen/>
        <w:t>чивость '.</w:t>
      </w:r>
    </w:p>
    <w:p>
      <w:pPr>
        <w:pStyle w:val="Normal"/>
        <w:ind w:left="40" w:firstLine="320"/>
        <w:rPr/>
      </w:pPr>
      <w:r>
        <w:rPr/>
        <w:t>Этой противоположностью обусловливается роль той и дру</w:t>
        <w:softHyphen/>
        <w:t>гой стороны подбора в мировом развитии.</w:t>
      </w:r>
    </w:p>
    <w:p>
      <w:pPr>
        <w:pStyle w:val="Normal"/>
        <w:ind w:left="40" w:firstLine="320"/>
        <w:rPr/>
      </w:pPr>
      <w:r>
        <w:rPr/>
        <w:t>Религиозное мышление далекого прошлого, воплощавшее тогдашнюю народную тектологию, дает один удивительно кра</w:t>
        <w:softHyphen/>
        <w:t>сивый символ мировой динамики. Это — индусская Тримурти, троица. Брахма, вечно творящий, грезит, но грезит телами, вещами, реальностями, как мы, люди, грезим образами, мечта</w:t>
        <w:softHyphen/>
        <w:t>ми, мыслями. Его сонное творчество свободно и беспорядочно нагромождает новые и новые формы: бытие непрерывно накоп</w:t>
        <w:softHyphen/>
        <w:t>ляется, усложняется, разнообразится, — то, что делает положи</w:t>
        <w:softHyphen/>
        <w:t>тельный подбор. Шива, вечно разрушающий, губит все, что возможно погубить, что доступно его губительной силе, в чем есть условия для разрушения,— отрицательный подбор. Между ними стоит Вишну, сохраняющий то, что достойно сохране</w:t>
        <w:softHyphen/>
        <w:t>ния, выражение результатов мировой динамики во всякий данный момент.</w:t>
      </w:r>
    </w:p>
    <w:p>
      <w:pPr>
        <w:pStyle w:val="Normal"/>
        <w:ind w:left="40" w:firstLine="320"/>
        <w:rPr/>
      </w:pPr>
      <w:r>
        <w:rPr/>
        <w:t>Эта наивная тектология вполне ясна и проста, чужда сомне</w:t>
        <w:softHyphen/>
        <w:t>ний и противоречий. Научные формулы в своей широте и точ</w:t>
        <w:softHyphen/>
        <w:t>ности всегда порождают сомнения и противоречия. И здесь перед нами выступает загадка, ее можно сформулировать так. Положительный и отрицательный подбор математически про</w:t>
        <w:softHyphen/>
        <w:t>тивоположны; а математически противоположное, соединяясь, взаимно уничтожается; каким же образом здесь то и другое взаимно дополняется, а не просто нейтрализуется? При ра</w:t>
        <w:softHyphen/>
        <w:t>венстве величин того и другого формы должны, казалось бы, оставаться неизменными, а не развиваться. Почему в этом слу</w:t>
        <w:softHyphen/>
        <w:t>чае плюс и минус не сводятся к нулю, а дают тектологическую реальность, прогрессивно-переменную величину?</w:t>
      </w:r>
    </w:p>
    <w:p>
      <w:pPr>
        <w:pStyle w:val="Normal"/>
        <w:ind w:left="40" w:firstLine="320"/>
        <w:rPr/>
      </w:pPr>
      <w:r>
        <w:rPr/>
        <w:t>В предыдущем нам не раз уже встречались соотношения не менее парадоксальные; такова хотя бы даже характеристика организованной и дезорганизованной системы как целого, кото</w:t>
        <w:softHyphen/>
        <w:t xml:space="preserve">рое практически больше или меньше суммы своих частей. Математические соотношения лишь частный, и притом </w:t>
      </w:r>
      <w:r>
        <w:rPr>
          <w:i/>
          <w:iCs/>
        </w:rPr>
        <w:t>идеаль</w:t>
        <w:softHyphen/>
        <w:t>ный,</w:t>
      </w:r>
      <w:r>
        <w:rPr/>
        <w:t xml:space="preserve"> случай соотношений тектологических, поэтому математи</w:t>
        <w:softHyphen/>
        <w:t>ческое мышление не охватывает вполне действительных текто-</w:t>
      </w:r>
    </w:p>
    <w:p>
      <w:pPr>
        <w:pStyle w:val="Normal"/>
        <w:spacing w:before="160" w:after="0"/>
        <w:ind w:firstLine="380"/>
        <w:rPr>
          <w:sz w:val="16"/>
          <w:szCs w:val="16"/>
        </w:rPr>
      </w:pPr>
      <w:r>
        <w:rPr>
          <w:sz w:val="16"/>
          <w:szCs w:val="16"/>
        </w:rPr>
        <w:t>' Напомню, что та и другая характеристика действительны в тех пределах, пока дело идет о «той же самой» форме, т. е. пока сохраняется ее основное строе</w:t>
        <w:softHyphen/>
        <w:t>ние,— до кризиса, который его изменяет и к которому неизбежно приводят при достаточном развитии оба типа подбора. Другими словами, они действительны в рамках наблюдаемой непрерывност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tabs>
          <w:tab w:val="clear" w:pos="720"/>
          <w:tab w:val="left" w:pos="6680" w:leader="none"/>
        </w:tabs>
        <w:spacing w:before="160" w:after="0"/>
        <w:ind w:hanging="0"/>
        <w:rPr/>
      </w:pPr>
      <w:r>
        <w:rPr>
          <w:sz w:val="16"/>
          <w:szCs w:val="16"/>
        </w:rPr>
        <w:t>7*</w:t>
      </w:r>
      <w:r>
        <w:rPr>
          <w:b/>
          <w:bCs/>
          <w:sz w:val="16"/>
          <w:szCs w:val="16"/>
        </w:rPr>
        <w:tab/>
        <w:t>195</w:t>
      </w:r>
    </w:p>
    <w:p>
      <w:pPr>
        <w:pStyle w:val="Normal"/>
        <w:ind w:hanging="0"/>
        <w:rPr/>
      </w:pPr>
      <w:r>
        <w:rPr/>
        <w:t xml:space="preserve">логических процессов и наталкивается в них на противоречия. </w:t>
      </w:r>
      <w:r>
        <w:rPr>
          <w:i/>
          <w:iCs/>
        </w:rPr>
        <w:t>Математическое равенство противоположностей есть вообще тектологическое неравенство.</w:t>
      </w:r>
      <w:r>
        <w:rPr/>
        <w:t xml:space="preserve"> Это обнаруживается повсюду.</w:t>
      </w:r>
    </w:p>
    <w:p>
      <w:pPr>
        <w:pStyle w:val="Normal"/>
        <w:rPr/>
      </w:pPr>
      <w:r>
        <w:rPr/>
        <w:t>В самом деле, всякий процесс, идущий в сторону организа</w:t>
        <w:softHyphen/>
        <w:t xml:space="preserve">ции, </w:t>
      </w:r>
      <w:r>
        <w:rPr>
          <w:i/>
          <w:iCs/>
        </w:rPr>
        <w:t>увеличивает</w:t>
      </w:r>
      <w:r>
        <w:rPr/>
        <w:t xml:space="preserve"> дальнейшие организационные возможности, тогда как идущий в сторону дезорганизации, напротив, </w:t>
      </w:r>
      <w:r>
        <w:rPr>
          <w:i/>
          <w:iCs/>
        </w:rPr>
        <w:t>умень</w:t>
        <w:softHyphen/>
        <w:t>шает</w:t>
      </w:r>
      <w:r>
        <w:rPr/>
        <w:t xml:space="preserve"> возможности дезорганизационные. Если 100-миллионное население страны в год благодаря перевесу рождений над смертностью умножилось на 1 миллион, то при тех же условиях оно в следующий год возрастет больше — на 1 010 000, а в еще следующий — на 1 020 100. Если в другой стране создался на такие же 100 миллионов равный перевес смертности, то во вто</w:t>
        <w:softHyphen/>
        <w:t>рой год при неизменности прочих условий население умень</w:t>
        <w:softHyphen/>
        <w:t>шается не на миллион, а меньше — на 990 тысяч, а в третий — на 980 100 и т. д. Одна прогрессия растущих, другая — убы</w:t>
        <w:softHyphen/>
        <w:t xml:space="preserve">вающих величин. Если одна система, в которой организована сумма активностей </w:t>
      </w:r>
      <w:r>
        <w:rPr>
          <w:i/>
          <w:iCs/>
          <w:lang w:val="en-US"/>
        </w:rPr>
        <w:t>S</w:t>
      </w:r>
      <w:r>
        <w:rPr>
          <w:i/>
          <w:iCs/>
        </w:rPr>
        <w:t>,</w:t>
      </w:r>
      <w:r>
        <w:rPr/>
        <w:t xml:space="preserve"> разрушилась, то этим вопрос о ней уже исчерпан, дезорганизоваться дальше она, как таковая, не может. Если же рядом другая, вначале равная ей система, развиваясь, постепенно соорганизовала в себе сумму актив</w:t>
        <w:softHyphen/>
        <w:t xml:space="preserve">ностей </w:t>
      </w:r>
      <w:r>
        <w:rPr>
          <w:i/>
          <w:iCs/>
        </w:rPr>
        <w:t>2</w:t>
      </w:r>
      <w:r>
        <w:rPr>
          <w:i/>
          <w:iCs/>
          <w:lang w:val="en-US"/>
        </w:rPr>
        <w:t>S</w:t>
      </w:r>
      <w:r>
        <w:rPr>
          <w:i/>
          <w:iCs/>
        </w:rPr>
        <w:t>,</w:t>
      </w:r>
      <w:r>
        <w:rPr/>
        <w:t xml:space="preserve"> то количественно этим лишь покрыта убыль данного типа организации, но тектологически дело не кончено, и вполне возможен дальнейший процесс развития. Так всегда прогресс на практике больше регресса, когда величина их одинакова, организационный процесс больше дезорганизационного.</w:t>
      </w:r>
    </w:p>
    <w:p>
      <w:pPr>
        <w:pStyle w:val="Normal"/>
        <w:rPr/>
      </w:pPr>
      <w:r>
        <w:rPr/>
        <w:t>Эта точка зрения проникает уже в современную науку. При</w:t>
        <w:softHyphen/>
        <w:t>мером может служить предложенное Вант-Гоффом объяснение мирового, ньютоновского тяготения. Исходным пунктом яв</w:t>
        <w:softHyphen/>
        <w:t>ляется та, для нынешней теории строения вещества наиболее обычная идея, что все атомы представляют системы равнове</w:t>
        <w:softHyphen/>
        <w:t>сия электрических элементов, положительных и отрицатель</w:t>
        <w:softHyphen/>
        <w:t>ных. По закону Кулона, одноименные из них взаимно от</w:t>
        <w:softHyphen/>
        <w:t>талкиваются, разноименные взаимно притягиваются; то и другое действие пропорционально величине электрических зарядов и обратно пропорционально квадратам расстояния. Значит, притяжение положительного и отрицательного элект</w:t>
        <w:softHyphen/>
        <w:t xml:space="preserve">рона равно при прочих одинаковых условиях отталкиванию между двумя положительными или двумя отрицательными — равно </w:t>
      </w:r>
      <w:r>
        <w:rPr>
          <w:i/>
          <w:iCs/>
        </w:rPr>
        <w:t>математически,</w:t>
      </w:r>
      <w:r>
        <w:rPr/>
        <w:t xml:space="preserve"> т. е. выражается одной и той же чис</w:t>
        <w:softHyphen/>
        <w:t>ленной величиной.</w:t>
      </w:r>
    </w:p>
    <w:p>
      <w:pPr>
        <w:pStyle w:val="Normal"/>
        <w:rPr/>
      </w:pPr>
      <w:r>
        <w:rPr/>
        <w:t>Но реально притяжение проявляется в том, что разноимен</w:t>
        <w:softHyphen/>
        <w:t xml:space="preserve">ные электроны </w:t>
      </w:r>
      <w:r>
        <w:rPr>
          <w:i/>
          <w:iCs/>
        </w:rPr>
        <w:t>сближаются,</w:t>
      </w:r>
      <w:r>
        <w:rPr/>
        <w:t xml:space="preserve"> а вместе с тем и само притяжение </w:t>
      </w:r>
      <w:r>
        <w:rPr>
          <w:i/>
          <w:iCs/>
        </w:rPr>
        <w:t>возрастает,</w:t>
      </w:r>
      <w:r>
        <w:rPr/>
        <w:t xml:space="preserve"> так как по закону Кулона оно тем больше, чем мень</w:t>
        <w:softHyphen/>
        <w:t xml:space="preserve">ше расстояние. Напротив, отталкивающиеся электроны взаимно </w:t>
      </w:r>
      <w:r>
        <w:rPr>
          <w:i/>
          <w:iCs/>
        </w:rPr>
        <w:t>отдаляются,</w:t>
      </w:r>
      <w:r>
        <w:rPr/>
        <w:t xml:space="preserve"> и само отталкивание </w:t>
      </w:r>
      <w:r>
        <w:rPr>
          <w:i/>
          <w:iCs/>
        </w:rPr>
        <w:t>уменьшается.</w:t>
      </w:r>
      <w:r>
        <w:rPr/>
        <w:t xml:space="preserve"> Следовательно, математически равные притяжение и отталкивание практиче</w:t>
        <w:softHyphen/>
        <w:t xml:space="preserve">ски, т. е. тектологически, </w:t>
      </w:r>
      <w:r>
        <w:rPr>
          <w:i/>
          <w:iCs/>
        </w:rPr>
        <w:t>не равны,:</w:t>
      </w:r>
      <w:r>
        <w:rPr/>
        <w:t xml:space="preserve"> первое больше второго.</w:t>
      </w:r>
    </w:p>
    <w:p>
      <w:pPr>
        <w:pStyle w:val="Normal"/>
        <w:ind w:firstLine="360"/>
        <w:rPr/>
      </w:pPr>
      <w:r>
        <w:rPr/>
        <w:t>Пусть имеются два атома материи, в которых положитель</w:t>
        <w:softHyphen/>
        <w:t>ные и отрицательные элементы электричества вполне уравно</w:t>
        <w:softHyphen/>
        <w:t>вешены. В таком случае электрическое притяжение и отталки</w:t>
        <w:softHyphen/>
        <w:t>вание между ними, численно равные, действенно не равны:</w:t>
      </w:r>
    </w:p>
    <w:p>
      <w:pPr>
        <w:pStyle w:val="Normal"/>
        <w:ind w:hanging="0"/>
        <w:rPr/>
      </w:pPr>
      <w:r>
        <w:rPr/>
        <w:t>притяжение перевешивает. Эта разность и образует ньютонов</w:t>
        <w:softHyphen/>
        <w:t>ское «тяготение» между атомами. Ее можно представлять таким образом, что разноименные элементы обоих атомов сбли</w:t>
        <w:softHyphen/>
        <w:t>жаются, а одноименные отдаляются настолько, насколько это допускает эластичность внутренних связей атома '.</w:t>
      </w:r>
    </w:p>
    <w:p>
      <w:pPr>
        <w:pStyle w:val="Normal"/>
        <w:ind w:left="40" w:firstLine="320"/>
        <w:rPr/>
      </w:pPr>
      <w:r>
        <w:rPr/>
        <w:t>Окажется эта теория достаточной для объяснений всей на</w:t>
        <w:softHyphen/>
        <w:t xml:space="preserve">личной суммы фактов или нет, </w:t>
      </w:r>
      <w:r>
        <w:rPr>
          <w:i/>
          <w:iCs/>
        </w:rPr>
        <w:t>логика</w:t>
      </w:r>
      <w:r>
        <w:rPr/>
        <w:t xml:space="preserve"> ее, во всяком случае, безупречна. Притяжение есть элементарная </w:t>
      </w:r>
      <w:r>
        <w:rPr>
          <w:i/>
          <w:iCs/>
        </w:rPr>
        <w:t xml:space="preserve">организационная </w:t>
      </w:r>
      <w:r>
        <w:rPr/>
        <w:t>тенденция, направленная к образованию простейших систем — электронных, атомных, молекулярных; отталкивание для та</w:t>
        <w:softHyphen/>
        <w:t xml:space="preserve">ких систем есть тенденция разъединяющая, </w:t>
      </w:r>
      <w:r>
        <w:rPr>
          <w:i/>
          <w:iCs/>
        </w:rPr>
        <w:t>дезорганизацион-ная.</w:t>
      </w:r>
      <w:r>
        <w:rPr/>
        <w:t xml:space="preserve"> При численном равенстве первая из них должна быть практически больше.</w:t>
      </w:r>
    </w:p>
    <w:p>
      <w:pPr>
        <w:pStyle w:val="Normal"/>
        <w:ind w:left="40" w:firstLine="320"/>
        <w:rPr/>
      </w:pPr>
      <w:r>
        <w:rPr/>
        <w:t>Мне не раз приходилось применять эту же логику к различ</w:t>
        <w:softHyphen/>
        <w:t>ным вопросам науки. Она позволяет, например, дать вероят</w:t>
        <w:softHyphen/>
        <w:t>ное решение вопроса, как произошли первичные двигательные реакции живых организмов: простейшие «переливающиеся» движения полужидкой клетки, наблюдаемые у амеб. Эти дви</w:t>
        <w:softHyphen/>
        <w:t xml:space="preserve">жения, вообще, жизненно целесообразны: они </w:t>
      </w:r>
      <w:r>
        <w:rPr>
          <w:i/>
          <w:iCs/>
        </w:rPr>
        <w:t xml:space="preserve">приближают </w:t>
      </w:r>
      <w:r>
        <w:rPr/>
        <w:t xml:space="preserve">клетку к источнику внешнего влияния, для нее </w:t>
      </w:r>
      <w:r>
        <w:rPr>
          <w:i/>
          <w:iCs/>
        </w:rPr>
        <w:t xml:space="preserve">полезного, </w:t>
      </w:r>
      <w:r>
        <w:rPr/>
        <w:t xml:space="preserve">например, в сторону питательного материала, </w:t>
      </w:r>
      <w:r>
        <w:rPr>
          <w:i/>
          <w:iCs/>
        </w:rPr>
        <w:t>удаляют</w:t>
      </w:r>
      <w:r>
        <w:rPr/>
        <w:t xml:space="preserve"> от ис</w:t>
        <w:softHyphen/>
        <w:t xml:space="preserve">точника влияния </w:t>
      </w:r>
      <w:r>
        <w:rPr>
          <w:i/>
          <w:iCs/>
        </w:rPr>
        <w:t>вредного,</w:t>
      </w:r>
      <w:r>
        <w:rPr/>
        <w:t xml:space="preserve"> положим, ядовитого вещества в окружающей жидкости, как будто одни элементы среды «при</w:t>
        <w:softHyphen/>
        <w:t>ятны» клетке, другие же «неприятны».</w:t>
      </w:r>
    </w:p>
    <w:p>
      <w:pPr>
        <w:pStyle w:val="Normal"/>
        <w:ind w:left="40" w:firstLine="320"/>
        <w:rPr/>
      </w:pPr>
      <w:r>
        <w:rPr/>
        <w:t>Будем исходить из элементарных, едва ли подлежащих спору физико-химических соображений. Тело клетки есть весь</w:t>
        <w:softHyphen/>
        <w:t>ма сложный комплекс белковых и иных молекул в текучем рав</w:t>
        <w:softHyphen/>
        <w:t>новесии со средой. Имеются бесчисленные мелкие воздействия со стороны среды, а внутри клетки идут непрерывные химиче</w:t>
        <w:softHyphen/>
        <w:t>ские и молекулярно-физические изменения. Все это должно по</w:t>
        <w:softHyphen/>
        <w:t>рождать в теле клетки, особенно в его периферических частях, непрерывные движения, постоянно изменяющие свое направле</w:t>
        <w:softHyphen/>
        <w:t xml:space="preserve">ние и характер </w:t>
      </w:r>
      <w:r>
        <w:rPr>
          <w:vertAlign w:val="superscript"/>
        </w:rPr>
        <w:t>2</w:t>
      </w:r>
      <w:r>
        <w:rPr/>
        <w:t>. Эти движения остаются большей частью не</w:t>
        <w:softHyphen/>
        <w:t>заметными, потому что их направление в каждом пункте то и</w:t>
      </w:r>
    </w:p>
    <w:p>
      <w:pPr>
        <w:pStyle w:val="Normal"/>
        <w:spacing w:before="360" w:after="0"/>
        <w:ind w:left="40" w:firstLine="400"/>
        <w:rPr>
          <w:sz w:val="16"/>
          <w:szCs w:val="16"/>
        </w:rPr>
      </w:pPr>
      <w:r>
        <w:rPr>
          <w:sz w:val="16"/>
          <w:szCs w:val="16"/>
        </w:rPr>
        <w:t>' Так как величина атома чрезвычайно мала, а эта разность расстояний его элементов, очевидно, еще меньше, то сила тяготения, от нее зависящая, весь</w:t>
        <w:softHyphen/>
        <w:t>ма ничтожна по сравнению с силой притяжения или отталкивания между дву</w:t>
        <w:softHyphen/>
        <w:t>мя электронами. Первая меньше второй приблизительно в миллиард дециллио-нов раз (число, изображаемое единицей с 42 нулями).</w:t>
      </w:r>
    </w:p>
    <w:p>
      <w:pPr>
        <w:pStyle w:val="Normal"/>
        <w:ind w:left="40" w:firstLine="400"/>
        <w:rPr/>
      </w:pPr>
      <w:r>
        <w:rPr>
          <w:i/>
          <w:iCs/>
          <w:sz w:val="16"/>
          <w:szCs w:val="16"/>
          <w:vertAlign w:val="superscript"/>
        </w:rPr>
        <w:t>2</w:t>
      </w:r>
      <w:r>
        <w:rPr>
          <w:sz w:val="16"/>
          <w:szCs w:val="16"/>
        </w:rPr>
        <w:t xml:space="preserve"> Особенно в периферических, пограничных частях потому, что там сказы</w:t>
        <w:softHyphen/>
        <w:t>ваются непосредственно все воздействия среды и что величина поверхностного натяжения плазмы должна изменяться в зависимости хотя бы от самых незна</w:t>
        <w:softHyphen/>
        <w:t>чительных химических изменений.</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sz w:val="16"/>
          <w:szCs w:val="16"/>
        </w:rPr>
      </w:pPr>
      <w:r>
        <w:rPr>
          <w:sz w:val="16"/>
          <w:szCs w:val="16"/>
        </w:rPr>
        <w:t>197</w:t>
      </w:r>
    </w:p>
    <w:p>
      <w:pPr>
        <w:pStyle w:val="Normal"/>
        <w:ind w:hanging="0"/>
        <w:rPr/>
      </w:pPr>
      <w:r>
        <w:rPr/>
        <w:t>дело сменяется и минимальные противоположные перемеще</w:t>
        <w:softHyphen/>
        <w:t>ния приблизительно уравновешиваются.</w:t>
      </w:r>
    </w:p>
    <w:p>
      <w:pPr>
        <w:pStyle w:val="Normal"/>
        <w:ind w:firstLine="360"/>
        <w:rPr/>
      </w:pPr>
      <w:r>
        <w:rPr/>
        <w:t>Теперь пусть в окружающей жидкости из определенного пункта диффузно распространяется вещество, ядовитое для клетки, способное угнетать ее функции. К обычным, мелким влияниям среды присоединилось новое, более значительное, притом непосредственно вредное. Оно неизбежно окажет свое воздействие на обычные, минимальные и непрерывные движе</w:t>
        <w:softHyphen/>
        <w:t xml:space="preserve">ния протоплазмы. Как вредное, понижающее энергию клетки, оно должно, в общем, все их ослаблять; но только </w:t>
      </w:r>
      <w:r>
        <w:rPr>
          <w:i/>
          <w:iCs/>
        </w:rPr>
        <w:t>не все в равной степени.</w:t>
      </w:r>
      <w:r>
        <w:rPr/>
        <w:t xml:space="preserve"> Всего сильнее должны ослабляться те движения, кото</w:t>
        <w:softHyphen/>
        <w:t>рые приближают клетку к источнику вредного влияния; с одной стороны, при этих движениях его действие усиливается и резче подавляются ее жизненные проявления, в том числе, очевидно, и сами эти движения; наоборот, при перемещениях, удаляющих от него, все это происходит в меньшей степени; с другой сторо</w:t>
        <w:softHyphen/>
        <w:t>ны, те части клетки, которые обращены к источнику вредного влияния, сильнее испытывают его действие, а те, которые дальше от него, испытывают слабее; между тем первые состав</w:t>
        <w:softHyphen/>
        <w:t>ляют исходный пункт движений приближающих, вторые — удаляющих. Следовательно, вообще движения первого рода подавляются в большей мере, второго — в меньшей.</w:t>
      </w:r>
    </w:p>
    <w:p>
      <w:pPr>
        <w:pStyle w:val="Normal"/>
        <w:ind w:firstLine="360"/>
        <w:rPr/>
      </w:pPr>
      <w:r>
        <w:rPr/>
        <w:t>Итак, прежнее равновесие мелких перемещений, особенно в пограничных частях клетки, необходимо нарушается, и пере</w:t>
        <w:softHyphen/>
        <w:t>вес получают удаляющие; очень малые разности этого рода, прибавляясь одни к другим, образуют наблюдаемое движение. Оно целесообразно, потому что является результатом подбора и направлено к восстановлению равновесия. Те же соображения в перевернутом виде применимы к случаю полезного влияния, и вывод получается вполне аналогичный.</w:t>
      </w:r>
    </w:p>
    <w:p>
      <w:pPr>
        <w:pStyle w:val="Normal"/>
        <w:ind w:firstLine="340"/>
        <w:rPr/>
      </w:pPr>
      <w:r>
        <w:rPr/>
        <w:t xml:space="preserve">Так объясняется целесообразность первичных рефлексов клетки. Но вместе с тем становятся понятны и те случаи, где эти рефлексы оказываются нецелесообразными. Такие случаи гораздо более редки, но, несомненно, встречаются; и с нашей точки зрения они </w:t>
      </w:r>
      <w:r>
        <w:rPr>
          <w:i/>
          <w:iCs/>
        </w:rPr>
        <w:t>должны</w:t>
      </w:r>
      <w:r>
        <w:rPr/>
        <w:t xml:space="preserve"> встречаться. Подбор создает реакцию приближения при всяких воздействиях, </w:t>
      </w:r>
      <w:r>
        <w:rPr>
          <w:i/>
          <w:iCs/>
        </w:rPr>
        <w:t>непосредственно</w:t>
      </w:r>
      <w:r>
        <w:rPr/>
        <w:t xml:space="preserve"> усили</w:t>
        <w:softHyphen/>
        <w:t>вающих энергию жизненных функций клетки; но не всегда подобные воздействия полезны для жизни и в конечном ре</w:t>
        <w:softHyphen/>
        <w:t>зультате. Иные возбуждающие яды могут «привлекать» клетку, будучи вредны для нее, подобно тому как алкоголь часто прев-лекает человека. Свет во многих микроорганизмах вызывает «положительную» реакцию, т. е. движение к источнику лучей;</w:t>
      </w:r>
    </w:p>
    <w:p>
      <w:pPr>
        <w:pStyle w:val="Normal"/>
        <w:ind w:hanging="0"/>
        <w:rPr>
          <w:lang w:val="en-US"/>
        </w:rPr>
      </w:pPr>
      <w:r>
        <w:rPr/>
        <w:t>но при сильном химическом действии этих лучей ее последствия бывают иногда гибельными. Всякие «гелиотропизмы» (движе</w:t>
        <w:softHyphen/>
        <w:t xml:space="preserve">ния к свету или от него), «хемотропизмы» (движения в сторону химического воздействия или в обратную) получают простое объяснение. </w:t>
      </w:r>
    </w:p>
    <w:p>
      <w:pPr>
        <w:pStyle w:val="Normal"/>
        <w:rPr/>
      </w:pPr>
      <w:r>
        <w:rPr/>
        <w:t>В физикохимии есть много закономерностей типа «макси</w:t>
        <w:softHyphen/>
        <w:t>мум» и «минимум», т. е. таких, где явления тяготеют к наиболь</w:t>
        <w:softHyphen/>
        <w:t>шей или наименьшей возможной при данных условиях вели</w:t>
        <w:softHyphen/>
        <w:t>чине. Во всех этих случаях следует видеть действие подбора по тому же типу. Прежде такие формулы, как принцип наимень</w:t>
        <w:softHyphen/>
        <w:t>шего действия, наименьших поверхностей и т. п., вели к самым глубоким недоразумениям в понимании природы: они вызыва</w:t>
        <w:softHyphen/>
        <w:t>ли мысль о чьем-то сознательном выборе, о действиях, направ</w:t>
        <w:softHyphen/>
        <w:t>лениях к определенным целям, и принимали теологическую или, по крайней мере, телеологическую окраску. Теперь мы ви</w:t>
        <w:softHyphen/>
        <w:t xml:space="preserve">дим, что здесь имеет место не сознательный выбор, а стихийный подбор. </w:t>
      </w:r>
      <w:r>
        <w:rPr>
          <w:i/>
          <w:iCs/>
        </w:rPr>
        <w:t>Всякая</w:t>
      </w:r>
      <w:r>
        <w:rPr/>
        <w:t xml:space="preserve"> формула, заключающая в себе идеи «макси</w:t>
        <w:softHyphen/>
        <w:t>мума», «минимума», может и должна быть понята как част</w:t>
        <w:softHyphen/>
        <w:t>ное выражение тектологической схемы подбора.</w:t>
      </w:r>
    </w:p>
    <w:p>
      <w:pPr>
        <w:pStyle w:val="Normal"/>
        <w:rPr/>
      </w:pPr>
      <w:r>
        <w:rPr/>
        <w:t>Наиболее близко к этой мысли подошел философ-естество</w:t>
        <w:softHyphen/>
        <w:t>испытатель Эрнст Мах. Вот что говорит он в одном месте своей «Механики» по поводу смены теологического взгляда на законы максимум и минимум взглядом научным.</w:t>
      </w:r>
    </w:p>
    <w:p>
      <w:pPr>
        <w:pStyle w:val="Normal"/>
        <w:rPr/>
      </w:pPr>
      <w:r>
        <w:rPr/>
        <w:t>«Когда мы говорим, что свет распространяется по пути крат</w:t>
        <w:softHyphen/>
        <w:t>чайшего времени, то мы уже охватываем известную сумму фак</w:t>
        <w:softHyphen/>
        <w:t xml:space="preserve">тов этим воззрением. Но мы еще не знаем, </w:t>
      </w:r>
      <w:r>
        <w:rPr>
          <w:i/>
          <w:iCs/>
        </w:rPr>
        <w:t>почему</w:t>
      </w:r>
      <w:r>
        <w:rPr/>
        <w:t xml:space="preserve"> свет предпочи</w:t>
        <w:softHyphen/>
        <w:t>тает путь наименьшего времени. Если мы сводим дело к муд</w:t>
        <w:softHyphen/>
        <w:t xml:space="preserve">рости творца, то это — отказ от дальнейшего понимания. В настоящее время мы знаем, что свет распространяется по </w:t>
      </w:r>
      <w:r>
        <w:rPr>
          <w:i/>
          <w:iCs/>
        </w:rPr>
        <w:t>всем</w:t>
      </w:r>
      <w:r>
        <w:rPr/>
        <w:t xml:space="preserve"> путям, но лишь на линиях наименьшего времени световые волны настолько усиливают друг друга, что их действие стано</w:t>
        <w:softHyphen/>
        <w:t xml:space="preserve">вится заметным. Таким образом, только </w:t>
      </w:r>
      <w:r>
        <w:rPr>
          <w:i/>
          <w:iCs/>
        </w:rPr>
        <w:t>кажется,</w:t>
      </w:r>
      <w:r>
        <w:rPr/>
        <w:t xml:space="preserve"> что свет рас</w:t>
        <w:softHyphen/>
        <w:t>пространяется исключительно по линии наименьшего времени. С устранением этого предрассудка были констатированы слу</w:t>
        <w:softHyphen/>
        <w:t>чаи, где кажущаяся экономия природы идет рядом с чрезвы</w:t>
        <w:softHyphen/>
        <w:t>чайной ее расточительностью. Это доказал, например, Якоби по отношению к эйлеровскому принципу наименьшего дей</w:t>
        <w:softHyphen/>
        <w:t>ствия. Некоторые явления, следовательно, только потому производят впечатление экономии, что они делаются видимы именно тогда, когда случайно происходит экономия эффек</w:t>
        <w:softHyphen/>
        <w:t>тов. Это в области неорганической природы та же идея, которая для природы органической была выражена Дарвином. Мы инстинктивно облегчаем себе понимание природы, пере</w:t>
        <w:softHyphen/>
        <w:t>нося на нее привычные экономические представления.</w:t>
      </w:r>
    </w:p>
    <w:p>
      <w:pPr>
        <w:pStyle w:val="Normal"/>
        <w:rPr/>
      </w:pPr>
      <w:r>
        <w:rPr/>
        <w:t>«Иногда процессы природы потому обнаруживают свойства максимум и минимум, что в том или другом из этих двух слу</w:t>
        <w:softHyphen/>
        <w:t>чаев отпадают причины дальнейших изменений. В цепной линии положение центра тяжести наиболее низкое потому, что только при таком положении никакое дальнейшее падение звеньев цепи невозможно. Жидкостям минимум поверхности под действием молекулярных сил свойствен потому, что устой</w:t>
        <w:softHyphen/>
        <w:t>чивое равновесие может существовать лишь тогда, когда мол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sz w:val="18"/>
          <w:szCs w:val="18"/>
        </w:rPr>
      </w:pPr>
      <w:r>
        <w:rPr>
          <w:sz w:val="18"/>
          <w:szCs w:val="18"/>
        </w:rPr>
        <w:t>199</w:t>
      </w:r>
    </w:p>
    <w:p>
      <w:pPr>
        <w:pStyle w:val="Normal"/>
        <w:ind w:hanging="0"/>
        <w:rPr/>
      </w:pPr>
      <w:r>
        <w:rPr/>
        <w:t>кулярные силы не могут более уменьшать поверхность жидко</w:t>
        <w:softHyphen/>
        <w:t xml:space="preserve">сти. Таким образом, суть не в самом по себе максимуме или минимуме, а в том, что при них отпадает </w:t>
      </w:r>
      <w:r>
        <w:rPr>
          <w:i/>
          <w:iCs/>
        </w:rPr>
        <w:t>работа —</w:t>
      </w:r>
      <w:r>
        <w:rPr/>
        <w:t xml:space="preserve"> то, чем опре</w:t>
        <w:softHyphen/>
        <w:t>деляются изменения. Поэтому вместо того, чтобы говорить о стремлении природы к экономии, следует говорить так: проис</w:t>
        <w:softHyphen/>
        <w:t>ходит всегда лишь столько (изменений), сколько может прои</w:t>
        <w:softHyphen/>
        <w:t>зойти при наличных силах и условиях. Это звучит гораздо менее возвышенно, но зато более понятно, а также и более правильно и имеет более общий характер» («Механика в ее развитии», гл. IV, § 2).</w:t>
      </w:r>
    </w:p>
    <w:p>
      <w:pPr>
        <w:pStyle w:val="Normal"/>
        <w:ind w:firstLine="360"/>
        <w:rPr/>
      </w:pPr>
      <w:r>
        <w:rPr/>
        <w:t>Упоминание о Дарвине ясно указывает на то, насколько бли</w:t>
        <w:softHyphen/>
        <w:t>зок Мах к применению здесь схемы подбора. Однако он не видит способа прямо ввести ее в свои объяснения, а потому останавливается на понятиях «устойчивого равновесия», «устранения работы», ее «экономии». Стремясь же свести их к единству, он дает вполне тавтологическую формулу: происхо</w:t>
        <w:softHyphen/>
        <w:t>дит столько, сколько может произойти. Между тем она, очевид</w:t>
        <w:softHyphen/>
        <w:t>но, заключает в себе меньше, чем эти понятия. Рассмотрим теперь примеры Маха с нашей точки зрения.</w:t>
      </w:r>
    </w:p>
    <w:p>
      <w:pPr>
        <w:pStyle w:val="Normal"/>
        <w:ind w:firstLine="340"/>
        <w:rPr/>
      </w:pPr>
      <w:r>
        <w:rPr/>
        <w:t>Почему жидкости «стремятся» принять форму, соответст</w:t>
        <w:softHyphen/>
        <w:t>вующую наименьшей поверхности при данном объеме, чему простейшая иллюстрация — шарообразная или сфероидальная форма капель? Представим себе некоторое количество жидко</w:t>
        <w:softHyphen/>
        <w:t>сти среди бесчисленных мелких и разнообразных воздействий среды, каковы бы они ни были '. Форма жидкости благодаря всем этим влияниям испытывает столь же бесчисленные мелкие изменения в разных пунктах поверхности. Одни из этих измене</w:t>
        <w:softHyphen/>
        <w:t>ний уменьшают величину поверхности, другие, напротив, уве</w:t>
        <w:softHyphen/>
        <w:t>личивают ее. Но если те и другие в среднем численно равны, то они не равны по своим результатам. Каждое сокращение поверхности уменьшает и сумму внешних воздействий среды, для которых эта поверхность служит местом приложения;</w:t>
      </w:r>
    </w:p>
    <w:p>
      <w:pPr>
        <w:pStyle w:val="Normal"/>
        <w:ind w:hanging="0"/>
        <w:rPr/>
      </w:pPr>
      <w:r>
        <w:rPr/>
        <w:t>каждое возрастание поверхности увеличивает эту сумму. Следо</w:t>
        <w:softHyphen/>
        <w:t xml:space="preserve">вательно, всякий раз, как происходит первое, уменьшается энергия дальнейших изменений, а это и значит — повышается </w:t>
      </w:r>
      <w:r>
        <w:rPr>
          <w:i/>
          <w:iCs/>
        </w:rPr>
        <w:t>устойчивость</w:t>
      </w:r>
      <w:r>
        <w:rPr/>
        <w:t xml:space="preserve"> формы; когда происходит второе, изменение уси</w:t>
        <w:softHyphen/>
        <w:t>ливается, устойчивость понижается. Ясно, что из этих бесчис</w:t>
        <w:softHyphen/>
        <w:t>ленных, для наших чувств — бесконечно малых, изменений, первые должны удерживаться в большей мере, чем вторые, уменьшения поверхности должны преобладать над ее увеличе</w:t>
        <w:softHyphen/>
        <w:t>ниями. Суммируясь, все они вместе дают тогда минимальную поверхность.</w:t>
      </w:r>
    </w:p>
    <w:p>
      <w:pPr>
        <w:pStyle w:val="Normal"/>
        <w:ind w:firstLine="360"/>
        <w:rPr/>
      </w:pPr>
      <w:r>
        <w:rPr/>
        <w:t>Этот процесс нелегко себе представить во всей его слож-</w:t>
      </w:r>
    </w:p>
    <w:p>
      <w:pPr>
        <w:pStyle w:val="Normal"/>
        <w:spacing w:before="300" w:after="0"/>
        <w:ind w:firstLine="420"/>
        <w:rPr>
          <w:sz w:val="16"/>
          <w:szCs w:val="16"/>
        </w:rPr>
      </w:pPr>
      <w:r>
        <w:rPr>
          <w:sz w:val="16"/>
          <w:szCs w:val="16"/>
        </w:rPr>
        <w:t>' При этом мы должны. сначала отбросить понятие о «поверхностном на</w:t>
        <w:softHyphen/>
        <w:t>тяжении» жидкостей, которое есть лишь условное выражение результатов вза</w:t>
        <w:softHyphen/>
        <w:t>имодействия между жидкостью и ее средой.</w:t>
      </w:r>
    </w:p>
    <w:p>
      <w:pPr>
        <w:pStyle w:val="Normal"/>
        <w:ind w:hanging="0"/>
        <w:rPr>
          <w:lang w:val="en-US"/>
        </w:rPr>
      </w:pPr>
      <w:r>
        <w:rPr>
          <w:lang w:val="en-US"/>
        </w:rPr>
      </w:r>
    </w:p>
    <w:p>
      <w:pPr>
        <w:pStyle w:val="Normal"/>
        <w:ind w:firstLine="340"/>
        <w:rPr/>
      </w:pPr>
      <w:r>
        <w:rPr/>
        <w:t>- ности и стихийности. Многие, например, возразят, что жидкость «сразу» принимает шаровидную форму капли, а для подбора минимальных изменений, приводящих к этой форме, нужно «долгое время». Это возражение, однако, было бы ошибочно и наивно, потому что весь смысл его сводится к некритическому употреблению понятия о времени.</w:t>
      </w:r>
    </w:p>
    <w:p>
      <w:pPr>
        <w:pStyle w:val="Normal"/>
        <w:ind w:firstLine="340"/>
        <w:rPr/>
      </w:pPr>
      <w:r>
        <w:rPr/>
        <w:t>Выражения «сразу» и «долгое время» не научны, когда дело идет о стихийной природе: они предполагают ту субъективную меру времени, которая нам дается обычным течением наших психических процессов. Та же секунда, которая в трудовой или познавательной деятельности представляется чрезвычайно малым промежутком времени, так как наше сознание за этот промежуток способно охватывать лишь очень небольшое число изменений, образует огромный период времени с точки зрения молекулярных, атомных, внутриатомных и т. п. процессов:</w:t>
      </w:r>
    </w:p>
    <w:p>
      <w:pPr>
        <w:pStyle w:val="Normal"/>
        <w:ind w:hanging="0"/>
        <w:rPr/>
      </w:pPr>
      <w:r>
        <w:rPr/>
        <w:t>в секунду проходят миллионы миллионов вибраций частиц материи, эфирных волн и т. д.; например, для гамма-лучей ра</w:t>
        <w:softHyphen/>
        <w:t>дия число колебаний в секунду определяется примерно циф</w:t>
        <w:softHyphen/>
        <w:t>рой 5- 10</w:t>
      </w:r>
      <w:r>
        <w:rPr>
          <w:vertAlign w:val="superscript"/>
        </w:rPr>
        <w:t>21</w:t>
      </w:r>
      <w:r>
        <w:rPr/>
        <w:t xml:space="preserve"> (пять секстиллионов); а каждое колебание пред</w:t>
        <w:softHyphen/>
        <w:t>ставляет все еще сложный процесс, проходящий через много</w:t>
        <w:softHyphen/>
        <w:t>численные, точнее, пожалуй, бесчисленные фазы. Форма жид</w:t>
        <w:softHyphen/>
        <w:t>кости зависит от движений, хотя не столь мелких, но все же молекулярных, для которых триллионные, например, доли се</w:t>
        <w:softHyphen/>
        <w:t>кунды — большие величины. Понятно, что для обнаружения результатов подбора здесь требуется время, измеряемое не тысячами поколений организмов, как в биологическом разви</w:t>
        <w:softHyphen/>
        <w:t>тии, а ничтожно для нас малыми долями секунды.</w:t>
      </w:r>
    </w:p>
    <w:p>
      <w:pPr>
        <w:pStyle w:val="Normal"/>
        <w:ind w:firstLine="340"/>
        <w:rPr/>
      </w:pPr>
      <w:r>
        <w:rPr/>
        <w:t>Но есть случаи, когда явления совершенно того же харак</w:t>
        <w:softHyphen/>
        <w:t>тера протекают настолько медленно, что масштабом времени для них могут служить месяцы, годы и даже более крупные величины,— это когда та же тенденция к минимуму поверхно</w:t>
        <w:softHyphen/>
        <w:t>сти обнаруживается в твердых телах. Таковы, например, камни на дне реки или в прибрежной полосе моря. Это тела с весьма прочными связями частиц, и те воздействия, которым они под</w:t>
        <w:softHyphen/>
        <w:t>вергаются со стороны текущей воды и твердых частиц, увлекае</w:t>
        <w:softHyphen/>
        <w:t>мых ею, могут лишь сравнительно медленно изменять их фор</w:t>
        <w:softHyphen/>
        <w:t>му. Но за исключением этой численной разницы все, что было сказано о подборе изменений с перевесом тех, которые умень</w:t>
        <w:softHyphen/>
        <w:t>шают поверхность воздействия, здесь вполне применимо; и результат вполне подобный же: гальки шаровидные, сферои</w:t>
        <w:softHyphen/>
        <w:t>дальные и проч.; причем легко проследить все переходы от каких-нибудь неправильных первоначальных форм обломков к минимуму поверхности.</w:t>
      </w:r>
    </w:p>
    <w:p>
      <w:pPr>
        <w:pStyle w:val="Normal"/>
        <w:ind w:firstLine="340"/>
        <w:rPr/>
      </w:pPr>
      <w:r>
        <w:rPr/>
        <w:t>Вернемся к одному из прежних примеров — к распростране</w:t>
        <w:softHyphen/>
        <w:t xml:space="preserve">нию света по пути кратчайшего времени. Согласно теории световые волны идут по </w:t>
      </w:r>
      <w:r>
        <w:rPr>
          <w:i/>
          <w:iCs/>
        </w:rPr>
        <w:t>всем</w:t>
      </w:r>
      <w:r>
        <w:rPr/>
        <w:t xml:space="preserve"> путям; но только на путях крат</w:t>
        <w:softHyphen/>
        <w:t>чайшего времени они подвергаются положительному подбору, потому что усиливают друг друга; а на всех прочих господству</w:t>
        <w:softHyphen/>
        <w:t xml:space="preserve">ет </w:t>
      </w:r>
      <w:r>
        <w:rPr>
          <w:i/>
          <w:iCs/>
        </w:rPr>
        <w:t>отрицательный</w:t>
      </w:r>
      <w:r>
        <w:rPr/>
        <w:t xml:space="preserve"> подбор. Как упоминалось, две равные волны, если они сливаются, подъем с подъемом и долина с долиной, дают </w:t>
      </w:r>
      <w:r>
        <w:rPr>
          <w:i/>
          <w:iCs/>
        </w:rPr>
        <w:t>учетверенную</w:t>
      </w:r>
      <w:r>
        <w:rPr/>
        <w:t xml:space="preserve"> силу действия, если же долина с подъемом, то взаимно уничтожаются,— один из наших примеров органи</w:t>
        <w:softHyphen/>
        <w:t>зованности и дезорганизации. На всех путях волн, кроме со</w:t>
        <w:softHyphen/>
        <w:t>ответствующих кратчайшему времени, дезорганизация все</w:t>
        <w:softHyphen/>
        <w:t>цело преобладает, а световые явления отпадают; на этих же относительно немногих путях организованное сочетание волн образует «световые лучи». Только они и входят в наше восприя</w:t>
        <w:softHyphen/>
        <w:t>тие, только они и учитываются нами в дальнейшем.</w:t>
      </w:r>
    </w:p>
    <w:p>
      <w:pPr>
        <w:pStyle w:val="Normal"/>
        <w:ind w:left="40" w:firstLine="320"/>
        <w:rPr/>
      </w:pPr>
      <w:r>
        <w:rPr/>
        <w:t>Сама по себе формула «наименьшего времени» еще не дает понятия о процессе подбора, который скрыт за ней. Чтобы найти ее смысл, ее надо преобразовать в формулу наибольшего сложения волн, как это здесь достигается математическим анализом. Подобным образом и во многих других случаях схе</w:t>
        <w:softHyphen/>
        <w:t>мы максимума и минимума приходится преобразовывать так, чтобы эти их математические понятия относились именно к каким-нибудь активностям или сопротивлениям, тогда эти схемы сводятся на тектологический закон подбора. По самому его смыслу легко заключить, что величина максимума высту</w:t>
        <w:softHyphen/>
        <w:t>пает в нем как символ собственных сопротивлений или актив-ностей подлежащего подбору комплекса, минимума — как сим</w:t>
        <w:softHyphen/>
        <w:t>вол внешних изменяющих его влияний или противостоящих его активностям сопротивлений.</w:t>
      </w:r>
    </w:p>
    <w:p>
      <w:pPr>
        <w:pStyle w:val="Normal"/>
        <w:ind w:left="40" w:firstLine="320"/>
        <w:rPr/>
      </w:pPr>
      <w:r>
        <w:rPr/>
        <w:t>Остановимся еще на столь обычной формуле «линия наи</w:t>
        <w:softHyphen/>
        <w:t>меньшего сопротивления» или на выражающем ту же мысль «законе наименьшего действия» (слово «действие» тут означает работу, преодолевающую сопротивления). Схема эта, между прочим, показывает, насколько могут быть ошибочны самые привычные, самые укоренившиеся представления. Нам всегда кажется непосредственно понятным и очевидно необходимым, что тело, получившее толчок, должно двигаться по направле</w:t>
        <w:softHyphen/>
        <w:t>нию этого толчка; такой случай представляется нам абсолют</w:t>
        <w:softHyphen/>
        <w:t>но простым. Между тем если бы это было так просто и так логи</w:t>
        <w:softHyphen/>
        <w:t>чески необходимо, то явления происходили бы совершенно иначе, чем на самом деле: раз на линии толчка оказалось бы превосходящее его сопротивление, например наклонная твердая поверхность, то движение просто останавливалось бы, а не изме</w:t>
        <w:softHyphen/>
        <w:t xml:space="preserve">няло бы своего направления; если бы толчок </w:t>
      </w:r>
      <w:r>
        <w:rPr>
          <w:i/>
          <w:iCs/>
        </w:rPr>
        <w:t>необходимо</w:t>
      </w:r>
      <w:r>
        <w:rPr/>
        <w:t xml:space="preserve"> при</w:t>
        <w:softHyphen/>
        <w:t>давал телу свое собственное направление, то было бы невозмож</w:t>
        <w:softHyphen/>
        <w:t xml:space="preserve">но, чтобы он придавал ему иное. Опыт показывает, напротив, что в каждом толчке или воздействии заключена возможность </w:t>
      </w:r>
      <w:r>
        <w:rPr>
          <w:i/>
          <w:iCs/>
        </w:rPr>
        <w:t>всех</w:t>
      </w:r>
      <w:r>
        <w:rPr/>
        <w:t xml:space="preserve"> направлений: и тело «выбирает» свой путь согласно закону наименьшего действия потому, что ему есть из чего выбирать. Первоначальное действие толчка следует принять в виде непра</w:t>
        <w:softHyphen/>
        <w:t>вильной вибрации элементов тела; в этой вибрации есть бесконечно малые зародыши самых различных движений, которые становятся объектом подбора: из числа таких элементарных перемещений удерживаются те, для которых сопротивление оказывается относительно наименьшим; они и образуют реаль</w:t>
        <w:softHyphen/>
        <w:t>ный путь тела.</w:t>
      </w:r>
    </w:p>
    <w:p>
      <w:pPr>
        <w:pStyle w:val="Normal"/>
        <w:rPr/>
      </w:pPr>
      <w:r>
        <w:rPr/>
        <w:t>Иначе и нельзя представить дело, раз отвергнуто старое по</w:t>
        <w:softHyphen/>
        <w:t>нятие о частицах тела как твердых, инертных точках-субстан</w:t>
        <w:softHyphen/>
        <w:t>циях, неподвижно связанных между собой. Мы знаем, что твер</w:t>
        <w:softHyphen/>
        <w:t>дое тело есть сложнейший комплекс молекулярных колебатель</w:t>
        <w:softHyphen/>
        <w:t>ных движений, весьма быстрых и в обычном состоянии тела ограниченных взаимными сопротивлениями частиц. Внешний толчок, непосредственно действуя на некоторые из частиц, изме</w:t>
        <w:softHyphen/>
        <w:t>няет их движения; эти изменения с разной силой передаются другим частицам как нарушения прежнего хода их колебаний, от других — третьим и т. д.: волна сложного воздействия в системе бесчисленных и разнообразных частичных движе</w:t>
        <w:softHyphen/>
        <w:t>ний — самый типичный материал для подбора.</w:t>
      </w:r>
    </w:p>
    <w:p>
      <w:pPr>
        <w:pStyle w:val="Normal"/>
        <w:ind w:firstLine="340"/>
        <w:rPr/>
      </w:pPr>
      <w:r>
        <w:rPr/>
        <w:t>Сущность подбора здесь такова. Все молекулы «ударяюще</w:t>
        <w:softHyphen/>
        <w:t xml:space="preserve">го» тела А имеют в среднем по сравнению с молекулами тела </w:t>
      </w:r>
      <w:r>
        <w:rPr>
          <w:i/>
          <w:iCs/>
        </w:rPr>
        <w:t xml:space="preserve">В </w:t>
      </w:r>
      <w:r>
        <w:rPr/>
        <w:t xml:space="preserve">дополнительную скорость </w:t>
      </w:r>
      <w:r>
        <w:rPr>
          <w:i/>
          <w:iCs/>
          <w:lang w:val="en-US"/>
        </w:rPr>
        <w:t>v</w:t>
      </w:r>
      <w:r>
        <w:rPr>
          <w:i/>
          <w:iCs/>
        </w:rPr>
        <w:t>,</w:t>
      </w:r>
      <w:r>
        <w:rPr/>
        <w:t xml:space="preserve"> которую мы и воспринимаем как скорость тела А; молекулы же тела </w:t>
      </w:r>
      <w:r>
        <w:rPr>
          <w:i/>
          <w:iCs/>
        </w:rPr>
        <w:t>В</w:t>
      </w:r>
      <w:r>
        <w:rPr/>
        <w:t xml:space="preserve"> имеют по отношению к первым отрицательную дополнительную скорость — и. В столк</w:t>
        <w:softHyphen/>
        <w:t>новениях тех и других при ударе соответственно в большей мере будут парализоваться противоположными движениями моле</w:t>
        <w:softHyphen/>
        <w:t xml:space="preserve">кул другой стороны для тела </w:t>
      </w:r>
      <w:r>
        <w:rPr>
          <w:i/>
          <w:iCs/>
        </w:rPr>
        <w:t>В те</w:t>
      </w:r>
      <w:r>
        <w:rPr/>
        <w:t xml:space="preserve"> движения, которые направ</w:t>
        <w:softHyphen/>
        <w:t xml:space="preserve">лены </w:t>
      </w:r>
      <w:r>
        <w:rPr>
          <w:i/>
          <w:iCs/>
        </w:rPr>
        <w:t>против</w:t>
      </w:r>
      <w:r>
        <w:rPr/>
        <w:t xml:space="preserve"> скорости </w:t>
      </w:r>
      <w:r>
        <w:rPr>
          <w:i/>
          <w:iCs/>
        </w:rPr>
        <w:t>и, а</w:t>
      </w:r>
      <w:r>
        <w:rPr/>
        <w:t xml:space="preserve"> для тела А те, которые направлены по ней. В результате у </w:t>
      </w:r>
      <w:r>
        <w:rPr>
          <w:i/>
          <w:iCs/>
        </w:rPr>
        <w:t>В</w:t>
      </w:r>
      <w:r>
        <w:rPr/>
        <w:t xml:space="preserve"> будет получаться некоторая дополни</w:t>
        <w:softHyphen/>
        <w:t xml:space="preserve">тельная скорость по линии </w:t>
      </w:r>
      <w:r>
        <w:rPr>
          <w:smallCaps/>
        </w:rPr>
        <w:t xml:space="preserve">у, </w:t>
      </w:r>
      <w:r>
        <w:rPr/>
        <w:t>у А же уменьшение этой скорости;</w:t>
      </w:r>
    </w:p>
    <w:p>
      <w:pPr>
        <w:pStyle w:val="Normal"/>
        <w:ind w:hanging="0"/>
        <w:rPr/>
      </w:pPr>
      <w:r>
        <w:rPr/>
        <w:t>это и будет ее наблюдаемое перераспределение между телами, различное, смотря по условиям: строению тел, количеству и массе их молекул.</w:t>
      </w:r>
    </w:p>
    <w:p>
      <w:pPr>
        <w:pStyle w:val="Normal"/>
        <w:rPr/>
      </w:pPr>
      <w:r>
        <w:rPr/>
        <w:t xml:space="preserve">В механике есть еще ряд законов «сохранения» тех или иных величин и соотношений, например, сохранения центра тяжести, сохранения поверхностей. Все они могут быть сведены к схемам максимум и минимум, специально же к закону наименьшего действия. Но есть один закон «сохранения», господствующий не только над механикой, но и над физикой вообще, и над всеми естественными науками,— </w:t>
      </w:r>
      <w:r>
        <w:rPr>
          <w:i/>
          <w:iCs/>
        </w:rPr>
        <w:t>принцип сохранения энергии.</w:t>
      </w:r>
      <w:r>
        <w:rPr/>
        <w:t xml:space="preserve"> Он го</w:t>
        <w:softHyphen/>
        <w:t>раздо глубже и шире других, так что отнюдь не может быть всецело сведен к схеме подбора; он, по-видимому, есть совре</w:t>
        <w:softHyphen/>
        <w:t>менная форма, в которой выражается непрерывность существо</w:t>
        <w:softHyphen/>
        <w:t>ваний всяких активностей-сопротивлений, непрерывность их закономерного действия, другими словами, современная форма причинности. Однако в нем есть одна сторона — именно та, ко</w:t>
        <w:softHyphen/>
        <w:t>торая казалась до сих пор наиболее загадочной, — получающая иной вид, чем прежде, если мы попытаемся осветить ее прин</w:t>
        <w:softHyphen/>
        <w:t xml:space="preserve">ципом подбора. Это — ограничительный </w:t>
      </w:r>
      <w:r>
        <w:rPr>
          <w:i/>
          <w:iCs/>
        </w:rPr>
        <w:t>закон энтропии, с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8"/>
          <w:szCs w:val="18"/>
        </w:rPr>
      </w:pPr>
      <w:r>
        <w:rPr>
          <w:b/>
          <w:bCs/>
          <w:i w:val="false"/>
          <w:iCs w:val="false"/>
          <w:sz w:val="18"/>
          <w:szCs w:val="18"/>
        </w:rPr>
        <w:t>203</w:t>
      </w:r>
    </w:p>
    <w:p>
      <w:pPr>
        <w:pStyle w:val="Normal"/>
        <w:ind w:hanging="0"/>
        <w:rPr/>
      </w:pPr>
      <w:r>
        <w:rPr/>
        <w:t>гласно которому превращения энергии вполне обратимы, по</w:t>
        <w:softHyphen/>
        <w:t>тому что при всех них количество тепловой энергии возрастает за счет иных ее форм.</w:t>
      </w:r>
    </w:p>
    <w:p>
      <w:pPr>
        <w:pStyle w:val="Normal"/>
        <w:ind w:left="40" w:firstLine="320"/>
        <w:rPr/>
      </w:pPr>
      <w:r>
        <w:rPr/>
        <w:t>Пусть какое-нибудь твердое тело получает толчок в опреде</w:t>
        <w:softHyphen/>
        <w:t>ленном направлении от другого тела. Из числа возникающих, первоначально разнообразных движений элементов системы огромное большинство устраняется подбором, а именно подав</w:t>
        <w:softHyphen/>
        <w:t>ляется внешними и внутренними для данной системы сопро</w:t>
        <w:softHyphen/>
        <w:t>тивлениями. Но какова дальнейшая судьба этих устраненных подбором движений? Они не переходят прямо в перемещение тела, но также, конечно, не просто «уничтожаются». Их судьба зависит от строения самой системы.</w:t>
      </w:r>
    </w:p>
    <w:p>
      <w:pPr>
        <w:pStyle w:val="Normal"/>
        <w:ind w:left="40" w:firstLine="320"/>
        <w:rPr/>
      </w:pPr>
      <w:r>
        <w:rPr/>
        <w:t>Тела упругие организованы таким образом, что при дефор</w:t>
        <w:softHyphen/>
        <w:t>мации немедленно вновь восстанавливают свою форму, т. е. их частицы проходят обратно путь деформирующего перемещения. Следовательно, те движения, которые не становятся составной частью траектории всего тела, отражаются превосходящими их сопротивлениями по строго обратному пути и возвращаются к своему исходному пункту, к точке удара. Идя навстречу дейст</w:t>
        <w:softHyphen/>
        <w:t>вию толчка, они его усиливают собой, так как увеличивают раз</w:t>
        <w:softHyphen/>
        <w:t xml:space="preserve">ницу скоростей между сталкивающимися частицами обоих тел. Они, значит, </w:t>
      </w:r>
      <w:r>
        <w:rPr>
          <w:i/>
          <w:iCs/>
        </w:rPr>
        <w:t>не теряются</w:t>
      </w:r>
      <w:r>
        <w:rPr/>
        <w:t xml:space="preserve"> для механического действия толчка, его кинетическая энергия, только что уменьшенная на их величину, вновь на нее возрастает.</w:t>
      </w:r>
    </w:p>
    <w:p>
      <w:pPr>
        <w:pStyle w:val="Normal"/>
        <w:ind w:left="40" w:firstLine="320"/>
        <w:rPr/>
      </w:pPr>
      <w:r>
        <w:rPr/>
        <w:t>В телах неупругих возникающая деформация остается, взаимные соотношения частиц оказываются изменены, и потому их отброшенные, но вошедшие в траекторию движения не воз</w:t>
        <w:softHyphen/>
        <w:t xml:space="preserve">вращаются к пункту толчка по прежним путям, а беспорядочно рассеиваются в массе тела как молекулярные вибрации. Но это по современным воззрениям и есть </w:t>
      </w:r>
      <w:r>
        <w:rPr>
          <w:i/>
          <w:iCs/>
        </w:rPr>
        <w:t>тепловая</w:t>
      </w:r>
      <w:r>
        <w:rPr/>
        <w:t xml:space="preserve"> форма энергии. Перед нами </w:t>
      </w:r>
      <w:r>
        <w:rPr>
          <w:i/>
          <w:iCs/>
        </w:rPr>
        <w:t>энтропический</w:t>
      </w:r>
      <w:r>
        <w:rPr/>
        <w:t xml:space="preserve"> процесс: часть «живой силы» толчка теряется.</w:t>
      </w:r>
    </w:p>
    <w:p>
      <w:pPr>
        <w:pStyle w:val="Normal"/>
        <w:ind w:left="40" w:firstLine="320"/>
        <w:rPr/>
      </w:pPr>
      <w:r>
        <w:rPr/>
        <w:t>При абсолютно упругих телах такой потери не было бы, и передача движения от одного из них другому произошла бы без возрастания энтропии. Но абсолютно упругих тел не бывает, и потому всякая подобная передача движения, представляющая один из простейших случаев превращений энергии, сопровож</w:t>
        <w:softHyphen/>
        <w:t>дается энтропической растратой, ничтожной для тел весьма упругих, гораздо более значительной — для малоупругих.</w:t>
      </w:r>
    </w:p>
    <w:p>
      <w:pPr>
        <w:pStyle w:val="Normal"/>
        <w:ind w:left="40" w:firstLine="320"/>
        <w:rPr/>
      </w:pPr>
      <w:r>
        <w:rPr/>
        <w:t xml:space="preserve">Здесь, таким образом, энтропический процесс неизбежен как результат </w:t>
      </w:r>
      <w:r>
        <w:rPr>
          <w:i/>
          <w:iCs/>
        </w:rPr>
        <w:t>подбора</w:t>
      </w:r>
      <w:r>
        <w:rPr/>
        <w:t xml:space="preserve"> возникающих движений: при подборе во всех его формах и на всех ступенях происходит расточение энергии, переход к ее ниже организованным видам, и энтро</w:t>
        <w:softHyphen/>
        <w:t>пия — частный случай такого расточения. Она есть как бы цена подбора, который совершается при переходе энергии от одной системы к другой.</w:t>
      </w:r>
    </w:p>
    <w:p>
      <w:pPr>
        <w:pStyle w:val="Normal"/>
        <w:ind w:left="40" w:firstLine="320"/>
        <w:rPr/>
      </w:pPr>
      <w:r>
        <w:rPr/>
        <w:t>Насколько значительна эта цена, это расточение энергии? Все зависит, очевидно, от того, как протекает процесс подбора. Исследуем, например, случай толчка, получаемого неупругим телом. Для этого, пользуясь обычным аналитическим приемом, мысленно разделим процесс толчка на стадии минимальной или «бесконечно малой» продолжительности и будем их рассматри</w:t>
        <w:softHyphen/>
        <w:t>вать одну за другой. Мы найдем, что соответственные им момен</w:t>
        <w:softHyphen/>
        <w:t>ты подбора протекают неодинаково. В первом моменте подбора, соответствующем самой начальной фазе толчка, энтропическая растрата должна оказаться наибольшей; среди различнейших минимальных перемещений первого момента удерживается лишь то, которое направлено по линии наименьшего сопротив</w:t>
        <w:softHyphen/>
        <w:t>ления, т. е. растрачивается почти вся отданная в этой фазе толчка кинетическая энергия. Но в следующий момент картина несколько иная: так как уже началось поступательное движе</w:t>
        <w:softHyphen/>
        <w:t>ние тела, то продолжающееся действие толчка встречает со стороны всей его молекулярной структуры соответственно меньшее сопротивление; поэтому беспорядочно-разнообразное колебание, зависящее от второй фазы толчка, в такой же мере слабее; между тем перемещение по траектории, которое удер</w:t>
        <w:softHyphen/>
        <w:t>живается подбором, тут двойное — продолжение первого, пре</w:t>
        <w:softHyphen/>
        <w:t>дыдущего, перемещения плюс новое. Следовательно, энтропи</w:t>
        <w:softHyphen/>
        <w:t>ческая потеря относительно уменьшается. В следующий момент она по таким же причинам уменьшается еще более и т. д., до самого окончания толчка. В последний момент действия толчка новая возникающая потеря бесконечно мала, т. е. передача энер</w:t>
        <w:softHyphen/>
        <w:t>гии за этот момент происходит без энтропии.</w:t>
      </w:r>
    </w:p>
    <w:p>
      <w:pPr>
        <w:pStyle w:val="Normal"/>
        <w:ind w:firstLine="340"/>
        <w:rPr/>
      </w:pPr>
      <w:r>
        <w:rPr/>
        <w:t>Представляя удар не как мгновенный акт, а как сложный реальный процесс, чем он является на самом деле, мы видим, что по схеме подбора течение этого процесса неравномерно и неоднородно: в то время как энтропическое превращение энергии при нем уменьшается от максимума до нуля, передача собственно механической активности соответственно возрастает. В действительности иначе и быть не может. Сначала энергия толчка имеет дело с молекулярными сопротивлениями и свя</w:t>
        <w:softHyphen/>
        <w:t>зями тела и растрачивается на их изменение — на деформацию и нагревание; по мере того как эта сторона работы толчка ис</w:t>
        <w:softHyphen/>
        <w:t>черпывается, его энергия все полнее переходит в перемещение тела. Оттого если маленькое тело ударяется о покоящееся боль</w:t>
        <w:softHyphen/>
        <w:t>шое, то передача кинетической энергии ничтожна и наибольшая часть ее теряется; например, если второе тело в 1000 раз больше</w:t>
      </w:r>
    </w:p>
    <w:p>
      <w:pPr>
        <w:pStyle w:val="FR3"/>
        <w:spacing w:lineRule="auto" w:line="240"/>
        <w:ind w:left="0" w:hanging="0"/>
        <w:jc w:val="center"/>
        <w:rPr/>
      </w:pPr>
      <w:r>
        <w:rPr>
          <w:i w:val="false"/>
          <w:iCs w:val="false"/>
          <w:sz w:val="12"/>
          <w:szCs w:val="12"/>
          <w:lang w:val="en-US"/>
        </w:rPr>
        <w:t>QQQ</w:t>
      </w:r>
      <w:r>
        <w:rPr>
          <w:i w:val="false"/>
          <w:iCs w:val="false"/>
          <w:sz w:val="12"/>
          <w:szCs w:val="12"/>
        </w:rPr>
        <w:t xml:space="preserve">   /                                                                           _</w:t>
      </w:r>
    </w:p>
    <w:p>
      <w:pPr>
        <w:pStyle w:val="Normal"/>
        <w:ind w:hanging="0"/>
        <w:rPr/>
      </w:pPr>
      <w:r>
        <w:rPr/>
        <w:t>первого, то теряется / юоо и вся система обоих тел вместе сохра</w:t>
        <w:softHyphen/>
        <w:t>няет в виде механического движения меньше '/юоо доли преж</w:t>
        <w:softHyphen/>
        <w:t>ней кинетической энергии первого тела; напротив, если соот</w:t>
        <w:softHyphen/>
        <w:t>ношение величин обратное, то теряется меньше '/юои доли, сохраняется больше  /юоо.</w:t>
      </w:r>
    </w:p>
    <w:p>
      <w:pPr>
        <w:pStyle w:val="Normal"/>
        <w:ind w:hanging="0"/>
        <w:rPr/>
      </w:pPr>
      <w:r>
        <w:rPr/>
        <w:t>Механический удар есть лишь частный случай перехода энергии от одной системы к другой. Но изложенные соображ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6"/>
          <w:szCs w:val="16"/>
        </w:rPr>
      </w:pPr>
      <w:r>
        <w:rPr>
          <w:b/>
          <w:bCs/>
          <w:i w:val="false"/>
          <w:iCs w:val="false"/>
          <w:sz w:val="16"/>
          <w:szCs w:val="16"/>
        </w:rPr>
        <w:t>205</w:t>
      </w:r>
    </w:p>
    <w:p>
      <w:pPr>
        <w:pStyle w:val="Normal"/>
        <w:ind w:hanging="0"/>
        <w:rPr/>
      </w:pPr>
      <w:r>
        <w:rPr/>
        <w:t xml:space="preserve">ния применимы ко всякому воздействию на </w:t>
      </w:r>
      <w:r>
        <w:rPr>
          <w:i/>
          <w:iCs/>
        </w:rPr>
        <w:t>молекулярно-организованную систему,</w:t>
      </w:r>
      <w:r>
        <w:rPr/>
        <w:t xml:space="preserve"> раз только это воздействие способно сколько бы то ни было изменять ее строение. В своем опыте мы имеем дело постоянно с молекулярно-организованными систе</w:t>
        <w:softHyphen/>
        <w:t>мами, таковы все орудия и объекты нашего труда и научных экспериментов, а потому процессы подбора при всех перемеще</w:t>
        <w:softHyphen/>
        <w:t>ниях и превращениях энергии, которые мы вызываем или на</w:t>
        <w:softHyphen/>
        <w:t>блюдаем, неизбежно соответствуют закону энтропии. Исключе</w:t>
        <w:softHyphen/>
        <w:t>ние могли бы представлять либо случаи абсолютной упругости, либо такие случаи, когда внешнее воздействие совершенно не изменяло бы молекулярную структуру системы.</w:t>
      </w:r>
    </w:p>
    <w:p>
      <w:pPr>
        <w:pStyle w:val="Normal"/>
        <w:ind w:left="40" w:firstLine="320"/>
        <w:rPr/>
      </w:pPr>
      <w:r>
        <w:rPr/>
        <w:t>Подобного рода случай наблюдается, по-видимому, в «броу</w:t>
        <w:softHyphen/>
        <w:t>новском» движении микроскопических телец, взвешенных в какой-либо жидкости. Современные физики принимают, что оно не подчинено закону возрастания энтропии. Оно — результат непосредственных ударов молекул жидкости в их «тепловых» движениях. Если величина упомянутых телец, все равно какого состава, достаточно мала, то удары молекул об них не уравно</w:t>
        <w:softHyphen/>
        <w:t>вешиваются со всех сторон и приводят их в движение. Тельца и отдельные молекулы обмениваются толчками, причем систем</w:t>
        <w:softHyphen/>
        <w:t>ные отношения тех и других остаются без перемены.</w:t>
      </w:r>
    </w:p>
    <w:p>
      <w:pPr>
        <w:pStyle w:val="Normal"/>
        <w:ind w:left="40" w:firstLine="320"/>
        <w:rPr/>
      </w:pPr>
      <w:r>
        <w:rPr/>
        <w:t>Энтропии, очевидно, не должно быть и тогда, когда внешнее воздействие направлено одновременно и одинаково на каждую в отдельности молекулу тела. Например, когда на тело в свобод</w:t>
        <w:softHyphen/>
        <w:t>ном эфирном пространстве влияет планетное притяжение, то движение тела изменяется без энтропической потери, по край</w:t>
        <w:softHyphen/>
        <w:t>ней мере, если верно, что эфирная среда не обладает свойствами молекулярных систем, например «трением». Впрочем, и тогда это еще не значит, что не происходит аналогичных энтропии, но иного рода потерь энергии: молекула и атом по современным взглядам также своеобразно организованные системы, со свои</w:t>
        <w:softHyphen/>
        <w:t>ми особыми внутренними связями и сопротивлениями; и потому очень вероятно, что воздействия, непосредственно направлен</w:t>
        <w:softHyphen/>
        <w:t>ные на каждую из этих систем в отдельности, также имеют множественные, разнообразные эффекты, подвергающиеся подбору, со специфическим рассеянием энергии.</w:t>
      </w:r>
    </w:p>
    <w:p>
      <w:pPr>
        <w:pStyle w:val="Normal"/>
        <w:ind w:left="40" w:firstLine="320"/>
        <w:rPr/>
      </w:pPr>
      <w:r>
        <w:rPr/>
        <w:t>Развитие жизни характеризуется образованием бесчислен</w:t>
        <w:softHyphen/>
        <w:t>ных форм, из которых минимальная доля сохраняется, осталь</w:t>
        <w:softHyphen/>
        <w:t>ные гибнут. Первые входят в дальнейший жизненный учет природы, вторые снимаются с него. Здесь и выступает всего нагляднее неравенство положительного и отрицательного под</w:t>
        <w:softHyphen/>
        <w:t>бора: в первом всегда есть возможность его продолжения, второй постоянно обрывается, сам себя исчерпывая. Количест</w:t>
        <w:softHyphen/>
        <w:t>венно перевес на его стороне огромный — и все-таки сумма орга</w:t>
        <w:softHyphen/>
        <w:t xml:space="preserve">низованности возрастает. С самого начала, когда в науку вошло понятие «естественного подбора», биологи отмечали как его отличительную особенность: </w:t>
      </w:r>
      <w:r>
        <w:rPr>
          <w:i/>
          <w:iCs/>
        </w:rPr>
        <w:t xml:space="preserve">экономию в конечных результатах, колоссальную расточительность в средствах достижения. </w:t>
      </w:r>
      <w:r>
        <w:rPr/>
        <w:t>Первое выражает повышение организованности, второе — цену бесчисленных актов дезорганизации, которой оно достигается.</w:t>
      </w:r>
    </w:p>
    <w:p>
      <w:pPr>
        <w:pStyle w:val="Normal"/>
        <w:ind w:hanging="0"/>
        <w:rPr/>
      </w:pPr>
      <w:r>
        <w:rPr/>
        <w:t xml:space="preserve">Отсюда же вытекает основная, всеобщая </w:t>
      </w:r>
      <w:r>
        <w:rPr>
          <w:i/>
          <w:iCs/>
        </w:rPr>
        <w:t>необратимость</w:t>
      </w:r>
      <w:r>
        <w:rPr/>
        <w:t xml:space="preserve"> про</w:t>
        <w:softHyphen/>
        <w:t>цессов природы. Отрицательный подбор идет везде и всюду;</w:t>
      </w:r>
    </w:p>
    <w:p>
      <w:pPr>
        <w:pStyle w:val="Normal"/>
        <w:ind w:hanging="0"/>
        <w:rPr/>
      </w:pPr>
      <w:r>
        <w:rPr/>
        <w:t>а то, что он берет, он уносит бесповоротно: формы разрушен</w:t>
        <w:softHyphen/>
        <w:t>ные вышли из экономии природы, и сама природа уже не та, и все новое образуется в новых условиях. Если наука говорит об явлениях обратимых или повторяющихся, то это лишь при</w:t>
        <w:softHyphen/>
        <w:t>близительные, практические характеристики; при достаточном исследовании можно всегда показать их неточность. Человек, ушедший из дому, не может вернуться домой: ибо если и вернет</w:t>
        <w:softHyphen/>
        <w:t xml:space="preserve">ся, то уже не </w:t>
      </w:r>
      <w:r>
        <w:rPr>
          <w:i/>
          <w:iCs/>
        </w:rPr>
        <w:t>тот</w:t>
      </w:r>
      <w:r>
        <w:rPr/>
        <w:t xml:space="preserve"> человек и не в </w:t>
      </w:r>
      <w:r>
        <w:rPr>
          <w:i/>
          <w:iCs/>
        </w:rPr>
        <w:t>тот</w:t>
      </w:r>
      <w:r>
        <w:rPr/>
        <w:t xml:space="preserve"> дом. Брахма не грезит дваж</w:t>
        <w:softHyphen/>
        <w:t>ды об одном и том же.</w:t>
      </w:r>
    </w:p>
    <w:p>
      <w:pPr>
        <w:pStyle w:val="Normal"/>
        <w:ind w:firstLine="360"/>
        <w:rPr/>
      </w:pPr>
      <w:r>
        <w:rPr/>
        <w:t xml:space="preserve">Но эта необратимость имеет еще другое название: она есть </w:t>
      </w:r>
      <w:r>
        <w:rPr>
          <w:i/>
          <w:iCs/>
        </w:rPr>
        <w:t>неисчерпаемость творчества.</w:t>
      </w:r>
    </w:p>
    <w:p>
      <w:pPr>
        <w:pStyle w:val="Normal"/>
        <w:spacing w:before="1580" w:after="0"/>
        <w:ind w:left="1880" w:hanging="0"/>
        <w:jc w:val="left"/>
        <w:rPr>
          <w:b/>
          <w:b/>
          <w:bCs/>
          <w:sz w:val="36"/>
          <w:szCs w:val="36"/>
          <w:lang w:val="en-US"/>
        </w:rPr>
      </w:pPr>
      <w:r>
        <w:rPr>
          <w:b/>
          <w:bCs/>
          <w:sz w:val="36"/>
          <w:szCs w:val="36"/>
          <w:lang w:val="en-US"/>
        </w:rPr>
      </w:r>
    </w:p>
    <w:p>
      <w:pPr>
        <w:pStyle w:val="Normal"/>
        <w:spacing w:before="1580" w:after="0"/>
        <w:ind w:left="1880" w:hanging="0"/>
        <w:jc w:val="left"/>
        <w:rPr>
          <w:b/>
          <w:b/>
          <w:bCs/>
          <w:sz w:val="36"/>
          <w:szCs w:val="36"/>
          <w:lang w:val="en-US"/>
        </w:rPr>
      </w:pPr>
      <w:r>
        <w:rPr>
          <w:b/>
          <w:bCs/>
          <w:sz w:val="36"/>
          <w:szCs w:val="36"/>
          <w:lang w:val="en-US"/>
        </w:rPr>
      </w:r>
    </w:p>
    <w:p>
      <w:pPr>
        <w:pStyle w:val="Normal"/>
        <w:spacing w:before="1580" w:after="0"/>
        <w:ind w:left="1880" w:hanging="0"/>
        <w:jc w:val="left"/>
        <w:rPr>
          <w:lang w:val="en-US"/>
        </w:rPr>
      </w:pPr>
      <w:r>
        <w:rPr>
          <w:b/>
          <w:bCs/>
          <w:sz w:val="36"/>
          <w:szCs w:val="36"/>
        </w:rPr>
        <w:t>том</w:t>
      </w:r>
      <w:r>
        <w:rPr>
          <w:sz w:val="36"/>
          <w:szCs w:val="36"/>
        </w:rPr>
        <w:t xml:space="preserve"> </w:t>
      </w:r>
      <w:r>
        <w:rPr>
          <w:sz w:val="36"/>
          <w:szCs w:val="36"/>
          <w:lang w:val="en-US"/>
        </w:rPr>
        <w:t>III</w:t>
      </w:r>
    </w:p>
    <w:p>
      <w:pPr>
        <w:pStyle w:val="Normal"/>
        <w:spacing w:before="180" w:after="0"/>
        <w:ind w:left="1880" w:hanging="0"/>
        <w:jc w:val="left"/>
        <w:rPr>
          <w:b/>
          <w:b/>
          <w:bCs/>
        </w:rPr>
      </w:pPr>
      <w:r>
        <w:rPr>
          <w:b/>
          <w:bCs/>
        </w:rPr>
        <w:t>От автора</w:t>
      </w:r>
    </w:p>
    <w:p>
      <w:pPr>
        <w:pStyle w:val="Normal"/>
        <w:spacing w:before="260" w:after="0"/>
        <w:ind w:hanging="0"/>
        <w:rPr/>
      </w:pPr>
      <w:r>
        <w:rPr/>
        <w:t>Эта — пока последняя — часть моей работы была раньше на</w:t>
        <w:softHyphen/>
        <w:t>печатана в берлинском однотомном издании Гржебина, 1922 г., которое в Россию попало в очень малом числе экземпляров;</w:t>
      </w:r>
    </w:p>
    <w:p>
      <w:pPr>
        <w:pStyle w:val="Normal"/>
        <w:ind w:hanging="0"/>
        <w:rPr/>
      </w:pPr>
      <w:r>
        <w:rPr/>
        <w:t>ее первая половина («Кризисы форм») еще немного раньше, в 1921 г., появилась в провинциальном издании Самарского Пролеткульта в «Очерках организационной науки».</w:t>
      </w:r>
    </w:p>
    <w:p>
      <w:pPr>
        <w:pStyle w:val="Normal"/>
        <w:ind w:firstLine="340"/>
        <w:rPr/>
      </w:pPr>
      <w:r>
        <w:rPr/>
        <w:t>Нынешнее издание, кроме небольших исправлений, вклю</w:t>
        <w:softHyphen/>
        <w:t>чает две дополнительные статьи. Первая, «Учение об анало</w:t>
        <w:softHyphen/>
        <w:t>гиях», была сначала помещена в «Вестнике Социалистической академии», № 2, 1923 г. Она представляет изложение и кри</w:t>
        <w:softHyphen/>
        <w:t>тику самой крупной из известных мне попыток научной мысли Запада создать нечто соответствующее тектологии,— работы сербо-французского ученого Мишеля Петровича. Вторая статья — очередной отклик на критику «Тектологии».</w:t>
      </w:r>
    </w:p>
    <w:p>
      <w:pPr>
        <w:pStyle w:val="Normal"/>
        <w:spacing w:before="420" w:after="0"/>
        <w:ind w:right="4600" w:hanging="0"/>
        <w:jc w:val="left"/>
        <w:rPr>
          <w:i/>
          <w:i/>
          <w:iCs/>
        </w:rPr>
      </w:pPr>
      <w:r>
        <w:rPr>
          <w:i/>
          <w:iCs/>
        </w:rPr>
        <w:t>Москва. 22 января 1928 г.</w:t>
      </w:r>
    </w:p>
    <w:p>
      <w:pPr>
        <w:pStyle w:val="Normal"/>
        <w:spacing w:before="880" w:after="0"/>
        <w:ind w:left="200" w:hanging="0"/>
        <w:jc w:val="center"/>
        <w:rPr/>
      </w:pPr>
      <w:r>
        <w:rPr>
          <w:i/>
          <w:iCs/>
          <w:sz w:val="16"/>
          <w:szCs w:val="16"/>
        </w:rPr>
        <w:t>Глава VIII.</w:t>
      </w:r>
      <w:r>
        <w:rPr>
          <w:b/>
          <w:bCs/>
          <w:sz w:val="16"/>
          <w:szCs w:val="16"/>
        </w:rPr>
        <w:t xml:space="preserve"> КРИЗИСЫ ФОРМ</w:t>
      </w:r>
    </w:p>
    <w:p>
      <w:pPr>
        <w:pStyle w:val="Normal"/>
        <w:spacing w:before="260" w:after="0"/>
        <w:ind w:left="1920" w:hanging="0"/>
        <w:jc w:val="left"/>
        <w:rPr>
          <w:b/>
          <w:b/>
          <w:bCs/>
        </w:rPr>
      </w:pPr>
      <w:r>
        <w:rPr>
          <w:b/>
          <w:bCs/>
        </w:rPr>
        <w:t>§ 1. Общие понятия о кризисах</w:t>
      </w:r>
    </w:p>
    <w:p>
      <w:pPr>
        <w:pStyle w:val="Normal"/>
        <w:spacing w:before="140" w:after="0"/>
        <w:ind w:hanging="0"/>
        <w:rPr/>
      </w:pPr>
      <w:r>
        <w:rPr/>
        <w:t>Греческое слово «кризис» означает «решение». Ближайшим об</w:t>
        <w:softHyphen/>
        <w:t>разом оно первоначально применялось к судебной тяжбе двух сторон, а затем к процессу обсуждения вообще; далее — к борь</w:t>
        <w:softHyphen/>
        <w:t>бе мотивов в человеческой психике; наконец, ко всякому состя</w:t>
        <w:softHyphen/>
        <w:t>занию сил противоположных или конкурирующих. При этом под кризисом постоянно подразумевается завершение или пере</w:t>
        <w:softHyphen/>
        <w:t>лом в ходе некоторого процесса, имеющего характер борьбы: до «кризиса» борьба идет, положение является неопределенным, колеблющимся; момент кризиса есть конец этой неопределен</w:t>
        <w:softHyphen/>
        <w:t>ности и колебания — победа одной стороны или примирение обеих: начинается нечто новое, организационно иное, чем прежде. Если суд вынес решение, тяжбы больше нет, остается исполнение приговора; если неприятель побежден или если обе стороны решили, что дольше воевать бесплодно,— войне нет места, ее сменяют переговоры о мире.</w:t>
      </w:r>
    </w:p>
    <w:p>
      <w:pPr>
        <w:pStyle w:val="Normal"/>
        <w:ind w:firstLine="360"/>
        <w:rPr/>
      </w:pPr>
      <w:r>
        <w:rPr/>
        <w:t>В дальнейшем понятие кризиса еще расширилось и стало применяться ко_всякому резкому переходу, ко всем переменам, воспринимаемым людьми как нарушение непрерывности. Так, принято" говорить о «кризисе болезни», когда наблюдаемые симптомы резко меняются, о «кризисах развития организма» как половая зрелость или климакс (утрата способности к дето</w:t>
        <w:softHyphen/>
        <w:t>рождению у женщин), когда в жизни организма выступают новые или прекращаются прежние функции. Общественные науки обозначают тем же словом не только моменты перево</w:t>
        <w:softHyphen/>
        <w:t>ротов или глубоких реформ, но также вообще периоды острых социальных болезней: кризисы перепроизводства, дороговизны, обострения классовой борьбы и т. п. В науках о неорганической природе под это понятие подводятся такие перемены в строении тел, как плавление, замерзание, кипение; «критическая» (от слова «кризис», а не от слова «критика»), например, температу</w:t>
        <w:softHyphen/>
        <w:t>ра кипения есть та, при которой жидкость неизбежно, независи</w:t>
        <w:softHyphen/>
        <w:t>мо от других условий обращается в газ. В физике и химии есть целый ряд подобных «критических величин», т. е. величин, с которыми связана неустранимость кризиса.</w:t>
      </w:r>
    </w:p>
    <w:p>
      <w:pPr>
        <w:pStyle w:val="Normal"/>
        <w:ind w:firstLine="360"/>
        <w:rPr/>
      </w:pPr>
      <w:r>
        <w:rPr/>
        <w:t>Тектология должна установить свое, организационное, с научной точностью обобщающее понятие «кризисов». Оно было нами уже слегка намечено '; теперь мы ближе исследуем его.</w:t>
      </w:r>
    </w:p>
    <w:p>
      <w:pPr>
        <w:pStyle w:val="Normal"/>
        <w:ind w:hanging="0"/>
        <w:jc w:val="left"/>
        <w:rPr/>
      </w:pPr>
      <w:r>
        <w:rPr/>
        <w:t xml:space="preserve">С внешней стороны определение кризиса просто и очевидно: это — </w:t>
      </w:r>
      <w:r>
        <w:rPr>
          <w:i/>
          <w:iCs/>
        </w:rPr>
        <w:t>смена организационной формы комплекса.</w:t>
      </w:r>
      <w:r>
        <w:rPr/>
        <w:t xml:space="preserve"> Как ни мало оно само по себе дает, но из него вытекает одна важная характе</w:t>
        <w:softHyphen/>
        <w:t xml:space="preserve">ристика понятия «кризиса»: его </w:t>
      </w:r>
      <w:r>
        <w:rPr>
          <w:i/>
          <w:iCs/>
        </w:rPr>
        <w:t>относительность.</w:t>
      </w:r>
      <w:r>
        <w:rPr/>
        <w:t xml:space="preserve"> Как мы уста</w:t>
        <w:softHyphen/>
        <w:t>навливаем свое понятие об «организационной форме» комплек</w:t>
        <w:softHyphen/>
        <w:t>са? В разных случаях различно, шире или уже, сообразно поставленной нами задаче; и вместе с тем будет меняться наше применение термина «кризис».</w:t>
      </w:r>
    </w:p>
    <w:p>
      <w:pPr>
        <w:pStyle w:val="Normal"/>
        <w:ind w:firstLine="360"/>
        <w:rPr/>
      </w:pPr>
      <w:r>
        <w:rPr/>
        <w:t>Примером нам послужит жизнь организма. Допустим, что она нас интересует только с самой общей биологической точки зрения — как борьба со средой за существование, за непрерыв</w:t>
        <w:softHyphen/>
        <w:t>ное сохранение этого комплекса; а оно, как мы знаем, сводится к подвижному равновесию со средой, к процессам ассимиля</w:t>
        <w:softHyphen/>
        <w:t>ции — дезассимиляции. Тогда жизнь организма представится как один целостный ряд, заключающий в своих пределах, разу-</w:t>
      </w:r>
    </w:p>
    <w:p>
      <w:pPr>
        <w:pStyle w:val="Normal"/>
        <w:spacing w:before="240" w:after="0"/>
        <w:ind w:left="480" w:hanging="0"/>
        <w:jc w:val="left"/>
        <w:rPr>
          <w:sz w:val="16"/>
          <w:szCs w:val="16"/>
        </w:rPr>
      </w:pPr>
      <w:r>
        <w:rPr>
          <w:sz w:val="16"/>
          <w:szCs w:val="16"/>
        </w:rPr>
        <w:t>Богданов А. А. Тектология. Кн. 1. С. 176.</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right"/>
        <w:rPr>
          <w:b/>
          <w:b/>
          <w:bCs/>
          <w:i w:val="false"/>
          <w:i w:val="false"/>
          <w:iCs w:val="false"/>
          <w:sz w:val="16"/>
          <w:szCs w:val="16"/>
        </w:rPr>
      </w:pPr>
      <w:r>
        <w:rPr>
          <w:b/>
          <w:bCs/>
          <w:i w:val="false"/>
          <w:iCs w:val="false"/>
          <w:sz w:val="16"/>
          <w:szCs w:val="16"/>
        </w:rPr>
        <w:t>209</w:t>
      </w:r>
    </w:p>
    <w:p>
      <w:pPr>
        <w:pStyle w:val="Normal"/>
        <w:ind w:hanging="0"/>
        <w:rPr/>
      </w:pPr>
      <w:r>
        <w:rPr/>
        <w:t>меется, много количественных колебаний подвижного равнове</w:t>
        <w:softHyphen/>
        <w:t>сия, то в сторону большей ассимиляции, то в обратную сторо</w:t>
        <w:softHyphen/>
        <w:t>ну, — и связанный всего с двумя кризисами; зарождение и смерть, две границы ряда, начало и прекращение жизненного процесса. Но если в организации живого тела нам приходится принимать в расчет и главнейшие из его частных функций, яв</w:t>
        <w:softHyphen/>
        <w:t>ляющихся средствами сохранения жизни, такие, как дыхание, пищеварение, двигательные реакции, размножение, то понятие об организационной форме здесь будет гораздо сложнее, и мы найдем еще целый ряд кризисов: рождение, когда вместе со сре</w:t>
        <w:softHyphen/>
        <w:t>дой радикально меняются характер и значение двигательных реакций, начинается легочное дыхание и желудочно-кишечное пищеварение; затем наступление половой зрелости, когда воз</w:t>
        <w:softHyphen/>
        <w:t>никает способность размножения; половая смерть, когда эта способность исчезает. Если же мы берем организационную фор</w:t>
        <w:softHyphen/>
        <w:t>му в более детальном смысле, исследуя разные конкретные проявления тех же функций, то число жизненных кризисов окажется очень большим; например, кризисами должны быть признаны все переходы от бодрствования ко сну и от сна к бодр</w:t>
        <w:softHyphen/>
        <w:t>ствованию — моменты перерыва и восстановления массы пси</w:t>
        <w:softHyphen/>
        <w:t>хически-двигательных связей нервного механизма, периоди</w:t>
        <w:softHyphen/>
        <w:t>ческие и непериодические смены в состоянии полового аппара</w:t>
        <w:softHyphen/>
        <w:t>та; переходы отдельных мышц, желез от пассивности к деятель</w:t>
        <w:softHyphen/>
        <w:t>ности и обратно и т. д. При еще более детальном рассмотрении организационной формы для нас в каждом из таких изменений обнаружится опять-4'аки целый ряд моментов, имеющих харак</w:t>
        <w:softHyphen/>
        <w:t>тер кризисов: превращений физиологических, физических, химических. Словом, в зависимости от того, в каких рамках наше исследование включает основные или более частные черты строения тектологического целого, одни и те же явления будут нами рассматриваться то как обычные фазы, не меняющие ор</w:t>
        <w:softHyphen/>
        <w:t>ганизационной формы, то, напротив, как ее «кризисы». Понятие кризиса соотносительно намеченной анализом «органической форме».</w:t>
      </w:r>
    </w:p>
    <w:p>
      <w:pPr>
        <w:pStyle w:val="Normal"/>
        <w:ind w:firstLine="340"/>
        <w:rPr/>
      </w:pPr>
      <w:r>
        <w:rPr/>
        <w:t>Все это вытекает, как видим, уже из внешне формаль</w:t>
        <w:softHyphen/>
        <w:t>ного определения кризисов, которое, в сущности, еще не идет дальше рамок обыденного, донаучного познания. Но для текто-логии как науки недостаточно простого указания на то, что кризис есть смена организационной формы,: требуется найти оОщее, принципиальное объяснение такой смены, найти ее об</w:t>
        <w:softHyphen/>
        <w:t>щие условия, определить ее место и значение в ряду текто-логических процессов. Как подойти к решению этих вопросов? Ближе всего и проще всего — со стороны математики '.</w:t>
      </w:r>
    </w:p>
    <w:p>
      <w:pPr>
        <w:pStyle w:val="Normal"/>
        <w:spacing w:before="320" w:after="0"/>
        <w:ind w:firstLine="380"/>
        <w:rPr/>
      </w:pPr>
      <w:r>
        <w:rPr>
          <w:sz w:val="16"/>
          <w:szCs w:val="16"/>
        </w:rPr>
        <w:t xml:space="preserve">' Напомню, что математику мы рассматриваем как </w:t>
      </w:r>
      <w:r>
        <w:rPr>
          <w:i/>
          <w:iCs/>
          <w:sz w:val="16"/>
          <w:szCs w:val="16"/>
        </w:rPr>
        <w:t xml:space="preserve">часть тектологии, </w:t>
      </w:r>
      <w:r>
        <w:rPr>
          <w:sz w:val="16"/>
          <w:szCs w:val="16"/>
        </w:rPr>
        <w:t>развившуюся раньше других, а именно ту, которая имеет дело с нейтральны</w:t>
        <w:softHyphen/>
        <w:t>ми комплексами (см. настоящее изд. Кн. 1, гл. II).</w:t>
      </w:r>
    </w:p>
    <w:p>
      <w:pPr>
        <w:pStyle w:val="Normal"/>
        <w:ind w:firstLine="360"/>
        <w:rPr/>
      </w:pPr>
      <w:r>
        <w:rPr/>
        <w:t>В математическом анализе «величины» берутся в их возра</w:t>
        <w:softHyphen/>
        <w:t>стании, в их уменьшении; то и другое — процессы непрерыв</w:t>
        <w:softHyphen/>
        <w:t>ные, не имеющие характера кризисов. Но два чх момента пред</w:t>
        <w:softHyphen/>
        <w:t xml:space="preserve">ставляют настоящие кризисы: это </w:t>
      </w:r>
      <w:r>
        <w:rPr>
          <w:i/>
          <w:iCs/>
        </w:rPr>
        <w:t>возникновение</w:t>
      </w:r>
      <w:r>
        <w:rPr/>
        <w:t xml:space="preserve"> величин и их </w:t>
      </w:r>
      <w:r>
        <w:rPr>
          <w:i/>
          <w:iCs/>
        </w:rPr>
        <w:t>уничтожение.</w:t>
      </w:r>
    </w:p>
    <w:p>
      <w:pPr>
        <w:pStyle w:val="Normal"/>
        <w:ind w:firstLine="360"/>
        <w:rPr/>
      </w:pPr>
      <w:r>
        <w:rPr/>
        <w:t xml:space="preserve">Пусть налицо положительная величина </w:t>
      </w:r>
      <w:r>
        <w:rPr>
          <w:i/>
          <w:iCs/>
        </w:rPr>
        <w:t>х.</w:t>
      </w:r>
      <w:r>
        <w:rPr/>
        <w:t xml:space="preserve"> Это, конечно, символ какого-нибудь комплекса практически-однородных ак-тивностей. Мы можем уничтожить эту величину, прибавив к ней прямо противоположную, т. е. </w:t>
      </w:r>
      <w:r>
        <w:rPr>
          <w:i/>
          <w:iCs/>
        </w:rPr>
        <w:t>—х:</w:t>
      </w:r>
      <w:r>
        <w:rPr/>
        <w:t xml:space="preserve"> симчотт активностей, однородных с первыми, но направленных в смысле полного им противодействия. Например, если +</w:t>
      </w:r>
      <w:r>
        <w:rPr>
          <w:lang w:val="en-US"/>
        </w:rPr>
        <w:t>x</w:t>
      </w:r>
      <w:r>
        <w:rPr/>
        <w:t xml:space="preserve"> выражает движение из пункта, нами занимаемого, по прямой направо на 1 кило</w:t>
        <w:softHyphen/>
        <w:t xml:space="preserve">метр, то </w:t>
      </w:r>
      <w:r>
        <w:rPr>
          <w:i/>
          <w:iCs/>
        </w:rPr>
        <w:t>—х</w:t>
      </w:r>
      <w:r>
        <w:rPr/>
        <w:t xml:space="preserve"> будет означать движение влево; </w:t>
      </w:r>
      <w:r>
        <w:rPr>
          <w:smallCaps/>
          <w:lang w:val="en-US"/>
        </w:rPr>
        <w:t>oh</w:t>
      </w:r>
      <w:r>
        <w:rPr>
          <w:smallCaps/>
        </w:rPr>
        <w:t xml:space="preserve">?! </w:t>
      </w:r>
      <w:r>
        <w:rPr/>
        <w:t>парализуют друг друга в полной дезингрессии; это и есть их практическое взаимоуничтожение, символом которого является «нуль», «нулевая точка». Иного абсолютного уничтожения активностей тектология допустить, конечно, не может.</w:t>
      </w:r>
    </w:p>
    <w:p>
      <w:pPr>
        <w:pStyle w:val="Normal"/>
        <w:ind w:firstLine="360"/>
        <w:rPr/>
      </w:pPr>
      <w:r>
        <w:rPr/>
        <w:t>Другой тип кризиса, это, как мы сказали, возникновение величин: переход от нуля к «бесконечно малой» величине. Но что такое эта «бесконечно малая» величина?</w:t>
      </w:r>
    </w:p>
    <w:p>
      <w:pPr>
        <w:pStyle w:val="Normal"/>
        <w:ind w:firstLine="360"/>
        <w:rPr/>
      </w:pPr>
      <w:r>
        <w:rPr/>
        <w:t>Предположим, что астроном вычислял расстояние между центрами Земли и Солнца и сделал ошибку в 1 километр. Этой ошибки при нынешних методах на опыте уловить нельзя, и на различные выводы, зависящие от вычисляемой величины, она не оказывает влияния; она и есть в данном случае «беско</w:t>
        <w:softHyphen/>
        <w:t>нечно малая». Она тем не менее вполне реальна "як элемент тех же мировых расстояний: прибавим к ней достаточное коли</w:t>
        <w:softHyphen/>
        <w:t>чество подобных же бесконечно малых, и мы получим вели</w:t>
        <w:softHyphen/>
        <w:t>чину, уже уловимую для астронома и способную изменить его выводы; а прогресс методов измерения может в будущем и эту «бесконечно малую» сделать «конечной», т. е. доступной для исследования, не лежащей в пределах ошибок.</w:t>
      </w:r>
    </w:p>
    <w:p>
      <w:pPr>
        <w:pStyle w:val="Normal"/>
        <w:ind w:firstLine="340"/>
        <w:rPr/>
      </w:pPr>
      <w:r>
        <w:rPr/>
        <w:t>Как видим, она есть разность двух величин, она полу</w:t>
        <w:softHyphen/>
        <w:t xml:space="preserve">чилась у нас путем </w:t>
      </w:r>
      <w:r>
        <w:rPr>
          <w:i/>
          <w:iCs/>
        </w:rPr>
        <w:t>вычитания</w:t>
      </w:r>
      <w:r>
        <w:rPr/>
        <w:t xml:space="preserve"> величины вычисленной из действительной. А вычитание соответствует практически </w:t>
      </w:r>
      <w:r>
        <w:rPr>
          <w:i/>
          <w:iCs/>
        </w:rPr>
        <w:t>дезингрессии.</w:t>
      </w:r>
      <w:r>
        <w:rPr/>
        <w:t xml:space="preserve"> Здесь из двух расстояний мы должны пройти, реально или мысленно, одно в одну сторону, скажем, от Земли до Солнца, а затем другое в противоположную сторону — от Солнца к Земле; в результате и будет разность. Активности перемещения соединены таким образом, чтобы они взаимно уничтожались. Если эта дезингрессия полная, то получится «нуль», никакой величины не остается; это было бы при аб</w:t>
        <w:softHyphen/>
        <w:t>солютно точном вычислении. Допустим, что оно таким и было;</w:t>
      </w:r>
    </w:p>
    <w:p>
      <w:pPr>
        <w:pStyle w:val="Normal"/>
        <w:ind w:hanging="0"/>
        <w:rPr/>
      </w:pPr>
      <w:r>
        <w:rPr/>
        <w:t>но через некоторое время действительное расстояние увеличи</w:t>
        <w:softHyphen/>
        <w:t>лось на 1 километр,— оно ведь на самом деле изменяется;</w:t>
      </w:r>
    </w:p>
    <w:p>
      <w:pPr>
        <w:pStyle w:val="Normal"/>
        <w:ind w:left="40" w:hanging="0"/>
        <w:rPr/>
      </w:pPr>
      <w:r>
        <w:rPr/>
        <w:t xml:space="preserve">тогда наша дезингрессия из полной становится неполной, частично </w:t>
      </w:r>
      <w:r>
        <w:rPr>
          <w:i/>
          <w:iCs/>
        </w:rPr>
        <w:t>нарушается,</w:t>
      </w:r>
      <w:r>
        <w:rPr/>
        <w:t xml:space="preserve"> разность «возникает», величина, хотя 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211</w:t>
      </w:r>
    </w:p>
    <w:p>
      <w:pPr>
        <w:pStyle w:val="Normal"/>
        <w:ind w:hanging="0"/>
        <w:rPr/>
      </w:pPr>
      <w:r>
        <w:rPr/>
        <w:t>«бесконечно малая», т. е. практически ничтожная, не учиты</w:t>
        <w:softHyphen/>
        <w:t>ваемая, имеется налицо. Это — второй тип математического кризиса.</w:t>
      </w:r>
    </w:p>
    <w:p>
      <w:pPr>
        <w:pStyle w:val="Normal"/>
        <w:ind w:left="40" w:firstLine="320"/>
        <w:rPr/>
      </w:pPr>
      <w:r>
        <w:rPr/>
        <w:t xml:space="preserve">Итак, оба типа связаны с понятием нуля, т. е. </w:t>
      </w:r>
      <w:r>
        <w:rPr>
          <w:i/>
          <w:iCs/>
        </w:rPr>
        <w:t>полной дезингрессии</w:t>
      </w:r>
      <w:r>
        <w:rPr/>
        <w:t xml:space="preserve"> величин: в одном случае она </w:t>
      </w:r>
      <w:r>
        <w:rPr>
          <w:i/>
          <w:iCs/>
        </w:rPr>
        <w:t>образуется</w:t>
      </w:r>
      <w:r>
        <w:rPr/>
        <w:t xml:space="preserve"> на месте прежней величины, в другом — </w:t>
      </w:r>
      <w:r>
        <w:rPr>
          <w:i/>
          <w:iCs/>
        </w:rPr>
        <w:t>нарушается.</w:t>
      </w:r>
    </w:p>
    <w:p>
      <w:pPr>
        <w:pStyle w:val="Normal"/>
        <w:ind w:hanging="0"/>
        <w:jc w:val="right"/>
        <w:rPr/>
      </w:pPr>
      <w:r>
        <w:rPr/>
        <w:t>Нам известна тектологическая роль полной дезингрессии:</w:t>
      </w:r>
    </w:p>
    <w:p>
      <w:pPr>
        <w:pStyle w:val="Normal"/>
        <w:ind w:hanging="0"/>
        <w:rPr/>
      </w:pPr>
      <w:r>
        <w:rPr>
          <w:i/>
          <w:iCs/>
        </w:rPr>
        <w:t>разъединение, разрыв какой-либо организационной связи.</w:t>
      </w:r>
      <w:r>
        <w:rPr/>
        <w:t xml:space="preserve"> На</w:t>
        <w:softHyphen/>
        <w:t xml:space="preserve">рушение полной дезингрессии означает, очевидно, практически </w:t>
      </w:r>
      <w:r>
        <w:rPr>
          <w:i/>
          <w:iCs/>
        </w:rPr>
        <w:t>образование организационной связи.</w:t>
      </w:r>
    </w:p>
    <w:p>
      <w:pPr>
        <w:pStyle w:val="Normal"/>
        <w:ind w:left="40" w:firstLine="320"/>
        <w:rPr/>
      </w:pPr>
      <w:r>
        <w:rPr/>
        <w:t>Теперь можно вернуться к общетектологическому понятию кризисов. Оно у нас пока было выражено так: «смена орга</w:t>
        <w:softHyphen/>
        <w:t xml:space="preserve">низационной формы». Но что представляет эта форма? Мы знаем: </w:t>
      </w:r>
      <w:r>
        <w:rPr>
          <w:i/>
          <w:iCs/>
        </w:rPr>
        <w:t>совокупность связей между элементами.</w:t>
      </w:r>
      <w:r>
        <w:rPr/>
        <w:t xml:space="preserve"> Следовательно, смена формы может состоять только либо в уничтожении ка</w:t>
        <w:softHyphen/>
        <w:t xml:space="preserve">ких-либо прежних связей, либо в возникновении новых, либо в том и другом вместе. Но это и значит, что сущность кризисов заключается в </w:t>
      </w:r>
      <w:r>
        <w:rPr>
          <w:i/>
          <w:iCs/>
        </w:rPr>
        <w:t>образовании или нарушении полных дезингрес</w:t>
        <w:softHyphen/>
        <w:t>сии.</w:t>
      </w:r>
      <w:r>
        <w:rPr/>
        <w:t xml:space="preserve"> Перед нами та же схема, которую в замаскированном виде дала нам математика.</w:t>
      </w:r>
    </w:p>
    <w:p>
      <w:pPr>
        <w:pStyle w:val="Normal"/>
        <w:ind w:left="40" w:firstLine="320"/>
        <w:rPr/>
      </w:pPr>
      <w:r>
        <w:rPr/>
        <w:t>Рассмотрим условия какого-нибудь типичного кризиса, на</w:t>
        <w:softHyphen/>
        <w:t>пример плавления твердых тел. Оно зависит, как известно, от температуры, а она есть выражение кинетической энергии час</w:t>
        <w:softHyphen/>
        <w:t>тиц тела, направленной к их разъединению, разрыву связи между ними. Поддерживают эту связь, а с ней устойчивость взаимного положения частиц другого рода активности, которые обозначаются как «сцепление». В твердом теле сцепление пере</w:t>
        <w:softHyphen/>
        <w:t>вешивает тепловую энергию и более чем парализует ее разъеди</w:t>
        <w:softHyphen/>
        <w:t>няющее действие. Нагревать тело — значит увеличивать его тепловые активности; при этом перевес сцепления над ними становится меньше; но пока оно еще налицо, не дошло до нулевой величины, тело остается твердым, его молекулы в своих колебаниях сохраняют прежнее соотносительное расположение. Если процесс идет дальше, то наступает момент, когда противо</w:t>
        <w:softHyphen/>
        <w:t>положные активности уравниваются, тепловая энергия дости</w:t>
        <w:softHyphen/>
        <w:t>гает уровня, на котором она нарушает уже сцепление; преж</w:t>
        <w:softHyphen/>
        <w:t>няя устойчивая связь разрывается, и частицы вместо колеба</w:t>
        <w:softHyphen/>
        <w:t>ний около одного среднего положения начинают двигаться по сложным орбитам. Эта их взаимная подвижность харак</w:t>
        <w:softHyphen/>
        <w:t>теризует переход из твердого состояния в жидкое. Момент кризиса есть момент образования полной дезингрессии '.</w:t>
      </w:r>
    </w:p>
    <w:p>
      <w:pPr>
        <w:pStyle w:val="Normal"/>
        <w:spacing w:before="240" w:after="0"/>
        <w:ind w:firstLine="380"/>
        <w:rPr/>
      </w:pPr>
      <w:r>
        <w:rPr>
          <w:sz w:val="16"/>
          <w:szCs w:val="16"/>
        </w:rPr>
        <w:t>' На термометрах Цельсия и Реомюра это выражается нулевой точкой. Конечно, она не есть нуль температуры, мы теперь знаем, что действитель</w:t>
        <w:softHyphen/>
        <w:t>ный нуль температуры, т. е. кинетической энергии взаимного движения ча</w:t>
        <w:softHyphen/>
        <w:t xml:space="preserve">стиц, лежит у 273 °С ниже нуля. Но это на самом деле точка </w:t>
      </w:r>
      <w:r>
        <w:rPr>
          <w:i/>
          <w:iCs/>
          <w:sz w:val="16"/>
          <w:szCs w:val="16"/>
        </w:rPr>
        <w:t xml:space="preserve">нулевой разности </w:t>
      </w:r>
      <w:r>
        <w:rPr>
          <w:sz w:val="16"/>
          <w:szCs w:val="16"/>
        </w:rPr>
        <w:t>между двумя направлениями молекулярных активностей воды. Всякая пол</w:t>
        <w:softHyphen/>
        <w:t>ная дезингрессия означает какую-нибудь нулевую разность подобного рода.</w:t>
      </w:r>
    </w:p>
    <w:p>
      <w:pPr>
        <w:pStyle w:val="Normal"/>
        <w:ind w:hanging="0"/>
        <w:rPr/>
      </w:pPr>
      <w:r>
        <w:rPr/>
      </w:r>
    </w:p>
    <w:p>
      <w:pPr>
        <w:pStyle w:val="Normal"/>
        <w:ind w:firstLine="380"/>
        <w:rPr/>
      </w:pPr>
      <w:r>
        <w:rPr/>
        <w:t>Пусть имеется изолированный проводник, например метал</w:t>
        <w:softHyphen/>
        <w:t>лический шар на стеклянной ножке в сухой атмосфере;</w:t>
      </w:r>
    </w:p>
    <w:p>
      <w:pPr>
        <w:pStyle w:val="Normal"/>
        <w:ind w:hanging="0"/>
        <w:rPr/>
      </w:pPr>
      <w:r>
        <w:rPr/>
        <w:t>он «заряжен» электричеством. Заряд состоит из особых эле</w:t>
        <w:softHyphen/>
        <w:t>ментов электричества, однородных и взаимно отталкиваю</w:t>
        <w:softHyphen/>
        <w:t>щихся. Это взаимное отталкивание заставило бы их удалиться с поверхности проводника и рассеяться в пространстве, &amp;сли бы они не встречали сопротивления со стороны непроводя</w:t>
        <w:softHyphen/>
        <w:t>щей, «диэлектрической» среды — воздуха, стекла. На некото</w:t>
        <w:softHyphen/>
        <w:t>ром, очень малом для наших мер расстоянии от поверхно</w:t>
        <w:softHyphen/>
        <w:t>сти давление электрических элементов наружу вполне уравно</w:t>
        <w:softHyphen/>
        <w:t>вешивается сопротивлением диэлектрика; там и проходит «граница» для их распространения; чем сильнее их взаимное давление, или «напряжение электричества», тем дальше от поверхности шара эта граница. Приведем на эту границу дру</w:t>
        <w:softHyphen/>
        <w:t>гой проводник '. В соответственном пункте сопротивление, та</w:t>
        <w:softHyphen/>
        <w:t>ким образом, устраняется или, по своей малости, становится недостаточным и электроны устремляются там, как вода, прор</w:t>
        <w:softHyphen/>
        <w:t>вавшая плотину, перераспределяясь между обоими проводни</w:t>
        <w:softHyphen/>
        <w:t>ками. Если второй из них изолирован, как первый, то они оба вместе образуют один заряженный проводник; если же он не изолирован, т. е. связан с землей, проводником практически бесконечно больших размеров, то оба «разрядятся». Здесь момент кризиса есть момент разрыва полной дезингрессии.</w:t>
      </w:r>
    </w:p>
    <w:p>
      <w:pPr>
        <w:pStyle w:val="Normal"/>
        <w:ind w:firstLine="340"/>
        <w:rPr/>
      </w:pPr>
      <w:r>
        <w:rPr/>
        <w:t xml:space="preserve">Частицы воды — жидкости движутся по сложным, но </w:t>
      </w:r>
      <w:r>
        <w:rPr>
          <w:i/>
          <w:iCs/>
        </w:rPr>
        <w:t>замкнутым</w:t>
      </w:r>
      <w:r>
        <w:rPr/>
        <w:t xml:space="preserve"> орбитам; в этих орбитах одни из них сдержи</w:t>
        <w:softHyphen/>
        <w:t>ваются другими, смежными, а все они вообще — давлением атмосферы, внешними активностями, противодействующими их движению. Пока это давление перевешивает их кинетическую энергию, вода остается жидкой, и только малая доля ее частиц, отрываясь от поверхности, уходит в атмосферу, «испаряется»,— те немногие, у которых скорость движения оказалась доста</w:t>
        <w:softHyphen/>
        <w:t xml:space="preserve">точна, чтобы преодолеть встречные удары молекул воздуха. С нагреванием, т. е. увеличением кинетической энергии частиц воды, число таких уходящих возрастает; но до известного предела давление атмосферы </w:t>
      </w:r>
      <w:r>
        <w:rPr>
          <w:i/>
          <w:iCs/>
        </w:rPr>
        <w:t>в общем</w:t>
      </w:r>
      <w:r>
        <w:rPr/>
        <w:t xml:space="preserve"> продолжает переве</w:t>
        <w:softHyphen/>
        <w:t>шивать, и масса воды остается спокойной. Этот предел для обычного атмосферного давления наступает при 100 °С. Тогда устойчивость системы теряется и начинается массовый прорыв воды в атмосферу — кризис кипения.</w:t>
      </w:r>
    </w:p>
    <w:p>
      <w:pPr>
        <w:pStyle w:val="Normal"/>
        <w:ind w:firstLine="340"/>
        <w:rPr/>
      </w:pPr>
      <w:r>
        <w:rPr/>
        <w:t>Большое формальное сходство с этим случаем представ</w:t>
        <w:softHyphen/>
        <w:t>ляют кризисы революционные. Активности классов поднимаю</w:t>
        <w:softHyphen/>
        <w:t>щихся сдерживаются, сдавливаются силой классов господству-</w:t>
      </w:r>
    </w:p>
    <w:p>
      <w:pPr>
        <w:pStyle w:val="Normal"/>
        <w:spacing w:before="380" w:after="0"/>
        <w:ind w:firstLine="380"/>
        <w:rPr/>
      </w:pPr>
      <w:r>
        <w:rPr>
          <w:sz w:val="16"/>
          <w:szCs w:val="16"/>
          <w:vertAlign w:val="superscript"/>
        </w:rPr>
        <w:t>1</w:t>
      </w:r>
      <w:r>
        <w:rPr>
          <w:sz w:val="16"/>
          <w:szCs w:val="16"/>
        </w:rPr>
        <w:t xml:space="preserve"> Точнее, не на нее, а достаточно близко к ней, потому что на другом про</w:t>
        <w:softHyphen/>
        <w:t>воднике образуется через «индукцию» (влияние) от первого скопление противо</w:t>
        <w:softHyphen/>
        <w:t>положных элементов электричества, также стремящихся уйти с поверхности в окружающую среду и притягиваемых электричеством первого проводника.</w:t>
      </w:r>
    </w:p>
    <w:p>
      <w:pPr>
        <w:pStyle w:val="Normal"/>
        <w:ind w:hanging="0"/>
        <w:rPr/>
      </w:pPr>
      <w:r>
        <w:rPr/>
        <w:t>ющих — пока она достаточна для этого. Но рост первых и вырождение в паразитизм вторых непрерывно изменяют соот</w:t>
        <w:softHyphen/>
        <w:t>ношение: наступает момент, когда обе величины уравни</w:t>
        <w:softHyphen/>
        <w:t>ваются. Тогда общественное целое теряет устойчивость; а затем начинается прорыв низов через те рамки, в которых давление верхов их удерживало.</w:t>
      </w:r>
    </w:p>
    <w:p>
      <w:pPr>
        <w:pStyle w:val="Normal"/>
        <w:ind w:left="40" w:firstLine="320"/>
        <w:rPr/>
      </w:pPr>
      <w:r>
        <w:rPr/>
        <w:t>Тектологическое понимание кризисов ведет к тому, что они обнаруживаются во многих таких случаях, где обыденное мышление вовсе их не находит. Так, предположим, что тело движется с ускорением, потом это ускорение теряется, а затем меняется замедлением. В том пункте, где ускорение становится равным нулю, очевидно, получилась полная дезингрессия между силой, его порождавшей, и какими-то противодейст</w:t>
        <w:softHyphen/>
        <w:t>вующими. Для обычного наблюдения ничего особенного не произошло — движение продолжается, и притом по прежней линии. В действительности, тут есть кризис — глубокая пере</w:t>
        <w:softHyphen/>
        <w:t>мена в самом характере движения. Математика выражает ее тем, что «производная скорости» здесь из положительной величины превращается в нуль, который, как мы знаем, и есть символ кризиса.</w:t>
      </w:r>
    </w:p>
    <w:p>
      <w:pPr>
        <w:pStyle w:val="Normal"/>
        <w:ind w:left="40" w:firstLine="320"/>
        <w:rPr/>
      </w:pPr>
      <w:r>
        <w:rPr/>
        <w:t>Так и в жизни организма один из важнейших кризисов соответствует тому неуловимому и ничем заметно не отличаю</w:t>
        <w:softHyphen/>
        <w:t>щемуся моменту, когда ее восходящая линия сменяется нисхо</w:t>
        <w:softHyphen/>
        <w:t>дящей: перевес жизненного усвоения над дезассимиляцией прекращается, чтобы затем уступить место обратному их соот</w:t>
        <w:softHyphen/>
        <w:t>ношению.</w:t>
      </w:r>
    </w:p>
    <w:p>
      <w:pPr>
        <w:pStyle w:val="Normal"/>
        <w:ind w:left="40" w:firstLine="320"/>
        <w:rPr/>
      </w:pPr>
      <w:r>
        <w:rPr/>
        <w:t xml:space="preserve">С точки зрения обыденного мышления кризис есть какое-то </w:t>
      </w:r>
      <w:r>
        <w:rPr>
          <w:i/>
          <w:iCs/>
        </w:rPr>
        <w:t>нарушение непрерывности.</w:t>
      </w:r>
      <w:r>
        <w:rPr/>
        <w:t xml:space="preserve"> Это было бы неразрешимой загад</w:t>
        <w:softHyphen/>
        <w:t xml:space="preserve">кой; тектология делает ее разрешимой, подставляя на место одной непрерывности — две, в изменяющемся соотношении. </w:t>
      </w:r>
      <w:r>
        <w:rPr>
          <w:i/>
          <w:iCs/>
        </w:rPr>
        <w:t>Таков общий способ решения всех «аритмологических» задач, то есть задач, связанных с перерывами в комплексах опыта</w:t>
      </w:r>
      <w:r>
        <w:rPr/>
        <w:t xml:space="preserve"> '.</w:t>
      </w:r>
    </w:p>
    <w:p>
      <w:pPr>
        <w:pStyle w:val="Normal"/>
        <w:spacing w:before="260" w:after="0"/>
        <w:ind w:left="1920" w:hanging="0"/>
        <w:jc w:val="left"/>
        <w:rPr>
          <w:b/>
          <w:b/>
          <w:bCs/>
        </w:rPr>
      </w:pPr>
      <w:r>
        <w:rPr>
          <w:b/>
          <w:bCs/>
        </w:rPr>
        <w:t>§ 2. Типы кризисов</w:t>
      </w:r>
    </w:p>
    <w:p>
      <w:pPr>
        <w:pStyle w:val="Normal"/>
        <w:spacing w:before="120" w:after="0"/>
        <w:ind w:hanging="0"/>
        <w:rPr/>
      </w:pPr>
      <w:r>
        <w:rPr/>
        <w:t>Два основных типа кризисов нами уже намечены, они вытекают из найденного нами определения. Одни кризисы возникают из нарушения полных дезингрессий, следовательно, разрыва тектологических границ, следовательно, образования новых связей; другие, напротив, из образования полных дезингрес</w:t>
        <w:softHyphen/>
        <w:t xml:space="preserve">сий, создания новых границ там, где их не было, т. е. из разрыва связей. Первый тип мы обозначили как «кризисы С», т. е. конъ-югационные, соединительные; второй как «кризисы </w:t>
      </w:r>
      <w:r>
        <w:rPr>
          <w:lang w:val="en-US"/>
        </w:rPr>
        <w:t>D</w:t>
      </w:r>
      <w:r>
        <w:rPr/>
        <w:t>», т. е.</w:t>
      </w:r>
    </w:p>
    <w:p>
      <w:pPr>
        <w:pStyle w:val="Normal"/>
        <w:spacing w:before="340" w:after="0"/>
        <w:ind w:hanging="0"/>
        <w:jc w:val="right"/>
        <w:rPr>
          <w:sz w:val="16"/>
          <w:szCs w:val="16"/>
        </w:rPr>
      </w:pPr>
      <w:r>
        <w:rPr>
          <w:sz w:val="16"/>
          <w:szCs w:val="16"/>
        </w:rPr>
        <w:t>' Диалектика — один из зародышей тектологии — уже намечала по суще-• ству тот же способ решения, лишь в недостаточно определенной и недостаточно общей форме.</w:t>
      </w:r>
    </w:p>
    <w:p>
      <w:pPr>
        <w:pStyle w:val="Normal"/>
        <w:ind w:firstLine="340"/>
        <w:rPr/>
      </w:pPr>
      <w:r>
        <w:rPr/>
        <w:t xml:space="preserve">-  «дизъюнктивные» — разделительные. В сущности, всякая конъюгация начинается с кризиса </w:t>
      </w:r>
      <w:r>
        <w:rPr>
          <w:i/>
          <w:iCs/>
        </w:rPr>
        <w:t>С,</w:t>
      </w:r>
      <w:r>
        <w:rPr/>
        <w:t xml:space="preserve"> разрыва границ; и всякое распадение комплекса исходит из кризиса </w:t>
      </w:r>
      <w:r>
        <w:rPr>
          <w:i/>
          <w:iCs/>
          <w:lang w:val="en-US"/>
        </w:rPr>
        <w:t>D</w:t>
      </w:r>
      <w:r>
        <w:rPr>
          <w:i/>
          <w:iCs/>
        </w:rPr>
        <w:t>.</w:t>
      </w:r>
      <w:r>
        <w:rPr/>
        <w:t xml:space="preserve"> Различать эти два типа отвлеченно, в мышлении, очень легко, но когда мы начинаем изучать явления конкретно, как они выступают в опыте, оказывается, что дело несравненно сложнее именно по</w:t>
        <w:softHyphen/>
        <w:t xml:space="preserve">тому, что </w:t>
      </w:r>
      <w:r>
        <w:rPr>
          <w:i/>
          <w:iCs/>
        </w:rPr>
        <w:t>простых</w:t>
      </w:r>
      <w:r>
        <w:rPr/>
        <w:t xml:space="preserve"> кризисов не бывает: каждый кризис в действительности представляет цепь элементарных кризисов того и другого типа.</w:t>
      </w:r>
    </w:p>
    <w:p>
      <w:pPr>
        <w:pStyle w:val="Normal"/>
        <w:ind w:firstLine="340"/>
        <w:rPr/>
      </w:pPr>
      <w:r>
        <w:rPr/>
        <w:t>Берем простейший на вид кризис С: слияние двух капелек воды. Теперь мы знаем, что даже такой незначительный механический процесс не обходится без растраты активностей:</w:t>
      </w:r>
    </w:p>
    <w:p>
      <w:pPr>
        <w:pStyle w:val="Normal"/>
        <w:ind w:hanging="0"/>
        <w:rPr/>
      </w:pPr>
      <w:r>
        <w:rPr/>
        <w:t xml:space="preserve">без разрушения некоторого, хотя бы ничтожного, числа атомов или, по крайней мере, без излучения энергии. Но эта потеря активностей означает их </w:t>
      </w:r>
      <w:r>
        <w:rPr>
          <w:i/>
          <w:iCs/>
        </w:rPr>
        <w:t>отрыв</w:t>
      </w:r>
      <w:r>
        <w:rPr/>
        <w:t xml:space="preserve"> от образующегося целого; а отрыв есть кризис </w:t>
      </w:r>
      <w:r>
        <w:rPr>
          <w:i/>
          <w:iCs/>
        </w:rPr>
        <w:t>D</w:t>
      </w:r>
      <w:r>
        <w:rPr/>
        <w:t xml:space="preserve"> и предполагает возникновение полных дезингрессий. И вообще, данный кризис С, как и всякий другой, завершается, конечно, тем, что создается новая система с новой границей; а эта граница может получиться только таким путем, что появляются новые полные дезингрессий там, где</w:t>
      </w:r>
      <w:r>
        <w:rPr>
          <w:b/>
          <w:bCs/>
        </w:rPr>
        <w:t xml:space="preserve"> их</w:t>
      </w:r>
      <w:r>
        <w:rPr/>
        <w:t xml:space="preserve"> не было. Следовательно, заключительный момент для всякого кризиса есть </w:t>
      </w:r>
      <w:r>
        <w:rPr>
          <w:i/>
          <w:iCs/>
        </w:rPr>
        <w:t>D.</w:t>
      </w:r>
    </w:p>
    <w:p>
      <w:pPr>
        <w:pStyle w:val="Normal"/>
        <w:ind w:left="40" w:firstLine="360"/>
        <w:rPr/>
      </w:pPr>
      <w:r>
        <w:rPr/>
        <w:t xml:space="preserve">Примером соответственно простейшего кризиса </w:t>
      </w:r>
      <w:r>
        <w:rPr>
          <w:i/>
          <w:iCs/>
        </w:rPr>
        <w:t>D</w:t>
      </w:r>
      <w:r>
        <w:rPr/>
        <w:t xml:space="preserve"> может по</w:t>
        <w:softHyphen/>
        <w:t>служить распадение капли воды на две. И опять-таки мы знаем, что дезингрессия вообще выражает лишь отрицательный результат конъюгации. Капля не могла распасться «сама собой»; это—последствие либо ее роста, например, за счет пересыщенной влагой атмосферы, либо вмешательства еще ка</w:t>
        <w:softHyphen/>
        <w:t xml:space="preserve">кой-нибудь внешней силы, разрывающей связь между частями капли. Но тот и другой случай представляет не что иное, как </w:t>
      </w:r>
      <w:r>
        <w:rPr>
          <w:i/>
          <w:iCs/>
        </w:rPr>
        <w:t>присоединение</w:t>
      </w:r>
      <w:r>
        <w:rPr/>
        <w:t xml:space="preserve"> активности извне; они должны для этого про</w:t>
        <w:softHyphen/>
        <w:t>никнуть через прежнюю границу комплекса, что предпола</w:t>
        <w:softHyphen/>
        <w:t>гает нарушение имевшихся там полных дезингрессий. Следо</w:t>
        <w:softHyphen/>
        <w:t>вательно, моменту D предшествует как его условие момент С.</w:t>
      </w:r>
    </w:p>
    <w:p>
      <w:pPr>
        <w:pStyle w:val="Normal"/>
        <w:ind w:left="40" w:firstLine="360"/>
        <w:rPr/>
      </w:pPr>
      <w:r>
        <w:rPr/>
        <w:t xml:space="preserve">Как видим, полюсы всякого кризиса одинаковы по своему типу: исходный пункт всегда </w:t>
      </w:r>
      <w:r>
        <w:rPr>
          <w:i/>
          <w:iCs/>
        </w:rPr>
        <w:t>С,</w:t>
      </w:r>
      <w:r>
        <w:rPr/>
        <w:t xml:space="preserve"> конечная фаза всегда </w:t>
      </w:r>
      <w:r>
        <w:rPr>
          <w:i/>
          <w:iCs/>
        </w:rPr>
        <w:t xml:space="preserve">D. </w:t>
      </w:r>
      <w:r>
        <w:rPr/>
        <w:t xml:space="preserve">Схема одна: </w:t>
      </w:r>
      <w:r>
        <w:rPr>
          <w:i/>
          <w:iCs/>
          <w:lang w:val="en-US"/>
        </w:rPr>
        <w:t>CD</w:t>
      </w:r>
      <w:r>
        <w:rPr>
          <w:i/>
          <w:iCs/>
        </w:rPr>
        <w:t>,</w:t>
      </w:r>
      <w:r>
        <w:rPr/>
        <w:t xml:space="preserve"> подразумевая, конечно, под каждым из двух знаков не единичный элементарный кризис, а целые пере</w:t>
        <w:softHyphen/>
        <w:t>плетающиеся их ряды.</w:t>
      </w:r>
    </w:p>
    <w:p>
      <w:pPr>
        <w:pStyle w:val="Normal"/>
        <w:ind w:left="40" w:firstLine="360"/>
        <w:rPr/>
      </w:pPr>
      <w:r>
        <w:rPr/>
        <w:t>Однако ограничиться этим формальным единством было бы нецелесообразно. При изучении конкретного механизма кризи</w:t>
        <w:softHyphen/>
        <w:t xml:space="preserve">сов нам все равно придется разделить их на группы, в которых центральное значение практически и наибольший интерес теоретически приходится на долю той или другой стороны — С или </w:t>
      </w:r>
      <w:r>
        <w:rPr>
          <w:i/>
          <w:iCs/>
        </w:rPr>
        <w:t>D.</w:t>
      </w:r>
      <w:r>
        <w:rPr/>
        <w:t xml:space="preserve"> Взятые нами два примера хорошо иллюстрируют это: мы вполне естественно характеризуем их — один как ти</w:t>
        <w:softHyphen/>
        <w:t xml:space="preserve">пичный кризис </w:t>
      </w:r>
      <w:r>
        <w:rPr>
          <w:i/>
          <w:iCs/>
        </w:rPr>
        <w:t>С,</w:t>
      </w:r>
      <w:r>
        <w:rPr/>
        <w:t xml:space="preserve"> потому что именно этот момент у нас стоит</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40" w:after="0"/>
        <w:ind w:hanging="0"/>
        <w:jc w:val="right"/>
        <w:rPr>
          <w:b/>
          <w:b/>
          <w:bCs/>
          <w:sz w:val="16"/>
          <w:szCs w:val="16"/>
        </w:rPr>
      </w:pPr>
      <w:r>
        <w:rPr>
          <w:b/>
          <w:bCs/>
          <w:sz w:val="16"/>
          <w:szCs w:val="16"/>
        </w:rPr>
        <w:t>215</w:t>
      </w:r>
    </w:p>
    <w:p>
      <w:pPr>
        <w:pStyle w:val="Normal"/>
        <w:ind w:hanging="0"/>
        <w:rPr/>
      </w:pPr>
      <w:r>
        <w:rPr/>
        <w:t xml:space="preserve">на первом плане в исследовании вопроса о слиянии капель воды или иных комплексов, другой как типичный </w:t>
      </w:r>
      <w:r>
        <w:rPr>
          <w:i/>
          <w:iCs/>
          <w:lang w:val="en-US"/>
        </w:rPr>
        <w:t>D</w:t>
      </w:r>
      <w:r>
        <w:rPr>
          <w:i/>
          <w:iCs/>
        </w:rPr>
        <w:t>,</w:t>
      </w:r>
      <w:r>
        <w:rPr/>
        <w:t xml:space="preserve"> ибо тут основ</w:t>
        <w:softHyphen/>
        <w:t xml:space="preserve">ным является вопрос о распадении. И хотя мы знаем, что всякое </w:t>
      </w:r>
      <w:r>
        <w:rPr>
          <w:i/>
          <w:iCs/>
        </w:rPr>
        <w:t>D</w:t>
      </w:r>
      <w:r>
        <w:rPr/>
        <w:t xml:space="preserve"> порождается предшествующими конъюгациями, но для нашей задачи в том или ином случае они могут не иметь значения, так что их можно предполагать такими или иными без ближайшего исследования.</w:t>
      </w:r>
    </w:p>
    <w:p>
      <w:pPr>
        <w:pStyle w:val="Normal"/>
        <w:rPr/>
      </w:pPr>
      <w:r>
        <w:rPr/>
        <w:t>Пусть дело идет о химической реакции между серной кислотой и мелом. Ее начало есть просто конъюгация этих двух тел, причем согласно нынешним воззрениям теоретической химии должны получаться всевозможные сочетания их ато</w:t>
        <w:softHyphen/>
        <w:t>мов — кальция, серы, кислорода, углерода, водорода; затем идет немедленный распад огромного большинства этих соче</w:t>
        <w:softHyphen/>
        <w:t>таний как неустойчивых; продолжают получаться и удержи</w:t>
        <w:softHyphen/>
        <w:t>ваться в этом подборе комбинации устойчивые — вода, угле</w:t>
        <w:softHyphen/>
        <w:t xml:space="preserve">кислота, сернокислая известь '; но они не остаются вместе, а разделяются новыми границами: углекислота как газ уходит в воздух, сернокислая известь образует осадок (гипс). Здесь, как мы видим, конечный момент </w:t>
      </w:r>
      <w:r>
        <w:rPr>
          <w:i/>
          <w:iCs/>
        </w:rPr>
        <w:t>D</w:t>
      </w:r>
      <w:r>
        <w:rPr/>
        <w:t xml:space="preserve"> не менее важен и интересен, чем первый; и чтобы дать понятие о кризисе в целом, мы должны в целом характеризовать его как сложный, а имен</w:t>
        <w:softHyphen/>
        <w:t xml:space="preserve">но </w:t>
      </w:r>
      <w:r>
        <w:rPr>
          <w:i/>
          <w:iCs/>
          <w:lang w:val="en-US"/>
        </w:rPr>
        <w:t>CD</w:t>
      </w:r>
      <w:r>
        <w:rPr>
          <w:i/>
          <w:iCs/>
        </w:rPr>
        <w:t>.</w:t>
      </w:r>
    </w:p>
    <w:p>
      <w:pPr>
        <w:pStyle w:val="Normal"/>
        <w:rPr/>
      </w:pPr>
      <w:r>
        <w:rPr/>
        <w:t>Радиоактивные вещества, как известно, находятся в состоя</w:t>
        <w:softHyphen/>
        <w:t xml:space="preserve">нии прогрессивно идущего распада, точные причины которого нам неизвестны. Отрывается от урана а-частица (атом гелия с двойным положительным зарядом), получается другой элемент, уран </w:t>
      </w:r>
      <w:r>
        <w:rPr>
          <w:i/>
          <w:iCs/>
        </w:rPr>
        <w:t>Х</w:t>
      </w:r>
      <w:r>
        <w:rPr/>
        <w:t xml:space="preserve"> первый, отрывается затем от него р-частица (электрон или чистый отрицательный заряд), получается уран </w:t>
      </w:r>
      <w:r>
        <w:rPr>
          <w:i/>
          <w:iCs/>
        </w:rPr>
        <w:t>Х</w:t>
      </w:r>
      <w:r>
        <w:rPr/>
        <w:t xml:space="preserve"> второй;</w:t>
      </w:r>
    </w:p>
    <w:p>
      <w:pPr>
        <w:pStyle w:val="Normal"/>
        <w:ind w:hanging="0"/>
        <w:rPr/>
      </w:pPr>
      <w:r>
        <w:rPr/>
        <w:t xml:space="preserve">еще отпадает а-частица, перед нами уран II; вновь такая же — ионий; еще одна — радий и т. д. Ясно, что этот кризис тоже надо определить сразу как сложный, </w:t>
      </w:r>
      <w:r>
        <w:rPr>
          <w:i/>
          <w:iCs/>
          <w:lang w:val="en-US"/>
        </w:rPr>
        <w:t>DD</w:t>
      </w:r>
      <w:r>
        <w:rPr>
          <w:i/>
          <w:iCs/>
        </w:rPr>
        <w:t xml:space="preserve"> </w:t>
      </w:r>
      <w:r>
        <w:rPr>
          <w:i/>
          <w:iCs/>
          <w:vertAlign w:val="superscript"/>
        </w:rPr>
        <w:t>2</w:t>
      </w:r>
      <w:r>
        <w:rPr>
          <w:i/>
          <w:iCs/>
        </w:rPr>
        <w:t>.</w:t>
      </w:r>
      <w:r>
        <w:rPr/>
        <w:t xml:space="preserve"> Той же схемой мы должны выразить кризис какой-нибудь партии, если она, ока</w:t>
        <w:softHyphen/>
        <w:t>завшись неприспособленной к социальной среде, разбивается на фракции, которые дробятся затем на кружки, в свою очередь переходящие к распылению на человеческие атомы.</w:t>
      </w:r>
    </w:p>
    <w:p>
      <w:pPr>
        <w:pStyle w:val="Normal"/>
        <w:rPr/>
      </w:pPr>
      <w:r>
        <w:rPr/>
        <w:t xml:space="preserve">Рождение ребенка представляет прежде всего отрыв его от тела матери: момент </w:t>
      </w:r>
      <w:r>
        <w:rPr>
          <w:i/>
          <w:iCs/>
        </w:rPr>
        <w:t>D.</w:t>
      </w:r>
      <w:r>
        <w:rPr/>
        <w:t xml:space="preserve"> Затем идет вступление в его организм целого ряда новых комплексов активностей через органы ды</w:t>
        <w:softHyphen/>
        <w:t xml:space="preserve">хания, движения и внешних чувств: множественное </w:t>
      </w:r>
      <w:r>
        <w:rPr>
          <w:i/>
          <w:iCs/>
        </w:rPr>
        <w:t>С.</w:t>
      </w:r>
      <w:r>
        <w:rPr/>
        <w:t xml:space="preserve"> На</w:t>
        <w:softHyphen/>
        <w:t>конец, устанавливается новое относительное равновесие со сре</w:t>
        <w:softHyphen/>
        <w:t>дой на основе определившихся тектологических границ:</w:t>
      </w:r>
    </w:p>
    <w:p>
      <w:pPr>
        <w:pStyle w:val="Normal"/>
        <w:ind w:hanging="0"/>
        <w:rPr/>
      </w:pPr>
      <w:r>
        <w:rPr/>
        <w:t xml:space="preserve">опять </w:t>
      </w:r>
      <w:r>
        <w:rPr>
          <w:i/>
          <w:iCs/>
        </w:rPr>
        <w:t>D.</w:t>
      </w:r>
      <w:r>
        <w:rPr/>
        <w:t xml:space="preserve"> Характеристика кризиса, следовательно: </w:t>
      </w:r>
      <w:r>
        <w:rPr>
          <w:i/>
          <w:iCs/>
          <w:lang w:val="en-US"/>
        </w:rPr>
        <w:t>DCCD</w:t>
      </w:r>
      <w:r>
        <w:rPr>
          <w:i/>
          <w:iCs/>
        </w:rPr>
        <w:t>.</w:t>
      </w:r>
      <w:r>
        <w:rPr/>
        <w:t xml:space="preserve"> Это в том случае, если нас не интересует или ближайшим образом не выяснены условия, вызвавшие акт рождения. Если же они</w:t>
      </w:r>
    </w:p>
    <w:p>
      <w:pPr>
        <w:pStyle w:val="Normal"/>
        <w:spacing w:before="220" w:after="0"/>
        <w:ind w:left="280" w:hanging="0"/>
        <w:jc w:val="left"/>
        <w:rPr/>
      </w:pPr>
      <w:r>
        <w:rPr>
          <w:sz w:val="16"/>
          <w:szCs w:val="16"/>
        </w:rPr>
        <w:t xml:space="preserve">' Химическая формула: </w:t>
      </w:r>
      <w:r>
        <w:rPr>
          <w:sz w:val="16"/>
          <w:szCs w:val="16"/>
          <w:lang w:val="en-US"/>
        </w:rPr>
        <w:t>HzSOi</w:t>
      </w:r>
      <w:r>
        <w:rPr>
          <w:sz w:val="16"/>
          <w:szCs w:val="16"/>
        </w:rPr>
        <w:t>+</w:t>
      </w:r>
      <w:r>
        <w:rPr>
          <w:sz w:val="16"/>
          <w:szCs w:val="16"/>
          <w:lang w:val="en-US"/>
        </w:rPr>
        <w:t>CaCOa</w:t>
      </w:r>
      <w:r>
        <w:rPr>
          <w:sz w:val="16"/>
          <w:szCs w:val="16"/>
        </w:rPr>
        <w:t>^</w:t>
      </w:r>
      <w:r>
        <w:rPr>
          <w:sz w:val="16"/>
          <w:szCs w:val="16"/>
          <w:lang w:val="en-US"/>
        </w:rPr>
        <w:t>HzO</w:t>
      </w:r>
      <w:r>
        <w:rPr>
          <w:sz w:val="16"/>
          <w:szCs w:val="16"/>
        </w:rPr>
        <w:t>+</w:t>
      </w:r>
      <w:r>
        <w:rPr>
          <w:sz w:val="16"/>
          <w:szCs w:val="16"/>
          <w:lang w:val="en-US"/>
        </w:rPr>
        <w:t>C</w:t>
      </w:r>
      <w:r>
        <w:rPr>
          <w:sz w:val="16"/>
          <w:szCs w:val="16"/>
        </w:rPr>
        <w:t>^+</w:t>
      </w:r>
      <w:r>
        <w:rPr>
          <w:sz w:val="16"/>
          <w:szCs w:val="16"/>
          <w:lang w:val="en-US"/>
        </w:rPr>
        <w:t>CaSOi</w:t>
      </w:r>
      <w:r>
        <w:rPr>
          <w:sz w:val="16"/>
          <w:szCs w:val="16"/>
        </w:rPr>
        <w:t xml:space="preserve">. </w:t>
      </w:r>
      <w:r>
        <w:rPr>
          <w:sz w:val="16"/>
          <w:szCs w:val="16"/>
          <w:vertAlign w:val="superscript"/>
        </w:rPr>
        <w:t>2</w:t>
      </w:r>
      <w:r>
        <w:rPr>
          <w:sz w:val="16"/>
          <w:szCs w:val="16"/>
        </w:rPr>
        <w:t xml:space="preserve"> Двух букв О для нас достаточно, чтобы выразить ряд процессов распада.</w:t>
      </w:r>
    </w:p>
    <w:p>
      <w:pPr>
        <w:pStyle w:val="Normal"/>
        <w:ind w:hanging="0"/>
        <w:rPr/>
      </w:pPr>
      <w:r>
        <w:rPr/>
      </w:r>
    </w:p>
    <w:p>
      <w:pPr>
        <w:pStyle w:val="Normal"/>
        <w:ind w:firstLine="280"/>
        <w:rPr/>
      </w:pPr>
      <w:r>
        <w:rPr/>
        <w:t>- входят в расчет, например роды произошли преждевременно вследствие механического воздействия или нервного потрясе</w:t>
        <w:softHyphen/>
        <w:t xml:space="preserve">ния,— то резюмирующее обозначение будет: </w:t>
      </w:r>
      <w:r>
        <w:rPr>
          <w:i/>
          <w:iCs/>
          <w:lang w:val="en-US"/>
        </w:rPr>
        <w:t>CDCCD</w:t>
      </w:r>
      <w:r>
        <w:rPr>
          <w:i/>
          <w:iCs/>
        </w:rPr>
        <w:t>.</w:t>
      </w:r>
      <w:r>
        <w:rPr/>
        <w:t xml:space="preserve"> В том же роде, с чисто формальной стороны, кризис смерти: разрыв некоторых необходимых для жизни связей; затем наряду с дальнейшим разрывом других связей организма также нару</w:t>
        <w:softHyphen/>
        <w:t>шение границ между его специализированными тканями, а вместе с тем и общих границ между ним и средой, из которой внедряются в него разрушительные агенты, мертвые и живые;</w:t>
      </w:r>
    </w:p>
    <w:p>
      <w:pPr>
        <w:pStyle w:val="Normal"/>
        <w:ind w:hanging="0"/>
        <w:rPr/>
      </w:pPr>
      <w:r>
        <w:rPr/>
        <w:t xml:space="preserve">наконец, распадение на устойчивые физические и химические сочетания: </w:t>
      </w:r>
      <w:r>
        <w:rPr>
          <w:i/>
          <w:iCs/>
          <w:lang w:val="en-US"/>
        </w:rPr>
        <w:t>DCD</w:t>
      </w:r>
      <w:r>
        <w:rPr>
          <w:i/>
          <w:iCs/>
        </w:rPr>
        <w:t>.</w:t>
      </w:r>
    </w:p>
    <w:p>
      <w:pPr>
        <w:pStyle w:val="Normal"/>
        <w:rPr/>
      </w:pPr>
      <w:r>
        <w:rPr/>
        <w:t>Соединение водорода с кислородом старые химики пони</w:t>
        <w:softHyphen/>
        <w:t xml:space="preserve">мали как простой кризис </w:t>
      </w:r>
      <w:r>
        <w:rPr>
          <w:i/>
          <w:iCs/>
        </w:rPr>
        <w:t>С.</w:t>
      </w:r>
      <w:r>
        <w:rPr/>
        <w:t xml:space="preserve"> Для нынешней химии он имеет весьма сложный характер: расщепление частиц водорода (Н2) и кислорода (02) на атомы, образование гидроксилов (НО), их попарная группировка в перекись водорода (Н202), ее распа</w:t>
        <w:softHyphen/>
        <w:t>дение на воду и кислород; а кроме того, вероятно, образова</w:t>
        <w:softHyphen/>
        <w:t>ние в ходе всего процесса еще иных, нестойких, тут же разла</w:t>
        <w:softHyphen/>
        <w:t>гающихся сочетаний. Подобным же образом деление размно</w:t>
        <w:softHyphen/>
        <w:t>жающейся клетки на две, акт простой для первых его наблю</w:t>
        <w:softHyphen/>
        <w:t>дателей теперь рассматривается как структурный кризис весь</w:t>
        <w:softHyphen/>
        <w:t>ма сложный и с физической, и с химической стороны. Все зависит от того, как далеко проникает исследование.</w:t>
      </w:r>
    </w:p>
    <w:p>
      <w:pPr>
        <w:pStyle w:val="Normal"/>
        <w:rPr/>
      </w:pPr>
      <w:r>
        <w:rPr/>
        <w:t>В обыденном мышлении понятие о кризисе включает быст</w:t>
        <w:softHyphen/>
        <w:t xml:space="preserve">роту, стремительность изменений,— конечно, сравнительно с привычными нам мерками, взятыми из повседневного опыта. Для тектологического анализа эти мерки значения не имеют. Например, торий есть радиоактивный элемент, находящийся в состоянии распада — кризиса </w:t>
      </w:r>
      <w:r>
        <w:rPr>
          <w:i/>
          <w:iCs/>
          <w:lang w:val="en-US"/>
        </w:rPr>
        <w:t>D</w:t>
      </w:r>
      <w:r>
        <w:rPr>
          <w:i/>
          <w:iCs/>
        </w:rPr>
        <w:t>,</w:t>
      </w:r>
      <w:r>
        <w:rPr/>
        <w:t xml:space="preserve"> причем средняя продолжи</w:t>
        <w:softHyphen/>
        <w:t>тельность жизни его атомов — около 25 миллиардов лет; пред</w:t>
        <w:softHyphen/>
        <w:t>последний элемент из продуктов этого прогрессивного распада до перехода в устойчивое тело, именно в свинец, имеет, можно полагать, эту среднюю продолжительность жизни около одной стомиллиардной доли секунды; радий же около 2500 лет;</w:t>
      </w:r>
    </w:p>
    <w:p>
      <w:pPr>
        <w:pStyle w:val="Normal"/>
        <w:ind w:hanging="0"/>
        <w:rPr/>
      </w:pPr>
      <w:r>
        <w:rPr/>
        <w:t>и все три нам приходится рассматривать как находящиеся в состоянии вполне однородного кризиса. Такова общетектоло-гическая точка зрения. При решении частных практических и теоретических задач дело, конечно, иное: каждая из них имеет свой особый масштаб точности; и если, например, при</w:t>
        <w:softHyphen/>
        <w:t>ходится вычислять по весу количество урана или даже радия в каком-нибудь соединении, то при нынешних методах измере</w:t>
        <w:softHyphen/>
        <w:t>ния нет никакой надобности принимать в расчет процесс распада: кризиса для данной задачи не существует. Понятие «кризиса» так же относительно, как все вообще научные поня</w:t>
        <w:softHyphen/>
        <w:t>тия.</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500" w:after="0"/>
        <w:ind w:hanging="0"/>
        <w:jc w:val="right"/>
        <w:rPr>
          <w:sz w:val="16"/>
          <w:szCs w:val="16"/>
        </w:rPr>
      </w:pPr>
      <w:r>
        <w:rPr>
          <w:sz w:val="16"/>
          <w:szCs w:val="16"/>
        </w:rPr>
        <w:t>217</w:t>
      </w:r>
    </w:p>
    <w:p>
      <w:pPr>
        <w:pStyle w:val="Normal"/>
        <w:ind w:hanging="0"/>
        <w:jc w:val="center"/>
        <w:rPr>
          <w:b/>
          <w:b/>
          <w:bCs/>
          <w:sz w:val="18"/>
          <w:szCs w:val="18"/>
        </w:rPr>
      </w:pPr>
      <w:r>
        <w:rPr>
          <w:b/>
          <w:bCs/>
          <w:sz w:val="18"/>
          <w:szCs w:val="18"/>
        </w:rPr>
        <w:t>§ 3. Предельное равновесие</w:t>
      </w:r>
    </w:p>
    <w:p>
      <w:pPr>
        <w:pStyle w:val="Normal"/>
        <w:spacing w:lineRule="auto" w:line="218" w:before="140" w:after="0"/>
        <w:ind w:hanging="0"/>
        <w:rPr/>
      </w:pPr>
      <w:r>
        <w:rPr>
          <w:sz w:val="18"/>
          <w:szCs w:val="18"/>
        </w:rPr>
        <w:t xml:space="preserve">Кризис есть напушение равновесия и в то же время процесс дерехода к некоторому новому равновесию. Это последнее может рассматриваться как </w:t>
      </w:r>
      <w:r>
        <w:rPr>
          <w:i/>
          <w:iCs/>
          <w:sz w:val="18"/>
          <w:szCs w:val="18"/>
        </w:rPr>
        <w:t>предел</w:t>
      </w:r>
      <w:r>
        <w:rPr>
          <w:sz w:val="18"/>
          <w:szCs w:val="18"/>
        </w:rPr>
        <w:t xml:space="preserve"> происходящих при кризисе </w:t>
      </w:r>
      <w:r>
        <w:rPr>
          <w:i/>
          <w:iCs/>
          <w:sz w:val="18"/>
          <w:szCs w:val="18"/>
        </w:rPr>
        <w:t>изменений,</w:t>
      </w:r>
      <w:r>
        <w:rPr>
          <w:sz w:val="18"/>
          <w:szCs w:val="18"/>
        </w:rPr>
        <w:t xml:space="preserve"> или как </w:t>
      </w:r>
      <w:r>
        <w:rPr>
          <w:i/>
          <w:iCs/>
          <w:sz w:val="18"/>
          <w:szCs w:val="18"/>
        </w:rPr>
        <w:t>предел</w:t>
      </w:r>
      <w:r>
        <w:rPr>
          <w:sz w:val="18"/>
          <w:szCs w:val="18"/>
        </w:rPr>
        <w:t xml:space="preserve"> его </w:t>
      </w:r>
      <w:r>
        <w:rPr>
          <w:i/>
          <w:iCs/>
          <w:sz w:val="18"/>
          <w:szCs w:val="18"/>
        </w:rPr>
        <w:t>тенденций.</w:t>
      </w:r>
      <w:r>
        <w:rPr>
          <w:sz w:val="18"/>
          <w:szCs w:val="18"/>
        </w:rPr>
        <w:t xml:space="preserve"> Если нам известны тенденции кризиса и те условия, в которых они развертыва</w:t>
        <w:softHyphen/>
        <w:t xml:space="preserve">ются, то является возможность заранее предвидеть конечный результат кризиса — </w:t>
      </w:r>
      <w:r>
        <w:rPr>
          <w:i/>
          <w:iCs/>
          <w:sz w:val="18"/>
          <w:szCs w:val="18"/>
        </w:rPr>
        <w:t>то определенное равновесие,</w:t>
      </w:r>
      <w:r>
        <w:rPr>
          <w:sz w:val="18"/>
          <w:szCs w:val="18"/>
        </w:rPr>
        <w:t xml:space="preserve"> к которому он тяготеет.</w:t>
      </w:r>
    </w:p>
    <w:p>
      <w:pPr>
        <w:pStyle w:val="Normal"/>
        <w:spacing w:lineRule="auto" w:line="218"/>
        <w:rPr>
          <w:sz w:val="18"/>
          <w:szCs w:val="18"/>
        </w:rPr>
      </w:pPr>
      <w:r>
        <w:rPr>
          <w:sz w:val="18"/>
          <w:szCs w:val="18"/>
        </w:rPr>
        <w:t>Так, например, если имеется два сообщающихся сосуда с разным уровнем воды в них, то между ними идет кризис С, для которого предельное равновесие представит одинаковый уровень воды в обоих сосудах. Или, положим, на столе стоит коробка, наполненная случайно набросанными кусками раз</w:t>
        <w:softHyphen/>
        <w:t>ной формы — колотым сахаром или неровно насыпанной му</w:t>
        <w:softHyphen/>
        <w:t>кой и т. п.; она подвергается бесчисленным мелким сотрясе</w:t>
        <w:softHyphen/>
        <w:t>ниям, доходящим со всех сторон через дерево стола и через воздух; тогда предельным равновесием будет такое, при кото</w:t>
        <w:softHyphen/>
        <w:t>ром общий центр тяжести кусков займет наиболее низкое положение, какое возможно, для муки, например, то, при ко</w:t>
        <w:softHyphen/>
        <w:t>тором верхняя поверхность ее слоя окажется горизонтальна. Древняя истинно русская пословица «стерпится — слюбится» выражает предельное равновесие конъюгационного кризиса — брака между чуждыми друг другу по натуре людьми при условии нерасторжимости брачной связи. Если молодой че</w:t>
        <w:softHyphen/>
        <w:t>ловек переживает кризис идейных колебаний и сомнений, то при достаточном знании как его прежнего воспитания, так и наличной обстановки часто можно с большой вероятностью предсказать, чем дело закончится, например для верующего человека — переходом ли к отказу от веры или ее новым ук</w:t>
        <w:softHyphen/>
        <w:t>реплением. Так мне в начале девятисотых годов в крити</w:t>
        <w:softHyphen/>
        <w:t>ческой статье по поводу шатаний некоторых тогдашних марк</w:t>
        <w:softHyphen/>
        <w:t>систов, в частности Н. Бердяева и С. Булгакова, удалось довольно точно предсказать, к чему они придут: для первого — умеренный либерализм с аристократическим оттенком, для второго — клерикализм с аграрной окраской '. В иных случаях историк, наблюдая происходящую революцию, принимая в рас</w:t>
        <w:softHyphen/>
        <w:t>чет действующие в ней силы и всю ее среду, может заранее ука</w:t>
        <w:softHyphen/>
        <w:t>зать, какая форма организации общества должна из нее выйти.</w:t>
      </w:r>
    </w:p>
    <w:p>
      <w:pPr>
        <w:pStyle w:val="Normal"/>
        <w:spacing w:lineRule="auto" w:line="218"/>
        <w:rPr>
          <w:sz w:val="18"/>
          <w:szCs w:val="18"/>
        </w:rPr>
      </w:pPr>
      <w:r>
        <w:rPr>
          <w:sz w:val="18"/>
          <w:szCs w:val="18"/>
        </w:rPr>
        <w:t>Все выводы и предвидения относительно предельных рав</w:t>
        <w:softHyphen/>
        <w:t>новесий предполагают, конечно, определенную закономер</w:t>
        <w:softHyphen/>
        <w:t>ность, господствующую над наблюдаемыми процессами обра-</w:t>
      </w:r>
    </w:p>
    <w:p>
      <w:pPr>
        <w:pStyle w:val="Normal"/>
        <w:spacing w:lineRule="auto" w:line="420" w:before="260" w:after="0"/>
        <w:ind w:firstLine="480"/>
        <w:rPr>
          <w:sz w:val="16"/>
          <w:szCs w:val="16"/>
        </w:rPr>
      </w:pPr>
      <w:r>
        <w:rPr>
          <w:sz w:val="16"/>
          <w:szCs w:val="16"/>
        </w:rPr>
        <w:t>«Из психологии общества», статья «Отзвуки минувшего» (С. 218—222). 218</w:t>
      </w:r>
    </w:p>
    <w:p>
      <w:pPr>
        <w:pStyle w:val="Normal"/>
        <w:rPr/>
      </w:pPr>
      <w:r>
        <w:rPr/>
        <w:t>- зования и преобразования форм. Закономерность эта, очень простая, может быть выражена так:</w:t>
      </w:r>
    </w:p>
    <w:p>
      <w:pPr>
        <w:pStyle w:val="Normal"/>
        <w:rPr/>
      </w:pPr>
      <w:r>
        <w:rPr/>
        <w:t>чем более в двух разных случаях сходна совокупность элементов и среда, в которой они находятся, тем более вели</w:t>
        <w:softHyphen/>
        <w:t>ка вероятная степень сходства предельных равновесий, к ко</w:t>
        <w:softHyphen/>
        <w:t>торым тяготеют в обоих случаях процессы, формирующие и регулирующие (группировки и подбор).</w:t>
      </w:r>
    </w:p>
    <w:p>
      <w:pPr>
        <w:pStyle w:val="Normal"/>
        <w:rPr/>
      </w:pPr>
      <w:r>
        <w:rPr/>
        <w:t>Иными словами: чем более одинаков организационный материал и условия, на него воздействующие, тем более сходства следует ожидать в образующихся из него организа</w:t>
        <w:softHyphen/>
        <w:t>ционных продуктах.</w:t>
      </w:r>
    </w:p>
    <w:p>
      <w:pPr>
        <w:pStyle w:val="Normal"/>
        <w:rPr/>
      </w:pPr>
      <w:r>
        <w:rPr/>
        <w:t xml:space="preserve">Не надо, однако, слишком упрощенно понимать эту схему, которая кажется такой самоочевидной. Она выражает </w:t>
      </w:r>
      <w:r>
        <w:rPr>
          <w:i/>
          <w:iCs/>
        </w:rPr>
        <w:t>органи</w:t>
        <w:softHyphen/>
        <w:t>зационную тенденцию,</w:t>
      </w:r>
      <w:r>
        <w:rPr/>
        <w:t xml:space="preserve"> которая всегда имеется налицо, но далеко не всегда воплощается в конечном результате, потому что может быть замаскирована или парализована другими тен</w:t>
        <w:softHyphen/>
        <w:t>денциями, вытекающими из конкретной сложности условий.</w:t>
      </w:r>
    </w:p>
    <w:p>
      <w:pPr>
        <w:pStyle w:val="Normal"/>
        <w:rPr/>
      </w:pPr>
      <w:r>
        <w:rPr/>
        <w:t>Здесь прежде всего надо иметь в виду следующее. Для од</w:t>
        <w:softHyphen/>
        <w:t xml:space="preserve">ной и той же совокупности элементов нередко возможна не одна, а несколько разных форм предельного равновесия. Так, есть вещества, которые при </w:t>
      </w:r>
      <w:r>
        <w:rPr>
          <w:i/>
          <w:iCs/>
        </w:rPr>
        <w:t>полном</w:t>
      </w:r>
      <w:r>
        <w:rPr/>
        <w:t xml:space="preserve"> тождестве химического строения способны кристаллизоваться в разных видах или яв</w:t>
        <w:softHyphen/>
        <w:t>ляться то аморфными, то кристаллическими; таковы, напри</w:t>
        <w:softHyphen/>
        <w:t>мер, сера, фосфор, углерод. Многие химические реакции завер</w:t>
        <w:softHyphen/>
        <w:t>шаются то одной, то другой комбинацией. Конечно, «выбор» того или иного предельного равновесия при этом отнюдь не случайный, а зависит от условий, в которых происходят пре</w:t>
        <w:softHyphen/>
        <w:t>вращения форм; противоречия с нашей схемой, следователь</w:t>
        <w:softHyphen/>
        <w:t>но, нет; но разница условий тут часто с трудом поддается учету и оценке. Особенно это относится к жизненным фор</w:t>
        <w:softHyphen/>
        <w:t>мам. Основу биологических видов представляют по современ</w:t>
        <w:softHyphen/>
        <w:t>ным воззрениям различия химического состава живых бел</w:t>
        <w:softHyphen/>
        <w:t>ков *; взрослый организм того или иного вида можно рас</w:t>
        <w:softHyphen/>
        <w:t>сматривать как форму предельного равновесия для некоторой группы белков. Однако многие виды отличаются так назы</w:t>
        <w:softHyphen/>
        <w:t>ваемым диморфизмом или даже полиморфизмом, т. е. имеют две или более значительно, по нашей обычной оценке, рас</w:t>
        <w:softHyphen/>
        <w:t>ходящихся форм. У некоторых, например, бабочек самец и самка, и даже полиморфные разновидности одного пола, долго принимались натуралистами за самостоятельные виды. А среди низших беспозвоночных встречаются примеры такого резкого расхождения внешних признаков разных полов или чередую</w:t>
        <w:softHyphen/>
        <w:t>щихся поколений, которое далеко превосходит средние, обычно наблюдаемые видовые различия. Между тем сложные, не</w:t>
        <w:softHyphen/>
        <w:t>определенно-изменчивые условия жизни вида мы привыкли считать приблизительно «одинаковыми» для разных его осо</w:t>
        <w:softHyphen/>
        <w:t>бей; и если в иных случаях установлено, что половой димор-</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pPr>
      <w:r>
        <w:rPr/>
        <w:t>219</w:t>
      </w:r>
    </w:p>
    <w:p>
      <w:pPr>
        <w:pStyle w:val="Normal"/>
        <w:ind w:hanging="0"/>
        <w:rPr/>
      </w:pPr>
      <w:r>
        <w:rPr/>
        <w:t>физм связан с отсутствием или присутствием в зародыше та</w:t>
        <w:softHyphen/>
        <w:t>ких-то элементов, а сезонный полиморфизм — с такими-то условиями температуры и влажности, и т. п., то остается и тогда еще, за редкими исключениями, невыясненным, почему здесь этот полиморфизм вырабатывается, а там, у соседних ви</w:t>
        <w:softHyphen/>
        <w:t>дов, его нет, почему здесь он резче, а там, при той же, по-видимому, обстановке много слабее, и, вообще, какова его орга</w:t>
        <w:softHyphen/>
        <w:t>низационная механика.</w:t>
      </w:r>
    </w:p>
    <w:p>
      <w:pPr>
        <w:pStyle w:val="Normal"/>
        <w:rPr/>
      </w:pPr>
      <w:r>
        <w:rPr/>
        <w:t>Так или иначе, но число возможных предельных равнове</w:t>
        <w:softHyphen/>
        <w:t>сий всегда весьма ограничено; и в сущности для каждого данного случая имеется даже всего лишь одна возможность — необходимость; но наше неполное знание условий вынуждает нас принимать в расчет и исследовать разные возможности, из которых какая-нибудь одна реализуется.</w:t>
      </w:r>
    </w:p>
    <w:p>
      <w:pPr>
        <w:pStyle w:val="Normal"/>
        <w:rPr/>
      </w:pPr>
      <w:r>
        <w:rPr/>
        <w:t>Конечно, само понятие предельного равновесия относи</w:t>
        <w:softHyphen/>
        <w:t>тельно, так как законченных форм и остановки на них в природе не бывает. Мы называем структуру взрослого ор</w:t>
        <w:softHyphen/>
        <w:t>ганизма предельным равновесием, к которому тяготеет раз</w:t>
        <w:softHyphen/>
        <w:t>витие зародыша, и это вполне законно, поскольку она дейст</w:t>
        <w:softHyphen/>
        <w:t>вительно представляет наиболее устойчивую форму жизни, способную воспроизводиться вновь и вновь. Но это не мешает тому, что взрослая форма есть исходный пункт процессов жиз</w:t>
        <w:softHyphen/>
        <w:t>ненного упадка, и сама тяготеет, следовательно, к еще более устойчивому предельному равновесию, являющемуся в резуль</w:t>
        <w:softHyphen/>
        <w:t>тате смерти и разложения, — к равновесию неорганических тел. И это последнее к тому же вообще конкурирует с первым — масса зародышей и недоразвившихся организмов погибает, не проходя вовсе через состояние зрелости. Тем не менее как раз оно наиболее важно и интересно с тектологической точки зрения, только оно имеет положительное организационное значение, решающее для развития форм: то, что разрушилось раньше этой фазы, просто снимается с учета жизненной эво</w:t>
        <w:softHyphen/>
        <w:t>люции, как бы пропадает для нее в отрицательном подборе;</w:t>
      </w:r>
    </w:p>
    <w:p>
      <w:pPr>
        <w:pStyle w:val="Normal"/>
        <w:ind w:hanging="0"/>
        <w:rPr/>
      </w:pPr>
      <w:r>
        <w:rPr/>
        <w:t>то, что достигло этой фазы, может воспроизводиться вновь и вновь как объект положительного подбора и исходный пункт организационного прогресса, как форма тектологически из</w:t>
        <w:softHyphen/>
        <w:t>бранная.</w:t>
      </w:r>
    </w:p>
    <w:p>
      <w:pPr>
        <w:pStyle w:val="Normal"/>
        <w:rPr/>
      </w:pPr>
      <w:r>
        <w:rPr/>
        <w:t>На пути к предельному равновесию часто наблюдаются за</w:t>
        <w:softHyphen/>
        <w:t>кономерные промежуточные формы, которые можно также рас</w:t>
        <w:softHyphen/>
        <w:t>сматривать как относительные предельные равновесия для оп</w:t>
        <w:softHyphen/>
        <w:t>ределенной части изучаемого процесса. Например, группа радиоактивных тел, образующая семейство урана, есть после</w:t>
        <w:softHyphen/>
        <w:t>довательный ряд химических элементов, получающихся один из другого, существующих более долгое или более короткое время — от десятков миллиардов лет до малых долей се</w:t>
        <w:softHyphen/>
        <w:t>кунды: уран I, уран II, уран X, ионий, радий с его производ</w:t>
        <w:softHyphen/>
        <w:t>ными, вплоть до конечного звена цепи, свинца; он считается уже вполне устойчивым элементом, но, вероятно, и он таков лишь для наших нынешних масштабов и методов наблюдения.</w:t>
      </w:r>
    </w:p>
    <w:p>
      <w:pPr>
        <w:pStyle w:val="Normal"/>
        <w:rPr/>
      </w:pPr>
      <w:r>
        <w:rPr/>
        <w:t>Для химических реакций В. Оствальдом сформулирован за</w:t>
        <w:softHyphen/>
        <w:t>кон их последовательности, согласно которому в смене ком</w:t>
        <w:softHyphen/>
        <w:t>бинаций сначала появляется наименее устойчивая, какая при данном сочетании реагирующих веществ еще возможна. На</w:t>
        <w:softHyphen/>
        <w:t>пример, если восстановлять двухлористую ртуть (сулему) хло</w:t>
        <w:softHyphen/>
        <w:t>ристым оловом, то образуется не сразу металлическая ртуть, а сначала однохлористая ртуть (каломель), которая сама неус</w:t>
        <w:softHyphen/>
        <w:t>тойчива в присутствии хлористого олова и, отдавая ему свой хлор, дает ртуть. При реакциях осаждения сначала образуется перенасыщенный раствор, а лишь позже, иногда долго спустя, из него выделяется твердое вещество. Если возможно существо</w:t>
        <w:softHyphen/>
        <w:t>вание нескольких твердых форм, то раньше появляется более растворимая и более непостоянная и т. д. Эта закономерность важна в практике химического анализа, потому что учит выжи</w:t>
        <w:softHyphen/>
        <w:t>дать время для точности результатов реакции. Тектологически же в ней не заключается ничего большего, как указание на необходимые промежуточные формы; «неустойчивость» этих форм именно к тому и сводится, что они не окончательные, а переходят затем в другие; тот же, например, каломель может выступать как устойчивое предельное равновесие в иных реак</w:t>
        <w:softHyphen/>
        <w:t>циях. Относительно предельными равновесиями являются и формы личиночные у животных, проходящих метаморфозы;</w:t>
      </w:r>
    </w:p>
    <w:p>
      <w:pPr>
        <w:pStyle w:val="Normal"/>
        <w:ind w:hanging="0"/>
        <w:rPr/>
      </w:pPr>
      <w:r>
        <w:rPr/>
        <w:t>иногда эти формы обладают всеми свойствами взрослых, в том числе способностью к размножению.</w:t>
      </w:r>
    </w:p>
    <w:p>
      <w:pPr>
        <w:pStyle w:val="Normal"/>
        <w:rPr/>
      </w:pPr>
      <w:r>
        <w:rPr/>
        <w:t xml:space="preserve">Особенно интересный случай представляют явления </w:t>
      </w:r>
      <w:r>
        <w:rPr>
          <w:i/>
          <w:iCs/>
        </w:rPr>
        <w:t>так называемого «гистолиза» у многих насекомых —</w:t>
      </w:r>
      <w:r>
        <w:rPr/>
        <w:t xml:space="preserve"> мух, пчел и др. Когда личинка превращается в куколку, то большая часть ее органов и тканей быстро расплывается, образуя какой-то странный для наблюдателей хаос. Масса клеток при этом по</w:t>
        <w:softHyphen/>
        <w:t>едается другими, фагоцитарными клетками; некоторые же осо</w:t>
        <w:softHyphen/>
        <w:t>бые их группы быстро размножаются. Затем из общего хаоса как бы кристаллизуются ткани и органы взрослого насеко</w:t>
        <w:softHyphen/>
        <w:t>мого.</w:t>
      </w:r>
    </w:p>
    <w:p>
      <w:pPr>
        <w:pStyle w:val="Normal"/>
        <w:rPr/>
      </w:pPr>
      <w:r>
        <w:rPr/>
        <w:t>Естественно принять, что разрушению подвергаются здесь элементы, утратившие свою относительную жизнеспособность в данных условиях, размножаются за счет их материала те, у которых она сохранилась или возросла. Получается новая совокупность элементов, отличающаяся от прежней; и взрослая форма есть, очевидно, предельное равновесие для этой новой, как личиночная форма была системой равновесия для той. Конечно, предельная форма достигается путем сложных про</w:t>
        <w:softHyphen/>
        <w:t>цессов подбора, где один за другим возникают комбинации менее устойчивые, сменяясь все более устойчивыми, и это до тех пор, пока не окажется, что каждая часть целого занял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60" w:after="0"/>
        <w:ind w:hanging="0"/>
        <w:jc w:val="right"/>
        <w:rPr/>
      </w:pPr>
      <w:r>
        <w:rPr/>
        <w:t>221</w:t>
      </w:r>
    </w:p>
    <w:p>
      <w:pPr>
        <w:pStyle w:val="Normal"/>
        <w:ind w:hanging="0"/>
        <w:rPr/>
      </w:pPr>
      <w:r>
        <w:rPr/>
        <w:t>то положение и выполняет в нем ту функцию, к которым она по своей структуре наиболее приспособлена. Так,— чтобы взять простейший пример,— легко себе представить, что в общем «беспорядке» гистолиза самые различные клетки попадают на периферию организма; но удерживаются там только те, кото</w:t>
        <w:softHyphen/>
        <w:t>рые наиболее способны противостоять воздействиям внеш</w:t>
        <w:softHyphen/>
        <w:t>ней среды, например защищаются выделяемыми скелетными веществами; клетки же иного типа не могут там остаться, но либо перемещаются вовнутрь либо даже разрушаются; так образуется слой эпидермы. Аналогично, хотя и через более сложные соотношения, должны кристаллизоваться в системе другие органы с их функциями.</w:t>
      </w:r>
    </w:p>
    <w:p>
      <w:pPr>
        <w:pStyle w:val="Normal"/>
        <w:rPr/>
      </w:pPr>
      <w:r>
        <w:rPr/>
        <w:t>Заметим, что тектологическая картина социальных рево</w:t>
        <w:softHyphen/>
        <w:t>люций однородна со схемой гистолиза. В них также наблю</w:t>
        <w:softHyphen/>
        <w:t>даются стихийные перемещения элементов и тканей социаль</w:t>
        <w:softHyphen/>
        <w:t>ного целого и их «беспорядочное» смешение; также разру</w:t>
        <w:softHyphen/>
        <w:t>шаются или расплываются в общественной среде части, менее жизнеспособные, например группы и классы, выродившиеся в сторону паразитизма; также усиливаются и относительно воз</w:t>
        <w:softHyphen/>
        <w:t>растают более жизнеспособные; и в конце концов из всего этого складывается новая система социального равновесия.</w:t>
      </w:r>
    </w:p>
    <w:p>
      <w:pPr>
        <w:pStyle w:val="Normal"/>
        <w:rPr/>
      </w:pPr>
      <w:r>
        <w:rPr/>
        <w:t>Если бы наблюдатель подобной революции захотел научно определить заранее с наибольшей вероятностью конечный ее результат, то он, следовательно, должен был бы идти таким путем. Сначала мысленно разложить социальное целое на его элементы — классы, группы и точно установить «природу» каждого из них, т. е. его реальные функции в жизни целого и историческое воспитание в предыдущих фазах его сущест</w:t>
        <w:softHyphen/>
        <w:t>вования и борьбы. При этом выяснится, какие элементы объек</w:t>
        <w:softHyphen/>
        <w:t>тивно менее жизнеспособны, какие более, устранения каких и усиления каких среди катастрофы можно ожидать. Решение же задачи будет состоять в том, чтобы намечающуюся оконча</w:t>
        <w:softHyphen/>
        <w:t>тельную совокупность элементов мысленно распределить в си</w:t>
        <w:softHyphen/>
        <w:t>стему равновесия, где каждый из них занимал бы то положение и выполнял ту функцию, которые соответствуют его социаль</w:t>
        <w:softHyphen/>
        <w:t>ной природе, учитывая, насколько возможно, и то дополни</w:t>
        <w:softHyphen/>
        <w:t>тельное историческое воспитание, которое он способен вынести из самой революции.</w:t>
      </w:r>
    </w:p>
    <w:p>
      <w:pPr>
        <w:pStyle w:val="Normal"/>
        <w:rPr/>
      </w:pPr>
      <w:r>
        <w:rPr/>
        <w:t>Как видим, предвидение конечных результатов может быть тогда достигнуто в значительной мере независимо от гораздо более трудного предвидения промежуточных этапов и колеба</w:t>
        <w:softHyphen/>
        <w:t>ний социально-исторического гистолиза. Достоверность же это</w:t>
        <w:softHyphen/>
        <w:t>го предвидения будет зависеть от точности социально-орга</w:t>
        <w:softHyphen/>
        <w:t>низационного анализа, положенного в его основу '.</w:t>
      </w:r>
    </w:p>
    <w:p>
      <w:pPr>
        <w:pStyle w:val="Normal"/>
        <w:spacing w:before="280" w:after="0"/>
        <w:ind w:firstLine="360"/>
        <w:rPr>
          <w:sz w:val="16"/>
          <w:szCs w:val="16"/>
        </w:rPr>
      </w:pPr>
      <w:r>
        <w:rPr>
          <w:sz w:val="16"/>
          <w:szCs w:val="16"/>
        </w:rPr>
        <w:t>' Чтобы сделать нагляднее идею этого метода, приведу упрощающее срав</w:t>
        <w:softHyphen/>
        <w:t>нение. Предположим, что мы взяли смесь разных веществ, например воды,</w:t>
      </w:r>
    </w:p>
    <w:p>
      <w:pPr>
        <w:pStyle w:val="Normal"/>
        <w:rPr/>
      </w:pPr>
      <w:r>
        <w:rPr/>
        <w:t>Так понятие предельного равновесия в данном случае, как и в других, должно служить основным орудием исследова</w:t>
        <w:softHyphen/>
        <w:t>ния кризисов.</w:t>
      </w:r>
    </w:p>
    <w:p>
      <w:pPr>
        <w:pStyle w:val="Normal"/>
        <w:spacing w:before="220" w:after="0"/>
        <w:ind w:left="1720" w:hanging="0"/>
        <w:jc w:val="left"/>
        <w:rPr/>
      </w:pPr>
      <w:r>
        <w:rPr>
          <w:b/>
          <w:bCs/>
        </w:rPr>
        <w:t xml:space="preserve">§ 4. Кризисы </w:t>
      </w:r>
      <w:r>
        <w:rPr>
          <w:b/>
          <w:bCs/>
          <w:i/>
          <w:iCs/>
        </w:rPr>
        <w:t>С</w:t>
      </w:r>
    </w:p>
    <w:p>
      <w:pPr>
        <w:pStyle w:val="Normal"/>
        <w:spacing w:before="120" w:after="0"/>
        <w:ind w:hanging="0"/>
        <w:rPr/>
      </w:pPr>
      <w:r>
        <w:rPr/>
        <w:t xml:space="preserve">Исходный пункт кризисов </w:t>
      </w:r>
      <w:r>
        <w:rPr>
          <w:i/>
          <w:iCs/>
        </w:rPr>
        <w:t>С —</w:t>
      </w:r>
      <w:r>
        <w:rPr/>
        <w:t xml:space="preserve"> разрыв тектологической гра</w:t>
        <w:softHyphen/>
        <w:t>ницы между какими-либо комплексами. Он непосредственно ведет к конъюгационным процессам, которые и составляют основное содержание этих кризисов.</w:t>
      </w:r>
    </w:p>
    <w:p>
      <w:pPr>
        <w:pStyle w:val="Normal"/>
        <w:rPr/>
      </w:pPr>
      <w:r>
        <w:rPr/>
        <w:t xml:space="preserve">Пусть имеются два соприкасающихся, но еще тектологи-чески раздельных комплекса, А и </w:t>
      </w:r>
      <w:r>
        <w:rPr>
          <w:i/>
          <w:iCs/>
        </w:rPr>
        <w:t>В,—</w:t>
      </w:r>
      <w:r>
        <w:rPr/>
        <w:t xml:space="preserve"> две капли воды. Это молекулярные системы; существование границы между ними в пункте соприкосновения указывает на то, что там имеется нейтрализация противоположно направленных молекулярных активностей. Приблизительно это можно представить так. Наиболее сближенные молекулы из А и В еще не связаны активностями «сцепления» (в чем бы они ни состояли), не связаны именно потому, что имеются действия в противополож</w:t>
        <w:softHyphen/>
        <w:t>ную сторону, тоже активности сцепления, но которые свя</w:t>
        <w:softHyphen/>
        <w:t>зывают каждую такую молекулу с ее собственным комп</w:t>
        <w:softHyphen/>
        <w:t>лексом, как бы оттягивая ее назад. Пока это действие пере</w:t>
        <w:softHyphen/>
        <w:t xml:space="preserve">вешивает тенденцию сцепления между взаимно ближайшими молекулами Ио А и </w:t>
      </w:r>
      <w:r>
        <w:rPr>
          <w:i/>
          <w:iCs/>
        </w:rPr>
        <w:t>В,</w:t>
      </w:r>
      <w:r>
        <w:rPr/>
        <w:t xml:space="preserve"> до тех пор они не могут сближаться до среднего молекулярного расстояния, каким оно является внутри каждой из двух капель: соприкосновения в </w:t>
      </w:r>
      <w:r>
        <w:rPr>
          <w:i/>
          <w:iCs/>
        </w:rPr>
        <w:t xml:space="preserve">точном </w:t>
      </w:r>
      <w:r>
        <w:rPr/>
        <w:t>смысле слова еще и нет. Когда оба действия вполне равны, т. е. образуют полную дезингрессию, то соприкосновение полу</w:t>
        <w:softHyphen/>
        <w:t>чается, но лишь моментальное, потому, что, как мы знаем, ак</w:t>
        <w:softHyphen/>
        <w:t>тивности внешней для обоих комплексов среды, не встречая здесь сопротивления, завладевают пограничной линией, и соз</w:t>
        <w:softHyphen/>
        <w:t>дается раздел.</w:t>
      </w:r>
    </w:p>
    <w:p>
      <w:pPr>
        <w:pStyle w:val="Normal"/>
        <w:rPr/>
      </w:pPr>
      <w:r>
        <w:rPr/>
        <w:t>Однако благодаря основному характеру строения обеих систем этот второй случай легко, и почти даже неизбежно, ведет к третьему. Молекулы находятся в постоянном движе</w:t>
        <w:softHyphen/>
        <w:t>нии, направление и величина энергии которого для каждой непрерывно меняется. Поэтому раз «соприкосновения» вообще получаются, хотя бы только моментами, то дезингрессия будет неустойчивой; если при первых сближениях до молекуляр</w:t>
        <w:softHyphen/>
        <w:t>ного расстояния тектологическая граница и сохраняется, то</w:t>
      </w:r>
    </w:p>
    <w:p>
      <w:pPr>
        <w:pStyle w:val="Normal"/>
        <w:spacing w:before="300" w:after="0"/>
        <w:ind w:hanging="0"/>
        <w:rPr>
          <w:sz w:val="16"/>
          <w:szCs w:val="16"/>
        </w:rPr>
      </w:pPr>
      <w:r>
        <w:rPr>
          <w:sz w:val="16"/>
          <w:szCs w:val="16"/>
        </w:rPr>
        <w:t>керосина, песка, камней, кусков сахара и железа, и сильно ее взбалтываем. Какое-нибудь существо молекулярного масштаба восприняло бы этот процесс как жестокую мировую катастрофу и в быстро сменяющихся направлениях наблюдаемого движения не находило бы никакой закономерности. Но и оно, если бы знало вообще элементы смеси и их свойства, могло бы предсказать, как эти элементы расположатся, когда взбалтывание кончится и они придут в равновеси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23</w:t>
      </w:r>
    </w:p>
    <w:p>
      <w:pPr>
        <w:pStyle w:val="Normal"/>
        <w:ind w:hanging="0"/>
        <w:rPr/>
      </w:pPr>
      <w:r>
        <w:rPr/>
        <w:t>при одном из следующих, в котором слагающая молекуляр</w:t>
        <w:softHyphen/>
        <w:t>ного колебания в сторону сближения окажется несколько больше, граница эта нарушится: между отдельными сблизив</w:t>
        <w:softHyphen/>
        <w:t>шимися молекулами установится связь сцепления. Но так как осталась и прежняя связь каждой из этих молекул со смеж</w:t>
        <w:softHyphen/>
        <w:t>ными пограничными молекулами, то пути колебаний этих по</w:t>
        <w:softHyphen/>
        <w:t>следних должны измениться, очевидно, опять-таки в сторону сближения комплексов, и, следовательно, граница вскоре будет нарушена еще для некоторых молекул, раньше не участвовав</w:t>
        <w:softHyphen/>
        <w:t>ших в соприкосновении, но очень близко к нему подходивших. А эти в свою очередь вовлекут в объединительный процесс еще иные и т. д. Слияние идет лавинообразно и охватывает обе системы так, что граница между ними вообще исчезает:</w:t>
      </w:r>
    </w:p>
    <w:p>
      <w:pPr>
        <w:pStyle w:val="Normal"/>
        <w:ind w:hanging="0"/>
        <w:jc w:val="left"/>
        <w:rPr/>
      </w:pPr>
      <w:r>
        <w:rPr/>
        <w:t xml:space="preserve">основной момент кризиса </w:t>
      </w:r>
      <w:r>
        <w:rPr>
          <w:i/>
          <w:iCs/>
        </w:rPr>
        <w:t>С</w:t>
      </w:r>
      <w:r>
        <w:rPr/>
        <w:t xml:space="preserve"> тогда налицо.</w:t>
      </w:r>
    </w:p>
    <w:p>
      <w:pPr>
        <w:pStyle w:val="Normal"/>
        <w:rPr/>
      </w:pPr>
      <w:r>
        <w:rPr/>
        <w:t>Происходит смешение организационного материала: обе капли «диффундируют» одна в другую, обмениваются моле</w:t>
        <w:softHyphen/>
        <w:t>кулами, отрывающимися электронами, тепловой энергией. В этом и состоит основная перестройка. Она регулируется про</w:t>
        <w:softHyphen/>
        <w:t>цессами подбора. Возникающие группировки частью сохра</w:t>
        <w:softHyphen/>
        <w:t>няются, частью распадаются. Элементы распадающихся груп</w:t>
        <w:softHyphen/>
        <w:t>пировок либо остаются в рамках той же системы в иных уже связях и соотношениях, либо совсем из нее устраняются, переходя во внешнюю среду. Такого рода потеря организа</w:t>
        <w:softHyphen/>
        <w:t>ционного материала, как мы знаем, бывает всегда при конъю</w:t>
        <w:softHyphen/>
        <w:t>гации; лишь размеры ее весьма различны. В данном случае она очень мала, практически совсем незаметна. Однако она есть: механическое движение жидкости сливающихся капель неминуемо связано и с тепловой энтропией, т. е. рассеянием некоторого количества кинетической энергии, и с разрушением отдельных атомов,— причем освободившиеся электроны могут исчезать в окружающее пространство,— и с выделением лу</w:t>
        <w:softHyphen/>
        <w:t>чистой энергии.</w:t>
      </w:r>
    </w:p>
    <w:p>
      <w:pPr>
        <w:pStyle w:val="Normal"/>
        <w:rPr/>
      </w:pPr>
      <w:r>
        <w:rPr/>
        <w:t>Но это уже входит в состав заключительной необходимой фазы кризиса: установления новых границ системы, новых пол</w:t>
        <w:softHyphen/>
        <w:t>ных дезингрессий взамен нарушенных старых. Устранение ка</w:t>
        <w:softHyphen/>
        <w:t>кой бы то ни было части активностей означает именно воз</w:t>
        <w:softHyphen/>
        <w:t>никновение полной дезингрессий в области связей этой части с остальным комплексом. Но и помимо того, границы вообще перестраиваются в общей реорганизации. Так, и собственно «физическая» граница, которая, как мы знаем, составляет только часть границы тектологической, здесь тоже не сводится к остатку прежних физических границ двух капель. Ее преобра</w:t>
        <w:softHyphen/>
        <w:t xml:space="preserve">зование под действием подбора дает для новой капли минимум поверхности — форму эллипсоида. На этом заканчивается фаза </w:t>
      </w:r>
      <w:r>
        <w:rPr>
          <w:i/>
          <w:iCs/>
          <w:lang w:val="en-US"/>
        </w:rPr>
        <w:t>D</w:t>
      </w:r>
      <w:r>
        <w:rPr/>
        <w:t xml:space="preserve"> этого кризиса.</w:t>
      </w:r>
    </w:p>
    <w:p>
      <w:pPr>
        <w:pStyle w:val="Normal"/>
        <w:rPr/>
      </w:pPr>
      <w:r>
        <w:rPr/>
        <w:t>Теперь изменим условия: пусть сливающиеся капли состоят не из чистой воды, а из растворов соды и соляной кислоты в эквивалентных количествах. Тогда процесс усложняется хими</w:t>
        <w:softHyphen/>
        <w:t>ческой конъюгацией, происходит целый ряд реакций. Согласно взглядам современной химии тут образуются всевозможные группировки наличных ионов, на которые распадаются оба растворенные вещества и растворитель. Огромное большинство возникающих соединений тут же и разлагаются как неустой</w:t>
        <w:softHyphen/>
        <w:t>чивые в данной среде. Одно из таких соединений, комбина</w:t>
        <w:softHyphen/>
        <w:t xml:space="preserve">ция двух водородных ионов с двухвалентным ионом соды СОз, распадается на воду и углекислоту </w:t>
      </w:r>
      <w:r>
        <w:rPr>
          <w:lang w:val="en-US"/>
        </w:rPr>
        <w:t>COz</w:t>
      </w:r>
      <w:r>
        <w:rPr/>
        <w:t>, которая при обыч</w:t>
        <w:softHyphen/>
        <w:t>ной температуре является газом; т. е. ее частицы обладают такой значительной энергией движения, которая превосходит величину их сцепления между собой и с частицами раствори</w:t>
        <w:softHyphen/>
        <w:t>теля — воды; они поэтому отрываются и улетают, из комплекса устраняются; лишь незначительная часть их остается в «раст</w:t>
        <w:softHyphen/>
        <w:t>воренном» состоянии, в молекулярных и атомных комбина</w:t>
        <w:softHyphen/>
        <w:t>циях с водой. А «выживают» в целом, образуя главный состав системы, вода и растворенная соль — хлористый натрий.</w:t>
      </w:r>
    </w:p>
    <w:p>
      <w:pPr>
        <w:pStyle w:val="Normal"/>
        <w:ind w:left="40" w:firstLine="300"/>
        <w:rPr/>
      </w:pPr>
      <w:r>
        <w:rPr/>
        <w:t xml:space="preserve">Здесь </w:t>
      </w:r>
      <w:r>
        <w:rPr>
          <w:i/>
          <w:iCs/>
        </w:rPr>
        <w:t>количественно</w:t>
      </w:r>
      <w:r>
        <w:rPr/>
        <w:t xml:space="preserve"> фаза </w:t>
      </w:r>
      <w:r>
        <w:rPr>
          <w:i/>
          <w:iCs/>
          <w:lang w:val="en-US"/>
        </w:rPr>
        <w:t>D</w:t>
      </w:r>
      <w:r>
        <w:rPr/>
        <w:t xml:space="preserve"> выражена гораздо резче, от</w:t>
        <w:softHyphen/>
        <w:t xml:space="preserve">падает крупная доля материала комплексов; но весь тектоло-гический характер кризиса тот же, что и в первом примере. Не зная в точности строения комплексов и их среды, нельзя заранее предвидеть, в какой мере кризис </w:t>
      </w:r>
      <w:r>
        <w:rPr>
          <w:i/>
          <w:iCs/>
        </w:rPr>
        <w:t>С</w:t>
      </w:r>
      <w:r>
        <w:rPr/>
        <w:t xml:space="preserve"> повлечет за собой фазу распада. Нередко дело доходит до полного «разрушения» сливающихся комплексов по терминологии донаучного позна</w:t>
        <w:softHyphen/>
        <w:t>ния. Пример — явления взрыва.</w:t>
      </w:r>
    </w:p>
    <w:p>
      <w:pPr>
        <w:pStyle w:val="Normal"/>
        <w:ind w:left="40" w:firstLine="300"/>
        <w:rPr/>
      </w:pPr>
      <w:r>
        <w:rPr/>
        <w:t>Пусть имеется некоторое количество пикриновой кислоты в физическом и химическом равновесии со средой. Сложная частица этого вещества состоит из группировок сильно окис</w:t>
        <w:softHyphen/>
        <w:t>лительных и сильно восстановительных; но они достаточно резко разграничены между собой, чтобы прямо не сливаться. Какое-нибудь сильное тепловое колебание, от огня спички, или механическое сотрясение — удар, или поток электронов раз</w:t>
        <w:softHyphen/>
        <w:t>рядной искры, или взрывная волна от затравки, нарушает внешнюю границу системы: новые активности конъюга-ционно врываются в нее. Как ни разнородны эти воздейст</w:t>
        <w:softHyphen/>
        <w:t>вия, результат бывает приблизительно одинаковый: начав</w:t>
        <w:softHyphen/>
        <w:t>шиеся, хотя бы очень ничтожные, перегруппировки приводят в некоторых пунктах к разрыву внутренних границ между восстановительными и окислительными группами одних и тех же или смежных молекул. Происходят новые соединения, частицы которых обладают огромной кинетической энергией, раньше «скрывавшейся» в виде внутримолекулярных напря</w:t>
        <w:softHyphen/>
        <w:t>жений. Эта «освобожденная» энергия врывается в группи</w:t>
        <w:softHyphen/>
        <w:t>ровки соседних частиц, порождает в них конъюгационные про</w:t>
        <w:softHyphen/>
        <w:t xml:space="preserve">цессы, следовательно, и такое же соединение окислительных групп с восстановительными и новое «освобождение» энергии и т. д. Кризис развивается </w:t>
      </w:r>
      <w:r>
        <w:rPr>
          <w:i/>
          <w:iCs/>
        </w:rPr>
        <w:t>лавинообразно:</w:t>
      </w:r>
      <w:r>
        <w:rPr/>
        <w:t xml:space="preserve"> чем больше молекул</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tabs>
          <w:tab w:val="clear" w:pos="720"/>
          <w:tab w:val="left" w:pos="6140" w:leader="none"/>
        </w:tabs>
        <w:spacing w:before="180" w:after="0"/>
        <w:ind w:hanging="0"/>
        <w:rPr/>
      </w:pPr>
      <w:r>
        <w:rPr>
          <w:sz w:val="12"/>
          <w:szCs w:val="12"/>
        </w:rPr>
        <w:t>8 А. А. Богданов, кн. 2</w:t>
      </w:r>
      <w:r>
        <w:rPr>
          <w:b/>
          <w:bCs/>
          <w:sz w:val="12"/>
          <w:szCs w:val="12"/>
        </w:rPr>
        <w:tab/>
        <w:t>225</w:t>
      </w:r>
    </w:p>
    <w:p>
      <w:pPr>
        <w:pStyle w:val="Normal"/>
        <w:spacing w:lineRule="auto" w:line="218"/>
        <w:ind w:hanging="0"/>
        <w:rPr>
          <w:sz w:val="18"/>
          <w:szCs w:val="18"/>
        </w:rPr>
      </w:pPr>
      <w:r>
        <w:rPr>
          <w:sz w:val="18"/>
          <w:szCs w:val="18"/>
        </w:rPr>
        <w:t>им уже захвачено, тем больше захватывается в следующий момент. Так дело идет до тех пор, пока не будет исчерпан весь химический материал комплекса. Величина кинетической энергии преобразованных молекул далеко превосходит их сцепление; вследствие этого они все разлетаются в разные сто</w:t>
        <w:softHyphen/>
        <w:t>роны в виде газов высокой температуры под большим давле</w:t>
        <w:softHyphen/>
        <w:t>нием.</w:t>
      </w:r>
    </w:p>
    <w:p>
      <w:pPr>
        <w:pStyle w:val="Normal"/>
        <w:spacing w:lineRule="auto" w:line="218"/>
        <w:rPr>
          <w:sz w:val="18"/>
          <w:szCs w:val="18"/>
        </w:rPr>
      </w:pPr>
      <w:r>
        <w:rPr>
          <w:sz w:val="18"/>
          <w:szCs w:val="18"/>
        </w:rPr>
        <w:t>Происходит «уничтожение» первоначальной формы; т. е. обыденное сознание, руководясь привычными способами вос</w:t>
        <w:softHyphen/>
        <w:t>приятия, совершенно не находит ее в том, что получилось. Для научного сознания дело обстоит, конечно, иначе. Сохранился, лишь в разрозненном виде, перейдя в комплексы окружающей среды, весь структурный материал разрушенной системы, при</w:t>
        <w:softHyphen/>
        <w:t>чем уцелела неповрежденной, за малыми исключениями, хи</w:t>
        <w:softHyphen/>
        <w:t>мическая основа ее строения — атомы с их сложной внутрен</w:t>
        <w:softHyphen/>
        <w:t>ней динамикой.</w:t>
      </w:r>
    </w:p>
    <w:p>
      <w:pPr>
        <w:pStyle w:val="Normal"/>
        <w:spacing w:lineRule="auto" w:line="218"/>
        <w:rPr/>
      </w:pPr>
      <w:r>
        <w:rPr>
          <w:sz w:val="18"/>
          <w:szCs w:val="18"/>
        </w:rPr>
        <w:t xml:space="preserve">Тектологическая форма изменчива, </w:t>
      </w:r>
      <w:r>
        <w:rPr>
          <w:i/>
          <w:iCs/>
          <w:sz w:val="18"/>
          <w:szCs w:val="18"/>
        </w:rPr>
        <w:t>но не разрушаема до конца:</w:t>
      </w:r>
      <w:r>
        <w:rPr>
          <w:sz w:val="18"/>
          <w:szCs w:val="18"/>
        </w:rPr>
        <w:t xml:space="preserve"> при достаточном исследовании всегда могут быть найдены остатки первоначальной организационной связи. Ее совершенное уничтожение было бы уничтожением самих активностей, образующих ее: дойдя до полной неорганизован</w:t>
        <w:softHyphen/>
        <w:t>ности, они стали бы недоступны опыту, не производя никаких эффектов, ни являясь сопротивлением для активностей нашего восприятия и трудового воздействия.</w:t>
      </w:r>
    </w:p>
    <w:p>
      <w:pPr>
        <w:pStyle w:val="Normal"/>
        <w:spacing w:lineRule="auto" w:line="218"/>
        <w:rPr>
          <w:sz w:val="18"/>
          <w:szCs w:val="18"/>
        </w:rPr>
      </w:pPr>
      <w:r>
        <w:rPr>
          <w:sz w:val="18"/>
          <w:szCs w:val="18"/>
        </w:rPr>
        <w:t>Впечатление «полного разрушения» всегда зависит от огра</w:t>
        <w:softHyphen/>
        <w:t>ниченности наших способов восприятия. Существо, которое «видело бы» атомы, совершенно иначе воспринимало бы кар</w:t>
        <w:softHyphen/>
        <w:t>тину взрыва, гораздо проще и целостнее, без кажущегося нарушения непрерывности. Для него дело сводилось бы к изменившимся движениям в молекулярных и внутримолеку</w:t>
        <w:softHyphen/>
        <w:t>лярных группировках, к перемещениям атомов из одних груп</w:t>
        <w:softHyphen/>
        <w:t>пировок в другие и к переходу замкнутых орбит большинства их в разомкнутые траектории со скоростями прежнего по</w:t>
        <w:softHyphen/>
        <w:t>рядка: кризис, конечно, далеко не столь глубокий, каким он представляется нашим чувствам. На точку зрения такого видя</w:t>
        <w:softHyphen/>
        <w:t>щего атомы существа и ставит нас научная постановка, символика научной теории.</w:t>
      </w:r>
    </w:p>
    <w:p>
      <w:pPr>
        <w:pStyle w:val="Normal"/>
        <w:spacing w:lineRule="auto" w:line="218"/>
        <w:rPr/>
      </w:pPr>
      <w:r>
        <w:rPr>
          <w:sz w:val="18"/>
          <w:szCs w:val="18"/>
        </w:rPr>
        <w:t>Здесь, между прочим, легко выясняется одно кажущееся противоречие наших схем. Закон аналитической суммы гово</w:t>
        <w:softHyphen/>
        <w:t xml:space="preserve">рит, что сложение однородных активностей дает практически </w:t>
      </w:r>
      <w:r>
        <w:rPr>
          <w:i/>
          <w:iCs/>
          <w:sz w:val="18"/>
          <w:szCs w:val="18"/>
        </w:rPr>
        <w:t>меньшую</w:t>
      </w:r>
      <w:r>
        <w:rPr>
          <w:sz w:val="18"/>
          <w:szCs w:val="18"/>
        </w:rPr>
        <w:t xml:space="preserve"> величину, чем простая, отвлеченная их сумма:</w:t>
      </w:r>
    </w:p>
    <w:p>
      <w:pPr>
        <w:pStyle w:val="Normal"/>
        <w:spacing w:lineRule="auto" w:line="218"/>
        <w:ind w:hanging="0"/>
        <w:rPr/>
      </w:pPr>
      <w:r>
        <w:rPr>
          <w:sz w:val="18"/>
          <w:szCs w:val="18"/>
        </w:rPr>
        <w:t xml:space="preserve">a+cii организационного анализа меньше, чем </w:t>
      </w:r>
      <w:r>
        <w:rPr>
          <w:sz w:val="18"/>
          <w:szCs w:val="18"/>
          <w:lang w:val="en-US"/>
        </w:rPr>
        <w:t>a</w:t>
      </w:r>
      <w:r>
        <w:rPr>
          <w:sz w:val="18"/>
          <w:szCs w:val="18"/>
        </w:rPr>
        <w:t>+</w:t>
      </w:r>
      <w:r>
        <w:rPr>
          <w:sz w:val="18"/>
          <w:szCs w:val="18"/>
          <w:lang w:val="en-US"/>
        </w:rPr>
        <w:t>cii</w:t>
      </w:r>
      <w:r>
        <w:rPr>
          <w:sz w:val="18"/>
          <w:szCs w:val="18"/>
        </w:rPr>
        <w:t xml:space="preserve"> арифме</w:t>
        <w:softHyphen/>
        <w:t>тики. При взрыве получается как будто иное. Соединяются такие два комплекса, как фунт пикриновой кислоты и тлеющий уголек спички. Измеряемая обычными методами кинетическая энергия того и другого весьма невелика; результат же соедине</w:t>
        <w:softHyphen/>
        <w:t xml:space="preserve">ния обнаруживает для нее громадную величину. Не нарушение </w:t>
      </w:r>
      <w:r>
        <w:rPr/>
        <w:t>ли это принципа «аналитической суммы»? В действительности, нет; и это ясно, если только не смешивать разные фазы процесса, т. е. в сущности, разные организационные формы. Пока у нас имеется взрывное вещество и горящий уголек и</w:t>
      </w:r>
      <w:r>
        <w:rPr>
          <w:b/>
          <w:bCs/>
        </w:rPr>
        <w:t xml:space="preserve"> их</w:t>
      </w:r>
      <w:r>
        <w:rPr/>
        <w:t xml:space="preserve"> конъюгационное взаимодействие, </w:t>
      </w:r>
      <w:r>
        <w:rPr>
          <w:i/>
          <w:iCs/>
        </w:rPr>
        <w:t>не успевшее еще</w:t>
      </w:r>
      <w:r>
        <w:rPr/>
        <w:t xml:space="preserve"> при</w:t>
        <w:softHyphen/>
        <w:t>вести к основной перестройке всей системы,— это будет, конеч</w:t>
        <w:softHyphen/>
        <w:t>но, лишь минимальный промежуток времени,— аналитическая сумма остается меньше, чем результат простого сложения:</w:t>
      </w:r>
    </w:p>
    <w:p>
      <w:pPr>
        <w:pStyle w:val="Normal"/>
        <w:ind w:hanging="0"/>
        <w:rPr/>
      </w:pPr>
      <w:r>
        <w:rPr/>
        <w:t>и энергия механического движения системы уменьшается, как всегда при столкновении двух тел, и обмен тепловых активностей связан с некоторой их потерей во внешнюю среду. Когда система вполне перестроилась, т. е. превратилась в массу разлетающихся газовых молекул и немногих твердых частиц, принцип аналитической суммы опять-таки продолжает соблюдаться: часть соединяющихся активностей и здесь нейтра</w:t>
        <w:softHyphen/>
        <w:t>лизуется в виде взаимных сопротивлений. Что же касается промежуточных стадий, то в них имеются рядом в разной мере и первичная, и вторичная форма сочетания, причем ни та, ни другая сама по себе схемы не нарушает. А для существа, «видящего» траектории атомов, все это было бы непосредствен</w:t>
        <w:softHyphen/>
        <w:t>но очевидно без всяких рассуждений.</w:t>
      </w:r>
    </w:p>
    <w:p>
      <w:pPr>
        <w:pStyle w:val="Normal"/>
        <w:ind w:left="40" w:firstLine="300"/>
        <w:rPr/>
      </w:pPr>
      <w:r>
        <w:rPr/>
        <w:t>Три рассмотренные нами сейчас иллюстрации взяты все из одной области — физико-химических процессов. Это сделано именно для того, чтобы легче было бы</w:t>
      </w:r>
      <w:r>
        <w:rPr>
          <w:b/>
          <w:bCs/>
        </w:rPr>
        <w:t xml:space="preserve"> их</w:t>
      </w:r>
      <w:r>
        <w:rPr/>
        <w:t xml:space="preserve"> сопоставить с точки зрения схемы предельных равновесий. Что оказывается при таком сопоставлении?</w:t>
      </w:r>
    </w:p>
    <w:p>
      <w:pPr>
        <w:pStyle w:val="Normal"/>
        <w:ind w:left="40" w:firstLine="300"/>
        <w:rPr/>
      </w:pPr>
      <w:r>
        <w:rPr/>
        <w:t>В первом случае — слияние двух капель воды — конечный результат представляет наибольшее сходство с каждой из образующих форм: тоже капля воды, только большего раз</w:t>
        <w:softHyphen/>
        <w:t>мера. Во втором случае, где капли состоят из различных вод</w:t>
        <w:softHyphen/>
        <w:t>ных растворов, результат гораздо значительнее отличается от них: капля раствора третьего вещества плюс еще некоторое количество рассеявшегося газа. В третьем конъюгантами яв</w:t>
        <w:softHyphen/>
        <w:t>ляются восстановительные и окислительные группировки, раз</w:t>
        <w:softHyphen/>
        <w:t>личие которых доходит во многих отношениях до химической противоположности; и предельное равновесие в виде разлетаю</w:t>
        <w:softHyphen/>
        <w:t>щихся в атмосфере газов еще резче отличается от начальных форм. Как ни приблизительны здесь способы сравнения, все же они достаточны, чтобы убедиться в согласии данных опыта с нашей общей формулировкой. И выбирая иллюстрации, лег</w:t>
        <w:softHyphen/>
        <w:t>че поддающиеся сопоставлению, мы всегда приходим к анало</w:t>
        <w:softHyphen/>
        <w:t>гичным выводам.</w:t>
      </w:r>
    </w:p>
    <w:p>
      <w:pPr>
        <w:pStyle w:val="Normal"/>
        <w:ind w:left="40" w:firstLine="300"/>
        <w:rPr/>
      </w:pPr>
      <w:r>
        <w:rPr/>
        <w:t>Например, при биологическом слиянии двух клеток одного вида, свободно живущих или эмбриональных, предельное рав</w:t>
        <w:softHyphen/>
        <w:t>новесие будет гораздо меньше отличаться от каждого из началь</w:t>
        <w:softHyphen/>
        <w:t>ных комплексов, чем при слиянии клеток разных, хотя и</w:t>
      </w:r>
      <w:r>
        <w:rPr>
          <w:b/>
          <w:bCs/>
        </w:rPr>
        <w:t xml:space="preserve"> близ</w:t>
        <w:softHyphen/>
        <w:t>ких</w:t>
      </w:r>
      <w:r>
        <w:rPr/>
        <w:t xml:space="preserve"> видов, дающем ублюдки. То же можно сказать о слиянии человеческих организаций, каких-нибудь общин или разных племен, предприятий, политических партий; о слиянии разных наречий, религий, о синтезе разных научных идей и т. д. Всего легче, пожалуй, прослеживать степень сходства и разли</w:t>
        <w:softHyphen/>
        <w:t>чий именно на социальных человеческих группировках, как особенно близких к нам в нашем опыте, и потому в известном смысле особенно понятных, несмотря на всю свою сложность.</w:t>
      </w:r>
    </w:p>
    <w:p>
      <w:pPr>
        <w:pStyle w:val="Normal"/>
        <w:rPr/>
      </w:pPr>
      <w:r>
        <w:rPr/>
        <w:t>Надо лишь вспомнить, что при этом должна учитываться возможность в иных случаях не одного только, а нескольких предельных равновесий при малой для наших нынешних методов разнице условий. Так, для всяких жизненных комп</w:t>
        <w:softHyphen/>
        <w:t>лексов в их кризисах, кроме равновесий собственно биоло</w:t>
        <w:softHyphen/>
        <w:t>гических, высоко организованных, всегда имеются еще равно</w:t>
        <w:softHyphen/>
        <w:t>весия «гибели», т. е. распада на более простые, «неоргани</w:t>
        <w:softHyphen/>
        <w:t>ческие» комбинации. Мы, например, знаем, что конъюгация инфузорий повышает их смертность, т. е. чаще ведет к равно</w:t>
        <w:softHyphen/>
        <w:t>весиям гибели, чем высшей жизнеспособности, хотя значение последних и перевешивает в истории вида как целого.</w:t>
      </w:r>
    </w:p>
    <w:p>
      <w:pPr>
        <w:pStyle w:val="Normal"/>
        <w:rPr/>
      </w:pPr>
      <w:r>
        <w:rPr/>
        <w:t>Взрывной тип кризисов представляет особые черты, суще</w:t>
        <w:softHyphen/>
        <w:t>ственно важные для его понимания. Сила таких кризисов большей частью как будто не зависит от толчка,</w:t>
      </w:r>
      <w:r>
        <w:rPr>
          <w:b/>
          <w:bCs/>
        </w:rPr>
        <w:t xml:space="preserve"> их</w:t>
      </w:r>
      <w:r>
        <w:rPr/>
        <w:t xml:space="preserve"> непосредст</w:t>
        <w:softHyphen/>
        <w:t>венно вызывающего; однако его энергия должна быть «доста</w:t>
        <w:softHyphen/>
        <w:t>точной»; и если она не превосходит некоторого минимума, взрыва не получается. Иногда же и сам ход кризиса, особенно его темп, значительно изменяется в зависимости от природы толчка; например, сгорание пироксилина на воздухе при зажи</w:t>
        <w:softHyphen/>
        <w:t>гании бывает несравненно более спокойное и медленное, чем при действии затравки из гремучекислых солей.</w:t>
      </w:r>
    </w:p>
    <w:p>
      <w:pPr>
        <w:pStyle w:val="Normal"/>
        <w:rPr/>
      </w:pPr>
      <w:r>
        <w:rPr/>
        <w:t>Как согласовать эти внешним образом противоречивые соотношения?</w:t>
      </w:r>
    </w:p>
    <w:p>
      <w:pPr>
        <w:pStyle w:val="Normal"/>
        <w:ind w:firstLine="300"/>
        <w:rPr/>
      </w:pPr>
      <w:r>
        <w:rPr/>
        <w:t>Прежде всего надо иметь в виду, что взрывные комбинации всякого рода представляют так называемые ложные равнове</w:t>
        <w:softHyphen/>
        <w:t>сия. Напомним, что это значит. Те процессы, которые протекают в форме взрыва, не с ним только начинаются: они шли и до него, лишь настолько медленно, что не улавливались обычными спо</w:t>
        <w:softHyphen/>
        <w:t>собами наблюдения. Так, смесь двух объемов водорода и одного объема кислорода, гремучий газ, от искры «мгновенно» пре</w:t>
        <w:softHyphen/>
        <w:t>вращается в водяной пар с огромным выделением теплоты;</w:t>
      </w:r>
    </w:p>
    <w:p>
      <w:pPr>
        <w:pStyle w:val="Normal"/>
        <w:ind w:hanging="0"/>
        <w:rPr/>
      </w:pPr>
      <w:r>
        <w:rPr/>
        <w:t>но она понемногу переходит в него и без искры в обыкновенных условиях; по приблизительным вычислениям при температуре 18 °С надо 230 миллиардов лет, чтобы 60 % смеси успели под</w:t>
        <w:softHyphen/>
        <w:t>вергнуться этому превращению. Равным образом и общество, способное к революционному взрыву, прорывающему внутрен</w:t>
        <w:softHyphen/>
        <w:t>ние границы его группировок, сливающему разрозненные мас</w:t>
        <w:softHyphen/>
        <w:t>сы в боевую лавину, уже задолго до момента революции пере</w:t>
        <w:softHyphen/>
        <w:t>живает в разбросанно-частичных формах и слабых степенях процессы того же характера: и конъюгации революционных активностей, и их прорывы через организационные рамки об</w:t>
        <w:softHyphen/>
        <w:t>щества.</w:t>
      </w:r>
    </w:p>
    <w:p>
      <w:pPr>
        <w:pStyle w:val="Normal"/>
        <w:rPr/>
      </w:pPr>
      <w:r>
        <w:rPr/>
        <w:t>При достаточном исследовании то же обнаруживается и для других «взрывных» комплексов. Следовательно, роль толч</w:t>
        <w:softHyphen/>
        <w:t>ка, непосредственно вызывающего взрыв, сводится к ускоре</w:t>
        <w:softHyphen/>
        <w:t>нию темпа уже идущих процессов — то, что в химии выража</w:t>
        <w:softHyphen/>
        <w:t>ется понятием о «катализаторах» '.</w:t>
      </w:r>
    </w:p>
    <w:p>
      <w:pPr>
        <w:pStyle w:val="Normal"/>
        <w:rPr/>
      </w:pPr>
      <w:r>
        <w:rPr/>
        <w:t>Далее, от чего, собственно, зависит лавинообразный ход взрывных кризисов? От того, что те активности, которые при нем «освобождаются», т. е. из замкнутых форм переходят в незамкнутые, сами «освобождают» такие же активности в смежных частях системы. «Взорвавшаяся» частица пикриновой кислоты взрывает соседние; «взбунтовавшийся» член коллек</w:t>
        <w:softHyphen/>
        <w:t>тива, находящегося в социальном напряжении, например го</w:t>
        <w:softHyphen/>
        <w:t>лодной или озлобленной толпы, «поднимает на бунт» других и т. п.: когда освобождаемые в кризисе активности несравнимо превосходят энергию первоначального толчка, то и наблю</w:t>
        <w:softHyphen/>
        <w:t>дается то, что называют независимостью силы и размеров кризиса от вызывающего агента, лишь бы он был «достаточен».</w:t>
      </w:r>
    </w:p>
    <w:p>
      <w:pPr>
        <w:pStyle w:val="Normal"/>
        <w:rPr/>
      </w:pPr>
      <w:r>
        <w:rPr/>
        <w:t>Рассмотрим общие условия этой достаточности. Во всякой взрывной смеси, как принимается нынешней теоретической химией, должны время от времени происходить взрывы, по крайней мере, отдельных частиц. Освобождающаяся при этом энергия либо успевает рассеяться до следующего такого взрыва, который наступил бы по таким же общим причинам среди смежных со взрывающейся частиц, либо нарушает равно</w:t>
        <w:softHyphen/>
        <w:t>весие некоторых из них более или менее глубоко, либо прямо оказывается способна взорвать другие. Пусть одна частица та</w:t>
        <w:softHyphen/>
        <w:t>ким путем взрывает две другие; те, очевидно, взорвут немед</w:t>
        <w:softHyphen/>
        <w:t>ленно еще четыре, за ними последуют еще восемь и т. д. Кризис развертывается от первого же, бесконечно малого с хими</w:t>
        <w:softHyphen/>
        <w:t>ческой точки зрения толчка. Ясно, что такой комплекс практи</w:t>
        <w:softHyphen/>
        <w:t>чески не может существовать. Если же одна частица непосред</w:t>
        <w:softHyphen/>
        <w:t>ственно не взрывает других, то настолько нарушает их равно</w:t>
        <w:softHyphen/>
        <w:t>весие, что это нарушение не успевает сгладиться к моменту следующего среди них, вызываемого общими условиями такого же взрыва, то после этого второго останется более Значительное понижение устойчивости, после третьего — еще большее и т. д. Действие накопляется и приводит затем к тому, что число частичных кризисов возрастает, промежутки их со</w:t>
        <w:softHyphen/>
        <w:t>кращаются. Но тогда остающееся нарушение равновесия стано</w:t>
        <w:softHyphen/>
        <w:t>вится еще больше, накопляется еще быстрее и т. д. Очевидно, этот случай отличается от предыдущего лишь величиной коэффициента времени, и в общем существование комплекса</w:t>
      </w:r>
    </w:p>
    <w:p>
      <w:pPr>
        <w:pStyle w:val="Normal"/>
        <w:spacing w:before="240" w:after="0"/>
        <w:ind w:firstLine="360"/>
        <w:rPr>
          <w:sz w:val="16"/>
          <w:szCs w:val="16"/>
        </w:rPr>
      </w:pPr>
      <w:r>
        <w:rPr>
          <w:sz w:val="16"/>
          <w:szCs w:val="16"/>
        </w:rPr>
        <w:t>' Вещества, присутствие которых ускоряет ход реакции, иногда в колос</w:t>
        <w:softHyphen/>
        <w:t>сальной мере, не изменяя общего ее направления и конечных результатов.</w:t>
      </w:r>
    </w:p>
    <w:p>
      <w:pPr>
        <w:pStyle w:val="Normal"/>
        <w:ind w:hanging="0"/>
        <w:jc w:val="left"/>
        <w:rPr/>
      </w:pPr>
      <w:r>
        <w:rPr/>
      </w:r>
    </w:p>
    <w:p>
      <w:pPr>
        <w:pStyle w:val="Normal"/>
        <w:ind w:firstLine="360"/>
        <w:jc w:val="left"/>
        <w:rPr/>
      </w:pPr>
      <w:r>
        <w:rPr/>
        <w:t>- здесь также настолько непрочно, что практически может счи</w:t>
        <w:softHyphen/>
        <w:t>таться невозможным.</w:t>
      </w:r>
    </w:p>
    <w:p>
      <w:pPr>
        <w:pStyle w:val="Normal"/>
        <w:ind w:hanging="0"/>
        <w:jc w:val="right"/>
        <w:rPr/>
      </w:pPr>
      <w:r>
        <w:rPr/>
        <w:t>Остается лишь первый из представленных нами случаев;</w:t>
      </w:r>
    </w:p>
    <w:p>
      <w:pPr>
        <w:pStyle w:val="Normal"/>
        <w:ind w:hanging="0"/>
        <w:rPr/>
      </w:pPr>
      <w:r>
        <w:rPr/>
        <w:t>и следует принять, что всякая взрывная смесь, всякое вообще ложное равновесие характеризуется таким ходом элементар</w:t>
        <w:softHyphen/>
        <w:t>ных кризисов, что остаточная энергия одного успевает рас</w:t>
        <w:softHyphen/>
        <w:t>сеяться до другого практически бесследно.</w:t>
      </w:r>
    </w:p>
    <w:p>
      <w:pPr>
        <w:pStyle w:val="Normal"/>
        <w:rPr/>
      </w:pPr>
      <w:r>
        <w:rPr/>
        <w:t>Предположим теперь, что на подобную систему действует агент, более сильный, чем обычные влияния, и что он взрывает сразу не одну, а 10, или 100, или 1000 элементарных группировок. Тогда положение изменяется. Освобождающиеся активности распространяются в смежных группировках и действуют на них, то более или менее складываясь, то, может быть, и парализуя друг друга. Накопление взрывного действия получается тогда сразу: в одних пунктах множественные складывания активностей достаточны прямо для того, чтобы вызвать новые взрывы, в других — чтобы создать крайнюю неустойчивость, поддающуюся малейшему дополнительному толчку; а таким толчком могут послужить первые производ</w:t>
        <w:softHyphen/>
        <w:t>ные взрывы. Ясно, что кризис может развернуться лавинооб</w:t>
        <w:softHyphen/>
        <w:t>разно, лишь бы количество положительных складываний, о которых идет речь, достигло известной величины. А это, оче</w:t>
        <w:softHyphen/>
        <w:t>видно, вероятнее при 100 начальных взрывах, чем при 10, при 1000, чем при 100. Там, где оно достигается, лежит мини</w:t>
        <w:softHyphen/>
        <w:t>мум достаточной величины взрывающего агента.</w:t>
      </w:r>
    </w:p>
    <w:p>
      <w:pPr>
        <w:pStyle w:val="Normal"/>
        <w:rPr/>
      </w:pPr>
      <w:r>
        <w:rPr/>
        <w:t>Отсюда понятно, почему сила и характер этого агента могут все-таки иметь в некоторых случаях заметное и даже большое влияние на ход кризиса. Многие вещества, быстро, но спокойно горящие при</w:t>
      </w:r>
      <w:r>
        <w:rPr>
          <w:b/>
          <w:bCs/>
        </w:rPr>
        <w:t xml:space="preserve"> их</w:t>
      </w:r>
      <w:r>
        <w:rPr/>
        <w:t xml:space="preserve"> зажигании в одном пункте, резко взрываются от волны, порождаемой затравкой и мгновенно проходящей через всю их массу или от подобного же механи</w:t>
        <w:softHyphen/>
        <w:t>чески-ударного сотрясения. Или вот иллюстрация из другой об</w:t>
        <w:softHyphen/>
        <w:t>ласти. В каком-нибудь городе, стране отношения общественных сил достигли высокой напряженности,— то, что называют рево</w:t>
        <w:softHyphen/>
        <w:t>люционной ситуацией. Тогда какой-нибудь, положим, акт на</w:t>
        <w:softHyphen/>
        <w:t>силия представителей одной из враждующих сторон над ли</w:t>
        <w:softHyphen/>
        <w:t>цами, принадлежащими к другой, происходящий изолиро</w:t>
        <w:softHyphen/>
        <w:t>ванно, лишь при нескольких очевидцах, сам по себе вызовет только волнение и негодование этих очевидцев, между тем как' быстро распространившееся среди масс известие, устное или газетное, о том же факте может послужить поводом к вос</w:t>
        <w:softHyphen/>
        <w:t>станию.</w:t>
      </w:r>
    </w:p>
    <w:p>
      <w:pPr>
        <w:pStyle w:val="Normal"/>
        <w:rPr/>
      </w:pPr>
      <w:r>
        <w:rPr/>
        <w:t>Противоположностью взрывному типу кризисов является тип «замирающий». Для него простые иллюстрации дает так</w:t>
        <w:softHyphen/>
        <w:t xml:space="preserve">же химия,— именно </w:t>
      </w:r>
      <w:r>
        <w:rPr>
          <w:i/>
          <w:iCs/>
        </w:rPr>
        <w:t>обратимые</w:t>
      </w:r>
      <w:r>
        <w:rPr/>
        <w:t xml:space="preserve"> реакции.</w:t>
      </w:r>
    </w:p>
    <w:p>
      <w:pPr>
        <w:pStyle w:val="Normal"/>
        <w:rPr/>
      </w:pPr>
      <w:r>
        <w:rPr/>
        <w:t>Пусть происходит в растворе соединение одного из спиртов с кислотой; результат конъюгации — эфир соответственного строения, причем отщепляется частица воды, формула такова:</w:t>
      </w:r>
    </w:p>
    <w:p>
      <w:pPr>
        <w:pStyle w:val="Normal"/>
        <w:spacing w:before="80" w:after="0"/>
        <w:ind w:hanging="0"/>
        <w:jc w:val="center"/>
        <w:rPr>
          <w:lang w:val="en-US"/>
        </w:rPr>
      </w:pPr>
      <w:r>
        <w:rPr>
          <w:lang w:val="en-US"/>
        </w:rPr>
        <w:t>ROH+HX=RX+HzO</w:t>
      </w:r>
    </w:p>
    <w:p>
      <w:pPr>
        <w:pStyle w:val="Normal"/>
        <w:spacing w:before="20" w:after="0"/>
        <w:ind w:left="40" w:hanging="0"/>
        <w:jc w:val="center"/>
        <w:rPr>
          <w:sz w:val="16"/>
          <w:szCs w:val="16"/>
        </w:rPr>
      </w:pPr>
      <w:r>
        <w:rPr>
          <w:sz w:val="16"/>
          <w:szCs w:val="16"/>
        </w:rPr>
        <w:t>спирт кислота   эфир вода.</w:t>
      </w:r>
    </w:p>
    <w:p>
      <w:pPr>
        <w:pStyle w:val="Normal"/>
        <w:spacing w:before="20" w:after="0"/>
        <w:rPr/>
      </w:pPr>
      <w:r>
        <w:rPr/>
        <w:t>Но как только получилось некоторое количество эфира, оно само оказывается способным конъюгировать с водой, обра</w:t>
        <w:softHyphen/>
        <w:t>зуя спирт и кислоту по обратной формуле:</w:t>
      </w:r>
    </w:p>
    <w:p>
      <w:pPr>
        <w:pStyle w:val="Normal"/>
        <w:spacing w:before="80" w:after="0"/>
        <w:ind w:left="160" w:hanging="0"/>
        <w:jc w:val="center"/>
        <w:rPr>
          <w:lang w:val="en-US"/>
        </w:rPr>
      </w:pPr>
      <w:r>
        <w:rPr>
          <w:lang w:val="en-US"/>
        </w:rPr>
        <w:t>RX+H20=ROH+HX.</w:t>
      </w:r>
    </w:p>
    <w:p>
      <w:pPr>
        <w:pStyle w:val="Normal"/>
        <w:spacing w:before="20" w:after="0"/>
        <w:rPr/>
      </w:pPr>
      <w:r>
        <w:rPr/>
        <w:t xml:space="preserve">Та и другая часть процесса представляют типичный кризис С с заключительным моментом </w:t>
      </w:r>
      <w:r>
        <w:rPr>
          <w:i/>
          <w:iCs/>
          <w:lang w:val="en-US"/>
        </w:rPr>
        <w:t>D</w:t>
      </w:r>
      <w:r>
        <w:rPr/>
        <w:t xml:space="preserve"> (расщепление на два ве</w:t>
        <w:softHyphen/>
        <w:t>щества); но обе идут рядом, и скорость их пропорциональна количеству конъюгирующих реагентов: чем больше налицо спирта и кислоты, тем быстрее из них получается эфир; но чем больше эфира, тем энергичнее идет обратное превращение. Когда реакция только начиналась, она вся шла в одну сто</w:t>
        <w:softHyphen/>
        <w:t>рону — образование эфира; но по мере того, как появляется и увеличивается его количество,— возникает и усиливается противоположный процесс, который, складываясь с первым, дает его видимое прогрессивное замедление. Так дело идет, пока оба они не уравняются вполне и не парализуют друг друга, что, собственно, требует бесконечного времени для полного завершения, но практически и приблизительно дости</w:t>
        <w:softHyphen/>
        <w:t>гается в ограниченный промежуток. Тогда мы имеем пре</w:t>
        <w:softHyphen/>
        <w:t>дельное равновесие, к которому тяготеет кризис системы. Оно принадлежит к числу тех, которые в физикохимии принято называть «истинными равновесиями» и к которым применим раньше разобранный нами принцип Ле-Шателье.</w:t>
      </w:r>
    </w:p>
    <w:p>
      <w:pPr>
        <w:pStyle w:val="Normal"/>
        <w:rPr/>
      </w:pPr>
      <w:r>
        <w:rPr/>
        <w:t xml:space="preserve">Все случаи применимости принципа Ле-Шателье могут в свою очередь рассматриваться, как кризисы </w:t>
      </w:r>
      <w:r>
        <w:rPr>
          <w:i/>
          <w:iCs/>
        </w:rPr>
        <w:t>С</w:t>
      </w:r>
      <w:r>
        <w:rPr/>
        <w:t xml:space="preserve"> «замирающего типа». Вспомним наши прежние иллюстрации. Система равно</w:t>
        <w:softHyphen/>
        <w:t>весия из воды и льда при 0 °С подвергается повышенному давлению. Это есть не что иное, как разрыв тектологических границ данной системы, при котором в нее вступает, с ней сливается прежде внешний для нее комплекс механических активностей — давления. А затем обратимый процесс превра</w:t>
        <w:softHyphen/>
        <w:t>щения льда под давлением в воду и воды, когда при сокра</w:t>
        <w:softHyphen/>
        <w:t>щающемся объеме давление уменьшается, опять в лед играет ту же роль, как обратимая химическая реакция в предыдущем примере.</w:t>
      </w:r>
    </w:p>
    <w:p>
      <w:pPr>
        <w:pStyle w:val="Normal"/>
        <w:rPr/>
      </w:pPr>
      <w:r>
        <w:rPr/>
        <w:t>Пусть имеется камертон в спокойном состоянии. Механиче</w:t>
        <w:softHyphen/>
        <w:t>ским воздействием его приводят в движение; с общетектоло-гической точки зрения это кризис С, новые активности вры</w:t>
        <w:softHyphen/>
        <w:t>ваются в систему из ее среды, и «форма» системы изменяется:</w:t>
      </w:r>
    </w:p>
    <w:p>
      <w:pPr>
        <w:pStyle w:val="Normal"/>
        <w:ind w:hanging="0"/>
        <w:rPr/>
      </w:pPr>
      <w:r>
        <w:rPr/>
        <w:t>камертон вибрирующий, звучащий — не то, чем он раньше был. Но вибрация постепенно затухает: «замирающий» тип кризиса. Предельное равновесие неуловимо мало отличается от начального, но, конечно, отличается: ни одна вибрация камертона не проходит для него бесследно.</w:t>
      </w:r>
    </w:p>
    <w:p>
      <w:pPr>
        <w:pStyle w:val="Normal"/>
        <w:rPr/>
      </w:pPr>
      <w:r>
        <w:rPr/>
        <w:t>Всякое тело, которое получило толчок и движется в со</w:t>
        <w:softHyphen/>
        <w:t>противляющейся среде, постепенно замедляет свое движение и, наконец, останавливается: картина, аналогичная предыдущей;</w:t>
      </w:r>
    </w:p>
    <w:p>
      <w:pPr>
        <w:pStyle w:val="Normal"/>
        <w:ind w:hanging="0"/>
        <w:rPr/>
      </w:pPr>
      <w:r>
        <w:rPr/>
        <w:t>она может и рассматриваться как случай так называемого «апериодического колебания».</w:t>
      </w:r>
    </w:p>
    <w:p>
      <w:pPr>
        <w:pStyle w:val="Normal"/>
        <w:rPr/>
      </w:pPr>
      <w:r>
        <w:rPr/>
        <w:t>Как видим, замирающий тип кризисов С бесконечно рас</w:t>
        <w:softHyphen/>
        <w:t>пространен в природе: он охватывает весь мир вибраций и задержанных движений. Если бы оказалась верна концеп</w:t>
        <w:softHyphen/>
        <w:t>ция, по которой мировой процесс через непрерывное воз</w:t>
        <w:softHyphen/>
        <w:t>растание энтропии стремится к устойчивому равновесию, то вся жизнь вселенной в нашей ее фазе оказалась бы одним кри</w:t>
        <w:softHyphen/>
        <w:t>зисом этого типа.</w:t>
      </w:r>
    </w:p>
    <w:p>
      <w:pPr>
        <w:pStyle w:val="Normal"/>
        <w:rPr/>
      </w:pPr>
      <w:r>
        <w:rPr/>
        <w:t>Вернемся к нашему первому примеру — образованию слож</w:t>
        <w:softHyphen/>
        <w:t>ного эфира из спирта и кислоты. Замирающий ход кризиса здесь основан на двусторонности и обратимости реакций '. Он поэтому существенно изменяется, если одна из двух его сто</w:t>
        <w:softHyphen/>
        <w:t>рон сводится к нулю. Предположим, что из поля реакции удаляется весь вновь образующийся эфир или же удержи</w:t>
        <w:softHyphen/>
        <w:t>вается вне ее вода, с которой он мог бы обратно вступать в сое</w:t>
        <w:softHyphen/>
        <w:t>динение. В таком случае процесс не задерживается противопо</w:t>
        <w:softHyphen/>
        <w:t xml:space="preserve">ложным превращением и идет до конца, пока не получится полностью то количество эфира, для которого материал имеется налицо. Это, однако, не «лавинный» тип кризиса, так как в нем нет самоускорения. Его мы называем </w:t>
      </w:r>
      <w:r>
        <w:rPr>
          <w:i/>
          <w:iCs/>
        </w:rPr>
        <w:t>средним,</w:t>
      </w:r>
      <w:r>
        <w:rPr/>
        <w:t xml:space="preserve"> типом. К нему от</w:t>
        <w:softHyphen/>
        <w:t>носятся в большинстве полные химические реакции, а также иные, подобные им по ходу конъюгации.</w:t>
      </w:r>
    </w:p>
    <w:p>
      <w:pPr>
        <w:pStyle w:val="Normal"/>
        <w:ind w:firstLine="420"/>
        <w:rPr/>
      </w:pPr>
      <w:r>
        <w:rPr/>
        <w:t>Так, например, пусть мы устанавливаем сообщение между двумя сосудами с водой, в которых уровень ее разный, а дно на одной высоте. Тогда вода течет из сосуда с более высоким уровнем в другой; но ее течение замедляется по мере того, как уровень во втором сосуде повышается, потому что уже вытек</w:t>
        <w:softHyphen/>
        <w:t>шая вода давит в обратном направлении: тип замирающий*. Но если дно второго сосуда много ниже, чем дно первого, то обратного давления не получается, и вода может вытечь вся: тип средний.</w:t>
      </w:r>
    </w:p>
    <w:p>
      <w:pPr>
        <w:pStyle w:val="Normal"/>
        <w:rPr/>
      </w:pPr>
      <w:r>
        <w:rPr/>
        <w:t>Равным образом в столкновении двух армий,— а мы знаем</w:t>
      </w:r>
      <w:r>
        <w:rPr>
          <w:vertAlign w:val="superscript"/>
        </w:rPr>
        <w:t>1</w:t>
      </w:r>
      <w:r>
        <w:rPr/>
        <w:t>, что оно есть кризис</w:t>
      </w:r>
      <w:r>
        <w:rPr>
          <w:b/>
          <w:bCs/>
        </w:rPr>
        <w:t xml:space="preserve"> С,</w:t>
      </w:r>
      <w:r>
        <w:rPr/>
        <w:t>— если одна из них наступает, а друга^я отходит, отбиваясь, но сохраняя свою живую и техническую силу, то дело может идти по типу замирающему: отступая к своим резервам, вторая армия усиливает противодействие, тогда как активная сила первой ослабляется затратами на сообщения с базой и охрану этих сообщений, и происходит остановка на новой линии фронта.</w:t>
      </w:r>
    </w:p>
    <w:p>
      <w:pPr>
        <w:pStyle w:val="Normal"/>
        <w:ind w:left="40" w:firstLine="320"/>
        <w:rPr/>
      </w:pPr>
      <w:r>
        <w:rPr/>
        <w:t>Но если наступающей армии удается по частям разрушать силу противника в такой мере, что это не вознаграждается благоприятными для него моментами, т. е. если противодей</w:t>
        <w:softHyphen/>
        <w:t>ствие устраняется из поля боевой реакции, то она может идти до конца по среднему типу, а может и принять лавинный характер, если в терпящей поражение армии начнутся внутрен</w:t>
        <w:softHyphen/>
        <w:t>ний распад, бунты и взаимоистребление.</w:t>
      </w:r>
    </w:p>
    <w:p>
      <w:pPr>
        <w:pStyle w:val="Normal"/>
        <w:ind w:left="40" w:firstLine="320"/>
        <w:rPr/>
      </w:pPr>
      <w:r>
        <w:rPr/>
        <w:t>На этих иллюстрациях мы видим, что разные типы кризисов С могут комбинироваться в действительности или сменять друг друга. При большой сложности явлений не всегда даже легко на деле провести границы, где кончается один и начинается другой. Однородные тектологические преобразования совер</w:t>
        <w:softHyphen/>
        <w:t>шаются иногда одним путем, иногда другим, третьим.</w:t>
      </w:r>
    </w:p>
    <w:p>
      <w:pPr>
        <w:pStyle w:val="Normal"/>
        <w:rPr/>
      </w:pPr>
      <w:r>
        <w:rPr/>
        <w:t>Соединение водорода с кислородом при низких температу</w:t>
        <w:softHyphen/>
        <w:t>рах идет, правда, очень медленно, миллиардами лет, но для тектологии это безразлично,— по среднему типу: образую</w:t>
        <w:softHyphen/>
        <w:t>щаяся вода не разлагается обратно, выходит из поля реакции;</w:t>
      </w:r>
    </w:p>
    <w:p>
      <w:pPr>
        <w:pStyle w:val="Normal"/>
        <w:ind w:hanging="0"/>
        <w:rPr/>
      </w:pPr>
      <w:r>
        <w:rPr/>
        <w:t>в газовом элементе Грове такое же соединение происходит в короткое время, измеряемое всего лишь часами. При дейст</w:t>
        <w:softHyphen/>
        <w:t>вии искры та же реакция идет взрывным порядком. Если это происходит в ограниченном пространстве, то при взрыве полу</w:t>
        <w:softHyphen/>
        <w:t>чается высокая температура, под влиянием которой водяной пар начинает разлагаться обратно на кислород и водород; тут кризис переходит в замирающую форму и тяготеет уже к «истинному равновесию» обоих газов и водяного пара.</w:t>
      </w:r>
    </w:p>
    <w:p>
      <w:pPr>
        <w:pStyle w:val="Normal"/>
        <w:rPr/>
      </w:pPr>
      <w:r>
        <w:rPr/>
        <w:t>Аналогичным образом общественные перевороты в разных условиях протекают различно. Революции, разражающиеся взрывом, обычно затем, достигнув максимума, порождают про</w:t>
        <w:softHyphen/>
        <w:t>тивоположные движения социальных сил и идут на убыль к некоторому «органическому равновесию». Для Англии же, на</w:t>
        <w:softHyphen/>
        <w:t>пример, смена феодального строя буржуазным, если брать ее в целом, происходила, по выражению историков, «органическим путем»: это был ряд замирающих кризисов; каждый из них тяготел к определенному равновесию старых и новых форм;</w:t>
      </w:r>
    </w:p>
    <w:p>
      <w:pPr>
        <w:pStyle w:val="Normal"/>
        <w:ind w:hanging="0"/>
        <w:rPr/>
      </w:pPr>
      <w:r>
        <w:rPr/>
        <w:t>оно держалось некоторое время; а затем вследствие отмира</w:t>
        <w:softHyphen/>
        <w:t>ния некоторой доли старых форм, то есть их удаления из исторического поля действия, равновесие вновь нарушалось, и начинался новый кризис прежнего типа и т. д. Впрочем, и в этих кризисах замирающая форма лишь являлась преобла</w:t>
        <w:softHyphen/>
        <w:t>дающей, но взрывная все же, хотя менее резко, чем это было для других стран, выступала в начале; а в Великую английскую революцию проявилась даже как основная.</w:t>
      </w:r>
    </w:p>
    <w:p>
      <w:pPr>
        <w:pStyle w:val="Normal"/>
        <w:ind w:left="40" w:firstLine="320"/>
        <w:rPr/>
      </w:pPr>
      <w:r>
        <w:rPr/>
        <w:t>Течение социальных кризисов вообще воспринимается на</w:t>
        <w:softHyphen/>
        <w:t>ми как особенно сложное; в них многообразно комбинируются лавинные и замирающие ряды. В простейших же кризисах</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i w:val="false"/>
          <w:i w:val="false"/>
          <w:iCs w:val="false"/>
          <w:sz w:val="18"/>
          <w:szCs w:val="18"/>
        </w:rPr>
      </w:pPr>
      <w:r>
        <w:rPr>
          <w:i w:val="false"/>
          <w:iCs w:val="false"/>
          <w:sz w:val="18"/>
          <w:szCs w:val="18"/>
        </w:rPr>
        <w:t>233</w:t>
      </w:r>
    </w:p>
    <w:p>
      <w:pPr>
        <w:pStyle w:val="Normal"/>
        <w:ind w:hanging="0"/>
        <w:rPr/>
      </w:pPr>
      <w:r>
        <w:rPr/>
        <w:t>неорганического мира не только практическая связь, но и внутреннее родство этих двух типов обнаруживается особенно легко: они выражаются одними и теми же формулами счисле</w:t>
        <w:softHyphen/>
        <w:t>ния, геометрической прогрессией или показательной функцией.</w:t>
      </w:r>
    </w:p>
    <w:p>
      <w:pPr>
        <w:pStyle w:val="Normal"/>
        <w:ind w:left="40" w:firstLine="300"/>
        <w:rPr/>
      </w:pPr>
      <w:r>
        <w:rPr/>
        <w:t>От вопроса о ходе кризисов вернемся теперь к вопросу об их конечном результате. Пусть дело идет о слиянии двух социальных организаций, предприятий, или партий, или целых государств, и т. п. Это почти всегда комплексы агрессивные, централистические. Что получается от слияния? Согласно прин</w:t>
        <w:softHyphen/>
        <w:t>ципу предельных равновесий чем более однородны по своему материалу и связям оба комплекса, тем в большей мере можно ожидать, что система, которая из них образуется, будет по своему строению им подобна. Поэтому вполне естественно, что если они имели по одному центру, то и она также моно-центрична; а если в них агрессия была сложная, то вообще часть организационных центров устраняется так, чтобы не получалось параллельных конкурирующих; сохранение же их всех вело бы к неуравновешенности. И это относится не только к агрессивным центрам, но также к скрепляющим комплексы дегрессиям: два распорядка, устава, два законодательства сменяются одним; поскольку этого нет, постольку сохраняются условия для новых нарушений равновесия.</w:t>
      </w:r>
    </w:p>
    <w:p>
      <w:pPr>
        <w:pStyle w:val="Normal"/>
        <w:ind w:left="40" w:firstLine="300"/>
        <w:rPr/>
      </w:pPr>
      <w:r>
        <w:rPr/>
        <w:t xml:space="preserve">Как видим, здесь схема предельных равновесий </w:t>
      </w:r>
      <w:r>
        <w:rPr>
          <w:i/>
          <w:iCs/>
        </w:rPr>
        <w:t xml:space="preserve">требует </w:t>
      </w:r>
      <w:r>
        <w:rPr/>
        <w:t>устранения из системы части группировок, эгрессивно или де-грессивно организующих. Это может тектологически осветить нам и некоторые факты из других областей опыта. Например, при оплодотворении вслед за слиянием мужской и женской клетки половинное число хромосом, т. е. особенно поддающихся окрашиванию элементов ядра, выбрасывается вон; и клетка уд</w:t>
        <w:softHyphen/>
        <w:t>военная приводится к структурной форме прежних одиноч</w:t>
        <w:softHyphen/>
        <w:t>ных. Это, между прочим, придает большую вероятность предпо</w:t>
        <w:softHyphen/>
        <w:t>ложению о специальной организующей роли ядра с его хромо</w:t>
        <w:softHyphen/>
        <w:t>сомами в жизни клетки, по преобладающему мнению — имен</w:t>
        <w:softHyphen/>
        <w:t>но роли эгрессивной. Думают, что ядро есть организационный центр клетки, а его хромосомы — носители «наследственных свойств» клетки, которыми определяется ее развитие.</w:t>
      </w:r>
    </w:p>
    <w:p>
      <w:pPr>
        <w:pStyle w:val="Normal"/>
        <w:ind w:left="40" w:firstLine="300"/>
        <w:rPr/>
      </w:pPr>
      <w:r>
        <w:rPr/>
        <w:t xml:space="preserve">Принцип предельных равновесий относится к числу тех, которые имеют </w:t>
      </w:r>
      <w:r>
        <w:rPr>
          <w:i/>
          <w:iCs/>
        </w:rPr>
        <w:t>универсальное</w:t>
      </w:r>
      <w:r>
        <w:rPr/>
        <w:t xml:space="preserve"> значение для человеческой прак</w:t>
        <w:softHyphen/>
        <w:t xml:space="preserve">тики. На него всецело опирается производственная и вообще вся трудовая деятельность людей: она исходит из </w:t>
      </w:r>
      <w:r>
        <w:rPr>
          <w:i/>
          <w:iCs/>
        </w:rPr>
        <w:t>предвидимых предельных равновесий,</w:t>
      </w:r>
      <w:r>
        <w:rPr/>
        <w:t xml:space="preserve"> в чем и заключается ее «целесооб</w:t>
        <w:softHyphen/>
        <w:t>разность» или «планомерность».</w:t>
      </w:r>
    </w:p>
    <w:p>
      <w:pPr>
        <w:pStyle w:val="Normal"/>
        <w:ind w:left="40" w:firstLine="300"/>
        <w:rPr/>
      </w:pPr>
      <w:r>
        <w:rPr/>
        <w:t>Человеческие активности, как мы знаем, ничем существен</w:t>
        <w:softHyphen/>
        <w:t>но не отличаются от активностей внешней природы, из которых они взяты; организационные и дезорганизационные процессы, выполняемые человеком, также ни по методам, ни по зако</w:t>
        <w:softHyphen/>
        <w:t>номерности не выделяются из процессов природы; и весь труд человеческий есть не что иное, как бесконечная цепь кризисов С. Его активности как бы врываются в объекты природы, вступают во взаимодействия с</w:t>
      </w:r>
      <w:r>
        <w:rPr>
          <w:b/>
          <w:bCs/>
        </w:rPr>
        <w:t xml:space="preserve"> их</w:t>
      </w:r>
      <w:r>
        <w:rPr/>
        <w:t xml:space="preserve"> элементами; из конъюгации стихийного комплекса с комплексом трудовых усилий полу</w:t>
        <w:softHyphen/>
        <w:t>чается заранее известное предельное равновесие, новая форма — продукт.</w:t>
      </w:r>
    </w:p>
    <w:p>
      <w:pPr>
        <w:pStyle w:val="Normal"/>
        <w:rPr/>
      </w:pPr>
      <w:r>
        <w:rPr/>
        <w:t>Это отнюдь не простое сравнение, а точное тектологическое описание факта. Совершенно не важно, произошло ли сопри</w:t>
        <w:softHyphen/>
        <w:t>косновение руды с огнем, выплавившим из нее металл, слу</w:t>
        <w:softHyphen/>
        <w:t>чайно благодаря действию стихийных сил или вследствие трудового усилия человека: это последнее также включается в конъюгационный ряд, как те стихийные воздействия, и конеч</w:t>
        <w:softHyphen/>
        <w:t xml:space="preserve">ный результат такой же — кусок металла. Человек </w:t>
      </w:r>
      <w:r>
        <w:rPr>
          <w:i/>
          <w:iCs/>
        </w:rPr>
        <w:t>предви</w:t>
        <w:softHyphen/>
        <w:t>дит</w:t>
      </w:r>
      <w:r>
        <w:rPr/>
        <w:t xml:space="preserve"> то предельное равновесие, которое соответствует его потреб</w:t>
        <w:softHyphen/>
        <w:t>ности или желанию, и вводит свои усилия в конъюгационный ряд так, чтобы оно именно и получилось: в этом отличие целесообразности от стихийности. А предвидит он на основе прежнего опыта по той самой, хотя бы точно не сформули</w:t>
        <w:softHyphen/>
        <w:t>рованной, схеме, которую мы указали: чем более одинаков в разных случаях организационный материал и условия, в кото</w:t>
        <w:softHyphen/>
        <w:t>рых идут формирующие его процессы, тем более -одинако</w:t>
        <w:softHyphen/>
        <w:t>вы должны быть предельные равновесия этих процессов — их организационные продукты.</w:t>
      </w:r>
    </w:p>
    <w:p>
      <w:pPr>
        <w:pStyle w:val="Normal"/>
        <w:rPr/>
      </w:pPr>
      <w:r>
        <w:rPr/>
        <w:t>Человеку нужен определенный продукт; и он знает, из ка</w:t>
        <w:softHyphen/>
        <w:t>ких комплексов, под какими воздействиями подобный продукт получался, случайно или не случайно, в стихийных комбина</w:t>
        <w:softHyphen/>
        <w:t>циях природы или в прежнем трудовом опыте: опираясь на это, он «прилагает свои усилия» к внешним объектам, т. е. нарушает тектологические границы объектов, вызывая жела</w:t>
        <w:softHyphen/>
        <w:t xml:space="preserve">тельный ряд кризисов </w:t>
      </w:r>
      <w:r>
        <w:rPr>
          <w:i/>
          <w:iCs/>
        </w:rPr>
        <w:t>С с</w:t>
      </w:r>
      <w:r>
        <w:rPr/>
        <w:t xml:space="preserve"> надлежащими завершающими их </w:t>
      </w:r>
      <w:r>
        <w:rPr>
          <w:i/>
          <w:iCs/>
          <w:lang w:val="en-US"/>
        </w:rPr>
        <w:t>D</w:t>
      </w:r>
      <w:r>
        <w:rPr>
          <w:i/>
          <w:iCs/>
        </w:rPr>
        <w:t>.</w:t>
      </w:r>
    </w:p>
    <w:p>
      <w:pPr>
        <w:pStyle w:val="Normal"/>
        <w:rPr/>
      </w:pPr>
      <w:r>
        <w:rPr>
          <w:i/>
          <w:iCs/>
        </w:rPr>
        <w:t>О ряде</w:t>
      </w:r>
      <w:r>
        <w:rPr/>
        <w:t xml:space="preserve"> кризисов приходится здесь говорить потому, что даже простейшие акты производства не сводятся к одному та</w:t>
        <w:softHyphen/>
        <w:t>кому кризису; а по мере своего развития процесс производ</w:t>
        <w:softHyphen/>
        <w:t>ства становится все сложнее, захватывая все более длинную цепь объектов. В новейших же механизмах число конъюга-ционных звеньев становится огромно. Пусть, например, на</w:t>
        <w:softHyphen/>
        <w:t>чальный момент заключается в давлении пальца на кнопку:</w:t>
      </w:r>
    </w:p>
    <w:p>
      <w:pPr>
        <w:pStyle w:val="Normal"/>
        <w:ind w:hanging="0"/>
        <w:rPr/>
      </w:pPr>
      <w:r>
        <w:rPr/>
        <w:t>механическая активность врывается в систему замыкателя, нарушая ее равновесие. Измененное в результате соотношение частей этой системы ведет к замыканию тока, т. е. нарушению границ электрических комплексов; электрические активности, вступая в систему проводников и конъюгируясь с</w:t>
      </w:r>
      <w:r>
        <w:rPr>
          <w:b/>
          <w:bCs/>
        </w:rPr>
        <w:t xml:space="preserve"> их</w:t>
      </w:r>
      <w:r>
        <w:rPr/>
        <w:t xml:space="preserve"> актив-ностями-сопротивлениями, изменяют их магнитное состояние;</w:t>
      </w:r>
    </w:p>
    <w:p>
      <w:pPr>
        <w:pStyle w:val="Normal"/>
        <w:ind w:hanging="0"/>
        <w:rPr/>
      </w:pPr>
      <w:r>
        <w:rPr/>
        <w:t>магнитные силы порождают кризисы механические: приво</w:t>
        <w:softHyphen/>
        <w:t>дится в движение мотор; он же через множество конъюга</w:t>
        <w:softHyphen/>
        <w:t>ции передаточных аппаратов преодолевает сопротивления ра</w:t>
        <w:softHyphen/>
        <w:t>бочего инструмента и материала и т. д., вплоть до намечен-</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8"/>
          <w:szCs w:val="18"/>
        </w:rPr>
      </w:pPr>
      <w:r>
        <w:rPr>
          <w:b/>
          <w:bCs/>
          <w:i w:val="false"/>
          <w:iCs w:val="false"/>
          <w:sz w:val="18"/>
          <w:szCs w:val="18"/>
        </w:rPr>
        <w:t>235</w:t>
      </w:r>
    </w:p>
    <w:p>
      <w:pPr>
        <w:pStyle w:val="Normal"/>
        <w:ind w:hanging="0"/>
        <w:rPr/>
      </w:pPr>
      <w:r>
        <w:rPr/>
        <w:t>ного и вычисленного предельного равновесия — специальной формы готового продукта. Каждое звено всего передаточного ряда, когда получается механическое или иное движение от других звеньев, испытывает действительный кризис в той или иной мере, но всей своей структуры — связей сцепления или натяжения, состояния теплового, электрического, магнит</w:t>
        <w:softHyphen/>
        <w:t xml:space="preserve">ного и пр. Вся эта совокупность кризисов </w:t>
      </w:r>
      <w:r>
        <w:rPr>
          <w:i/>
          <w:iCs/>
        </w:rPr>
        <w:t>С</w:t>
      </w:r>
      <w:r>
        <w:rPr/>
        <w:t xml:space="preserve"> вместе с производ</w:t>
        <w:softHyphen/>
        <w:t xml:space="preserve">ными от них </w:t>
      </w:r>
      <w:r>
        <w:rPr>
          <w:i/>
          <w:iCs/>
          <w:lang w:val="en-US"/>
        </w:rPr>
        <w:t>D</w:t>
      </w:r>
      <w:r>
        <w:rPr/>
        <w:t xml:space="preserve"> и образует структурную сторону производства,</w:t>
      </w:r>
    </w:p>
    <w:p>
      <w:pPr>
        <w:pStyle w:val="Normal"/>
        <w:rPr/>
      </w:pPr>
      <w:r>
        <w:rPr/>
        <w:t>Не менее, а часто еще более сложной цепью кризисов С раз</w:t>
        <w:softHyphen/>
        <w:t>вертываются процессы мышления. При этом, однако, предель</w:t>
        <w:softHyphen/>
        <w:t>ные равновесия, к которым они приходят, заранее предвидятся гораздо реже, да и тогда обычно с меньшей определенностью и точностью, чем в трудовой практике. Следовательно, надо, как это ни странно звучит, признать, что процессы мышления в нынешней фазе развития человечества гораздо менее плано</w:t>
        <w:softHyphen/>
        <w:t>мерны, т. е. более стихийны, чем практически-трудовые.</w:t>
      </w:r>
    </w:p>
    <w:p>
      <w:pPr>
        <w:pStyle w:val="Normal"/>
        <w:rPr/>
      </w:pPr>
      <w:r>
        <w:rPr/>
        <w:t>И это действительно так. В мышлении людей количество ошибок и неудач, т. е. дезорганизационных комбинаций, относительно гораздо больше, чем в производстве; только об</w:t>
        <w:softHyphen/>
        <w:t>ходятся они людям гораздо дешевле, не составляют такой большой растраты активностей, как ошибки и неудачи трудо</w:t>
        <w:softHyphen/>
        <w:t>вой практики. Поэтому человечеству выгоднее переносить, как можно чаще и полнее, стихийность исканий из второй об</w:t>
        <w:softHyphen/>
        <w:t>ласти в первую. Длинные и сложные ряды мысленных комби</w:t>
        <w:softHyphen/>
        <w:t xml:space="preserve">наций проверяются </w:t>
      </w:r>
      <w:r>
        <w:rPr>
          <w:i/>
          <w:iCs/>
        </w:rPr>
        <w:t>реально</w:t>
      </w:r>
      <w:r>
        <w:rPr/>
        <w:t xml:space="preserve"> каким-нибудь одним, иногда не</w:t>
        <w:softHyphen/>
        <w:t>сложным экспериментом; и если в нем предельное равновесие получается не то, которое соответствует результатам мыслен</w:t>
        <w:softHyphen/>
        <w:t>ного ряда, он весь отбрасывается ценой одной лишь практи</w:t>
        <w:softHyphen/>
        <w:t>ческой неудачи, вместо многих бесплодных попыток. Планомер</w:t>
        <w:softHyphen/>
        <w:t>ность жизни в целом, таким образом, возрастает.</w:t>
      </w:r>
    </w:p>
    <w:p>
      <w:pPr>
        <w:pStyle w:val="Normal"/>
        <w:spacing w:before="280" w:after="0"/>
        <w:ind w:left="1720" w:hanging="0"/>
        <w:jc w:val="left"/>
        <w:rPr/>
      </w:pPr>
      <w:r>
        <w:rPr>
          <w:b/>
          <w:bCs/>
        </w:rPr>
        <w:t xml:space="preserve">§ 5. Кризисы </w:t>
      </w:r>
      <w:r>
        <w:rPr>
          <w:b/>
          <w:bCs/>
          <w:i/>
          <w:iCs/>
        </w:rPr>
        <w:t>D</w:t>
      </w:r>
    </w:p>
    <w:p>
      <w:pPr>
        <w:pStyle w:val="Normal"/>
        <w:spacing w:before="280" w:after="0"/>
        <w:ind w:hanging="0"/>
        <w:rPr/>
      </w:pPr>
      <w:r>
        <w:rPr/>
        <w:t xml:space="preserve">Все кризисы начинаются с фазы С и также </w:t>
      </w:r>
      <w:r>
        <w:rPr>
          <w:i/>
          <w:iCs/>
        </w:rPr>
        <w:t>все</w:t>
      </w:r>
      <w:r>
        <w:rPr/>
        <w:t xml:space="preserve"> заканчиваются на фазе </w:t>
      </w:r>
      <w:r>
        <w:rPr>
          <w:i/>
          <w:iCs/>
        </w:rPr>
        <w:t>D.</w:t>
      </w:r>
      <w:r>
        <w:rPr/>
        <w:t xml:space="preserve"> Поэтому если мы выделяем особенную группу кри</w:t>
        <w:softHyphen/>
        <w:t xml:space="preserve">зисов </w:t>
      </w:r>
      <w:r>
        <w:rPr>
          <w:i/>
          <w:iCs/>
        </w:rPr>
        <w:t>D, то</w:t>
      </w:r>
      <w:r>
        <w:rPr/>
        <w:t xml:space="preserve"> имеем в виду только </w:t>
      </w:r>
      <w:r>
        <w:rPr>
          <w:i/>
          <w:iCs/>
        </w:rPr>
        <w:t xml:space="preserve">преобладающее значение </w:t>
      </w:r>
      <w:r>
        <w:rPr/>
        <w:t xml:space="preserve">фазы </w:t>
      </w:r>
      <w:r>
        <w:rPr>
          <w:i/>
          <w:iCs/>
        </w:rPr>
        <w:t>D.</w:t>
      </w:r>
      <w:r>
        <w:rPr/>
        <w:t xml:space="preserve"> Дело, следовательно, будет идти о таких кризисах, где она представляет специальный интерес, выступает на пер</w:t>
        <w:softHyphen/>
        <w:t xml:space="preserve">вый план. Так как именно там она легче всего может быть исследована, то это и будет, в сущности, исследование фазы </w:t>
      </w:r>
      <w:r>
        <w:rPr>
          <w:i/>
          <w:iCs/>
        </w:rPr>
        <w:t xml:space="preserve">D </w:t>
      </w:r>
      <w:r>
        <w:rPr/>
        <w:t>вообще, ее закономерностей для всяких кризисов.</w:t>
      </w:r>
    </w:p>
    <w:p>
      <w:pPr>
        <w:pStyle w:val="Normal"/>
        <w:rPr/>
      </w:pPr>
      <w:r>
        <w:rPr/>
        <w:t>Пусть имеется однородный комплекс устойчивой структуры, например кусок твердого металла. Все равно, какими воздейст</w:t>
        <w:softHyphen/>
        <w:t xml:space="preserve">виями,— фаза </w:t>
      </w:r>
      <w:r>
        <w:rPr>
          <w:i/>
          <w:iCs/>
        </w:rPr>
        <w:t>С</w:t>
      </w:r>
      <w:r>
        <w:rPr/>
        <w:t xml:space="preserve"> нас теперь не занимает,— положим, хотя бы путем разреза идеально острым ножом, он разделяется попо</w:t>
        <w:softHyphen/>
        <w:t>лам. Два куска металла вместо одного: на первый взгляд, кризис уже закончен. В действительности это не так: ряд струк</w:t>
        <w:softHyphen/>
        <w:t>турных изменений только начат.</w:t>
      </w:r>
    </w:p>
    <w:p>
      <w:pPr>
        <w:pStyle w:val="Normal"/>
        <w:ind w:left="40" w:firstLine="320"/>
        <w:rPr/>
      </w:pPr>
      <w:r>
        <w:rPr/>
        <w:t>На месте разреза в каждом из двух кусков получается новый «пограничный слой». А пограничный слой находится уже в совершенно иных условиях и приобретает соответствен' но иные свойства, чем прежде, когда он занимал внутрен</w:t>
        <w:softHyphen/>
        <w:t>нее положение. Процесс этого изменения образует вторую ста</w:t>
        <w:softHyphen/>
        <w:t>дию кризиса.</w:t>
      </w:r>
    </w:p>
    <w:p>
      <w:pPr>
        <w:pStyle w:val="Normal"/>
        <w:ind w:left="40" w:firstLine="320"/>
        <w:rPr/>
      </w:pPr>
      <w:r>
        <w:rPr/>
        <w:t>Новый поверхностный слой преобразуется в своем моле</w:t>
        <w:softHyphen/>
        <w:t>кулярном состоянии, так как сцепление действует на него те</w:t>
        <w:softHyphen/>
        <w:t>перь только с одной стороны; и в своем электрическом состоя</w:t>
        <w:softHyphen/>
        <w:t>нии, так как в нем концентрируются свободные электроны, и в тепловом, так как делается исходной областью нагрева</w:t>
        <w:softHyphen/>
        <w:t>ния или охлаждения всего куска; химически этот слой стано</w:t>
        <w:softHyphen/>
        <w:t>вится полем реакций с окружающей средой; механически он начинает испытывать трение и непосредственные толчки из этой среды и т. д. В общем, можно резюмировать так: соз</w:t>
        <w:softHyphen/>
        <w:t>дается новая область непосредственных внешних влияний на данный комплекс, новая сфера обмена его активностей с внеш</w:t>
        <w:softHyphen/>
        <w:t>ним миром.</w:t>
      </w:r>
    </w:p>
    <w:p>
      <w:pPr>
        <w:pStyle w:val="Normal"/>
        <w:ind w:left="40" w:firstLine="320"/>
        <w:rPr/>
      </w:pPr>
      <w:r>
        <w:rPr/>
        <w:t>Очевидно, что здесь должны начаться усиленные по сравне</w:t>
        <w:softHyphen/>
        <w:t>нию с прежними процессы подбора, направленные в стороны приспособления новой пограничной части комплекса к изме</w:t>
        <w:softHyphen/>
        <w:t>нившимся для нее условиям. Поскольку среда комплекса в целом остается прежняя, постольку можно ожидать, что эти процессы будут приводить к «схождению» новой пограничной части с имевшимися раньше такими же. Например, блестя</w:t>
        <w:softHyphen/>
        <w:t>щая ровная поверхность разреза тускнеет, уподобляясь осталь</w:t>
        <w:softHyphen/>
        <w:t>ной поверхности куска, вследствие химического влияния атмо</w:t>
        <w:softHyphen/>
        <w:t>сферы или механически повреждающих воздействий и т. п. А далее структурные изменения неизбежно распространяются от нового пограничного слоя сначала на ближайший к нему внутренний, затем на следующий, причем выступает на сцену знакомая нам схема «степенного подбора». Это — третья стадия преобразования, которая и должна привести к предельному равновесию.</w:t>
      </w:r>
    </w:p>
    <w:p>
      <w:pPr>
        <w:pStyle w:val="Normal"/>
        <w:rPr/>
      </w:pPr>
      <w:r>
        <w:rPr/>
        <w:t>Характер этого равновесия здесь предвидеть не трудно. При однородности металла каждый из получившихся кусков только количеством организационного материала отличается от первоначального комплекса и должен принять соответственно сходную с ним структурную форму. Сходную, но не тождест</w:t>
        <w:softHyphen/>
        <w:t>венную, как мы видели в предыдущем на примере капли воды:</w:t>
      </w:r>
    </w:p>
    <w:p>
      <w:pPr>
        <w:pStyle w:val="Normal"/>
        <w:ind w:hanging="0"/>
        <w:rPr/>
      </w:pPr>
      <w:r>
        <w:rPr/>
        <w:t>там каждая из двух получившихся капель принимает вид эллипсоида, как и первоначальная, по закону минимума по</w:t>
        <w:softHyphen/>
        <w:t>верхности,— но эллипсоида, несколько менее сплюснутого. В нашем нынешнем примере процессы изменения и подбора не</w:t>
        <w:softHyphen/>
        <w:t>сравненно более медленны, но закономерность их, вплоть д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37</w:t>
      </w:r>
    </w:p>
    <w:p>
      <w:pPr>
        <w:pStyle w:val="Normal"/>
        <w:ind w:hanging="0"/>
        <w:rPr/>
      </w:pPr>
      <w:r>
        <w:rPr/>
        <w:t>принципа минимума поверхности, та же самая; и количествен</w:t>
        <w:softHyphen/>
        <w:t>ная разность в сумме материала также влечет некоторую, хотя бы минимальную, «бесконечно малую», т. е. практически неуловимую разность окончательной формы от первоначаль</w:t>
        <w:softHyphen/>
        <w:t>ной.</w:t>
      </w:r>
    </w:p>
    <w:p>
      <w:pPr>
        <w:pStyle w:val="Normal"/>
        <w:rPr/>
      </w:pPr>
      <w:r>
        <w:rPr/>
        <w:t xml:space="preserve">Скорость достижения предельного равновесия зависит от </w:t>
      </w:r>
      <w:r>
        <w:rPr>
          <w:i/>
          <w:iCs/>
        </w:rPr>
        <w:t>пластичности</w:t>
      </w:r>
      <w:r>
        <w:rPr/>
        <w:t xml:space="preserve"> комплексов; степень сходства с первоначальной формой — от </w:t>
      </w:r>
      <w:r>
        <w:rPr>
          <w:i/>
          <w:iCs/>
        </w:rPr>
        <w:t>однородности</w:t>
      </w:r>
      <w:r>
        <w:rPr/>
        <w:t xml:space="preserve"> организационного их материала. Оба эти момента в кризисах требуют особого внимания.</w:t>
      </w:r>
    </w:p>
    <w:p>
      <w:pPr>
        <w:pStyle w:val="Normal"/>
        <w:rPr/>
      </w:pPr>
      <w:r>
        <w:rPr/>
        <w:t>Однородность материала разделившихся комплексов не исключает какой угодно его сложности. Так, при размноже</w:t>
        <w:softHyphen/>
        <w:t>нии организмов одноклеточных или многоклеточных делением, а также и почкованием обособляющиеся части, равные или не</w:t>
        <w:softHyphen/>
        <w:t xml:space="preserve">равные по величине, бывают биологически </w:t>
      </w:r>
      <w:r>
        <w:rPr>
          <w:i/>
          <w:iCs/>
        </w:rPr>
        <w:t xml:space="preserve">взаимно однородны </w:t>
      </w:r>
      <w:r>
        <w:rPr/>
        <w:t>по составу, т. е. каждая заключает одинаковую совокупность жизненно необходимых дифференцированных группировок. Поэтому и предельное равновесие — взрослая форма — полу</w:t>
        <w:softHyphen/>
        <w:t xml:space="preserve">чается одинаковое с прежним; а иначе это и не было бы </w:t>
      </w:r>
      <w:r>
        <w:rPr>
          <w:i/>
          <w:iCs/>
        </w:rPr>
        <w:t>размно</w:t>
        <w:softHyphen/>
        <w:t>жением</w:t>
      </w:r>
      <w:r>
        <w:rPr/>
        <w:t xml:space="preserve"> данной формы.</w:t>
      </w:r>
    </w:p>
    <w:p>
      <w:pPr>
        <w:pStyle w:val="Normal"/>
        <w:rPr/>
      </w:pPr>
      <w:r>
        <w:rPr/>
        <w:t xml:space="preserve">Поясняющей иллюстрацией может служить искусственный кризис </w:t>
      </w:r>
      <w:r>
        <w:rPr>
          <w:i/>
          <w:iCs/>
          <w:lang w:val="en-US"/>
        </w:rPr>
        <w:t>D</w:t>
      </w:r>
      <w:r>
        <w:rPr/>
        <w:t xml:space="preserve"> того же рода, например, разрезание живых свобод</w:t>
        <w:softHyphen/>
        <w:t>ных клеток. Для клеток, имеющих обособленное ядро, оказы</w:t>
        <w:softHyphen/>
        <w:t>вается, что отделенная часть продолжает жить и быстро при</w:t>
        <w:softHyphen/>
        <w:t>нимает прежнюю форму клетки лишь в том случае, если в ней, кроме протоплазмы, заключается и часть ядра, не слишком малая; если же ядерная ткань отсутствует, то хотя бы боль</w:t>
        <w:softHyphen/>
        <w:t>шая часть протоплазмы оставалась налицо, жизнь скоро пре</w:t>
        <w:softHyphen/>
        <w:t>кращается, наступает полный распад. В первом случае, оче</w:t>
        <w:softHyphen/>
        <w:t>видно, получается искусственное размножение: отделенная часть достаточно однородна по материалу с прежним целым;</w:t>
      </w:r>
    </w:p>
    <w:p>
      <w:pPr>
        <w:pStyle w:val="Normal"/>
        <w:ind w:hanging="0"/>
        <w:jc w:val="left"/>
        <w:rPr/>
      </w:pPr>
      <w:r>
        <w:rPr/>
        <w:t>во втором — нет.</w:t>
      </w:r>
    </w:p>
    <w:p>
      <w:pPr>
        <w:pStyle w:val="Normal"/>
        <w:rPr/>
      </w:pPr>
      <w:r>
        <w:rPr/>
        <w:t>Из низших многоклеточных организмов многие обладают большой способностью восстановлять форму в случае разреза</w:t>
        <w:softHyphen/>
        <w:t>ния на части. Особенно отличаются этим «коловратки», рес</w:t>
        <w:softHyphen/>
        <w:t>ничные черви: отрезок по длине тела в одну десятую-пятнад-цатую его долю еще превращается в целого маленького червя. Восстановление идет, начиная с области разреза, чего и следо</w:t>
        <w:softHyphen/>
        <w:t>вало ожидать, так как это — исходный пункт новых процессов подбора. Там быстро образуются недостающие органы соответ</w:t>
        <w:softHyphen/>
        <w:t>ственно месту разреза, передние с передней его стороны, зад</w:t>
        <w:softHyphen/>
        <w:t>ние — с задней, так что получается при коротком отрезке вначале очень укороченная форма, которая потом удлиняется в обычной пропорции.</w:t>
      </w:r>
    </w:p>
    <w:p>
      <w:pPr>
        <w:pStyle w:val="Normal"/>
        <w:rPr/>
      </w:pPr>
      <w:r>
        <w:rPr/>
        <w:t>С точки зрения схемы предельных равновесий следует, очевидно, принять, что отрезок в высокой степени однороден с целым по своему материалу. Именно эту мысль и выражают биологи, говоря о слабодифференцированном характере тканей и клеток ресничных червей: мало отличаясь одни от других, клетки легко могут группироваться в различные органы, сообразно положению и функции, с ним связанной.</w:t>
      </w:r>
    </w:p>
    <w:p>
      <w:pPr>
        <w:pStyle w:val="Normal"/>
        <w:rPr/>
      </w:pPr>
      <w:r>
        <w:rPr/>
        <w:t>Но при этом огромное значение имеет также подвиж</w:t>
        <w:softHyphen/>
        <w:t>ность и пластичность элементов. Что происходит в области раз</w:t>
        <w:softHyphen/>
        <w:t>реза? Нарушение границ системы: активности внешней среды врываются туда, где они не имели доступа, порождая ряд час</w:t>
        <w:softHyphen/>
        <w:t xml:space="preserve">тичных кризисов </w:t>
      </w:r>
      <w:r>
        <w:rPr>
          <w:i/>
          <w:iCs/>
        </w:rPr>
        <w:t>С с разрушительной,</w:t>
      </w:r>
      <w:r>
        <w:rPr/>
        <w:t xml:space="preserve"> в общем, для жизнен</w:t>
        <w:softHyphen/>
        <w:t>ной формы тенденцией. Надо, чтобы реорганизация успела произойти, а новые устойчивые границы со средой — образо</w:t>
        <w:softHyphen/>
        <w:t>ваться раньше, чем разрушение зайдет слишком далеко. При столь же слабой дифференциации тела, но меньшей пластич</w:t>
        <w:softHyphen/>
        <w:t>ности восстановление формы могло бы оказаться невозможным, и вместо биологического предельного равновесия получалось бы другое, неорганическое.</w:t>
      </w:r>
    </w:p>
    <w:p>
      <w:pPr>
        <w:pStyle w:val="Normal"/>
        <w:rPr/>
      </w:pPr>
      <w:r>
        <w:rPr/>
        <w:t>Над теми же коловратками делались опыты сложных, ломаных разрезов, так, что, например, на переднем или на заднем конце оказывалось по две отдельные площадки. Резуль</w:t>
        <w:softHyphen/>
        <w:t>татом являлись уродливые формы с особыми головными ор</w:t>
        <w:softHyphen/>
        <w:t>ганами на месте каждой передней фасетки или хвостовыми на месте каждой задней и т. п. Вывод из этих опытов тот, что телу коловратки свойственна определенная «полярность» по оси его длины; и восстановление органов происходит в зависи</w:t>
        <w:softHyphen/>
        <w:t>мости от положения поверхности разреза относительно этой оси. Причина полярности, по-видимому, та, что перемещения вещества и энергии в жизненном обмене имеют определен</w:t>
        <w:softHyphen/>
        <w:t>ное направление. Интересно же здесь то, что особенно ярко вы</w:t>
        <w:softHyphen/>
        <w:t>ступает роль предельного равновесия при восстановлении фор</w:t>
        <w:softHyphen/>
        <w:t>мы, хотя бы жизненно совсем не целесообразном.</w:t>
      </w:r>
    </w:p>
    <w:p>
      <w:pPr>
        <w:pStyle w:val="Normal"/>
        <w:rPr/>
      </w:pPr>
      <w:r>
        <w:rPr/>
        <w:t>Среди высших животных аналогичный ход кризисов на</w:t>
        <w:softHyphen/>
        <w:t>блюдается лишь частично, в виде так называемой «регене</w:t>
        <w:softHyphen/>
        <w:t>ративной» способности. Это — восстановление утраченных час</w:t>
        <w:softHyphen/>
        <w:t>тей тела: отломленного хвоста у ящерицы, отрезанной ножки у некоторых головастиков, других менее значительных и слож</w:t>
        <w:softHyphen/>
        <w:t>ных органов, например участков кожи и эпителия у боль</w:t>
        <w:softHyphen/>
        <w:t>шинства выше стоящих организмов. Тут регенерация односто</w:t>
        <w:softHyphen/>
        <w:t>ронняя и очень ограниченная: ящерица восстановит себе хвост, головастик лапку, но оторванный хвост или лапка ничего не восстановляет, а просто разрушается дальше; если же удалено больше некоторого минимума, то регенерация совершается неполная, например, воспроизводится на месте ранения только защитительный слой; либо даже она не совершается вовсе, и весь организм погибает.</w:t>
      </w:r>
    </w:p>
    <w:p>
      <w:pPr>
        <w:pStyle w:val="Normal"/>
        <w:ind w:hanging="0"/>
        <w:rPr/>
      </w:pPr>
      <w:r>
        <w:rPr/>
        <w:t>В мире растений и полное восстановление, и частичная регенерация распространены шире, чем в животном царстве: дифференциация тканей в общем меньше; пластичность же, хотя скорее не больше, а тоже меньше, но оказывается отно-</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6"/>
          <w:szCs w:val="16"/>
        </w:rPr>
      </w:pPr>
      <w:r>
        <w:rPr>
          <w:b/>
          <w:bCs/>
          <w:i w:val="false"/>
          <w:iCs w:val="false"/>
          <w:sz w:val="16"/>
          <w:szCs w:val="16"/>
        </w:rPr>
        <w:t>239</w:t>
      </w:r>
    </w:p>
    <w:p>
      <w:pPr>
        <w:pStyle w:val="Normal"/>
        <w:ind w:hanging="0"/>
        <w:rPr/>
      </w:pPr>
      <w:r>
        <w:rPr/>
        <w:t>сительно достаточной, потому что ткани растений жизненно более стойки, не так быстро разрушаются в области разре</w:t>
        <w:softHyphen/>
        <w:t>зов и отрывов, так что восстановительные процессы чаще успе</w:t>
        <w:softHyphen/>
        <w:t>вают выполнить свое дело. Что же касается кристаллов, там, очевидно, дифференциация несравненно меньше, и каждая от</w:t>
        <w:softHyphen/>
        <w:t>деленная частица при наличности некоторых условий способна воспроизвести видовую форму целого.</w:t>
      </w:r>
    </w:p>
    <w:p>
      <w:pPr>
        <w:pStyle w:val="Normal"/>
        <w:rPr/>
      </w:pPr>
      <w:r>
        <w:rPr/>
        <w:t xml:space="preserve">Заметим, однако что степень дифференциации отнюдь не следует смешивать с </w:t>
      </w:r>
      <w:r>
        <w:rPr>
          <w:i/>
          <w:iCs/>
        </w:rPr>
        <w:t>уровнем организованности.</w:t>
      </w:r>
      <w:r>
        <w:rPr/>
        <w:t xml:space="preserve"> Например, в центральном нервном аппарате вне всякого сомнения сферу высшей организованности представляет кора больших полуша</w:t>
        <w:softHyphen/>
        <w:t>рий. Но та часть продолговатого мозга, которая называется «жизненным узлом» и которая управляет ритмичностью дыха</w:t>
        <w:softHyphen/>
        <w:t>ния и кровообращения, столь же несомненно является более дифференцированным органом, а потому в выполнении своих сравнительно элементарных функций более необходима для ор</w:t>
        <w:softHyphen/>
        <w:t>ганизма,— ее повреждение гораздо быстрее ведет к его гибели. Так и в научно-технической постановке тонких и сложных ра</w:t>
        <w:softHyphen/>
        <w:t>бот какой-нибудь узкий специалист, в совершенстве владею</w:t>
        <w:softHyphen/>
        <w:t>щий одной детальной операцией, может оказаться более неза</w:t>
        <w:softHyphen/>
        <w:t>меним, чем ученый-организатор, руководитель всего дела.</w:t>
      </w:r>
    </w:p>
    <w:p>
      <w:pPr>
        <w:pStyle w:val="Normal"/>
        <w:rPr/>
      </w:pPr>
      <w:r>
        <w:rPr/>
        <w:t xml:space="preserve">Здесь сказывается существенный момент, который надо иметь в виду, определяя степень дифференциации — ее </w:t>
      </w:r>
      <w:r>
        <w:rPr>
          <w:i/>
          <w:iCs/>
        </w:rPr>
        <w:t>соот</w:t>
        <w:softHyphen/>
        <w:t>носительность.</w:t>
      </w:r>
    </w:p>
    <w:p>
      <w:pPr>
        <w:pStyle w:val="Normal"/>
        <w:rPr/>
      </w:pPr>
      <w:r>
        <w:rPr/>
        <w:t>Пусть у человека ампутирована рука. Человек продолжает жить, отрезанный орган умирает. Тело потеряло руку, а рука потеряла остальное тело. Сердце, по-видимому, дифференци</w:t>
        <w:softHyphen/>
        <w:t>ровано не больше руки; но если его вынуть из тела, умирает то и другое. В чем разница?</w:t>
      </w:r>
    </w:p>
    <w:p>
      <w:pPr>
        <w:pStyle w:val="Normal"/>
        <w:rPr/>
      </w:pPr>
      <w:r>
        <w:rPr/>
        <w:t>Физиологический комплекс «тело минус рука» обладает со</w:t>
        <w:softHyphen/>
        <w:t>вокупностью функций, среди которых есть и вполне однород</w:t>
        <w:softHyphen/>
        <w:t>ные с функциями утраченной руки или очень мало от них от</w:t>
        <w:softHyphen/>
        <w:t xml:space="preserve">личающиеся: осталась другая рука. Таким образом, для тела потерянный орган является </w:t>
      </w:r>
      <w:r>
        <w:rPr>
          <w:i/>
          <w:iCs/>
        </w:rPr>
        <w:t>соотносительно лишь в слабой степени дифференцированным,</w:t>
      </w:r>
      <w:r>
        <w:rPr/>
        <w:t xml:space="preserve"> так как он слабо дифференци</w:t>
        <w:softHyphen/>
        <w:t>рован по отношению к одной из частей этого тела — другой руке. Напротив, для отрезанной руки утрачена огромная сум</w:t>
        <w:softHyphen/>
        <w:t xml:space="preserve">ма функций, совершенно в ней отсутствующих, </w:t>
      </w:r>
      <w:r>
        <w:rPr>
          <w:i/>
          <w:iCs/>
        </w:rPr>
        <w:t>соотноситель</w:t>
        <w:softHyphen/>
        <w:t>ная дифференциация остального тела очень велика,</w:t>
      </w:r>
      <w:r>
        <w:rPr/>
        <w:t xml:space="preserve"> и возмож</w:t>
        <w:softHyphen/>
        <w:t>ность сохранения здесь сводится к нулю.</w:t>
      </w:r>
    </w:p>
    <w:p>
      <w:pPr>
        <w:pStyle w:val="Normal"/>
        <w:rPr/>
      </w:pPr>
      <w:r>
        <w:rPr/>
        <w:t>Соотносительная же дифференциация сердца с точки зре</w:t>
        <w:softHyphen/>
        <w:t>ния остального организма также велика, потому что вполне однородными или близкими к сердечным функциями'он ни в какой своей части не обладает; и результат удаления сердца иной, чем ампутация руки. Так же обстоит дело с повреж</w:t>
        <w:softHyphen/>
        <w:t>дением частей коры головного мозга и «жизненных центров».</w:t>
      </w:r>
    </w:p>
    <w:p>
      <w:pPr>
        <w:pStyle w:val="Normal"/>
        <w:rPr/>
      </w:pPr>
      <w:r>
        <w:rPr/>
        <w:t>Иллюстрацией из социальной жизни может служить разрыв связи между экономической организацией общества и отдель</w:t>
        <w:softHyphen/>
        <w:t>ным его членом, хотя бы очень высокоспециализированным, не имеющим себе равных в своей отрасли. Для общества, в котором осталось еще множество подобных специалистов, ущерб едва ощутим: человек же, оторвавшийся от него, напо</w:t>
        <w:softHyphen/>
        <w:t>добие Робинзона, был бы обречен на деградацию и гибель '.</w:t>
      </w:r>
    </w:p>
    <w:p>
      <w:pPr>
        <w:pStyle w:val="Normal"/>
        <w:rPr/>
      </w:pPr>
      <w:r>
        <w:rPr/>
        <w:t>Значение соотносительности в понятии «уровня дифферен</w:t>
        <w:softHyphen/>
        <w:t xml:space="preserve">циации» этим не исчерпывается. В общем, как мы признали, регенеративная способность тем более ограничена, чем более дифференцировано строение системы. Между тем в резком, по-видимому, противоречии с этим стоит </w:t>
      </w:r>
      <w:r>
        <w:rPr>
          <w:i/>
          <w:iCs/>
        </w:rPr>
        <w:t>размножение высших организмов.</w:t>
      </w:r>
      <w:r>
        <w:rPr/>
        <w:t xml:space="preserve"> Одна клетка, отделившаяся от высокодифференци</w:t>
        <w:softHyphen/>
        <w:t>рованного целого, состоящего из миллионов, миллиардов или даже триллионов клеток, шаг за шагом «регенерирует» в пол</w:t>
        <w:softHyphen/>
        <w:t>ной мере видовую форму целого. Правда, такое свойство при</w:t>
        <w:softHyphen/>
        <w:t>надлежит только одному типу клеток, только яйцу; даже мил</w:t>
        <w:softHyphen/>
        <w:t>лиарды и триллионы других клеток, отделенных от целого, не дают подобного восстановления. Как это согласовать?</w:t>
      </w:r>
    </w:p>
    <w:p>
      <w:pPr>
        <w:pStyle w:val="Normal"/>
        <w:rPr/>
      </w:pPr>
      <w:r>
        <w:rPr/>
        <w:t xml:space="preserve">Противоречие здесь существует только до тех пор, пока мы рассматриваем организованные системы </w:t>
      </w:r>
      <w:r>
        <w:rPr>
          <w:i/>
          <w:iCs/>
        </w:rPr>
        <w:t>статически,</w:t>
      </w:r>
      <w:r>
        <w:rPr/>
        <w:t xml:space="preserve"> берем их формы как данные в данный момент и в их обособленности. А как только мы переходим на точку зрения тектологиче-ского </w:t>
      </w:r>
      <w:r>
        <w:rPr>
          <w:i/>
          <w:iCs/>
        </w:rPr>
        <w:t>развития</w:t>
      </w:r>
      <w:r>
        <w:rPr/>
        <w:t xml:space="preserve"> форм и их </w:t>
      </w:r>
      <w:r>
        <w:rPr>
          <w:i/>
          <w:iCs/>
        </w:rPr>
        <w:t>связи со средой,</w:t>
      </w:r>
      <w:r>
        <w:rPr/>
        <w:t xml:space="preserve"> дело выступает в совершенно ином виде.</w:t>
      </w:r>
    </w:p>
    <w:p>
      <w:pPr>
        <w:pStyle w:val="Normal"/>
        <w:rPr/>
      </w:pPr>
      <w:r>
        <w:rPr/>
        <w:t>Всегда ли, с самого ли начала своей жизни организм, положим человеческий, был таким сложным, расчлененным целым, каким он является в эпоху своего размножения? Нет, в момент своего зарождения он был простой эмбриональ</w:t>
        <w:softHyphen/>
        <w:t>ной клеткой. Почему же и каким путем эта клетка стала целым организмом? Она находилась в благоприятной среде, обусловив</w:t>
        <w:softHyphen/>
        <w:t>шей ее рост и развитие: внутри материнского тела, окружен</w:t>
        <w:softHyphen/>
        <w:t>ная питательной жидкостью, защищенная от всяких враждеб</w:t>
        <w:softHyphen/>
        <w:t>ных воздействий внешнего, стихийного мира. Из этой среды она легко ассимилировала новые элементы; за счет них зародыш вырастал, причем его строение усложнялось. Различные его части дифференцировались в зависимости от различия усло</w:t>
        <w:softHyphen/>
        <w:t>вий — своего положения в нем, связанной с положением функции, а также менявшейся с ходом развития среды. Так получился в конце концов взрослый организм, который об</w:t>
        <w:softHyphen/>
        <w:t>ладает максимальной суммой активностей и высшей их ор</w:t>
        <w:softHyphen/>
        <w:t>ганизованностью, но также находится в наиболее неблаго</w:t>
        <w:softHyphen/>
        <w:t>приятной среде и уже только поддерживает свое равновесие в</w:t>
      </w:r>
    </w:p>
    <w:p>
      <w:pPr>
        <w:pStyle w:val="Normal"/>
        <w:spacing w:before="200" w:after="0"/>
        <w:ind w:firstLine="360"/>
        <w:rPr>
          <w:sz w:val="16"/>
          <w:szCs w:val="16"/>
        </w:rPr>
      </w:pPr>
      <w:r>
        <w:rPr>
          <w:sz w:val="16"/>
          <w:szCs w:val="16"/>
        </w:rPr>
        <w:t>' Робинзон романа Дефо, как и его оригинал Селькирк, сохранял довольно много остатков связи с общественным трудом в виде разных орудий с разбитого корабля; да и остров был исключительно подходящий — без хищников, холо</w:t>
        <w:softHyphen/>
        <w:t>да, миазмов и проч.; только благодаря этому Робинзон смог продержаться жи</w:t>
        <w:softHyphen/>
        <w:t>вым несколько лет.</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241</w:t>
      </w:r>
    </w:p>
    <w:p>
      <w:pPr>
        <w:pStyle w:val="Normal"/>
        <w:ind w:hanging="0"/>
        <w:rPr/>
      </w:pPr>
      <w:r>
        <w:rPr/>
        <w:t>ней в течение некоторого периода: зрелости и размножения.</w:t>
      </w:r>
    </w:p>
    <w:p>
      <w:pPr>
        <w:pStyle w:val="Normal"/>
        <w:rPr/>
      </w:pPr>
      <w:r>
        <w:rPr/>
        <w:t>Теперь перед нами обособившаяся новая эмбриональная клетка, приблизительно одинаковая с прежней и в приблизи</w:t>
        <w:softHyphen/>
        <w:t xml:space="preserve">тельно одинаковой с той максимально благоприятной среде. </w:t>
      </w:r>
      <w:r>
        <w:rPr>
          <w:i/>
          <w:iCs/>
        </w:rPr>
        <w:t>Тектологическая форма соотносительна ее среде.</w:t>
      </w:r>
      <w:r>
        <w:rPr/>
        <w:t xml:space="preserve"> Поэтому и сравнивать надо в смысле однородности данный зародыш не со сложившейся зрелой формой, которая находится уже в иной среде, иной системе внешних отношений,— а с той ее фазой, которая существовала в одинаковой с этим зародышем среде. Тогда оказывается, что новая, отделившаяся часть прибли</w:t>
        <w:softHyphen/>
        <w:t>зительно однородна со своим целым, взятым в соотносительно той же среде, среде эмбриона. И естественно, что эта часть в своих изменениях при параллельных с прежними измене</w:t>
        <w:softHyphen/>
        <w:t>ниях среды тяготеет к тому же предельному равновесию — воспроизводит зрелую форму.</w:t>
      </w:r>
    </w:p>
    <w:p>
      <w:pPr>
        <w:pStyle w:val="Normal"/>
        <w:rPr/>
      </w:pPr>
      <w:r>
        <w:rPr/>
        <w:t xml:space="preserve">Другими словами, вопрос о конечном результате кризиса решает не статическая однородность отделившихся частей с прежним целым, а однородность </w:t>
      </w:r>
      <w:r>
        <w:rPr>
          <w:i/>
          <w:iCs/>
        </w:rPr>
        <w:t>динамическая,</w:t>
      </w:r>
      <w:r>
        <w:rPr/>
        <w:t xml:space="preserve"> соотноситель</w:t>
        <w:softHyphen/>
        <w:t>ная изменяющейся среде. В наших первых иллюстрациях среда для разделившихся комплексов не менялась, оставалась приблизительно та же, что для прежнего целого; поэтому ее изменений и не приходилось учитывать, можно было прямо сравнивать половину капли или клетки или разрезан</w:t>
        <w:softHyphen/>
        <w:t>ной коловратки с первоначальной целой. Здесь же имеются ог</w:t>
        <w:softHyphen/>
        <w:t>ромные изменения среды, и сравнение исходит из их учета. Если внешняя неоднородность и очень велика, но различие между отделившейся частью и прежним целым при истори</w:t>
        <w:softHyphen/>
        <w:t>ческом их сравнении достаточно соответствует различию их среды, то восстановление формы целого из этой части воз</w:t>
        <w:softHyphen/>
        <w:t>можно.</w:t>
      </w:r>
    </w:p>
    <w:p>
      <w:pPr>
        <w:pStyle w:val="Normal"/>
        <w:rPr/>
      </w:pPr>
      <w:r>
        <w:rPr/>
        <w:t>Тот же самый принцип можно проследить и на развитии комплексов социального типа. Берем такой случай. Имеется оформленная, широко разветвленная секта, партия, научная школа. От нее отрывается минимальная частица, положим маленькая группа или даже отдельная личность, несоглас</w:t>
        <w:softHyphen/>
        <w:t>ная с ее доктриной. Может ли эта частица «регенерировать» приблизительную форму целого, т. е. развиться в другую секту, партию, школу, тектологически сравнимую и соизмери</w:t>
        <w:softHyphen/>
        <w:t>мую с первой? Прямое внешнее сравнение приводит к выводу, что эта частица структурно весьма неоднородна с тем высоко</w:t>
        <w:softHyphen/>
        <w:t>дифференцированным целым. Поэтому если среда для них оди</w:t>
        <w:softHyphen/>
        <w:t>наковая, то подобной «регенерации» ожидать нельзя: частица просто исчезнет, распадется в свое время, когда еретики пер</w:t>
        <w:softHyphen/>
        <w:t>сонально умрут. Но при известных условиях возможен, как мы знаем, и иной результат: отделившаяся группа или личность собирает вокруг себя, идейно ассимилируя, новые и новые элементы из окружающей социальной среды, совместно с ними развивает и оформляет новую организацию. Организация эта, дифференцируясь, закрепляясь идейным скелетом — новой объединяющей доктриной, приобретает постепенно структуру не менее сложную, не менее законченную, чем структура преж</w:t>
        <w:softHyphen/>
        <w:t>ней, так сказать, материнской организации. С точки зрения «тектологически-видовой» происходит приблизительное восста</w:t>
        <w:softHyphen/>
        <w:t>новление системной формы. Конечно, это совсем другая ор</w:t>
        <w:softHyphen/>
        <w:t>ганизация, она во многом может отличаться от прежней,— но ведь и дети могут более или менее значительно отличаться от родителей; мы сравниваем формы в организационном смысле.</w:t>
      </w:r>
    </w:p>
    <w:p>
      <w:pPr>
        <w:pStyle w:val="Normal"/>
        <w:rPr/>
      </w:pPr>
      <w:r>
        <w:rPr/>
        <w:t xml:space="preserve">Почему же все это возможно? Принцип соотносительности формы и среды дает простое объяснение фактов. В эпоху своего зарождения материнская организация была сама по масштабу и структуре </w:t>
      </w:r>
      <w:r>
        <w:rPr>
          <w:i/>
          <w:iCs/>
        </w:rPr>
        <w:t>приблизительно таким же</w:t>
      </w:r>
      <w:r>
        <w:rPr/>
        <w:t xml:space="preserve"> маленьким, социально не дифференцированным комплексом, как отде</w:t>
        <w:softHyphen/>
        <w:t>ляющаяся теперь от нее частица: отдельной личностью или ничтожной группой с зародышевой, лишь в основах намечаю</w:t>
        <w:softHyphen/>
        <w:t>щейся идеологией. Почему же и каким путем этот зародыш превратился в обширную, сложную систему? Он находился в благоприятной среде, обусловившей его рост и развитие: внут</w:t>
        <w:softHyphen/>
        <w:t>ри общественного комплекса, заключавшего много идеологи</w:t>
        <w:softHyphen/>
        <w:t>чески неустойчивых группировок, подходивших по материалу к данному эмбриону, много процессов идеологического броже</w:t>
        <w:softHyphen/>
        <w:t>ния и искания, шедших в сторону его тенденций. Из этой среды к зародышу присоединялись и</w:t>
      </w:r>
      <w:r>
        <w:rPr>
          <w:b/>
          <w:bCs/>
        </w:rPr>
        <w:t xml:space="preserve"> им</w:t>
      </w:r>
      <w:r>
        <w:rPr/>
        <w:t xml:space="preserve"> ассимилировались,— отчасти, конечно, и его преобразуя,— новые и новые элементы:</w:t>
      </w:r>
    </w:p>
    <w:p>
      <w:pPr>
        <w:pStyle w:val="Normal"/>
        <w:ind w:hanging="0"/>
        <w:rPr/>
      </w:pPr>
      <w:r>
        <w:rPr/>
        <w:t>организация увеличивалась и оформлялась. Разветвляясь в социальной среде, она подвергалась системному расхож</w:t>
        <w:softHyphen/>
        <w:t>дению частей в зависимости от их положения и функций;</w:t>
      </w:r>
    </w:p>
    <w:p>
      <w:pPr>
        <w:pStyle w:val="Normal"/>
        <w:ind w:hanging="0"/>
        <w:rPr/>
      </w:pPr>
      <w:r>
        <w:rPr/>
        <w:t>кристаллизовался дальше ее идейный скелет — догма, програм</w:t>
        <w:softHyphen/>
        <w:t>ма, доктрина и т. д. Так дело шло к некоторому предельному равновесию — организационной зрелости.</w:t>
      </w:r>
    </w:p>
    <w:p>
      <w:pPr>
        <w:pStyle w:val="Normal"/>
        <w:rPr/>
      </w:pPr>
      <w:r>
        <w:rPr/>
        <w:t>Ее наступление здесь также связано с тем, что среда становилась все менее благоприятной. С одной стороны, ис</w:t>
        <w:softHyphen/>
        <w:t>черпывалась сумма живого материала для ассимиляции; на</w:t>
        <w:softHyphen/>
        <w:t>пример, секте все труднее было набирать неофитов, когда к ней примыкали почти уже все те, чьи практические интересы и способы мышления гармонировали с ее учением. С другой стороны, сама способность организации расширяться понижа</w:t>
        <w:softHyphen/>
        <w:t>лась вследствие уменьшения пластичности: дегрессия упрочи</w:t>
        <w:softHyphen/>
        <w:t>валась, программа, доктрина в той или иной мере «окостене</w:t>
        <w:softHyphen/>
        <w:t>вали» и обусловливали тем самым возрастающую ограничен</w:t>
        <w:softHyphen/>
        <w:t>ность формы. Следовательно, темп развития должен был замед</w:t>
        <w:softHyphen/>
        <w:t>ляться, вплоть до фазы наибольшей устойчивости, равнове</w:t>
        <w:softHyphen/>
        <w:t>сия со средой, предшествующего упадку.</w:t>
      </w:r>
    </w:p>
    <w:p>
      <w:pPr>
        <w:pStyle w:val="Normal"/>
        <w:rPr/>
      </w:pPr>
      <w:r>
        <w:rPr/>
        <w:t>Ясно, что если отделившаяся частица организации окажется</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43</w:t>
      </w:r>
    </w:p>
    <w:p>
      <w:pPr>
        <w:pStyle w:val="Normal"/>
        <w:ind w:hanging="0"/>
        <w:rPr/>
      </w:pPr>
      <w:r>
        <w:rPr/>
        <w:t>в столь же благоприятной социальной среде, то она может стать в свою очередь «зародышем», исходным пунктом такого же развития, которое приведет и к аналогичному предель</w:t>
        <w:softHyphen/>
        <w:t>ному равновесию. И понятно, что это случается далеко не часто, гораздо реже, чем противоположное.</w:t>
      </w:r>
    </w:p>
    <w:p>
      <w:pPr>
        <w:pStyle w:val="Normal"/>
        <w:ind w:firstLine="300"/>
        <w:rPr/>
      </w:pPr>
      <w:r>
        <w:rPr/>
        <w:t>Так, например, в истории европейской мысли Декарт явился родоначальником большой философской школы, потому что в социальной среде его эпохи имелось много подходящих, родственных идейных группировок, которые легко вступали в связь его дуалистической доктрины, легко ассимилировались ею. Но вышедший из этой школы Спиноза, по организа</w:t>
        <w:softHyphen/>
        <w:t>ционной силе и пластичности мышления отнюдь не уступав</w:t>
        <w:softHyphen/>
        <w:t>ший Декарту, такой благоприятной среды не нашел: в раз</w:t>
        <w:softHyphen/>
        <w:t>литых, неустойчивых идеологических группировках эпохи все еще преобладал дуалистический тип строения, и они не ассими</w:t>
        <w:softHyphen/>
        <w:t xml:space="preserve">лировались с гораздо более монистичной структурой учения Спинозы; поэтому Спиноза </w:t>
      </w:r>
      <w:r>
        <w:rPr>
          <w:i/>
          <w:iCs/>
        </w:rPr>
        <w:t>в свое время</w:t>
      </w:r>
      <w:r>
        <w:rPr/>
        <w:t xml:space="preserve"> остался одинок и философской школы не создал.</w:t>
      </w:r>
    </w:p>
    <w:p>
      <w:pPr>
        <w:pStyle w:val="Normal"/>
        <w:ind w:firstLine="300"/>
        <w:rPr/>
      </w:pPr>
      <w:r>
        <w:rPr/>
        <w:t>Из многочисленных еретиков, отрывавшихся в разное время от католической церкви и намечавших догмы про-тестанского типа, только Лютеру и Кальвину суждено было стать основателями новых церквей, по масштабу сравнимых с их материнской организацией: нужна была исключительно благоприятная социальная среда, которую породило револю</w:t>
        <w:softHyphen/>
        <w:t>ционное развитие торгового капитализма. Прочие зародыши погибали в самом начале или шли не дальше немногих первых стадий развития.</w:t>
      </w:r>
    </w:p>
    <w:p>
      <w:pPr>
        <w:pStyle w:val="Normal"/>
        <w:ind w:firstLine="300"/>
        <w:rPr/>
      </w:pPr>
      <w:r>
        <w:rPr/>
        <w:t>Рассмотрим теперь еще некоторые важные условия восста</w:t>
        <w:softHyphen/>
        <w:t xml:space="preserve">новления формы при кризисах </w:t>
      </w:r>
      <w:r>
        <w:rPr>
          <w:lang w:val="en-US"/>
        </w:rPr>
        <w:t>D</w:t>
      </w:r>
      <w:r>
        <w:rPr/>
        <w:t>.</w:t>
      </w:r>
    </w:p>
    <w:p>
      <w:pPr>
        <w:pStyle w:val="Normal"/>
        <w:ind w:firstLine="300"/>
        <w:rPr/>
      </w:pPr>
      <w:r>
        <w:rPr/>
        <w:t>Первобытная охотничья община, когда она разрасталась настолько, что уже не могла поддерживать свою связь в преде</w:t>
        <w:softHyphen/>
        <w:t>лах слишком большой территории, необходимой для ее про</w:t>
        <w:softHyphen/>
        <w:t>кормления, распадалась на две, подобно капле воды, выросшей до размеров, при которых сцепление не может больше под</w:t>
        <w:softHyphen/>
        <w:t>держивать ее механическую связь. Каждая из обособившихся общин-дочерей, если ей удавалось остаться приблизительно в прежней обстановке, устраивалась и жила так, как до нее об</w:t>
        <w:softHyphen/>
        <w:t>щина-мать, с тем же примитивным разделением труда и рас</w:t>
        <w:softHyphen/>
        <w:t>пределением его продуктов; а затем она росла до такого же предела, за которым в свою очередь делилась на две, как сво</w:t>
        <w:softHyphen/>
        <w:t>бодно размножающаяся клетка. Тут все просто и ясно.</w:t>
      </w:r>
    </w:p>
    <w:p>
      <w:pPr>
        <w:pStyle w:val="Normal"/>
        <w:ind w:firstLine="300"/>
        <w:rPr/>
      </w:pPr>
      <w:r>
        <w:rPr/>
        <w:t>Легко понять также принцип, которым определялась ос</w:t>
        <w:softHyphen/>
        <w:t>новная линия разделения. Мы знаем, что там имелась естест</w:t>
        <w:softHyphen/>
        <w:t>венная дифференциация с довольно резко выраженными до</w:t>
        <w:softHyphen/>
        <w:t>полнительными соотношениями: физиологическое различие пола и возраста, основанное на нем различие функций в хо</w:t>
        <w:softHyphen/>
        <w:t>зяйстве. Если бы разрыв общины пошел именно через эти дополнительные связи, то части получились бы неоднородные по составу с прежним целым, подобно куску клетки без ядер</w:t>
        <w:softHyphen/>
        <w:t>ной ткани, и, значит, неспособные к восстановлению формы. Например, если бы мужская часть общины отделилась от женской, то обе погибли бы; если бы разошлись взрослые и дети, то погибла бы вторая группа.</w:t>
      </w:r>
    </w:p>
    <w:p>
      <w:pPr>
        <w:pStyle w:val="Normal"/>
        <w:rPr/>
      </w:pPr>
      <w:r>
        <w:rPr/>
        <w:t>На деле подобные соотношения должны были иногда реа</w:t>
        <w:softHyphen/>
        <w:t>лизоваться — насильственно, во взаимных войнах общин, когда истреблялись врагами все взрослые мужчины или когда бра</w:t>
        <w:softHyphen/>
        <w:t>лись в плен все женщины и дети. При естественном же разделе общины известная равномерность его осуществлялась механизмом ее коллективного сознания, и получались жизне</w:t>
        <w:softHyphen/>
        <w:t>способные комплексы людей '.</w:t>
      </w:r>
    </w:p>
    <w:p>
      <w:pPr>
        <w:pStyle w:val="Normal"/>
        <w:rPr/>
      </w:pPr>
      <w:r>
        <w:rPr/>
        <w:t>Есть, однако, случаи, когда и разрыв по линии дополнитель</w:t>
        <w:softHyphen/>
        <w:t>ных связей не ведет к дальнейшему разрушению формы, а пе</w:t>
        <w:softHyphen/>
        <w:t>реходит в ее относительное восстановление. Сравним несколько случаев того и другого рода.</w:t>
      </w:r>
    </w:p>
    <w:p>
      <w:pPr>
        <w:pStyle w:val="Normal"/>
        <w:rPr/>
      </w:pPr>
      <w:r>
        <w:rPr/>
        <w:t>Как известно, первобытная община развивалась затем обыч</w:t>
        <w:softHyphen/>
        <w:t>но в «патриархальную» по типу агрессии, а именно автори</w:t>
        <w:softHyphen/>
        <w:t>тарной дополнительной связи. Когда глава общины, «пат</w:t>
        <w:softHyphen/>
        <w:t>риарх», умирает, для нее это является отрывом центрального звена эгрессии. Однако тут происходит немедленное восстанов</w:t>
        <w:softHyphen/>
        <w:t>ление: умерший патриарх заменяется новым, и жизнь общины идет по-прежнему. Почему это делается так легко? Потому что патриарх был объединяющим, но не единственным органи</w:t>
        <w:softHyphen/>
        <w:t>затором общины. В ее сложном хозяйстве, охватывающем, обычно, несколько сотен душ, один человек не может не</w:t>
        <w:softHyphen/>
        <w:t>посредственно и все время руководить всем: под его властью и контролем работает несколько организаторов из наиболее опытных членов общины, либо старейших, либо отличающихся особыми способностями, или, по крайней мере, один, которого он подготовляет себе на замену и который в случае надоб</w:t>
        <w:softHyphen/>
        <w:t>ности его иногда замещает. Таким образом, община, утратив</w:t>
        <w:softHyphen/>
        <w:t>шая патриарха, организационно соответствует не клетке, лишенной всего ядра, а клетке, потерявшей лишь часть его, хотя и наиболее дифференцированную. Различие между патри</w:t>
        <w:softHyphen/>
        <w:t>архом и ближайшим к нему заместителем сводится только к большей или меньшей  широте организаторских функций. Для восстановления требуется такая степень пластичности, чтобы организаторские единицы могли менять свое место в системе и расширять в соответственном масштабе свои функ</w:t>
        <w:softHyphen/>
        <w:t>ции; а такая пластичность имеется, она проявляется и в обыч</w:t>
        <w:softHyphen/>
        <w:t>ное время.</w:t>
      </w:r>
    </w:p>
    <w:p>
      <w:pPr>
        <w:pStyle w:val="Normal"/>
        <w:spacing w:before="320" w:after="0"/>
        <w:rPr>
          <w:sz w:val="16"/>
          <w:szCs w:val="16"/>
        </w:rPr>
      </w:pPr>
      <w:r>
        <w:rPr>
          <w:sz w:val="16"/>
          <w:szCs w:val="16"/>
        </w:rPr>
        <w:t>' В размножении клеток был выработан сложный механизм кариокине-за *, который служит, по-видимому, для того, чтобы разнородные элементы целого как можно равномернее распределялись между клетками-дочерьм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6"/>
          <w:szCs w:val="16"/>
        </w:rPr>
      </w:pPr>
      <w:r>
        <w:rPr>
          <w:b/>
          <w:bCs/>
          <w:i w:val="false"/>
          <w:iCs w:val="false"/>
          <w:sz w:val="16"/>
          <w:szCs w:val="16"/>
        </w:rPr>
        <w:t>245</w:t>
      </w:r>
    </w:p>
    <w:p>
      <w:pPr>
        <w:pStyle w:val="Normal"/>
        <w:rPr/>
      </w:pPr>
      <w:r>
        <w:rPr/>
        <w:t>Реальная степень дифференциации при точном исследова</w:t>
        <w:softHyphen/>
        <w:t>нии вообще часто оказывается иной, чем она представляется поверхностному наблюдению. Так, абсолютный монарх, ко</w:t>
        <w:softHyphen/>
        <w:t>торому все повинуются, тогда как он только повелевает, кажется обыденному, особенно верноподданическому сознанию, максимально дифференцированным органом государственной системы; в действительности же он по характеру функций весьма мало отличается от любого начальника, которому при</w:t>
        <w:softHyphen/>
        <w:t>ходится, скажем, в 99 случаях из 100 приказывать и только в 1 из 100 — в свою очередь повиноваться. Замещение, сле</w:t>
        <w:softHyphen/>
        <w:t>довательно, происходит очень легко.</w:t>
      </w:r>
    </w:p>
    <w:p>
      <w:pPr>
        <w:pStyle w:val="Normal"/>
        <w:ind w:hanging="0"/>
        <w:jc w:val="right"/>
        <w:rPr/>
      </w:pPr>
      <w:r>
        <w:rPr/>
        <w:t>Случай противоположный описывается словами евангелия:</w:t>
      </w:r>
    </w:p>
    <w:p>
      <w:pPr>
        <w:pStyle w:val="Normal"/>
        <w:ind w:hanging="0"/>
        <w:rPr/>
      </w:pPr>
      <w:r>
        <w:rPr/>
        <w:t>«поражу пастыря, и рассеются овцы стада». Здесь центральное звено не может быть восстановлено, потому что пастух, пред</w:t>
        <w:softHyphen/>
        <w:t>полагается, единственный наличный организатор.</w:t>
      </w:r>
    </w:p>
    <w:p>
      <w:pPr>
        <w:pStyle w:val="Normal"/>
        <w:rPr/>
      </w:pPr>
      <w:r>
        <w:rPr/>
        <w:t>Случай более сложный: боевая группа, положим рота, в тяжелой обстановке теряет весь командный состав и оказы</w:t>
        <w:softHyphen/>
        <w:t>вается предоставлена самой себе. Тут возможны два исхода:</w:t>
      </w:r>
    </w:p>
    <w:p>
      <w:pPr>
        <w:pStyle w:val="Normal"/>
        <w:ind w:hanging="0"/>
        <w:rPr/>
      </w:pPr>
      <w:r>
        <w:rPr/>
        <w:t>или немедленное восстановление общего командования группы, или распадение и разрушение группы. Рота, состоящая из крестьян какой-нибудь захолустной местности, людей консер</w:t>
        <w:softHyphen/>
        <w:t>вативных по всему их социальному воспитанию, привыкших к устойчивой среде и устойчивым функциям в ней, имеет го</w:t>
        <w:softHyphen/>
        <w:t>раздо более шансов погибнуть в разлагающей, бесформенной панике, чем рота, состоящая из городских жителей — рабочих, привычных к перемене обстановки и отношений, частью и с более или менее значительным организаторским опытом. Ибо требуется, чтобы нашлось лицо, которое было бы способно и решилось бы взять на себя авторитарную функцию, дру</w:t>
        <w:softHyphen/>
        <w:t>гие лица, которые поддержали бы его в этом и взяли бы на себя руководящие функции низшего порядка; а все прочие должны сразу приспособиться к этой перемене ролей, пере</w:t>
        <w:softHyphen/>
        <w:t>неся на новых организаторов прежнее дисциплинарное отно</w:t>
        <w:softHyphen/>
        <w:t>шение; для всего этого необходим соответственный состав груп</w:t>
        <w:softHyphen/>
        <w:t>пы и соответственные степени пластичности.</w:t>
      </w:r>
    </w:p>
    <w:p>
      <w:pPr>
        <w:pStyle w:val="Normal"/>
        <w:rPr/>
      </w:pPr>
      <w:r>
        <w:rPr/>
        <w:t>Здесь есть один момент, который заслуживает особого вни</w:t>
        <w:softHyphen/>
        <w:t>мания. В роте могут уцелеть, положим, фельдфебель, полу</w:t>
        <w:softHyphen/>
        <w:t>чивший свои нашивки за долгую службу, но по недостатку знаний и психологической гибкости совершенно неспособный руководить ротой в критическом положении; и рядом с ним, может быть, простой рядовой, к этой роли вполне пригодный по своему жизненному опыту и быстрой приспособляемости. Военная организация имеет свою дегрессию в виде устава и дисциплины; согласно их правилам командование должно пе</w:t>
        <w:softHyphen/>
        <w:t>рейти к старшему чином, т. е. фельдфебелю, причем в данном случае реального восстановления организации не произошло бы. Тогда исход кризиса будет зависеть от того, насколько прочна дегрессия системы, ее авторитарная идеология. Если она слишком устойчиво кристаллизовалась и закрепилась в сознании большинства солдат роты, они не решатся или, мо</w:t>
        <w:softHyphen/>
        <w:t>жет быть, слишком поздно, после долгого колебания, после новых повреждений, решатся разорвать уставную норму, нарушить «порядок», и получится исход в последовательное разрушение целого.</w:t>
      </w:r>
    </w:p>
    <w:p>
      <w:pPr>
        <w:pStyle w:val="Normal"/>
        <w:rPr/>
      </w:pPr>
      <w:r>
        <w:rPr/>
        <w:t>При менее острых условиях вследствие этого консерва</w:t>
        <w:softHyphen/>
        <w:t>тизма дегрессии восстановление может произойти неполное. Примером нам послужат некоторые факты из истории русского раскола. Незыблемый авторитарный закон старого православия устанавливает, что благодать священства нисходит сверху, от епископов, которые одни имеют право передавать ее. Но епископы повсюду подчинились государственно-церковной ре</w:t>
        <w:softHyphen/>
        <w:t>форме, и отколовшиеся течения, секты «раскола» оказались лишены возможности обновлять свое священство. Одни из них разными путями, с огромной затратой энергии добывали себе «законных» священников и старались добыть епископов; дру</w:t>
        <w:softHyphen/>
        <w:t>гие просто отказались от священства и стали «беспоповцами». В обоих случаях стойкая дегрессия представляла важное пре</w:t>
        <w:softHyphen/>
        <w:t>пятствие к полной регенерации формы, во втором даже решаю</w:t>
        <w:softHyphen/>
        <w:t>щее условие.</w:t>
      </w:r>
    </w:p>
    <w:p>
      <w:pPr>
        <w:pStyle w:val="Normal"/>
        <w:rPr/>
      </w:pPr>
      <w:r>
        <w:rPr/>
        <w:t>Это значение дегрессии в кризисах относится отнюдь не только к социальным системам, а является общим и, в сущ</w:t>
        <w:softHyphen/>
        <w:t>ности, прямо вытекает из ее основного, «скелетного» харак</w:t>
        <w:softHyphen/>
        <w:t>тера. Значение всякого «скелета» основано именно на его мень</w:t>
        <w:softHyphen/>
        <w:t>шей гибкости, пластичности по сравнению с остальной частью системы; благодаря этому скелет и служит средством сохране</w:t>
        <w:softHyphen/>
        <w:t>ния, закрепления системной формы. Мы видели, что идеология консервативнее человеческих отношений, которые она органи</w:t>
        <w:softHyphen/>
        <w:t>зационно оформляет; и таким образом, несмотря на всю кажу</w:t>
        <w:softHyphen/>
        <w:t>щуюся «идеальность», неосязаемость, она служит для них ске</w:t>
        <w:softHyphen/>
        <w:t>летом. В биологии наблюдается то же самое: у низших орга</w:t>
        <w:softHyphen/>
        <w:t>низмов, которые вообще легко восстанавливают свою форму при кризисах, это достигается тем труднее и реже, чем более диф</w:t>
        <w:softHyphen/>
        <w:t>ференцирован их скелет; а у высших при потере частей орга</w:t>
        <w:softHyphen/>
        <w:t>низма точно также реже и труднее восстанавливаются те, которые заключают в себе обособленные отделы скелета.</w:t>
      </w:r>
    </w:p>
    <w:p>
      <w:pPr>
        <w:pStyle w:val="Normal"/>
        <w:rPr/>
      </w:pPr>
      <w:r>
        <w:rPr/>
        <w:t>Впрочем, безусловного значения этому правилу придавать не следует. Пластичность относительна: она может быть для данной системы или ее скелета больше в одних отношениях, меньше в других, больше под одними воздействиями, меньше под другими. Например, в идеологиях пластичность выше в области более частных понятий и норм, ниже в области более общих, объединяющих; выше под незначительными, повторяющимися влияниями, ниже под интенсивными, но кратковременным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47</w:t>
      </w:r>
    </w:p>
    <w:p>
      <w:pPr>
        <w:pStyle w:val="Normal"/>
        <w:rPr/>
      </w:pPr>
      <w:r>
        <w:rPr/>
        <w:t>Пример последнего представляют случаи, когда сектанты или революционеры, стойкие в своих убеждениях до способ</w:t>
        <w:softHyphen/>
        <w:t>ности быть мучениками, понемногу, незаметно переделывались «засасывающей средой» на совершенно иной лад. Первое же легко иллюстрировать на случаях распадения на фракции та</w:t>
        <w:softHyphen/>
        <w:t>ких группировок, как секты, партии, научные школы. Если, по</w:t>
        <w:softHyphen/>
        <w:t>ложим, от партии отделяется фракция вследствие разрыва по частным положениям программы, то эта фракция сравни</w:t>
        <w:softHyphen/>
        <w:t>тельно легко и быстро восстанавливает систематическую цель</w:t>
        <w:softHyphen/>
        <w:t>ность своей идеологии; если разрыв глубоко принципиаль</w:t>
        <w:softHyphen/>
        <w:t>ный, то приходится произвести большую и тяжелую идейно-организационную работу восполнения доктрины во всех част</w:t>
        <w:softHyphen/>
        <w:t>ностях; при этом возможно и нередко встречается дальней</w:t>
        <w:softHyphen/>
        <w:t>шее распадение вместо системной регенерации. Такой резуль</w:t>
        <w:softHyphen/>
        <w:t>тат тем вероятнее, чем быстрее и резче произошел первона</w:t>
        <w:softHyphen/>
        <w:t>чальный разрыв.</w:t>
      </w:r>
    </w:p>
    <w:p>
      <w:pPr>
        <w:pStyle w:val="Normal"/>
        <w:rPr/>
      </w:pPr>
      <w:r>
        <w:rPr/>
        <w:t xml:space="preserve">Оба исхода кризисов — регенерация и разрушение — не представляют безусловной противоположности между собой. Первая никогда не бывает полной и точной, а </w:t>
      </w:r>
      <w:r>
        <w:rPr>
          <w:i/>
          <w:iCs/>
        </w:rPr>
        <w:t>частичным</w:t>
      </w:r>
      <w:r>
        <w:rPr/>
        <w:t xml:space="preserve"> раз</w:t>
        <w:softHyphen/>
        <w:t>рушением она сопровождается всегда, хотя бы иногда и очень малым. Второе идет лишь до известной глубины, останавли</w:t>
        <w:softHyphen/>
        <w:t>вается на тех или иных элементах прежнего целого, т. е. на частичных комплексах, повреждение которых так или иначе преодолевается соответственной регенерацией.</w:t>
      </w:r>
    </w:p>
    <w:p>
      <w:pPr>
        <w:pStyle w:val="Normal"/>
        <w:spacing w:before="220" w:after="0"/>
        <w:ind w:hanging="0"/>
        <w:jc w:val="center"/>
        <w:rPr>
          <w:b/>
          <w:b/>
          <w:bCs/>
        </w:rPr>
      </w:pPr>
      <w:r>
        <w:rPr>
          <w:b/>
          <w:bCs/>
        </w:rPr>
        <w:t>§6. Частная иллюстрация:</w:t>
      </w:r>
    </w:p>
    <w:p>
      <w:pPr>
        <w:pStyle w:val="Normal"/>
        <w:ind w:hanging="0"/>
        <w:jc w:val="center"/>
        <w:rPr>
          <w:b/>
          <w:b/>
          <w:bCs/>
        </w:rPr>
      </w:pPr>
      <w:r>
        <w:rPr>
          <w:b/>
          <w:bCs/>
        </w:rPr>
        <w:t>вопрос о шаровой молнии</w:t>
      </w:r>
    </w:p>
    <w:p>
      <w:pPr>
        <w:pStyle w:val="Normal"/>
        <w:spacing w:before="100" w:after="0"/>
        <w:ind w:hanging="0"/>
        <w:rPr/>
      </w:pPr>
      <w:r>
        <w:rPr/>
        <w:t>Это — одно из самых загадочных явлений природы; оно, очевидно, принадлежит к типу кризисов, и с этой точки зрения его надо исследовать. Данные о нем, по его редкости, весьма бедны; главнейшие из них таковы:</w:t>
      </w:r>
    </w:p>
    <w:p>
      <w:pPr>
        <w:pStyle w:val="Normal"/>
        <w:rPr/>
      </w:pPr>
      <w:r>
        <w:rPr/>
        <w:t>Шаровая молния наблюдается во время особенно сильных гроз, по Планте, чаще в странах тропических и горных;</w:t>
      </w:r>
    </w:p>
    <w:p>
      <w:pPr>
        <w:pStyle w:val="Normal"/>
        <w:ind w:hanging="0"/>
        <w:rPr/>
      </w:pPr>
      <w:r>
        <w:rPr/>
        <w:t>по Торнтону, чаще над морем, чем над сушей. Появление совпадает с сильным разрядом простой молнии. Размер шара определяют на глаз в 20—30 см диаметра; принимая в расчет иррадиацию при ослепительном блеске, следует предполагать меньшие величины; мне случалось слышать от очевидцев ука</w:t>
        <w:softHyphen/>
        <w:t>зания,— думаю, неточные,— на гораздо большие величины. В строении более внимательные наблюдатели отмечают более ярко окрашенное, по Планте, большей частью красновато-желтое ядро и неокрашенную, сияющую оболочку с неопреде</w:t>
        <w:softHyphen/>
        <w:t>ленными, расплывающимися очертаниями; по Торнтону, цвет всегда голубой; надо полагать, на деле он бывает различный. Продолжительность явления определяют до 40 секунд, минуты и даже более; здесь тоже, я думаю, должно быть иногда преувеличение на основе «иррадиации во времени». Затем шар либо рассеивается в воздухе, либо с треском разрывается при столкновении с предметами, а также, по-видимому, без него. Исчезновение, а по другим — и весь феномен, сопро</w:t>
        <w:softHyphen/>
        <w:t>вождается запахом озона; по исчезновении во все стороны распространяется взрывная волна. Шаровая молния не оста</w:t>
        <w:softHyphen/>
        <w:t>ется на месте, а плавно и сравнительно медленно перемещается в воздухе, иногда вертикально, падая и затем как бы подпрыги</w:t>
        <w:softHyphen/>
        <w:t>вая от земли, иногда горизонтально. В иных случаях ясно, что это зависит от токов воздуха; так, я имею показание оче</w:t>
        <w:softHyphen/>
        <w:t>видца (художницы М. С. Боткиной) о шаровой молнии, до</w:t>
        <w:softHyphen/>
        <w:t>вольно долго летевшей за движением поезда. В таком переме</w:t>
        <w:softHyphen/>
        <w:t>щении она, по некоторым указаниям, может попадать в сферу защитительного действия громоотводов, которое, следователь</w:t>
        <w:softHyphen/>
        <w:t>но, против нее бессильно. Разрушительная энергия, по-види</w:t>
        <w:softHyphen/>
        <w:t>мому, велика; можно указать случай, где шаровая молния расплавила целый угол большого, толстого зеркала.</w:t>
      </w:r>
    </w:p>
    <w:p>
      <w:pPr>
        <w:pStyle w:val="Normal"/>
        <w:rPr/>
      </w:pPr>
      <w:r>
        <w:rPr/>
        <w:t>Описано еще несколько случаев «четковидной» молнии, представляющей длинный ряд шаровых молний, разъединен</w:t>
        <w:softHyphen/>
        <w:t>ных темными промежутками. Это уже явление исключитель</w:t>
        <w:softHyphen/>
        <w:t>ное по своей редкости.</w:t>
      </w:r>
    </w:p>
    <w:p>
      <w:pPr>
        <w:pStyle w:val="Normal"/>
        <w:rPr/>
      </w:pPr>
      <w:r>
        <w:rPr/>
        <w:t>Ф. Араго видел в сферической молнии «материю, сильно пропитанную электричеством», без дальнейших попыток опре</w:t>
        <w:softHyphen/>
        <w:t>делить ее характер точнее. Попытки объяснения дали, на</w:t>
        <w:softHyphen/>
        <w:t>сколько я знаю, Г. Планте и В. Торнтон.</w:t>
      </w:r>
    </w:p>
    <w:p>
      <w:pPr>
        <w:pStyle w:val="Normal"/>
        <w:rPr/>
      </w:pPr>
      <w:r>
        <w:rPr/>
        <w:t>Гипотеза Планте ярко иллюстрирует господство организа</w:t>
        <w:softHyphen/>
        <w:t>ционного орудия — слова — над современным мышлением. Так как дело идет о «молнии», а молния, как известно, есть искро-вый разряд, то и сферическая молния тоже такой разряд, и у нее должны иметься электроды. Электроды же искрового раз</w:t>
        <w:softHyphen/>
        <w:t>ряда — это проводники, разделенные непроводящим слоем,— что и должно быть налицо в воздухе, где наблюдается сфе</w:t>
        <w:softHyphen/>
        <w:t>рическая молния. Так как проводники невидимы, то ясно, что ими являются просто влажные слои воздуха, разъединен</w:t>
        <w:softHyphen/>
        <w:t>ные сухим &lt;?лоем, через который длительно и протекает раз</w:t>
        <w:softHyphen/>
        <w:t>ряд в виде шарообразной искры.</w:t>
      </w:r>
    </w:p>
    <w:p>
      <w:pPr>
        <w:pStyle w:val="Normal"/>
        <w:rPr/>
      </w:pPr>
      <w:r>
        <w:rPr/>
        <w:t>Хотя Планте пытался подтвердить свою теорию опытами получения сферических искр от своих аккумуляторных ба</w:t>
        <w:softHyphen/>
        <w:t>тарей, но эти опыты отнюдь не больше пригодны здесь для объяснения, чем, например, известное «электрическое яйцо». Как могло бы сохраняться расстояние между воздушными' слоями — электродами при свободных и плавных перемеще</w:t>
        <w:softHyphen/>
        <w:t>ниях шаровой молнии в бурной атмосфере грозы? А для «чет-ковидной» молнии требуются, в таком случае, десятки или сот</w:t>
        <w:softHyphen/>
        <w:t>ни влажных слоев, разделенных сухими прослойками надлежа</w:t>
        <w:softHyphen/>
        <w:t>щей толщины: конструкция, очевидно, вполне фантастичная.</w:t>
      </w:r>
    </w:p>
    <w:p>
      <w:pPr>
        <w:pStyle w:val="Normal"/>
        <w:rPr/>
      </w:pPr>
      <w:r>
        <w:rPr/>
        <w:t>Попытка Торнтона едва ли многим лучше. Он полагает,</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49</w:t>
      </w:r>
    </w:p>
    <w:p>
      <w:pPr>
        <w:pStyle w:val="Normal"/>
        <w:ind w:hanging="0"/>
        <w:rPr/>
      </w:pPr>
      <w:r>
        <w:rPr/>
        <w:t>что основу шаровой молнии составляет озон, частью при этом распадающийся на одноатомный кислород. Цвет озона голубой;</w:t>
      </w:r>
    </w:p>
    <w:p>
      <w:pPr>
        <w:pStyle w:val="Normal"/>
        <w:ind w:hanging="0"/>
        <w:rPr/>
      </w:pPr>
      <w:r>
        <w:rPr/>
        <w:t>удельный вес больше, чем у воздуха,— причина «падения» шаров; их «отскакивание» обусловливается</w:t>
      </w:r>
      <w:r>
        <w:rPr>
          <w:b/>
          <w:bCs/>
        </w:rPr>
        <w:t xml:space="preserve"> их</w:t>
      </w:r>
      <w:r>
        <w:rPr/>
        <w:t xml:space="preserve"> отрицательным зарядом, какой обычно существует и у земной поверхности. Озон отделяется от отрицательно заряженного облака после сильного разряда молнии. Энергия последующего взрыва дается переходом озона в простой двухатомный кислород.</w:t>
      </w:r>
    </w:p>
    <w:p>
      <w:pPr>
        <w:pStyle w:val="Normal"/>
        <w:rPr/>
      </w:pPr>
      <w:r>
        <w:rPr/>
        <w:t>В этой картине совершенно непонятно длительное сцепле</w:t>
        <w:softHyphen/>
        <w:t>ние сильно заряженного газового шара: он должен был бы рассеиваться с самого начала. Затем, тихий разряд, от кото</w:t>
        <w:softHyphen/>
        <w:t>рого, по Торнтону, зависит весь свет шаровой молнии, может дать сравнительно мягкое свечение, особенно слабое по конт</w:t>
        <w:softHyphen/>
        <w:t>расту после сильной искровой молнии, а не ослепительный блеск, о котором говорит масса показаний; и значительное разрушающее, а особенно расплавляющее, действие вряд ли способен оказать небольшой клубок озона. Вся теория явно на</w:t>
        <w:softHyphen/>
        <w:t>сильственна.</w:t>
      </w:r>
    </w:p>
    <w:p>
      <w:pPr>
        <w:pStyle w:val="Normal"/>
        <w:rPr/>
      </w:pPr>
      <w:r>
        <w:rPr/>
        <w:t>ОбщиИ характер явления с очевидностью указывает на кризис взрывного типа; в частности, также постоянная сфе</w:t>
        <w:softHyphen/>
        <w:t>рическая форма делает чрезвычайно вероятным существова</w:t>
        <w:softHyphen/>
        <w:t xml:space="preserve">ние некоторого </w:t>
      </w:r>
      <w:r>
        <w:rPr>
          <w:i/>
          <w:iCs/>
        </w:rPr>
        <w:t>центра действия,</w:t>
      </w:r>
      <w:r>
        <w:rPr/>
        <w:t xml:space="preserve"> как это должно быть при взрыве. Начало взрыва развертывается с быстротой, не допу</w:t>
        <w:softHyphen/>
        <w:t>скающей наблюдения этой фазы; потом процесс держится на некоторой высоте в течение десятков секунд, что говорит о большом запасе энергии взрывающегося комплекса.~Вероятно, в этом периоде лежит и подъем до максимума, и часть периода угасания; но ослепляющий блеск мешает уловить и большие изменения силы света. Вопрос в том, какого рода может быть здесь взрывной комплекс.</w:t>
      </w:r>
    </w:p>
    <w:p>
      <w:pPr>
        <w:pStyle w:val="Normal"/>
        <w:rPr/>
      </w:pPr>
      <w:r>
        <w:rPr/>
        <w:t xml:space="preserve">Никакие взрывы химического типа не развивают в пределах маленького объема газа подобной суммы активностей. Только </w:t>
      </w:r>
      <w:r>
        <w:rPr>
          <w:i/>
          <w:iCs/>
        </w:rPr>
        <w:t>внутриатомные</w:t>
      </w:r>
      <w:r>
        <w:rPr/>
        <w:t xml:space="preserve"> запасы энергии подходят к данному случаю. Их освобождение наблюдается при распаде атомов радио</w:t>
        <w:softHyphen/>
        <w:t>активных элементов, идущем со столь различною скоростью — от миллиардов лет у тория и урана до ничтожно малых долей секунды у иных эманации '. Представим себе одно из таких ве</w:t>
        <w:softHyphen/>
        <w:t>ществ, обладающее продолжительностью жизни одного поряд</w:t>
        <w:softHyphen/>
        <w:t>ка с шаровой молнией, т. е. периодом полураспада в 10—20 се</w:t>
        <w:softHyphen/>
        <w:t>кунд. Если бы оно было нами получено сразу в достаточно большом количестве, вроде тысячной доли миллиграмма, то пред нами выступила бы точная картина шаровой молнии. Во все стороны из одного центра разлетаются с огромными скоростями положительные ядра из гелия — а-частицы, а также, может быть, и отрицательные электроны — Р-частицы; своими ударами они накаляют воздух до яркого свечения. Накаливание это ослабевает во все стороны от центра, и на не</w:t>
        <w:softHyphen/>
        <w:t>котором расстоянии от него свечение прекращается: весь фе</w:t>
        <w:softHyphen/>
        <w:t>номен оптически представляется как огненный шар. Внутрен</w:t>
        <w:softHyphen/>
        <w:t>няя часть его получает окраску в зависимости от его вещества, частью или вполне превращающегося в пары; внешняя полоса свечения воздуха за пределами этих паров образует более бледную область с расплывающимися контурами. Так как материальная основа явления по размерам соответствует более крупным частичкам того, что называют «пылью», то естест</w:t>
        <w:softHyphen/>
        <w:t>венно, что и огненный шар будет двигаться в токах воздуха подобно этим частичкам, хотя бывшая центральная частичка обратилась в маленький клубок паров. При столкновении с предметами такой клуб паров естественно разрушается; а при неоднородности состава возможно и самопроизвольное распадение от внутренних взрывов другого порядка, например от образования при понижающейся температуре новых</w:t>
      </w:r>
      <w:r>
        <w:rPr>
          <w:b/>
          <w:bCs/>
        </w:rPr>
        <w:t xml:space="preserve"> хими</w:t>
        <w:softHyphen/>
        <w:t>ческих</w:t>
      </w:r>
      <w:r>
        <w:rPr/>
        <w:t xml:space="preserve"> комбинаций.</w:t>
      </w:r>
    </w:p>
    <w:p>
      <w:pPr>
        <w:pStyle w:val="Normal"/>
        <w:rPr/>
      </w:pPr>
      <w:r>
        <w:rPr/>
        <w:t>Все элементы задачи налицо; но откуда могло бы взяться столь огромное количество так быстро распадающейся ма</w:t>
        <w:softHyphen/>
        <w:t>терии?                                                 &lt;</w:t>
      </w:r>
    </w:p>
    <w:p>
      <w:pPr>
        <w:pStyle w:val="Normal"/>
        <w:rPr/>
      </w:pPr>
      <w:r>
        <w:rPr/>
        <w:t xml:space="preserve">По современным понятиям о строении атомов, в сущности, </w:t>
      </w:r>
      <w:r>
        <w:rPr>
          <w:i/>
          <w:iCs/>
        </w:rPr>
        <w:t>всякий</w:t>
      </w:r>
      <w:r>
        <w:rPr/>
        <w:t xml:space="preserve"> их комплекс обладает взрывными свойствами. Тре</w:t>
        <w:softHyphen/>
        <w:t>буется только толчок, способный нарушить одновременно рав</w:t>
        <w:softHyphen/>
        <w:t>новесие достаточного числа этих атомов; тогда освобождаю</w:t>
        <w:softHyphen/>
        <w:t>щаяся колоссальная энергия внутреннего движения разрушит в свою очередь структуру не меньшего или еще большего количества других атомов и т. д., пока не исчерпается мате</w:t>
        <w:softHyphen/>
        <w:t>риал. Обычные воздействия хотя и разрушают постоянно некоторое число отдельных атомов, но слишком слабы, чтобы развернуть этот процесс по взрывному типу, и хотя дезор</w:t>
        <w:softHyphen/>
        <w:t>ганизуют мало-помалу, надо полагать, всякие элементы, но с неизмеримой для нас медленностью. Это подобно тому, как смесь водорода и кислорода при комнатной температуре переходит в воду со скоростью, измеряемой сотнями миллиар</w:t>
        <w:softHyphen/>
        <w:t>дов лет, но от искры, сразу вовлекающей в реакцию достаточ</w:t>
        <w:softHyphen/>
        <w:t>ное число частиц, взрывается «мгновенно».</w:t>
      </w:r>
    </w:p>
    <w:p>
      <w:pPr>
        <w:pStyle w:val="Normal"/>
        <w:rPr/>
      </w:pPr>
      <w:r>
        <w:rPr/>
        <w:t>Какие же воздействия способны сразу разрушить достаточ</w:t>
        <w:softHyphen/>
        <w:t xml:space="preserve">ное число атомов центральной частички? ^Шаровая молния появляется </w:t>
      </w:r>
      <w:r>
        <w:rPr>
          <w:i/>
          <w:iCs/>
        </w:rPr>
        <w:t>после сильного разряда обыкновенной молнии,</w:t>
      </w:r>
      <w:r>
        <w:rPr/>
        <w:t xml:space="preserve"> ко</w:t>
        <w:softHyphen/>
        <w:t>торая есть не что иное, как могучий поток электронов — Р-частиц в электрическом поле. До сих пор разрушение ато</w:t>
        <w:softHyphen/>
        <w:t>мов обычных элементов, как азота в опытах Резерфорда, достигалось ударами более массивных а-частиц, кинетическая энергия которых много больше. Но во много раз большее число Р-частиц, может, очевидно, заменить эту массивность и, про</w:t>
        <w:softHyphen/>
        <w:t>ходя через частичку относительно устойчивой материи, разру-</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60" w:after="0"/>
        <w:ind w:hanging="0"/>
        <w:jc w:val="right"/>
        <w:rPr>
          <w:b/>
          <w:b/>
          <w:bCs/>
        </w:rPr>
      </w:pPr>
      <w:r>
        <w:rPr>
          <w:b/>
          <w:bCs/>
        </w:rPr>
        <w:t>251</w:t>
      </w:r>
    </w:p>
    <w:p>
      <w:pPr>
        <w:pStyle w:val="Normal"/>
        <w:ind w:hanging="0"/>
        <w:rPr/>
      </w:pPr>
      <w:r>
        <w:rPr/>
        <w:t>шить значительное число атомов, а тем самым лавинообразно развернуть кризис. Тогда, например, понятно и то, почему фено</w:t>
        <w:softHyphen/>
        <w:t>мен чаще наблюдается в тропических странах, где грозы силь</w:t>
        <w:softHyphen/>
        <w:t>нее, а также в горных, где обнажение различных минераль</w:t>
        <w:softHyphen/>
        <w:t>ных пород ведет к особенному разнообразию состава пыли в воздухе и дает наибольшую вероятность встречи искровой молнии с подходящей частичкой. Молния же «четковидная», очевидно, должна получаться при исключительном составе пыли, когда искровая молния проходит через целый ряд способ</w:t>
        <w:softHyphen/>
        <w:t>ных к взрыву частичек.</w:t>
      </w:r>
    </w:p>
    <w:p>
      <w:pPr>
        <w:pStyle w:val="Normal"/>
        <w:rPr/>
      </w:pPr>
      <w:r>
        <w:rPr/>
        <w:t>Нет особых оснований предполагать, что взрывающиеся в виде шаровых молний вещества — именно те, которые уже известны в качестве радиоактивных. В химии, например, соединения, довольно быстро разлагающиеся сами по себе при обычных условиях, большей частью не способны к катастро</w:t>
        <w:softHyphen/>
        <w:t>фическим взрывам. Поэтому скорее можно ожидать успеха попыток с элементами, принадлежащими к числу «устой</w:t>
        <w:softHyphen/>
        <w:t>чивых», но утратившими часть этой устойчивости путем, на</w:t>
        <w:softHyphen/>
        <w:t>пример, значительных и длительных потерь лучистой энергии. Кроме того, возможно, что до сих пор применявшиеся лабо</w:t>
        <w:softHyphen/>
        <w:t>раторные воздействия были еще недостаточно сильны, чтобы воспроизвести данное явление.</w:t>
      </w:r>
    </w:p>
    <w:p>
      <w:pPr>
        <w:pStyle w:val="Normal"/>
        <w:rPr/>
      </w:pPr>
      <w:r>
        <w:rPr/>
        <w:t>Успех опытов в таком направлении был бы очень важен. Он проложил бы путь к сравнительно легкому овладению бесконечными запасами внутриатомной энергии — что явится, почти несомненно, основой будущей техники '.</w:t>
      </w:r>
    </w:p>
    <w:p>
      <w:pPr>
        <w:pStyle w:val="Normal"/>
        <w:rPr/>
      </w:pPr>
      <w:r>
        <w:rPr/>
        <w:t>Заметим, что и до сих пор самые грандиозные победы че</w:t>
        <w:softHyphen/>
        <w:t>ловечества над природой — начиная с зажигания большого огня от маленькой искры — достигались применением прин</w:t>
        <w:softHyphen/>
        <w:t>ципа лавинообразно развертывающихся кризисов.</w:t>
      </w:r>
    </w:p>
    <w:p>
      <w:pPr>
        <w:pStyle w:val="Normal"/>
        <w:spacing w:before="220" w:after="0"/>
        <w:ind w:left="1760" w:hanging="0"/>
        <w:jc w:val="left"/>
        <w:rPr>
          <w:b/>
          <w:b/>
          <w:bCs/>
        </w:rPr>
      </w:pPr>
      <w:r>
        <w:rPr>
          <w:b/>
          <w:bCs/>
        </w:rPr>
        <w:t>§ 7. Универсальность понятия кризисов</w:t>
      </w:r>
    </w:p>
    <w:p>
      <w:pPr>
        <w:pStyle w:val="Normal"/>
        <w:spacing w:before="120" w:after="0"/>
        <w:ind w:hanging="0"/>
        <w:rPr/>
      </w:pPr>
      <w:r>
        <w:rPr/>
        <w:t>Мы с самого начала установили, что понятие «кризисов» от</w:t>
        <w:softHyphen/>
        <w:t>носительно, и его применение зависит от того, в каких пределах ведется исследование организационной формы. Факт «кри</w:t>
        <w:softHyphen/>
        <w:t>зиса» признается тогда, когда в результате наблюдаемого про</w:t>
        <w:softHyphen/>
        <w:t>цесса оказывается не та тектологическая форма, какая была до него. Так, если в строении организма задача нашего изуче</w:t>
        <w:softHyphen/>
        <w:t xml:space="preserve">ния ограничивается только теми основными чертами, которые остаются неизменными от его детства до старости, то вся жизнь его, все развитие в этом промежутке рассматриваются как один </w:t>
      </w:r>
      <w:r>
        <w:rPr>
          <w:i/>
          <w:iCs/>
        </w:rPr>
        <w:t>непрерывный</w:t>
      </w:r>
      <w:r>
        <w:rPr/>
        <w:t xml:space="preserve"> процесс, а кризисы принимаются только на обеих его границах — в начале и в конце; если в исследова-</w:t>
      </w:r>
    </w:p>
    <w:p>
      <w:pPr>
        <w:pStyle w:val="Normal"/>
        <w:spacing w:before="280" w:after="0"/>
        <w:ind w:firstLine="360"/>
        <w:rPr>
          <w:sz w:val="16"/>
          <w:szCs w:val="16"/>
        </w:rPr>
      </w:pPr>
      <w:r>
        <w:rPr>
          <w:sz w:val="16"/>
          <w:szCs w:val="16"/>
        </w:rPr>
        <w:t>' Изложенная здесь теория шаровой молнии была сформулирована в крат</w:t>
        <w:softHyphen/>
        <w:t>кой заметке в «Журнале Русского физико-химического общества» (1911, № 8).</w:t>
      </w:r>
    </w:p>
    <w:p>
      <w:pPr>
        <w:pStyle w:val="Normal"/>
        <w:ind w:hanging="0"/>
        <w:rPr/>
      </w:pPr>
      <w:r>
        <w:rPr/>
      </w:r>
    </w:p>
    <w:p>
      <w:pPr>
        <w:pStyle w:val="Normal"/>
        <w:rPr/>
      </w:pPr>
      <w:r>
        <w:rPr/>
        <w:t>- ние введена какая-либо черта строения, возникающая или ис</w:t>
        <w:softHyphen/>
        <w:t>чезающая между этими пределами, то ее возникновение или исчезновение выступает как особый жизненный кризис.</w:t>
      </w:r>
    </w:p>
    <w:p>
      <w:pPr>
        <w:pStyle w:val="Normal"/>
        <w:rPr/>
      </w:pPr>
      <w:r>
        <w:rPr/>
        <w:t>Проведем эту точку зрения последовательно до конца. Допустим, что у нас имеется вода при 3 °С и что эта ее темпе</w:t>
        <w:softHyphen/>
        <w:t>ратура поддерживается с достаточной точностью в течение не</w:t>
        <w:softHyphen/>
        <w:t>которого времени. Тогда перед нами консервативно-определен</w:t>
        <w:softHyphen/>
        <w:t>ный комплекс; его сохранение обусловлено равенством при</w:t>
        <w:softHyphen/>
        <w:t>тока и потерь тепловой энергии. Но вот положение меняется, этого равенства больше нет: вода начинает нагреваться, пол</w:t>
        <w:softHyphen/>
        <w:t>ная дезингрессия тепловых активностей, текущих в двух на</w:t>
        <w:softHyphen/>
        <w:t>правлениях, нарушена, сделалась неполной. Формально, мы знаем, это означает кризис; и действительно, наш комплекс из «неподвижного» превратился в изменяющийся, его статика сменилась динамикой.</w:t>
      </w:r>
    </w:p>
    <w:p>
      <w:pPr>
        <w:pStyle w:val="Normal"/>
        <w:rPr/>
      </w:pPr>
      <w:r>
        <w:rPr/>
        <w:t>Остановим теперь процесс изменения температуры реально или даже мысленно (т. е. просто фиксируя известную его фазу); пред нами опять «сохраняющаяся форма», например вода при 4 °С,— и она иная, чем была прежде. Неправильно было бы при этом считать, что она иная только «количест</w:t>
        <w:softHyphen/>
        <w:t>венно». Изменения, правда, можно выразить числами: выше температура, немного изменились пространственные измере</w:t>
        <w:softHyphen/>
        <w:t xml:space="preserve">ния, также величина теплоемкости, величина поверхностного натяжения и пр. Но когда все эти коэффициенты меняются </w:t>
      </w:r>
      <w:r>
        <w:rPr>
          <w:i/>
          <w:iCs/>
        </w:rPr>
        <w:t>неодинаково,</w:t>
      </w:r>
      <w:r>
        <w:rPr/>
        <w:t xml:space="preserve"> и даже в разных направлениях, то ясно, что в целом перед нами </w:t>
      </w:r>
      <w:r>
        <w:rPr>
          <w:i/>
          <w:iCs/>
        </w:rPr>
        <w:t>структурное</w:t>
      </w:r>
      <w:r>
        <w:rPr/>
        <w:t xml:space="preserve"> преобразование. В самом деле, научно оно и понимается как бесчисленные перемены взаим</w:t>
        <w:softHyphen/>
        <w:t>ного положения молекул, размаха и скорости их колебаний и пр.; для воды принимается даже изменение их состава, по</w:t>
        <w:softHyphen/>
        <w:t xml:space="preserve">скольку вода теперь рассматривается как раствор льда в разных пропорциях при разных температурах. Между прочим, на воде при 4 °С глубокий характер преобразования формы ярко иллюстрируется тем, что объем воды именно тут достигает своего минимума. Но </w:t>
      </w:r>
      <w:r>
        <w:rPr>
          <w:i/>
          <w:iCs/>
        </w:rPr>
        <w:t>кризисом</w:t>
      </w:r>
      <w:r>
        <w:rPr/>
        <w:t xml:space="preserve"> все равно явится и переход от 3 к 5 °С или к 3,5, к 3,1 °С и т. п.: структура комплекса в каждом случае все-таки </w:t>
      </w:r>
      <w:r>
        <w:rPr>
          <w:i/>
          <w:iCs/>
        </w:rPr>
        <w:t>иная;</w:t>
      </w:r>
      <w:r>
        <w:rPr/>
        <w:t xml:space="preserve"> он тектологически не тот, что был при 3 °С.</w:t>
      </w:r>
    </w:p>
    <w:p>
      <w:pPr>
        <w:pStyle w:val="Normal"/>
        <w:rPr/>
      </w:pPr>
      <w:r>
        <w:rPr/>
        <w:t xml:space="preserve">Таким образом, </w:t>
      </w:r>
      <w:r>
        <w:rPr>
          <w:i/>
          <w:iCs/>
        </w:rPr>
        <w:t>всякое</w:t>
      </w:r>
      <w:r>
        <w:rPr/>
        <w:t xml:space="preserve"> изменение, когда познавательный интерес сосредоточен именно на нем, на различии формы в его начале и конце, должно рассматриваться как особый кри</w:t>
        <w:softHyphen/>
        <w:t>зис. Всякая «непрерывность» может быть разбита анализом в бесконечную цепь кризисов.</w:t>
      </w:r>
    </w:p>
    <w:p>
      <w:pPr>
        <w:pStyle w:val="Normal"/>
        <w:rPr/>
      </w:pPr>
      <w:r>
        <w:rPr/>
        <w:t>Например, биолог обычно вводит в свои соображения про</w:t>
        <w:softHyphen/>
        <w:t>цесс питания как непрерывный в организме. Но для физиолога-химика это совершенно иначе: моментами кризисов являются хотя бы все превращения белковой молекулы пищи — ее пере</w:t>
        <w:softHyphen/>
        <w:t>ход в растворенное состояние, ее реакции с перевариваю-</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right"/>
        <w:rPr>
          <w:b/>
          <w:b/>
          <w:bCs/>
          <w:i w:val="false"/>
          <w:i w:val="false"/>
          <w:iCs w:val="false"/>
          <w:sz w:val="16"/>
          <w:szCs w:val="16"/>
        </w:rPr>
      </w:pPr>
      <w:r>
        <w:rPr>
          <w:b/>
          <w:bCs/>
          <w:i w:val="false"/>
          <w:iCs w:val="false"/>
          <w:sz w:val="16"/>
          <w:szCs w:val="16"/>
        </w:rPr>
        <w:t>253</w:t>
      </w:r>
    </w:p>
    <w:p>
      <w:pPr>
        <w:pStyle w:val="Normal"/>
        <w:ind w:hanging="0"/>
        <w:rPr/>
      </w:pPr>
      <w:r>
        <w:rPr/>
        <w:t>щими соками, ее распадение на аминокислоты, образование из</w:t>
      </w:r>
      <w:r>
        <w:rPr>
          <w:b/>
          <w:bCs/>
        </w:rPr>
        <w:t xml:space="preserve"> их</w:t>
      </w:r>
      <w:r>
        <w:rPr/>
        <w:t xml:space="preserve"> молекул новых белковых соединений, соответствующих структуре организма, их вхождение в состав той или иной клет</w:t>
        <w:softHyphen/>
        <w:t>ки, их новые распадения в ходе дезассимиляции... Равным образом колебательные процессы всякого рода, материальные и электромагнитные, могут мыслиться как непрерывности; но в анализе волн каждая из бесчисленных фаз, на которые можно разбить ход волны, может быть тектологически взята как особая форма, так как отличается от предшествующей и после</w:t>
        <w:softHyphen/>
        <w:t>дующей соотношениями скорости, ускорения и пр.,— слож</w:t>
        <w:softHyphen/>
        <w:t>ный ряд количественных различий, в своей комбинации обра</w:t>
        <w:softHyphen/>
        <w:t>зующих «качественное».</w:t>
      </w:r>
    </w:p>
    <w:p>
      <w:pPr>
        <w:pStyle w:val="Normal"/>
        <w:rPr/>
      </w:pPr>
      <w:r>
        <w:rPr/>
        <w:t>Одним из самых ярких тектологических парадоксов яв</w:t>
        <w:softHyphen/>
        <w:t xml:space="preserve">ляется то положение, что и </w:t>
      </w:r>
      <w:r>
        <w:rPr>
          <w:i/>
          <w:iCs/>
        </w:rPr>
        <w:t>равновесие есть частный случай кризисов.</w:t>
      </w:r>
      <w:r>
        <w:rPr/>
        <w:t xml:space="preserve"> В каждом данном случае оно представляет опреде</w:t>
        <w:softHyphen/>
        <w:t xml:space="preserve">ленный </w:t>
      </w:r>
      <w:r>
        <w:rPr>
          <w:i/>
          <w:iCs/>
        </w:rPr>
        <w:t>кризис движения</w:t>
      </w:r>
      <w:r>
        <w:rPr/>
        <w:t xml:space="preserve"> и знаменует смену тектологической формы этого движения. Например, брошенное прямо вверх тело, долетев до высшей точки своей траектории, остается там один момент в равновесии: момент кризиса, образующего переход от движения вверх с прогрессивным замедлением к движению вниз с ускорением; на бесконечно малый промежу</w:t>
        <w:softHyphen/>
        <w:t>ток достигается, чтобы немедленно и нарушиться, полная дез-ингрессия активностей первоначального толчка вверх с актив-ностями тяготения. Так и равновесие двух чашек весов, если брать его в строгом и точном смысле, всегда лишь переходный момент между двумя противоположными их колебаниями, хотя бы незаметными по своей малой величине. А равновесие весов в обыкновенном, техническом смысле есть момент, кото</w:t>
        <w:softHyphen/>
        <w:t>рым завершается процесс взвешивания. И таковы же все иные равновесия, которые улавливаются теорией или воспроизво</w:t>
        <w:softHyphen/>
        <w:t>дятся на практике.</w:t>
      </w:r>
    </w:p>
    <w:p>
      <w:pPr>
        <w:pStyle w:val="Normal"/>
        <w:rPr/>
      </w:pPr>
      <w:r>
        <w:rPr/>
        <w:t xml:space="preserve">Мы видим, что понятие кризиса для тектологии </w:t>
      </w:r>
      <w:r>
        <w:rPr>
          <w:i/>
          <w:iCs/>
        </w:rPr>
        <w:t>универ</w:t>
        <w:softHyphen/>
        <w:t>сально.</w:t>
      </w:r>
      <w:r>
        <w:rPr/>
        <w:t xml:space="preserve"> Это просто особая точка зрения, применимая ко всему, что происходит в опыте: происходят только изменения, а вся</w:t>
        <w:softHyphen/>
        <w:t xml:space="preserve">кое изменение </w:t>
      </w:r>
      <w:r>
        <w:rPr>
          <w:i/>
          <w:iCs/>
        </w:rPr>
        <w:t>можно</w:t>
      </w:r>
      <w:r>
        <w:rPr/>
        <w:t xml:space="preserve"> рассматривать с точки зрения различия формы между начальным и конечным его пунктом.</w:t>
      </w:r>
    </w:p>
    <w:p>
      <w:pPr>
        <w:pStyle w:val="Normal"/>
        <w:rPr/>
      </w:pPr>
      <w:r>
        <w:rPr/>
        <w:t>Для нас, разумеется, не важно, что это противоречит обыденному понятию о кризисах. Но нет ли противоречия так</w:t>
        <w:softHyphen/>
        <w:t xml:space="preserve">же с общей </w:t>
      </w:r>
      <w:r>
        <w:rPr>
          <w:i/>
          <w:iCs/>
        </w:rPr>
        <w:t>научной</w:t>
      </w:r>
      <w:r>
        <w:rPr/>
        <w:t xml:space="preserve"> концепцией, по которой кризис есть ре</w:t>
        <w:softHyphen/>
        <w:t>зультат нарушения или образования полных дезингрессий? Такого противоречия нет.</w:t>
      </w:r>
    </w:p>
    <w:p>
      <w:pPr>
        <w:pStyle w:val="Normal"/>
        <w:rPr/>
      </w:pPr>
      <w:r>
        <w:rPr/>
        <w:t>В самом деле, если происходит изменение тектологической формы комплекса, то сущность его заключается в том, что либо новые активности вступают в комплекс, либо часть преж</w:t>
        <w:softHyphen/>
        <w:t>них устраняется из него, либо они перегруппировываются по-иному; вообще говоря, бывает и то, и другое, и третье одно</w:t>
        <w:softHyphen/>
        <w:t>временно, лишь в разной мере. Первое означает нарушение старых внешних границ комплекса, второе — образование но</w:t>
        <w:softHyphen/>
        <w:t>вых; а третье — перемещение его внутренних границ между входящими в него группировками, его частями, т. е. опять-таки разрывы и новообразования границ между ними. Все это как раз соответствует научному пониманию кризисов.</w:t>
      </w:r>
    </w:p>
    <w:p>
      <w:pPr>
        <w:pStyle w:val="Normal"/>
        <w:rPr/>
      </w:pPr>
      <w:r>
        <w:rPr/>
        <w:t>Из универсальности понятия вытекает еще одно важное следствие: вывод о кризисах разных «степеней» или «поряд</w:t>
        <w:softHyphen/>
        <w:t>ков». Пусть, например, мы имеем гремучую смесь кислорода и водорода при невысокой температуре; их медленно идущее соединение в воду есть кризис определенного типа, именно «среднего». Под действием, положим, искры ход кризиса ради</w:t>
        <w:softHyphen/>
        <w:t>кально меняется, принимает форму «взрыва», лавинообразную. Прежний кризис продолжается, но по-новому; и мы имеем пол</w:t>
        <w:softHyphen/>
        <w:t>ное основание сказать, что в его течении произошел кризис, это уже «кризис кризиса». Затем, когда взрыв доводит температуру смеси до высоты, при которой частицы воды начинают об</w:t>
        <w:softHyphen/>
        <w:t>ратно разлагаться, ход процесса становится «замирающим». Такие перемены являются «кризисами второго порядка».</w:t>
      </w:r>
    </w:p>
    <w:p>
      <w:pPr>
        <w:pStyle w:val="Normal"/>
        <w:rPr/>
      </w:pPr>
      <w:r>
        <w:rPr/>
        <w:t>В ходе каждой революции можно уловить подобные «пере</w:t>
        <w:softHyphen/>
        <w:t>ломы», где меняется темп, направление, соотношение образую</w:t>
        <w:softHyphen/>
        <w:t>щих ее организационных и дезорганизационных процессов,— тоже вторичные кризисы.</w:t>
      </w:r>
    </w:p>
    <w:p>
      <w:pPr>
        <w:pStyle w:val="Normal"/>
        <w:rPr/>
      </w:pPr>
      <w:r>
        <w:rPr/>
        <w:t>Очевидно, что ход кризисов второго порядка может в свою очередь заключать в себе кризисы третьего порядка и т. д. По</w:t>
        <w:softHyphen/>
        <w:t>ясним это на простом примере аналитически. Очень часто если не весь кризис, то отдельные его стороны удается изме</w:t>
        <w:softHyphen/>
        <w:t>рять количественно; тогда их можно в системе координат изо</w:t>
        <w:softHyphen/>
        <w:t>бражать кривыми линиями. Те пункты, где кривая резко ме</w:t>
        <w:softHyphen/>
        <w:t>няет свое направление, например поворачивая под углом,— или свои свойства, выражаемые уравнением, и будут соответ</w:t>
        <w:softHyphen/>
        <w:t>ствовать вторичным кризисам.</w:t>
      </w:r>
    </w:p>
    <w:p>
      <w:pPr>
        <w:pStyle w:val="Normal"/>
        <w:rPr/>
      </w:pPr>
      <w:r>
        <w:rPr/>
        <w:t>Итак, пусть мы имеем тело, которое движется из А в В сначала с возрастающим ускорением, потом с ускорением убывающим, потом с замедлением, переходящим, наконец, в остановку. Весь этот процесс может рассматриваться как кри</w:t>
        <w:softHyphen/>
        <w:t>зис положения в пространстве, изменяющий пространственные отношения тела к его среде,— кризис первого порядка; его можно выразить той самой линией, по которой тело движется. Ход его характеризуется скоростью; она есть, говоря матема</w:t>
        <w:softHyphen/>
        <w:t>тически, первая производная пространства по времени. Если мы ее изобразим кривой, то на ней обнаружится пункт поворота, где она перестает возрастать, чтобы затем перейти к уменьше</w:t>
        <w:softHyphen/>
        <w:t>нию; там ускорение становится равно нулю; а это, конечно, кризис, но уже второго порядка; математически «вторая произ</w:t>
        <w:softHyphen/>
        <w:t>водная», т. е. ускорение, там переходит через нулевую точку. Если изобразить кривой это ускорение, то и на ней будут точки поворота: в первой ее части, где перестает возрастать положи -</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8"/>
          <w:szCs w:val="18"/>
        </w:rPr>
      </w:pPr>
      <w:r>
        <w:rPr>
          <w:b/>
          <w:bCs/>
          <w:i w:val="false"/>
          <w:iCs w:val="false"/>
          <w:sz w:val="18"/>
          <w:szCs w:val="18"/>
        </w:rPr>
        <w:t>255</w:t>
      </w:r>
    </w:p>
    <w:p>
      <w:pPr>
        <w:pStyle w:val="Normal"/>
        <w:ind w:hanging="0"/>
        <w:rPr/>
      </w:pPr>
      <w:r>
        <w:rPr/>
        <w:t>тельное ускорение, чтобы перейти затем к прогрессивному уменьшению, во второй — где подобным же образом перестает возрастать отрицательное (т. е. «замедление»). В обоих случаях через нуль проходит «ускорение ускорения», или третья произ</w:t>
        <w:softHyphen/>
        <w:t>водная: кризис третьего порядка. Очевидно, что, усложняя при</w:t>
        <w:softHyphen/>
        <w:t>мер, легко представить и кризисы четвертого порядка и т. д.</w:t>
      </w:r>
    </w:p>
    <w:p>
      <w:pPr>
        <w:pStyle w:val="Normal"/>
        <w:rPr/>
      </w:pPr>
      <w:r>
        <w:rPr/>
        <w:t>Кризисы движения, кризисы скоростей, ускорений, ускоре</w:t>
        <w:softHyphen/>
        <w:t>ний ускорения и т. д. — математика обнаруживает, что этот ряд может идеально продолжаться без конца, как и цепь произ</w:t>
        <w:softHyphen/>
        <w:t>водных. Но практически редко приходится вести исследование дальше кризисов второго порядка. Отчасти это, впрочем, зави</w:t>
        <w:softHyphen/>
        <w:t>сит, вероятно, и от того, что кризисы высших порядков не улавливаются обычными способами восприятия, а откры</w:t>
        <w:softHyphen/>
        <w:t>ваются научным вычислением или сопоставлением.</w:t>
      </w:r>
    </w:p>
    <w:p>
      <w:pPr>
        <w:pStyle w:val="Normal"/>
        <w:rPr/>
      </w:pPr>
      <w:r>
        <w:rPr/>
        <w:t xml:space="preserve">Теоретическая схема кризисов не исчерпывается и этим. Поставим вопрос, что представляет </w:t>
      </w:r>
      <w:r>
        <w:rPr>
          <w:i/>
          <w:iCs/>
        </w:rPr>
        <w:t xml:space="preserve">тектологическая граница </w:t>
      </w:r>
      <w:r>
        <w:rPr/>
        <w:t>между двумя смежными, но отдельными комплексами, на</w:t>
        <w:softHyphen/>
        <w:t xml:space="preserve">пример телами. Это область равновесия противоположно направленных активностей, входящих в организационную связь того и другого комплекса. Через такое равновесие, через </w:t>
      </w:r>
      <w:r>
        <w:rPr>
          <w:i/>
          <w:iCs/>
        </w:rPr>
        <w:t>полную дезингрессию,</w:t>
      </w:r>
      <w:r>
        <w:rPr/>
        <w:t xml:space="preserve"> совершается переход от одной организа</w:t>
        <w:softHyphen/>
        <w:t xml:space="preserve">ционной формы к другой в </w:t>
      </w:r>
      <w:r>
        <w:rPr>
          <w:i/>
          <w:iCs/>
        </w:rPr>
        <w:t>пространстве,</w:t>
      </w:r>
      <w:r>
        <w:rPr/>
        <w:t xml:space="preserve"> подобно тому как он совершается через кризис во </w:t>
      </w:r>
      <w:r>
        <w:rPr>
          <w:i/>
          <w:iCs/>
        </w:rPr>
        <w:t>времени.</w:t>
      </w:r>
      <w:r>
        <w:rPr/>
        <w:t xml:space="preserve"> Параллелизм, сущест</w:t>
        <w:softHyphen/>
        <w:t>вующий между свойствами времени и пространства — двух всеобщих мировых дегрессий,— замечен давно. В теорети</w:t>
        <w:softHyphen/>
        <w:t>ческой физике он породил идею о том, что время есть «четвер</w:t>
        <w:softHyphen/>
        <w:t>тое измерение пространства»,— надо бы говорить «опыта»,— и эта идея с успехом разрабатывалась уже математически. С тем же самым параллелизмом мы встречались и в текто-логии; так, соотношение форм «четочных» и «слитных» выра</w:t>
        <w:softHyphen/>
        <w:t xml:space="preserve">жалось одной и той же закономерностью, брали мы «четоч-ность» и «слитность» в пространстве или во времени. После всего этого естественной является мысль рассматривать текто-логические границы как </w:t>
      </w:r>
      <w:r>
        <w:rPr>
          <w:i/>
          <w:iCs/>
        </w:rPr>
        <w:t>пространственные кризисы</w:t>
      </w:r>
      <w:r>
        <w:rPr/>
        <w:t xml:space="preserve"> форм,— очевидно, кризисы типа </w:t>
      </w:r>
      <w:r>
        <w:rPr>
          <w:i/>
          <w:iCs/>
          <w:lang w:val="en-US"/>
        </w:rPr>
        <w:t>D</w:t>
      </w:r>
      <w:r>
        <w:rPr>
          <w:i/>
          <w:iCs/>
        </w:rPr>
        <w:t>.</w:t>
      </w:r>
    </w:p>
    <w:p>
      <w:pPr>
        <w:pStyle w:val="Normal"/>
        <w:rPr/>
      </w:pPr>
      <w:r>
        <w:rPr/>
        <w:t xml:space="preserve">С той же точки зрения пространственным кризисом типа С следует считать </w:t>
      </w:r>
      <w:r>
        <w:rPr>
          <w:i/>
          <w:iCs/>
        </w:rPr>
        <w:t>ингрессивную связку</w:t>
      </w:r>
      <w:r>
        <w:rPr/>
        <w:t xml:space="preserve"> между системно-объе</w:t>
        <w:softHyphen/>
        <w:t xml:space="preserve">диненными комплексами. Действительно, область связки есть область </w:t>
      </w:r>
      <w:r>
        <w:rPr>
          <w:i/>
          <w:iCs/>
        </w:rPr>
        <w:t>смешения</w:t>
      </w:r>
      <w:r>
        <w:rPr/>
        <w:t xml:space="preserve"> двух организационных форм, </w:t>
      </w:r>
      <w:r>
        <w:rPr>
          <w:i/>
          <w:iCs/>
        </w:rPr>
        <w:t xml:space="preserve">конъюгации </w:t>
      </w:r>
      <w:r>
        <w:rPr/>
        <w:t xml:space="preserve">активностей той и другой, того, что вообще составляет основу кризисов типа </w:t>
      </w:r>
      <w:r>
        <w:rPr>
          <w:i/>
          <w:iCs/>
        </w:rPr>
        <w:t>С.</w:t>
      </w:r>
    </w:p>
    <w:p>
      <w:pPr>
        <w:pStyle w:val="Normal"/>
        <w:rPr/>
      </w:pPr>
      <w:r>
        <w:rPr/>
        <w:t>Пусть мы налили в стеклянный сосуд воду, и таким образом получили пространственный переход «вода — стекло». Возьмем его со стороны химизма обоих тел. Что представ</w:t>
        <w:softHyphen/>
        <w:t>ляет тогда их граница? Между ними происходит, как извест</w:t>
        <w:softHyphen/>
        <w:t>но, непрерывный, но незаметный для наших обычных спосо</w:t>
        <w:softHyphen/>
        <w:t xml:space="preserve">бов наблюдения обмен не только электронов, но целых ионов </w:t>
      </w:r>
      <w:r>
        <w:rPr>
          <w:sz w:val="18"/>
          <w:szCs w:val="18"/>
        </w:rPr>
        <w:t>и отдельных молекул: вода хотя в чрезвычайно слабой сте</w:t>
        <w:softHyphen/>
        <w:t>пени, но растворяет стекло, и их составные части вступают во всевозможные реакции. Химической «границей» является та идеальная, и притом переменная, хотя и в «бесконечно малом» масштабе, поверхность, где, например, проникновение в стекло ионов водорода в среднем уравновешивается вытес</w:t>
        <w:softHyphen/>
        <w:t>нением раньше проникших металлическими ионами стекла. Очевидно, что эта граница проходит внутри целой погранич</w:t>
        <w:softHyphen/>
        <w:t xml:space="preserve">ной области, образующей </w:t>
      </w:r>
      <w:r>
        <w:rPr>
          <w:i/>
          <w:iCs/>
          <w:sz w:val="18"/>
          <w:szCs w:val="18"/>
        </w:rPr>
        <w:t>реальную связку</w:t>
      </w:r>
      <w:r>
        <w:rPr>
          <w:sz w:val="18"/>
          <w:szCs w:val="18"/>
        </w:rPr>
        <w:t xml:space="preserve"> обоих комплексов. В ее пределах электрохимические активности, элементы того и другого, так сказать, смешиваются между собой, причем по одну сторону идеальной границы преобладают активности од</w:t>
        <w:softHyphen/>
        <w:t xml:space="preserve">ного типа, по другую — другого. И сама граница представ-л 'ет по существу </w:t>
      </w:r>
      <w:r>
        <w:rPr>
          <w:i/>
          <w:iCs/>
          <w:sz w:val="18"/>
          <w:szCs w:val="18"/>
        </w:rPr>
        <w:t>результат</w:t>
      </w:r>
      <w:r>
        <w:rPr>
          <w:sz w:val="18"/>
          <w:szCs w:val="18"/>
        </w:rPr>
        <w:t xml:space="preserve"> этого смешения. Следовательно, з",есь кризис </w:t>
      </w:r>
      <w:r>
        <w:rPr>
          <w:i/>
          <w:iCs/>
          <w:sz w:val="18"/>
          <w:szCs w:val="18"/>
          <w:lang w:val="en-US"/>
        </w:rPr>
        <w:t>D</w:t>
      </w:r>
      <w:r>
        <w:rPr>
          <w:sz w:val="18"/>
          <w:szCs w:val="18"/>
        </w:rPr>
        <w:t xml:space="preserve"> также является производным от кризиса С.</w:t>
      </w:r>
    </w:p>
    <w:p>
      <w:pPr>
        <w:pStyle w:val="Normal"/>
        <w:spacing w:lineRule="auto" w:line="218"/>
        <w:ind w:firstLine="300"/>
        <w:rPr/>
      </w:pPr>
      <w:r>
        <w:rPr>
          <w:sz w:val="18"/>
          <w:szCs w:val="18"/>
        </w:rPr>
        <w:t xml:space="preserve">Насколько целесообразно для науки применение понятия ь- -изисов к пространственным границам и связям, это должно, </w:t>
      </w:r>
      <w:r>
        <w:rPr>
          <w:sz w:val="18"/>
          <w:szCs w:val="18"/>
          <w:vertAlign w:val="superscript"/>
        </w:rPr>
        <w:t>т</w:t>
      </w:r>
      <w:r>
        <w:rPr>
          <w:sz w:val="18"/>
          <w:szCs w:val="18"/>
        </w:rPr>
        <w:t xml:space="preserve"> онечно, выясниться на практике такого применения. Но пока •аметим, что математика, единственная уже разработанная часть тектологии, вся проникнута параллелизмом времени с линейными измерениями, и в ней кризисов временных с про</w:t>
        <w:softHyphen/>
        <w:t>странственными, вообще говоря, нельзя даже различить. Та же тенденция выступает в естественных науках повсюду, где они пользуются математическими методами описания и исследо</w:t>
        <w:softHyphen/>
        <w:t xml:space="preserve">вания, и в особенности — </w:t>
      </w:r>
      <w:r>
        <w:rPr>
          <w:i/>
          <w:iCs/>
          <w:sz w:val="18"/>
          <w:szCs w:val="18"/>
        </w:rPr>
        <w:t>графическими</w:t>
      </w:r>
      <w:r>
        <w:rPr>
          <w:sz w:val="18"/>
          <w:szCs w:val="18"/>
        </w:rPr>
        <w:t xml:space="preserve"> приемами; при изу</w:t>
        <w:softHyphen/>
        <w:t xml:space="preserve">чении, например, всевозможных кризисов вещества график с ее постоянной «осью времен» играет огромную роль. Весь мир </w:t>
      </w:r>
      <w:r>
        <w:rPr>
          <w:i/>
          <w:iCs/>
          <w:sz w:val="18"/>
          <w:szCs w:val="18"/>
        </w:rPr>
        <w:t>волн,—</w:t>
      </w:r>
      <w:r>
        <w:rPr>
          <w:sz w:val="18"/>
          <w:szCs w:val="18"/>
        </w:rPr>
        <w:t xml:space="preserve"> а он охватывает самые различные ступени бытия и бесконечное разнообразие форм,— дает в пространстве тож</w:t>
        <w:softHyphen/>
        <w:t>дественные копии временных' переходов, и во времени — пространственных.</w:t>
      </w:r>
    </w:p>
    <w:p>
      <w:pPr>
        <w:pStyle w:val="Normal"/>
        <w:spacing w:lineRule="auto" w:line="218"/>
        <w:ind w:hanging="0"/>
        <w:rPr>
          <w:sz w:val="18"/>
          <w:szCs w:val="18"/>
        </w:rPr>
      </w:pPr>
      <w:r>
        <w:rPr>
          <w:sz w:val="18"/>
          <w:szCs w:val="18"/>
        </w:rPr>
        <w:t>Для пространственных кризисов даже нет надобности из</w:t>
        <w:softHyphen/>
        <w:t>менять принятое нами самое общее определение понятия:</w:t>
      </w:r>
    </w:p>
    <w:p>
      <w:pPr>
        <w:pStyle w:val="Normal"/>
        <w:spacing w:lineRule="auto" w:line="218"/>
        <w:ind w:hanging="0"/>
        <w:rPr>
          <w:sz w:val="18"/>
          <w:szCs w:val="18"/>
        </w:rPr>
      </w:pPr>
      <w:r>
        <w:rPr>
          <w:sz w:val="18"/>
          <w:szCs w:val="18"/>
        </w:rPr>
        <w:t>«кризис есть изменение формы, рассматриваемое с точки зрения различия между его начальным и конечным пунктом»; пере</w:t>
        <w:softHyphen/>
        <w:t>ходы во времени и пространстве одинаково сюда подходят. Лента кинематографа с величайшей наглядностью технически демонстрирует это совпадение схемы: закрепленные в прост</w:t>
        <w:softHyphen/>
        <w:t>ранственной цепи образы совершающихся изменений.</w:t>
      </w:r>
    </w:p>
    <w:p>
      <w:pPr>
        <w:pStyle w:val="Normal"/>
        <w:spacing w:lineRule="auto" w:line="218"/>
        <w:ind w:firstLine="300"/>
        <w:rPr>
          <w:sz w:val="18"/>
          <w:szCs w:val="18"/>
        </w:rPr>
      </w:pPr>
      <w:r>
        <w:rPr>
          <w:sz w:val="18"/>
          <w:szCs w:val="18"/>
        </w:rPr>
        <w:t>Тектология, конечно, не должна ограничиваться призна</w:t>
        <w:softHyphen/>
        <w:t>нием этого совпадения. Пользуясь им, как пользуется мате</w:t>
        <w:softHyphen/>
        <w:t>матика, она должна еще учитывать основное различие про</w:t>
        <w:softHyphen/>
        <w:t>странства и времени: эмпирическую обратимость переходов в пространстве, необратимость во времени. Это различие мате</w:t>
        <w:softHyphen/>
        <w:t>матика игнорирует, потому что у нее нет способов его ис</w:t>
        <w:softHyphen/>
        <w:t>следовать и оформить, нет даже способов отличить фиктивное движение обратно во времени от реального движения обратно</w:t>
      </w:r>
    </w:p>
    <w:p>
      <w:pPr>
        <w:pStyle w:val="FR3"/>
        <w:spacing w:lineRule="auto" w:line="240" w:before="120" w:after="0"/>
        <w:ind w:left="0" w:hanging="0"/>
        <w:jc w:val="right"/>
        <w:rPr>
          <w:b/>
          <w:b/>
          <w:bCs/>
          <w:i w:val="false"/>
          <w:i w:val="false"/>
          <w:iCs w:val="false"/>
          <w:sz w:val="16"/>
          <w:szCs w:val="16"/>
        </w:rPr>
      </w:pPr>
      <w:r>
        <w:rPr>
          <w:b/>
          <w:bCs/>
          <w:i w:val="false"/>
          <w:iCs w:val="false"/>
          <w:sz w:val="16"/>
          <w:szCs w:val="16"/>
        </w:rPr>
        <w:t>257</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hanging="0"/>
        <w:jc w:val="left"/>
        <w:rPr>
          <w:sz w:val="12"/>
          <w:szCs w:val="12"/>
        </w:rPr>
      </w:pPr>
      <w:r>
        <w:rPr>
          <w:sz w:val="12"/>
          <w:szCs w:val="12"/>
        </w:rPr>
        <w:t>9 А. А. Богданов, кн. 2</w:t>
      </w:r>
    </w:p>
    <w:p>
      <w:pPr>
        <w:pStyle w:val="Normal"/>
        <w:ind w:hanging="0"/>
        <w:rPr/>
      </w:pPr>
      <w:r>
        <w:rPr/>
        <w:t xml:space="preserve">в пространстве. Причина та, что математика имеет исходным пунктом условия </w:t>
      </w:r>
      <w:r>
        <w:rPr>
          <w:i/>
          <w:iCs/>
        </w:rPr>
        <w:t>организационного безразличия,</w:t>
      </w:r>
      <w:r>
        <w:rPr/>
        <w:t xml:space="preserve"> тогда как не</w:t>
        <w:softHyphen/>
        <w:t>обратимость характеризует именно процессы положительно организационные и дезорганизационные. Вопрос о ней отно</w:t>
        <w:softHyphen/>
        <w:t>сится именно к тектологии как организационной динамике.</w:t>
      </w:r>
    </w:p>
    <w:p>
      <w:pPr>
        <w:pStyle w:val="Normal"/>
        <w:ind w:hanging="0"/>
        <w:rPr/>
      </w:pPr>
      <w:r>
        <w:rPr/>
        <w:t>На теории системных кризисов еще раз ярко иллюстри</w:t>
        <w:softHyphen/>
        <w:t>руется характер и тенденция тектологического исследования:</w:t>
      </w:r>
    </w:p>
    <w:p>
      <w:pPr>
        <w:pStyle w:val="Normal"/>
        <w:ind w:hanging="0"/>
        <w:rPr/>
      </w:pPr>
      <w:r>
        <w:rPr/>
        <w:t>оно исходит из какого-нибудь широкого обобщения, подсказы</w:t>
        <w:softHyphen/>
        <w:t>ваемого живым опытом; таково в данном случае обыденное понятие кризисов. Обобщение это научно оформляется; и когда оно приобретает вид точной схемы, то оказывается уже не просто широким, а универсальным. В основе его обнаружи</w:t>
        <w:softHyphen/>
        <w:t>вается особая точка зрения, которая может затем неограничен</w:t>
        <w:softHyphen/>
        <w:t>но применяться в самых различных областях организацион</w:t>
        <w:softHyphen/>
        <w:t>ного опыта, освещая путь к решению самых различных прак</w:t>
        <w:softHyphen/>
        <w:t>тических и теоретических задач. Это — сокращенное повторе</w:t>
        <w:softHyphen/>
        <w:t>ние истории развития самих организационных методов челове</w:t>
        <w:softHyphen/>
        <w:t>чества.</w:t>
      </w:r>
    </w:p>
    <w:p>
      <w:pPr>
        <w:pStyle w:val="Normal"/>
        <w:spacing w:before="360" w:after="0"/>
        <w:ind w:left="1720" w:right="1200" w:hanging="0"/>
        <w:jc w:val="left"/>
        <w:rPr/>
      </w:pPr>
      <w:r>
        <w:rPr>
          <w:b/>
          <w:bCs/>
          <w:i/>
          <w:iCs/>
        </w:rPr>
        <w:t>Глава IX.</w:t>
      </w:r>
      <w:r>
        <w:rPr>
          <w:b/>
          <w:bCs/>
        </w:rPr>
        <w:t xml:space="preserve"> ОРГАНИЗАЦИОННАЯ ДИАЛЕКТИКА</w:t>
      </w:r>
    </w:p>
    <w:p>
      <w:pPr>
        <w:pStyle w:val="Normal"/>
        <w:spacing w:before="220" w:after="0"/>
        <w:ind w:right="200" w:hanging="0"/>
        <w:jc w:val="center"/>
        <w:rPr>
          <w:b/>
          <w:b/>
          <w:bCs/>
        </w:rPr>
      </w:pPr>
      <w:r>
        <w:rPr>
          <w:b/>
          <w:bCs/>
        </w:rPr>
        <w:t>§ 1. Тектологический акт</w:t>
      </w:r>
    </w:p>
    <w:p>
      <w:pPr>
        <w:pStyle w:val="Normal"/>
        <w:spacing w:before="100" w:after="0"/>
        <w:ind w:hanging="0"/>
        <w:rPr/>
      </w:pPr>
      <w:r>
        <w:rPr/>
        <w:t>Тектология, подобно всякой частной науке, и своим исход</w:t>
        <w:softHyphen/>
        <w:t xml:space="preserve">ным, и своим конечным пунктом имеет живую практику чело* вечества. Организационная деятельность, взятая как </w:t>
      </w:r>
      <w:r>
        <w:rPr>
          <w:i/>
          <w:iCs/>
        </w:rPr>
        <w:t>опыт,</w:t>
      </w:r>
      <w:r>
        <w:rPr/>
        <w:t xml:space="preserve"> есть материал тектологии; взятая как </w:t>
      </w:r>
      <w:r>
        <w:rPr>
          <w:i/>
          <w:iCs/>
        </w:rPr>
        <w:t>задача —</w:t>
      </w:r>
      <w:r>
        <w:rPr/>
        <w:t xml:space="preserve"> ее цель, ее жизнен</w:t>
        <w:softHyphen/>
        <w:t>ный смысл. Элементом организационной деятельности является организационный акт, образование новой тектологической фор</w:t>
        <w:softHyphen/>
        <w:t>мы, переход от одной такой формы к другой. При анализе этот акт оказывается в свою очередь весьма сложным про</w:t>
        <w:softHyphen/>
        <w:t>цессом.</w:t>
      </w:r>
    </w:p>
    <w:p>
      <w:pPr>
        <w:pStyle w:val="Normal"/>
        <w:rPr/>
      </w:pPr>
      <w:r>
        <w:rPr/>
        <w:t>Организационный акт может протекать стихийно или пла</w:t>
        <w:softHyphen/>
        <w:t>номерно. Иллюстрацией нам послужит именно такой, который может выполняться обоими путями: образование новой со</w:t>
        <w:softHyphen/>
        <w:t>циальной группировки, политической или идейной. Начнем со случая стихийного, самопроизвольного хода процесса.</w:t>
      </w:r>
    </w:p>
    <w:p>
      <w:pPr>
        <w:pStyle w:val="Normal"/>
        <w:rPr/>
      </w:pPr>
      <w:r>
        <w:rPr/>
        <w:t>Первый момент его характеризуется неопределенностью. То, что здесь можно объективно констатировать, сводится просто к некоторому сближению и общению ряда лиц: люди соби</w:t>
        <w:softHyphen/>
        <w:t xml:space="preserve">раются, беседуют, сообща развлекаются, помогают друг другу в мелочах, и прочее, — все это без какого-либо ясного плана или системы. Каждый акт общения соответствует частичному кризису С; в общем же они составляют </w:t>
      </w:r>
      <w:r>
        <w:rPr>
          <w:i/>
          <w:iCs/>
        </w:rPr>
        <w:t>неопределенно-конъюгационную</w:t>
      </w:r>
      <w:r>
        <w:rPr/>
        <w:t xml:space="preserve"> фазу исследуемого процесса.</w:t>
      </w:r>
    </w:p>
    <w:p>
      <w:pPr>
        <w:pStyle w:val="Normal"/>
        <w:rPr/>
      </w:pPr>
      <w:r>
        <w:rPr/>
        <w:t>Тут создаются новые группировки и происходит, конечно, подбор элементов в них; но общей тенденции, характеризующей развитие возможной системы, еще не намечается. Связи могут получаться различные, как по своему типу, так и по степени устойчивости: там поверхностно-приятельский кружок, здесь тесная дружба двух-трех лиц; а то и дрязга, распад начав</w:t>
        <w:softHyphen/>
        <w:t>шегося стихийного объединения и т. п. Дело может, разуме</w:t>
        <w:softHyphen/>
        <w:t>ется, на этой фазе и остановиться или закончиться текто-логическим регрессом, приблизительным возвращением к преж</w:t>
        <w:softHyphen/>
        <w:t>нему.</w:t>
      </w:r>
    </w:p>
    <w:p>
      <w:pPr>
        <w:pStyle w:val="Normal"/>
        <w:rPr/>
      </w:pPr>
      <w:r>
        <w:rPr/>
        <w:t>Но пусть организационный процесс идет дальше. Образо</w:t>
        <w:softHyphen/>
        <w:t>вавшиеся группировки развиваются, притом в некоторой взаим</w:t>
        <w:softHyphen/>
        <w:t xml:space="preserve">ной связи; а если так, то их неизбежное </w:t>
      </w:r>
      <w:r>
        <w:rPr>
          <w:i/>
          <w:iCs/>
        </w:rPr>
        <w:t>расхождение</w:t>
      </w:r>
      <w:r>
        <w:rPr/>
        <w:t xml:space="preserve"> направ</w:t>
        <w:softHyphen/>
        <w:t xml:space="preserve">ляется, как мы знаем, в сторону </w:t>
      </w:r>
      <w:r>
        <w:rPr>
          <w:i/>
          <w:iCs/>
        </w:rPr>
        <w:t>дополнительных соотноше</w:t>
        <w:softHyphen/>
        <w:t>ний;</w:t>
      </w:r>
      <w:r>
        <w:rPr/>
        <w:t xml:space="preserve"> ибо регулирующий механизм подбора поддерживает такого рода изменения как увеличивающие структурную устой</w:t>
        <w:softHyphen/>
        <w:t xml:space="preserve">чивость группировок. Выступает второй момент — </w:t>
      </w:r>
      <w:r>
        <w:rPr>
          <w:i/>
          <w:iCs/>
        </w:rPr>
        <w:t>фаза систем</w:t>
        <w:softHyphen/>
        <w:t>ных дифференциации.</w:t>
      </w:r>
      <w:r>
        <w:rPr/>
        <w:t xml:space="preserve"> Дополнительные соотношения могут создаваться по разным направлениям, множественные и слож</w:t>
        <w:softHyphen/>
        <w:t>ные; но каждое из них, если его познавательно выделить, легко выражается в виде определенной тенденции, «поляризую</w:t>
        <w:softHyphen/>
        <w:t>щей» систему в две стороны.</w:t>
      </w:r>
    </w:p>
    <w:p>
      <w:pPr>
        <w:pStyle w:val="Normal"/>
        <w:rPr/>
      </w:pPr>
      <w:r>
        <w:rPr/>
        <w:t>Так, наша иллюстрация может дать нам обособление, с одной стороны, группы лиц, склонных к общественной дея</w:t>
        <w:softHyphen/>
        <w:t>тельности, с другой — не склонных к ней; те и другие могут совсем разойтись или остаться во взаимной связи, образуя, положим, открытый клуб, где частью занимаются обсужде</w:t>
        <w:softHyphen/>
        <w:t>нием политических вопросов, частью развлечениями. И здесь и там возможна дальнейшая дифференциация; например, среди интересующихся политикой выделяется кружок определенногв направления, к которому прочие либо не устанавливают своего отношения, оставаясь объектом агитации, либо устанавли</w:t>
        <w:softHyphen/>
        <w:t>вают отрицательное; причем опять-таки либо получается раз</w:t>
        <w:softHyphen/>
        <w:t>рыв связи, либо она сохраняется. Пока она есть, перегруп</w:t>
        <w:softHyphen/>
        <w:t>пировка возможна по каждому данному поводу, например в виде голосования поставленного вопроса: дифференциация на большинство и меньшинство, за и против. Она в свою очередь ведет часто к ослаблению связи, иногда и к разрыву ее; при сохранении же связи делается исходным пунктом какого-либо разделения функций; например, стоящие за стачечную агитацию идут заниматься ею, а высказавшиеся против уси</w:t>
        <w:softHyphen/>
        <w:t>ленно развивают другие стороны работы — пропаганду и проч. В организации развлечений группировки и расхождения будут иные, но аналогичным образом ведущие к дополнительным связям или же к разрывам: общая схема та же.</w:t>
      </w:r>
    </w:p>
    <w:p>
      <w:pPr>
        <w:pStyle w:val="Normal"/>
        <w:rPr/>
      </w:pPr>
      <w:r>
        <w:rPr/>
        <w:t>Сама по себе фаза системных дифференциации не завер</w:t>
        <w:softHyphen/>
        <w:t>шает организационного процесса, хотя он, конечно, иногда на</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
                <wp:simplePos x="0" y="0"/>
                <wp:positionH relativeFrom="margin">
                  <wp:posOffset>-12065</wp:posOffset>
                </wp:positionH>
                <wp:positionV relativeFrom="paragraph">
                  <wp:posOffset>26035</wp:posOffset>
                </wp:positionV>
                <wp:extent cx="393700" cy="116840"/>
                <wp:effectExtent l="0" t="0" r="0" b="0"/>
                <wp:wrapTopAndBottom/>
                <wp:docPr id="10" name="Frame1"/>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3"/>
                              <w:spacing w:lineRule="auto" w:line="240"/>
                              <w:ind w:left="0" w:hanging="0"/>
                              <w:rPr>
                                <w:i w:val="false"/>
                                <w:i w:val="false"/>
                                <w:iCs w:val="false"/>
                                <w:sz w:val="16"/>
                                <w:szCs w:val="16"/>
                              </w:rPr>
                            </w:pPr>
                            <w:r>
                              <w:rPr>
                                <w:i w:val="false"/>
                                <w:iCs w:val="false"/>
                                <w:sz w:val="16"/>
                                <w:szCs w:val="16"/>
                              </w:rPr>
                              <w:t>9*</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ind w:left="0" w:hanging="0"/>
                        <w:rPr>
                          <w:i w:val="false"/>
                          <w:i w:val="false"/>
                          <w:iCs w:val="false"/>
                          <w:sz w:val="16"/>
                          <w:szCs w:val="16"/>
                        </w:rPr>
                      </w:pPr>
                      <w:r>
                        <w:rPr>
                          <w:i w:val="false"/>
                          <w:iCs w:val="false"/>
                          <w:sz w:val="16"/>
                          <w:szCs w:val="16"/>
                        </w:rPr>
                        <w:t>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886835</wp:posOffset>
                </wp:positionH>
                <wp:positionV relativeFrom="paragraph">
                  <wp:posOffset>26035</wp:posOffset>
                </wp:positionV>
                <wp:extent cx="241300" cy="116840"/>
                <wp:effectExtent l="0" t="0" r="0" b="0"/>
                <wp:wrapTopAndBottom/>
                <wp:docPr id="11"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ind w:left="0" w:hanging="0"/>
                              <w:rPr>
                                <w:b/>
                                <w:b/>
                                <w:bCs/>
                                <w:i w:val="false"/>
                                <w:i w:val="false"/>
                                <w:iCs w:val="false"/>
                                <w:sz w:val="16"/>
                                <w:szCs w:val="16"/>
                              </w:rPr>
                            </w:pPr>
                            <w:r>
                              <w:rPr>
                                <w:b/>
                                <w:bCs/>
                                <w:i w:val="false"/>
                                <w:iCs w:val="false"/>
                                <w:sz w:val="16"/>
                                <w:szCs w:val="16"/>
                              </w:rPr>
                              <w:t>2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06.05pt;mso-position-horizontal-relative:margin">
                <v:fill opacity="0f"/>
                <v:textbox inset="0in,0in,0in,0in">
                  <w:txbxContent>
                    <w:p>
                      <w:pPr>
                        <w:pStyle w:val="FR3"/>
                        <w:spacing w:lineRule="auto" w:line="240"/>
                        <w:ind w:left="0" w:hanging="0"/>
                        <w:rPr>
                          <w:b/>
                          <w:b/>
                          <w:bCs/>
                          <w:i w:val="false"/>
                          <w:i w:val="false"/>
                          <w:iCs w:val="false"/>
                          <w:sz w:val="16"/>
                          <w:szCs w:val="16"/>
                        </w:rPr>
                      </w:pPr>
                      <w:r>
                        <w:rPr>
                          <w:b/>
                          <w:bCs/>
                          <w:i w:val="false"/>
                          <w:iCs w:val="false"/>
                          <w:sz w:val="16"/>
                          <w:szCs w:val="16"/>
                        </w:rPr>
                        <w:t>259</w:t>
                      </w:r>
                    </w:p>
                  </w:txbxContent>
                </v:textbox>
                <w10:wrap type="topAndBottom"/>
              </v:rect>
            </w:pict>
          </mc:Fallback>
        </mc:AlternateContent>
      </w:r>
    </w:p>
    <w:p>
      <w:pPr>
        <w:sectPr>
          <w:type w:val="continuous"/>
          <w:pgSz w:w="11906" w:h="16820"/>
          <w:pgMar w:left="1440" w:right="1410" w:gutter="0" w:header="0" w:top="1440" w:footer="0" w:bottom="720"/>
          <w:formProt w:val="false"/>
          <w:textDirection w:val="lrTb"/>
          <w:docGrid w:type="default" w:linePitch="360" w:charSpace="0"/>
        </w:sectPr>
      </w:pPr>
    </w:p>
    <w:p>
      <w:pPr>
        <w:pStyle w:val="Normal"/>
        <w:spacing w:lineRule="auto" w:line="218"/>
        <w:ind w:hanging="0"/>
        <w:rPr/>
      </w:pPr>
      <w:r>
        <w:rPr>
          <w:sz w:val="18"/>
          <w:szCs w:val="18"/>
        </w:rPr>
        <w:t>ней и прекращается путем, например, распада всей системы. Настоящее завершение достигается через устранение тех про</w:t>
        <w:softHyphen/>
        <w:t>тиворечий, которые присущи, как мы знаем, системному рас</w:t>
        <w:softHyphen/>
        <w:t>хождению вообще. Пусть в результате ряда политических обсуждений и выступлений участников данного клуба выясни</w:t>
        <w:softHyphen/>
        <w:t>лось, что при их переменных группировках у значительного большинства главные задачи, основные тенденции остаются общими; а расхождения каждый раз касаются лишь частностей в практических способах; и расхождения эти самим участ</w:t>
        <w:softHyphen/>
        <w:t>никам кажутся настолько маловажными, что они ради общих целей готовы подчиняться большинству, лишь бы сохранять связь. Тогда из этих политически солидарных элементов кон</w:t>
        <w:softHyphen/>
        <w:t xml:space="preserve">ституируется партийная организация с единою программой, с общепризнаваемыми основами тактики, с общим уставом, т. е. сплоченная некоторой суммой политических </w:t>
      </w:r>
      <w:r>
        <w:rPr>
          <w:i/>
          <w:iCs/>
          <w:sz w:val="18"/>
          <w:szCs w:val="18"/>
        </w:rPr>
        <w:t>принципов.</w:t>
      </w:r>
      <w:r>
        <w:rPr>
          <w:sz w:val="18"/>
          <w:szCs w:val="18"/>
        </w:rPr>
        <w:t xml:space="preserve"> Чем шире и глубже этот конъюгационный базис, тем меньше дезор</w:t>
        <w:softHyphen/>
        <w:t xml:space="preserve">ганизующая роль частичных расхождений, тем больше они сводятся к дополнительным связям, укрепляющим целое. Это — </w:t>
      </w:r>
      <w:r>
        <w:rPr>
          <w:i/>
          <w:iCs/>
          <w:sz w:val="18"/>
          <w:szCs w:val="18"/>
        </w:rPr>
        <w:t>фаза системной консолидации.</w:t>
      </w:r>
    </w:p>
    <w:p>
      <w:pPr>
        <w:pStyle w:val="Normal"/>
        <w:spacing w:lineRule="auto" w:line="218"/>
        <w:rPr/>
      </w:pPr>
      <w:r>
        <w:rPr>
          <w:sz w:val="18"/>
          <w:szCs w:val="18"/>
        </w:rPr>
        <w:t>Каким же именно путем консолидация достигается? Мы видели: п^тем обсуждения совместных действий, т. е. путем общения жизненной конъюгации, проходящей через возни</w:t>
        <w:softHyphen/>
        <w:t xml:space="preserve">кающие системные расхождения, путем, следовательно, </w:t>
      </w:r>
      <w:r>
        <w:rPr>
          <w:i/>
          <w:iCs/>
          <w:sz w:val="18"/>
          <w:szCs w:val="18"/>
        </w:rPr>
        <w:t>контр</w:t>
        <w:softHyphen/>
        <w:t>дифференциации.</w:t>
      </w:r>
      <w:r>
        <w:rPr>
          <w:sz w:val="18"/>
          <w:szCs w:val="18"/>
        </w:rPr>
        <w:t xml:space="preserve"> В ее процессе механизм подбора усиливает и закрепляет устойчивые, повторяющиеся соотношения, ослаб</w:t>
        <w:softHyphen/>
        <w:t>ляет и разрушает неустойчивые, случайные; элементы и груп</w:t>
        <w:softHyphen/>
        <w:t>пировки, стоящие в противоречии со связью целого, отрыва</w:t>
        <w:softHyphen/>
        <w:t>ются, выделяются из него; целое «консолидируется».</w:t>
      </w:r>
    </w:p>
    <w:p>
      <w:pPr>
        <w:pStyle w:val="Normal"/>
        <w:spacing w:lineRule="auto" w:line="218"/>
        <w:rPr/>
      </w:pPr>
      <w:r>
        <w:rPr>
          <w:sz w:val="18"/>
          <w:szCs w:val="18"/>
        </w:rPr>
        <w:t>В первой фазе организационный акт намечается кризисами С. Во второй он развертывается на основе кризисов</w:t>
      </w:r>
      <w:r>
        <w:rPr>
          <w:sz w:val="18"/>
          <w:szCs w:val="18"/>
          <w:lang w:val="en-US"/>
        </w:rPr>
        <w:t xml:space="preserve"> </w:t>
      </w:r>
      <w:r>
        <w:rPr>
          <w:i/>
          <w:iCs/>
          <w:sz w:val="18"/>
          <w:szCs w:val="18"/>
          <w:lang w:val="en-US"/>
        </w:rPr>
        <w:t>D,</w:t>
      </w:r>
      <w:r>
        <w:rPr>
          <w:sz w:val="18"/>
          <w:szCs w:val="18"/>
        </w:rPr>
        <w:t xml:space="preserve"> за кото</w:t>
        <w:softHyphen/>
        <w:t>рыми во всяком системном расхождении могут следовать, пере</w:t>
        <w:softHyphen/>
        <w:t>плетаясь с их рядом, производные кризисы С. В третьей он завершается целостным оформлением системы на основе кризи</w:t>
        <w:softHyphen/>
        <w:t xml:space="preserve">сов С с производными </w:t>
      </w:r>
      <w:r>
        <w:rPr>
          <w:i/>
          <w:iCs/>
          <w:sz w:val="18"/>
          <w:szCs w:val="18"/>
        </w:rPr>
        <w:t>D.</w:t>
      </w:r>
    </w:p>
    <w:p>
      <w:pPr>
        <w:pStyle w:val="Normal"/>
        <w:spacing w:lineRule="auto" w:line="218"/>
        <w:rPr>
          <w:sz w:val="18"/>
          <w:szCs w:val="18"/>
        </w:rPr>
      </w:pPr>
      <w:r>
        <w:rPr>
          <w:sz w:val="18"/>
          <w:szCs w:val="18"/>
        </w:rPr>
        <w:t>Те же три фазы при исследовании обнаруживаются во всяком организационном процессе природы, во всяком органи</w:t>
        <w:softHyphen/>
        <w:t>зационном акте человека.</w:t>
      </w:r>
    </w:p>
    <w:p>
      <w:pPr>
        <w:pStyle w:val="Normal"/>
        <w:spacing w:lineRule="auto" w:line="218"/>
        <w:rPr/>
      </w:pPr>
      <w:r>
        <w:rPr/>
        <w:t>Развитие живого существа представляет массу таких трех</w:t>
        <w:softHyphen/>
        <w:t>фазных последовательностей, сплетающихся между собой и как бы налагающихся одна на другую во времени. Первая из них есть само зарождение организма, где первичная фаза выступает обычно в виде простой биологической «конъюгации» двух кле</w:t>
        <w:softHyphen/>
        <w:t>ток, их частичного или полного смешения; оно порождает процессы второй фазы — расхождения, частью и разрывы свя</w:t>
        <w:softHyphen/>
        <w:t>зей; в результате у одноклеточных система консолидируется в две вновь отдельных клетки, готовые к дальнейшему размно</w:t>
        <w:softHyphen/>
        <w:t>жению, у высших — в одну эмбриональную клетку, также способную к последующим делениям, необходимым для раз</w:t>
        <w:softHyphen/>
        <w:t>вития.</w:t>
      </w:r>
    </w:p>
    <w:p>
      <w:pPr>
        <w:pStyle w:val="Normal"/>
        <w:rPr/>
      </w:pPr>
      <w:r>
        <w:rPr/>
        <w:t xml:space="preserve">В дальнейшем первичный момент представлен процессами «усвоения» внешних активностей в форме материалов питания и энергии внешних раздражений: это ведь все разного рода кризисы </w:t>
      </w:r>
      <w:r>
        <w:rPr>
          <w:i/>
          <w:iCs/>
        </w:rPr>
        <w:t>С,</w:t>
      </w:r>
      <w:r>
        <w:rPr/>
        <w:t xml:space="preserve"> становящиеся исходными пунктами дальнейших изменений, соответствующих второму моменту. Тут, начиная с первого деления зародыша, идут ряды системных дифферен</w:t>
        <w:softHyphen/>
        <w:t>циации, все более обширных и сложных, порождающих этап за этапом многообразные функции с их органами. Вместе с тем выступают неизбежные спутники этой фазы — противо</w:t>
        <w:softHyphen/>
        <w:t>речия, нарушения внутреннего равновесия, страдания, болезни развития, его «кризисы», иногда очень острые и бурные, способ</w:t>
        <w:softHyphen/>
        <w:t>ные приводить даже к гибели организма. А поскольку он справ</w:t>
        <w:softHyphen/>
        <w:t>ляется с ними, поскольку взаимодействие различных функ</w:t>
        <w:softHyphen/>
        <w:t>ций и органов гармонизирует их в жизненном единстве целого, постольку мы имеем каждый раз третью фазу — консолидацию системы в тех или иных отношениях.</w:t>
      </w:r>
    </w:p>
    <w:p>
      <w:pPr>
        <w:pStyle w:val="Normal"/>
        <w:rPr/>
      </w:pPr>
      <w:r>
        <w:rPr/>
        <w:t>Так, в известном периоде жизни на основе роста актив</w:t>
        <w:softHyphen/>
        <w:t>ностей организма, его «сил» и «опыта» дифференцируются его половые функции, порождая обычно весьма значительные противоречия — болезненный и опасный кризис «зрелости». Но мало-помалу новая группа функций и порождаемые ими специфические переживания сливаются с общей системой жизнедеятельности и опыта — окрашивают ее своими элемен</w:t>
        <w:softHyphen/>
        <w:t>тами и в то же время проникаются ее элементами,</w:t>
      </w:r>
      <w:r>
        <w:rPr>
          <w:i/>
          <w:iCs/>
        </w:rPr>
        <w:t>.</w:t>
      </w:r>
      <w:r>
        <w:rPr/>
        <w:t xml:space="preserve"> под</w:t>
        <w:softHyphen/>
        <w:t>чиняясь общему ходу ее процессов. Сексуально-организацион</w:t>
        <w:softHyphen/>
        <w:t>ная задача тогда разрешена, организм консолидировался как зрелый для размножения.</w:t>
      </w:r>
    </w:p>
    <w:p>
      <w:pPr>
        <w:pStyle w:val="Normal"/>
        <w:rPr/>
      </w:pPr>
      <w:r>
        <w:rPr/>
        <w:t>Противоречия, порождаемые типическим ходом развития организма, часто достигают такой степени, которая обозна</w:t>
        <w:softHyphen/>
        <w:t>чается уже словом «болезнь». На этом понятии нам надо остановиться, чтобы сделать дальнейший вывод.</w:t>
      </w:r>
    </w:p>
    <w:p>
      <w:pPr>
        <w:pStyle w:val="Normal"/>
        <w:rPr/>
      </w:pPr>
      <w:r>
        <w:rPr/>
        <w:t>С точки зрения современной науки «болезнь» вообще, и взятая в целом, есть борьба организма против разрушительных влияний, против дезорганизующих воздействий. Она, следо</w:t>
        <w:softHyphen/>
        <w:t xml:space="preserve">вательно, есть процесс </w:t>
      </w:r>
      <w:r>
        <w:rPr>
          <w:i/>
          <w:iCs/>
        </w:rPr>
        <w:t>организационный.</w:t>
      </w:r>
      <w:r>
        <w:rPr/>
        <w:t xml:space="preserve"> Поэтому и во всякой болезни определенно выступают те же три фазы. Первично конъюгационная здесь — вступление в организм вредных для него активностей, например микробов или яда. Системные диф</w:t>
        <w:softHyphen/>
        <w:t>ференциации с их производными противоречиями образуют то, что называют собственно «развитием болезни». Наконец, фазу системной консолидации представляет выздоровление, устра</w:t>
        <w:softHyphen/>
        <w:t>няющее эти противоречия.</w:t>
      </w:r>
    </w:p>
    <w:p>
      <w:pPr>
        <w:pStyle w:val="Normal"/>
        <w:rPr/>
      </w:pPr>
      <w:r>
        <w:rPr/>
        <w:t>Но настоящее выздоровление — не единственный возмож</w:t>
        <w:softHyphen/>
        <w:t>ный исход. Болезнь может завершиться также ослаблением организма, его упадком, даже гибелью. В одних случаях конец</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b/>
          <w:b/>
          <w:bCs/>
          <w:sz w:val="16"/>
          <w:szCs w:val="16"/>
        </w:rPr>
      </w:pPr>
      <w:r>
        <w:rPr>
          <w:b/>
          <w:bCs/>
          <w:sz w:val="16"/>
          <w:szCs w:val="16"/>
        </w:rPr>
        <w:t>261</w:t>
      </w:r>
    </w:p>
    <w:p>
      <w:pPr>
        <w:pStyle w:val="Normal"/>
        <w:spacing w:lineRule="auto" w:line="218"/>
        <w:ind w:hanging="0"/>
        <w:rPr>
          <w:sz w:val="18"/>
          <w:szCs w:val="18"/>
        </w:rPr>
      </w:pPr>
      <w:r>
        <w:rPr>
          <w:sz w:val="18"/>
          <w:szCs w:val="18"/>
        </w:rPr>
        <w:t>болезни знаменует поднятие организма на тектологически высшую ступень: он оказывается «закаленным» в некоторых отношениях, «иммунизированным» против некоторых болезне</w:t>
        <w:softHyphen/>
        <w:t>творных причин. В других случаях, несмотря на принципиаль</w:t>
        <w:softHyphen/>
        <w:t>но однородный с первыми ход болезни и выздоровления, в ре</w:t>
        <w:softHyphen/>
        <w:t>зультате обнаруживается «подорванное здоровье», пониженная сопротивляемость патогенным условиям. В третьих системная дифференциация заканчивается, ее противоречия ликвидиру</w:t>
        <w:softHyphen/>
        <w:t>ются распадом системы в тектологически низшие формы. И такие же типы исхода возможны в обычных «кризисах развития», причем лишь исход в упадок или крушение там бывает сравнительно реже. Но то же самое применим и к наше</w:t>
        <w:softHyphen/>
        <w:t>му первому примеру, процессу организации какого-либо человеческого сообщества: там дело также может свестись в конечном результате к ослаблению или даже разрушению раньше существовавших социальных связей.</w:t>
      </w:r>
    </w:p>
    <w:p>
      <w:pPr>
        <w:pStyle w:val="Normal"/>
        <w:spacing w:lineRule="auto" w:line="218"/>
        <w:ind w:left="40" w:firstLine="300"/>
        <w:rPr/>
      </w:pPr>
      <w:r>
        <w:rPr>
          <w:sz w:val="18"/>
          <w:szCs w:val="18"/>
        </w:rPr>
        <w:t xml:space="preserve">Что из этого следует? То, что ход </w:t>
      </w:r>
      <w:r>
        <w:rPr>
          <w:i/>
          <w:iCs/>
          <w:sz w:val="18"/>
          <w:szCs w:val="18"/>
        </w:rPr>
        <w:t>дезорганизацион-ного</w:t>
      </w:r>
      <w:r>
        <w:rPr>
          <w:sz w:val="18"/>
          <w:szCs w:val="18"/>
        </w:rPr>
        <w:t xml:space="preserve"> процесса в схеме таков же, как и организационного. Другими словами, в схему не приходится обязательно вносить идею тектологического прогресса. Как системные дифференциа</w:t>
        <w:softHyphen/>
        <w:t>ции, так и последующая консолидация могут быть моментами тектологического регресса. Например, в инфекционной болезни выработка соответственных «антитоксинов», противоядий орга</w:t>
        <w:softHyphen/>
        <w:t>низма, есть весьма типичная система дифференциации; но она 'в иных случаях может идти за счет нарушения основных равновесий живого целого. Смерть и затем разложение тела явятся тогда весьма естественным продолжением такой диф</w:t>
        <w:softHyphen/>
        <w:t>ференциации; а завершится весь процесс тем, что на месте нарушенных органических равновесий окажутся новые и в из</w:t>
        <w:softHyphen/>
        <w:t>вестном смысле гораздо более устойчивые — «неорганические». Переход в «мертвую» материю здесь также есть консолидация, хотя и на низшем тектологическом уровне. Что при этом мы не будем наблюдать прежней системы как одного целого, дела по существу не меняет: взамен нее получится ряд иных, про</w:t>
        <w:softHyphen/>
        <w:t>стейших только систем; а организационный процесс вовсе не обязательно сохраняет единство системы, даже когда он ведет к тектологически высшей ступени,— мы это знаем хотя бы на фактах размножения.</w:t>
      </w:r>
    </w:p>
    <w:p>
      <w:pPr>
        <w:pStyle w:val="Normal"/>
        <w:spacing w:lineRule="auto" w:line="218"/>
        <w:ind w:left="40" w:firstLine="300"/>
        <w:rPr/>
      </w:pPr>
      <w:r>
        <w:rPr>
          <w:sz w:val="18"/>
          <w:szCs w:val="18"/>
        </w:rPr>
        <w:t xml:space="preserve">Таким образом, формула трех фаз может применяться не только к собственно организационному акту, а ко всякому тектологическому переходу форм, к </w:t>
      </w:r>
      <w:r>
        <w:rPr>
          <w:i/>
          <w:iCs/>
          <w:sz w:val="18"/>
          <w:szCs w:val="18"/>
        </w:rPr>
        <w:t xml:space="preserve">^тектологическому акту» </w:t>
      </w:r>
      <w:r>
        <w:rPr>
          <w:sz w:val="18"/>
          <w:szCs w:val="18"/>
        </w:rPr>
        <w:t>вообще.</w:t>
      </w:r>
    </w:p>
    <w:p>
      <w:pPr>
        <w:pStyle w:val="Normal"/>
        <w:spacing w:lineRule="auto" w:line="218"/>
        <w:ind w:left="40" w:firstLine="300"/>
        <w:rPr>
          <w:sz w:val="18"/>
          <w:szCs w:val="18"/>
        </w:rPr>
      </w:pPr>
      <w:r>
        <w:rPr>
          <w:sz w:val="18"/>
          <w:szCs w:val="18"/>
        </w:rPr>
        <w:t>Конечно, слово «акт» здесь берется в безличном зна</w:t>
        <w:softHyphen/>
        <w:t>чении, и притом без оттенка однократности: акт, разверну</w:t>
        <w:softHyphen/>
        <w:t>тый на три фазы, составленные из разных частичных кризи</w:t>
        <w:softHyphen/>
        <w:t>сов С и О.</w:t>
      </w:r>
    </w:p>
    <w:p>
      <w:pPr>
        <w:pStyle w:val="Normal"/>
        <w:ind w:left="40" w:firstLine="300"/>
        <w:rPr/>
      </w:pPr>
      <w:r>
        <w:rPr/>
        <w:t>Чтобы дать понятие об универсальности этого обобщения, мы проследим его схему на иллюстрациях из самых раз</w:t>
        <w:softHyphen/>
        <w:t>личных областей опыта.</w:t>
      </w:r>
    </w:p>
    <w:p>
      <w:pPr>
        <w:pStyle w:val="Normal"/>
        <w:ind w:firstLine="300"/>
        <w:rPr/>
      </w:pPr>
      <w:r>
        <w:rPr/>
        <w:t>Процесс восприятия экспериментальными исследованиями и измерениями Н. Н. Ланге был разложен на три стадии, про</w:t>
        <w:softHyphen/>
        <w:t>текающие в пределах сотых долей секунды. Первая из них определяется просто как «толчок в сознании», как неопределен</w:t>
        <w:softHyphen/>
        <w:t>ное ощущение того, что «что-то произошло». Например, если до человека донесся звук удара в колокол, то в этот первый момент человек не сознает даже того, что дело идет именно о звуке, а просто испытывает некоторое потрясение психики. Это, очевидно, вполне соответствует первично-конъюгационной фазе: новые активности вступили в психическую систему, конъюгируются с ее активностями, так что ее предшествую</w:t>
        <w:softHyphen/>
        <w:t>щее равновесие уже нарушено; но еще не оформлены под</w:t>
        <w:softHyphen/>
        <w:t>бором новые группировки, еще ничего не определилось в на</w:t>
        <w:softHyphen/>
        <w:t>чавшемся событии опыта.</w:t>
      </w:r>
    </w:p>
    <w:p>
      <w:pPr>
        <w:pStyle w:val="Normal"/>
        <w:ind w:firstLine="300"/>
        <w:rPr/>
      </w:pPr>
      <w:r>
        <w:rPr/>
        <w:t>Во второй стадии выступает сознание специального ха</w:t>
        <w:softHyphen/>
        <w:t>рактера воспринимаемого раздражения, в данном случае как звукового. Это явным образом начало системной дифференциа</w:t>
        <w:softHyphen/>
        <w:t>ции на основе происшедшего слияния новых активностей с прежним материалом системы: психически-звуковая реакция уже выделяется среди комплекса, неопределенно заполняю</w:t>
        <w:softHyphen/>
        <w:t>щего поле сознания. Затем определяются шаг за шагом яснее и конкретнее черты развертывающегося звука: его сила, высота, тембр; дифференциация психически-слухового комплекса идет дальше и дальше. Каждое новое определение есть как бы новая поляризация в поле сознания, выделяющая некоторую часть или сторону этого комплекса. Завершается дело тем, что восприятие достигает полной отчетливости и укладывается в психике именно как восприятие колокольного звона: оно, так сказать, принято психикой, заняло свое место в системе лич</w:t>
        <w:softHyphen/>
        <w:t>ного опыта,— и все в порядке, «консолидация» выполнена.</w:t>
      </w:r>
    </w:p>
    <w:p>
      <w:pPr>
        <w:pStyle w:val="Normal"/>
        <w:ind w:firstLine="300"/>
        <w:rPr/>
      </w:pPr>
      <w:r>
        <w:rPr/>
        <w:t>Противоречия, возникающие во второй фазе, здесь мало за</w:t>
        <w:softHyphen/>
        <w:t>метны благодаря быстроте и привычности всего акта. Но они, несомненно, имеются и при известных условиях становятся доступны наблюдению: именно тогда, когда эта фаза по каким-либо причинам замедляется и восприятие не сразу уклады</w:t>
        <w:softHyphen/>
        <w:t>вается в сознании; так бывает при непривычных раздраже</w:t>
        <w:softHyphen/>
        <w:t>ниях, как, например, незнакомый звук или вид никогда не встречавшегося раньше живого существа; при ненормальных состояниях организма, когда впечатления смутны; и даже при недостаточной интенсивности раздражения, достаточно дли</w:t>
        <w:softHyphen/>
        <w:t>тельного, чтобы вступить все-таки в сознание, вроде слабого, неопределенного, но настойчиво повторяющегося звука. Ощу</w:t>
        <w:softHyphen/>
        <w:t>щение в этих случаях приобретает болезненную окраску, со</w:t>
        <w:softHyphen/>
        <w:t>провождается тревожным чувством, которое свидетельствует о наличности дезорганизационного момента. Отрицательный чувственный тон усиливается до тех пор, пока восприятие не начинает «проясняться»; когда же оно окончательно опре</w:t>
        <w:softHyphen/>
        <w:t>деляется, он может совсем исчезнуть, уступая место свое</w:t>
        <w:softHyphen/>
        <w:t>образному чувству успокоения,— разумеется, если в самом со</w:t>
        <w:softHyphen/>
        <w:t>держании восприятия не обнаруживается элементов вреда или опасности. Это успокоение отражает факт системной консолида</w:t>
        <w:softHyphen/>
        <w:t>ции.</w:t>
      </w:r>
    </w:p>
    <w:p>
      <w:pPr>
        <w:pStyle w:val="Normal"/>
        <w:rPr/>
      </w:pPr>
      <w:r>
        <w:rPr/>
        <w:t>Решение всякой задачи, практической или теоретической, есть организационный акт. «Задача поставлена» — что озна</w:t>
        <w:softHyphen/>
        <w:t>чают эти слова? Прежде всего то, что в систему жизни, опыта человека или коллектива вступило, влилось нечто новое:</w:t>
      </w:r>
    </w:p>
    <w:p>
      <w:pPr>
        <w:pStyle w:val="Normal"/>
        <w:ind w:hanging="0"/>
        <w:rPr/>
      </w:pPr>
      <w:r>
        <w:rPr/>
        <w:t>арифметическая задача предложена ребенку, это значит, что ему сообщены некоторые данные и предъявлено требование;</w:t>
      </w:r>
    </w:p>
    <w:p>
      <w:pPr>
        <w:pStyle w:val="Normal"/>
        <w:ind w:hanging="0"/>
        <w:rPr/>
      </w:pPr>
      <w:r>
        <w:rPr/>
        <w:t>техническая задача поручена работнику, т. е. он поставлен в связь с определенными материалами и орудиями, и вместе с тем ему сообщено о некоторой потребности; социальная задача выступила перед классом,— в его жизнь вошли новые влияния и воздействия из изменившейся экономической и поли</w:t>
        <w:softHyphen/>
        <w:t>тической обстановки, из культурной среды, и он чувствует необходимость приспособиться к этому; ученые или наука сталкиваются с познавательной задачей — вступили новые мо</w:t>
        <w:softHyphen/>
        <w:t>менты в прежнюю группировку фактов опыта; и т. д. Этот исходный пункт во всех случаях, очевидно, соответствует нашему понятию о первично-конъюгационной фазе.</w:t>
      </w:r>
    </w:p>
    <w:p>
      <w:pPr>
        <w:pStyle w:val="Normal"/>
        <w:rPr/>
      </w:pPr>
      <w:r>
        <w:rPr/>
        <w:t>Согласно основному характеру первой фазы сама задача,— если она ставится действительно заново, а не намечается планомерно как повторение прежнего опыта,— не с самого на</w:t>
        <w:softHyphen/>
        <w:t>чала является вполне определенной. Сущность ее заключается в необходимости нечто организовать; следовательно, тут пред</w:t>
        <w:softHyphen/>
        <w:t>полагается наличная дезорганизация или неорганизованность, которую требуется устранить. Так, социальная задача кол</w:t>
        <w:softHyphen/>
        <w:t>лектива определяется для него лишь постепенно, в виде осоз</w:t>
        <w:softHyphen/>
        <w:t>нания потребности, вытекающей из новых моментов его матери</w:t>
        <w:softHyphen/>
        <w:t>альной и культурной жизни; научная задача также не сразу намечается как постановка определенного вопроса. Техническая задача обычно заранее определена для работника,— но это постольку, поскольку она является повторением прошлого;</w:t>
      </w:r>
    </w:p>
    <w:p>
      <w:pPr>
        <w:pStyle w:val="Normal"/>
        <w:ind w:hanging="0"/>
        <w:rPr/>
      </w:pPr>
      <w:r>
        <w:rPr/>
        <w:t>первоначальное возникновение новых технических задач всегда заключает момент искания самой их постановки, на основе еще неопределенной потребности нечто во внешнем мире орга</w:t>
        <w:softHyphen/>
        <w:t>низовать,— т.е. более или менее смутного сознания недостатка организованности.</w:t>
      </w:r>
    </w:p>
    <w:p>
      <w:pPr>
        <w:pStyle w:val="Normal"/>
        <w:rPr/>
      </w:pPr>
      <w:r>
        <w:rPr/>
        <w:t>Ясно, что недостаток организованности вытекает из того, что вступление новых элементов нарушает прежнее равнове</w:t>
        <w:softHyphen/>
        <w:t>сие системы; а это означает начало системных дифферен</w:t>
        <w:softHyphen/>
        <w:t xml:space="preserve">циации с их сопровождающими «противоречиями», дезорга-низационным моментом. Та и другая сторона процесса в своем </w:t>
      </w:r>
      <w:r>
        <w:rPr>
          <w:sz w:val="18"/>
          <w:szCs w:val="18"/>
        </w:rPr>
        <w:t>развитии образуют прогрессивное углубление и оформление за</w:t>
        <w:softHyphen/>
        <w:t>дачи; а последовательные этапы ее решения составляют частич</w:t>
        <w:softHyphen/>
        <w:t>ные моменты третьей фазы, системной консолидации, вплоть до ее завершения.</w:t>
      </w:r>
    </w:p>
    <w:p>
      <w:pPr>
        <w:pStyle w:val="Normal"/>
        <w:spacing w:lineRule="auto" w:line="218"/>
        <w:ind w:firstLine="300"/>
        <w:rPr>
          <w:sz w:val="18"/>
          <w:szCs w:val="18"/>
        </w:rPr>
      </w:pPr>
      <w:r>
        <w:rPr>
          <w:sz w:val="18"/>
          <w:szCs w:val="18"/>
        </w:rPr>
        <w:t>Так, задача производственно-техническая в ее общей и не</w:t>
        <w:softHyphen/>
        <w:t>определенной постановке постоянно возникает вновь и вновь из взаимодействия между коллективом и его внешней, природной средой. Это развивающаяся система дополнительных соотноше</w:t>
        <w:softHyphen/>
        <w:t>ний. Во взаимодействии двух сторон системы та и другая из</w:t>
        <w:softHyphen/>
        <w:t>меняются: коллектив исчерпывает пригодные для удовлетво</w:t>
        <w:softHyphen/>
        <w:t>рения его потребностей элементы, так что среда для него исто</w:t>
        <w:softHyphen/>
        <w:t>щается; и в то же время его потребности растут вместе с его ростом. Это и есть нарастающее противоречие системной дифференциации, которое ставит техническую задачу вообще. В данных конкретных условиях она конкретно шаг за шагом определяется в зависимости от них, принимая форму той или иной частной задачи; например, при наличности неиспользо</w:t>
        <w:softHyphen/>
        <w:t>ванных земель — задачи расширения хозяйственной площади, при их отсутствии — задачи повышения урожайности новыми приемами эксплуатации почвы и т. п. Решение каждой такой частной задачи есть частичное решение общей задачи, частич</w:t>
        <w:softHyphen/>
        <w:t>ная консолидация системы.</w:t>
      </w:r>
    </w:p>
    <w:p>
      <w:pPr>
        <w:pStyle w:val="Normal"/>
        <w:spacing w:lineRule="auto" w:line="218"/>
        <w:ind w:firstLine="300"/>
        <w:rPr>
          <w:sz w:val="18"/>
          <w:szCs w:val="18"/>
        </w:rPr>
      </w:pPr>
      <w:r>
        <w:rPr>
          <w:sz w:val="18"/>
          <w:szCs w:val="18"/>
        </w:rPr>
        <w:t>Задачи познавательные не только зависят от практических, но по ходу постановки и решения всецело укладываются в подобную же схему. Фаза системных дифференциации пред</w:t>
        <w:softHyphen/>
        <w:t>ставлена здесь процессом «искания» со всеми его неудачами, и вообще с его специфическими затратами и растратами активностей. Прогрессивная консолидация их уменьшает и устраняет. В своей общей и неопределенной постановке позна</w:t>
        <w:softHyphen/>
        <w:t>вательная задача непрерывно возникает прямо из расширения опыта, порождающего недостаточность прежних форм его связи. Конкретная и частная постановка оформляется каждый раз в зависимости от наличных данных и ведет к новым специальным решениям — частичным консолидациям системы опыта.</w:t>
      </w:r>
    </w:p>
    <w:p>
      <w:pPr>
        <w:pStyle w:val="Normal"/>
        <w:spacing w:lineRule="auto" w:line="218"/>
        <w:ind w:firstLine="300"/>
        <w:rPr/>
      </w:pPr>
      <w:r>
        <w:rPr/>
        <w:t>Как в практике, так и в познании процессы подбора, управляющие развитием из второй фазы в третью, могут чрезвычайно сокращаться и ускоряться при наличности раньше сложившегося механизма «метода». Нам уже встреча</w:t>
        <w:softHyphen/>
        <w:t>лись различные механизмы для подбора; все они принадлежат к типу «отливочной формы»; таковы по существу и механизмы «метода». Это — определенные, устойчивые группировки преж</w:t>
        <w:softHyphen/>
        <w:t>него опыта, которые для вступающего вновь материала играют роль как бы направляющих каналов, по которым он должен вливаться в систему: они вводят его в связь именно с такими, а не иными частями опыта и этой связи дают такую, а не иную форму. Так, например, технический метод приготовления пищи из зерен есть устойчивая, прочная — «дегрессивная» — груп</w:t>
        <w:softHyphen/>
        <w:t>пировка элементов психомоторного аппарата, посредством кото</w:t>
        <w:softHyphen/>
        <w:t>рой факт наличности таких-то зерен связывается без долгих исканий и попыток с определенным рядом двигательных реакций: растирание, размачивание, разведение огня, прибли</w:t>
        <w:softHyphen/>
        <w:t>жение к нему полученной массы теста и проч. Угломерный метод астрономического исследования есть сложившаяся, закрепленная схема, которой наличность исследуемого объекта в поле инструмента связывается с определенным рядом дей</w:t>
        <w:softHyphen/>
        <w:t>ствий над частями этого инструмента, определенными реак</w:t>
        <w:softHyphen/>
        <w:t>циями волевого внимания и проч. Математические методы решения задач сводятся к укладыванию данных также в рань</w:t>
        <w:softHyphen/>
        <w:t>ше выработанные, фиксированные схемы и к установленной последовательности действий над ними в рамках такой схемы;</w:t>
      </w:r>
    </w:p>
    <w:p>
      <w:pPr>
        <w:pStyle w:val="Normal"/>
        <w:ind w:hanging="0"/>
        <w:rPr/>
      </w:pPr>
      <w:r>
        <w:rPr/>
        <w:t>например, группировка данных в уравнение, перенесение чле</w:t>
        <w:softHyphen/>
        <w:t>нов уравнения и т. д. Психология в этих случаях обычно гово</w:t>
        <w:softHyphen/>
        <w:t>рит о проторенных путях ассоциаций в центральной нервной системе. Но это лишь иное выражение того же самого: «про</w:t>
        <w:softHyphen/>
        <w:t>торенный путь» по тектологической роли вполне однороден с отливочной формой и другими механизмами подбора; он и есть как бы отливочная форма для движений некоторого живого сменяющегося содержания, например людей-пешехо</w:t>
        <w:softHyphen/>
        <w:t>дов. Тождество организационной функции становится еще яс</w:t>
        <w:softHyphen/>
        <w:t>нее, если образом для сопоставления взять рельсы.</w:t>
      </w:r>
    </w:p>
    <w:p>
      <w:pPr>
        <w:pStyle w:val="Normal"/>
        <w:rPr/>
      </w:pPr>
      <w:r>
        <w:rPr/>
        <w:t>Само собой разумеется, что дегрессивная отливочная форма только направляет, регулирует подбор движений ее содержи</w:t>
        <w:softHyphen/>
        <w:t>мого, но отнюдь не устраняет; следовательно, и метод не устраняет подбора группировок и изменений во второй фазе организационного акта: момент «искания» всегда имеется на</w:t>
        <w:softHyphen/>
        <w:t>лицо, и даже момент «неудачных попыток» очень часто.</w:t>
      </w:r>
    </w:p>
    <w:p>
      <w:pPr>
        <w:pStyle w:val="Normal"/>
        <w:rPr/>
      </w:pPr>
      <w:r>
        <w:rPr/>
        <w:t>Практически наибольший интерес представляют организа</w:t>
        <w:softHyphen/>
        <w:t>ционные акты, протекающие в живых существах или вы</w:t>
        <w:softHyphen/>
        <w:t>полняемые живыми существами; естественно, что на таких актах мы до сих пор и останавливались. Но любой за</w:t>
        <w:softHyphen/>
        <w:t>вершенный — или, точнее, принимаемый завершенным — про</w:t>
        <w:softHyphen/>
        <w:t>цесс природы можно рассматривать по той же схеме. Так, положим, космогоническую последовательность развития сол</w:t>
        <w:softHyphen/>
        <w:t>нечной системы современные теории при всем их различии представляют следующим образом: собирание материи, рас</w:t>
        <w:softHyphen/>
        <w:t>сеянной в пространстве,— очевидно, наша первая фаза; раз</w:t>
        <w:softHyphen/>
        <w:t>личные ее перегруппировки и модификации с разрушением многих из них — вторая фаза; переход к тем соотношениям, которые мы принимаем как устойчивые, к нынешней «си</w:t>
        <w:softHyphen/>
        <w:t>стеме»,— консолидация, третья фаза.</w:t>
      </w:r>
    </w:p>
    <w:p>
      <w:pPr>
        <w:pStyle w:val="Normal"/>
        <w:rPr/>
      </w:pPr>
      <w:r>
        <w:rPr/>
        <w:t xml:space="preserve">Начало тектологического акта есть всегда кризис С. Но и всякий кризис </w:t>
      </w:r>
      <w:r>
        <w:rPr>
          <w:i/>
          <w:iCs/>
        </w:rPr>
        <w:t>С,</w:t>
      </w:r>
      <w:r>
        <w:rPr/>
        <w:t xml:space="preserve"> если проследить его результаты до той </w:t>
      </w:r>
      <w:r>
        <w:rPr>
          <w:sz w:val="18"/>
          <w:szCs w:val="18"/>
        </w:rPr>
        <w:t xml:space="preserve">или иной консолидации системных отношений, может быть представлен как начало тектологического акта. Таким образом, тектологический акт вообще есть </w:t>
      </w:r>
      <w:r>
        <w:rPr>
          <w:i/>
          <w:iCs/>
          <w:sz w:val="18"/>
          <w:szCs w:val="18"/>
        </w:rPr>
        <w:t>кризис С с циклом его последствий.</w:t>
      </w:r>
    </w:p>
    <w:p>
      <w:pPr>
        <w:pStyle w:val="Normal"/>
        <w:spacing w:lineRule="auto" w:line="218" w:before="200" w:after="0"/>
        <w:ind w:left="1760" w:right="1200" w:hanging="0"/>
        <w:jc w:val="left"/>
        <w:rPr>
          <w:b/>
          <w:b/>
          <w:bCs/>
          <w:sz w:val="18"/>
          <w:szCs w:val="18"/>
        </w:rPr>
      </w:pPr>
      <w:r>
        <w:rPr>
          <w:b/>
          <w:bCs/>
          <w:sz w:val="18"/>
          <w:szCs w:val="18"/>
        </w:rPr>
        <w:t>§ 2. Диалектика формальная и организационная</w:t>
      </w:r>
    </w:p>
    <w:p>
      <w:pPr>
        <w:pStyle w:val="Normal"/>
        <w:spacing w:lineRule="auto" w:line="218" w:before="120" w:after="0"/>
        <w:ind w:hanging="0"/>
        <w:rPr>
          <w:sz w:val="18"/>
          <w:szCs w:val="18"/>
        </w:rPr>
      </w:pPr>
      <w:r>
        <w:rPr>
          <w:sz w:val="18"/>
          <w:szCs w:val="18"/>
        </w:rPr>
        <w:t>Триада организационного акта неизбежно вызывает ее со</w:t>
        <w:softHyphen/>
        <w:t>поставление с триадой диалектики. Именно здесь нам всего удобнее установить соотношение диалектики с тектологией, предвестницей которой она исторически являлась.</w:t>
      </w:r>
    </w:p>
    <w:p>
      <w:pPr>
        <w:pStyle w:val="Normal"/>
        <w:spacing w:lineRule="auto" w:line="218"/>
        <w:rPr>
          <w:sz w:val="18"/>
          <w:szCs w:val="18"/>
        </w:rPr>
      </w:pPr>
      <w:r>
        <w:rPr>
          <w:sz w:val="18"/>
          <w:szCs w:val="18"/>
        </w:rPr>
        <w:t>В философии Гегеля, затем Маркса диалектика выступает как формальный закон мирового развития — своего рода архи</w:t>
        <w:softHyphen/>
        <w:t>тектурная схема мирового процесса, одинаково охватывающая его целое и отдельные его части, стороны, ступени.</w:t>
      </w:r>
    </w:p>
    <w:p>
      <w:pPr>
        <w:pStyle w:val="Normal"/>
        <w:spacing w:lineRule="auto" w:line="218"/>
        <w:rPr>
          <w:sz w:val="18"/>
          <w:szCs w:val="18"/>
        </w:rPr>
      </w:pPr>
      <w:r>
        <w:rPr>
          <w:sz w:val="18"/>
          <w:szCs w:val="18"/>
        </w:rPr>
        <w:t>Мы не станем рассматривать диалектику в ее собственно гегелевской форме — как закон логического развития вселен</w:t>
        <w:softHyphen/>
        <w:t>ной, как схему мирового мышления: умозрительный идеа</w:t>
        <w:softHyphen/>
        <w:t>лизм — дело прошлого. Сущность же марксовского «материа</w:t>
        <w:softHyphen/>
        <w:t>листического» понимания диалектики такова.</w:t>
      </w:r>
    </w:p>
    <w:p>
      <w:pPr>
        <w:pStyle w:val="Normal"/>
        <w:spacing w:lineRule="auto" w:line="218"/>
        <w:rPr>
          <w:sz w:val="18"/>
          <w:szCs w:val="18"/>
        </w:rPr>
      </w:pPr>
      <w:r>
        <w:rPr>
          <w:sz w:val="18"/>
          <w:szCs w:val="18"/>
        </w:rPr>
        <w:t>Всякая реально развивающаяся форма заключает в себе противоположно направленные или «борющиеся» силы. Их со</w:t>
        <w:softHyphen/>
        <w:t>отношение, прежде всего количественное, непрерывно меняется в зависимости от всей суммы условий, внутренних и внешних. Пока преобладание остается на одной стороне, форма сохраня</w:t>
        <w:softHyphen/>
        <w:t>ется; но чем более оно уменьшается, тем слабее становится ее устойчивость. В тот момент, когда она уничтожается, эта устойчивость исчезает также; тогда «количество переходит в качество», и происходит резкое преобразование формы, пере</w:t>
        <w:softHyphen/>
        <w:t>ворот, революция,— то, что мы обозначали общим именем «кризиса». Форма «отрицается», переходит в свою противо</w:t>
        <w:softHyphen/>
        <w:t>положность, «антитезис». В нем также возникает внутреннее «противоречие»; и оно, развиваясь аналогичным путем, при</w:t>
        <w:softHyphen/>
        <w:t>водит к «отрицанию отрицания» или «синтезису», представляю</w:t>
        <w:softHyphen/>
        <w:t>щему формальное сходство с «тезисом», но обогащенному содержанием или усовершенствованному по сравнению с ним.</w:t>
      </w:r>
    </w:p>
    <w:p>
      <w:pPr>
        <w:pStyle w:val="Normal"/>
        <w:spacing w:lineRule="auto" w:line="218"/>
        <w:rPr>
          <w:sz w:val="18"/>
          <w:szCs w:val="18"/>
        </w:rPr>
      </w:pPr>
      <w:r>
        <w:rPr>
          <w:sz w:val="18"/>
          <w:szCs w:val="18"/>
        </w:rPr>
        <w:t>Обычные иллюстрации: нагревание воды изменяет «коли</w:t>
        <w:softHyphen/>
        <w:t>чественно» ее температуру, а с ней соотношение противополож</w:t>
        <w:softHyphen/>
        <w:t>ных структурных сил, именно сцепления и давления пара;</w:t>
      </w:r>
    </w:p>
    <w:p>
      <w:pPr>
        <w:pStyle w:val="Normal"/>
        <w:spacing w:lineRule="auto" w:line="218"/>
        <w:ind w:hanging="0"/>
        <w:rPr/>
      </w:pPr>
      <w:r>
        <w:rPr/>
        <w:t>при 100 °С это количество переходит в качество, перевес сцеп</w:t>
        <w:softHyphen/>
        <w:t>ления над давлением пара уничтожается, и вода кипит, пере</w:t>
        <w:softHyphen/>
        <w:t>ходя в свое «отрицание»; зерно пшеницы также «отрицается» своим прорастанием и переходит в свой антитезис — целое растение; оно же «отрицается» процессом образования семян, переходя в синтез, формально сходный с тезисом, но обога</w:t>
        <w:softHyphen/>
        <w:t>щенный по содержанию, — зерна отмирающего колоса. Этот закон фаз принимается, надо заметить, не в столь универсальном смысле, как в учении Гегеля, а лишь как весьма распространенный в природе,— так характеризует его Энгельс в «Анти-Дюринге» '. При этом никакого определен</w:t>
        <w:softHyphen/>
        <w:t>ного правила, выражающего противоположность смежных фаз, здесь не указывается; в каждом конкретном случае характер ее устанавливается опытом: растение — «антитеза» зерна, из которого выросло, вода — «антитеза» льда, таянием которого получилась, меновое общество — натурально-хозяйственного, разложением которого порождено; отрицанием единицы может быть минус единица, но также нуль и т. д. Никаких способов для предвидения, во что выльется отрицание формы в каком-либо новом случае, не намечается; принимается только воз</w:t>
        <w:softHyphen/>
        <w:t xml:space="preserve">можность формально противоположить </w:t>
      </w:r>
      <w:r>
        <w:rPr>
          <w:i/>
          <w:iCs/>
        </w:rPr>
        <w:t>новую</w:t>
      </w:r>
      <w:r>
        <w:rPr/>
        <w:t xml:space="preserve"> фазу прежней.</w:t>
      </w:r>
    </w:p>
    <w:p>
      <w:pPr>
        <w:pStyle w:val="Normal"/>
        <w:rPr/>
      </w:pPr>
      <w:r>
        <w:rPr/>
        <w:t>На примере эволюции семени в растение сопоставим ста</w:t>
        <w:softHyphen/>
        <w:t>рую триаду с тектологическим актом. В нем исходный пункт не просто зерно,— тектологически оно не может мыслиться без отношения к среде,— а соприкосновение зерна с активностями почвы, их проникновение в него, взаимодействие живого с неорганическим: все это и составляет момент первично-конъю-гационный. На его основе происходит ряд системных диф</w:t>
        <w:softHyphen/>
        <w:t>ференциации — образование разных тканей с изменяющимися соотношениями, тяготеющими к дополнительным, и с неиз</w:t>
        <w:softHyphen/>
        <w:t>бежным также дезорганизационным моментом в виде частич</w:t>
        <w:softHyphen/>
        <w:t>ных разрушений, болезней роста и проч. На основе же этих процессов выступает консолидирующая тенденция — контр</w:t>
        <w:softHyphen/>
        <w:t>дифференциации, с одной стороны, разъединяющие дезингрес-сии — с другой. Тенденция эта завершается в созревании, максимально развертывающем активности растения и закреп</w:t>
        <w:softHyphen/>
        <w:t>ляющем результаты его развития в новых семенах, носителях и прежней наследственности, и приобретении нового пережи</w:t>
        <w:softHyphen/>
        <w:t>того цикла; но она может также завершиться и простым распадом в неорганические равновесия.</w:t>
      </w:r>
    </w:p>
    <w:p>
      <w:pPr>
        <w:pStyle w:val="Normal"/>
        <w:rPr/>
      </w:pPr>
      <w:r>
        <w:rPr/>
        <w:t>Такая схема динамически универсальна, охватывает всякий тектологический акт и в его целом, и в его даже мини-мальнейших частях. За любой «бесконечно малый» проме</w:t>
        <w:softHyphen/>
        <w:t>жуток времени данный комплекс проходит и фазу некоторого общения со средой, и возникающие из нее, хотя бы еще более «бесконечно малые» системные расхождения с их дез-организационными моментами, и на основе этих последних — соответственные консолидирующие тенденции, как бы ни</w:t>
        <w:softHyphen/>
        <w:t>чтожны ни были</w:t>
      </w:r>
      <w:r>
        <w:rPr>
          <w:b/>
          <w:bCs/>
        </w:rPr>
        <w:t xml:space="preserve"> их</w:t>
      </w:r>
      <w:r>
        <w:rPr/>
        <w:t xml:space="preserve"> проявления.</w:t>
      </w:r>
    </w:p>
    <w:p>
      <w:pPr>
        <w:pStyle w:val="Normal"/>
        <w:rPr/>
      </w:pPr>
      <w:r>
        <w:rPr/>
        <w:t>Конечно, как всякая тектологическая схема, и эта по су-</w:t>
      </w:r>
    </w:p>
    <w:p>
      <w:pPr>
        <w:pStyle w:val="Normal"/>
        <w:spacing w:before="320" w:after="0"/>
        <w:ind w:firstLine="360"/>
        <w:rPr>
          <w:sz w:val="16"/>
          <w:szCs w:val="16"/>
        </w:rPr>
      </w:pPr>
      <w:r>
        <w:rPr>
          <w:sz w:val="16"/>
          <w:szCs w:val="16"/>
        </w:rPr>
        <w:t>' «Итак, что есть отрицание отрицания? Весьма общий и именно потому весьма широко действующий и важный закон развития природы, истории и мышления» (Маркс К., Энгельс Ф. Соч. 2-е изд. Т. 20. С. 145).</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left"/>
        <w:rPr>
          <w:b/>
          <w:b/>
          <w:bCs/>
          <w:i w:val="false"/>
          <w:i w:val="false"/>
          <w:iCs w:val="false"/>
          <w:sz w:val="16"/>
          <w:szCs w:val="16"/>
        </w:rPr>
      </w:pPr>
      <w:r>
        <w:rPr>
          <w:b/>
          <w:bCs/>
          <w:i w:val="false"/>
          <w:iCs w:val="false"/>
          <w:sz w:val="16"/>
          <w:szCs w:val="16"/>
        </w:rPr>
        <w:t>268</w:t>
      </w:r>
    </w:p>
    <w:p>
      <w:pPr>
        <w:pStyle w:val="Normal"/>
        <w:ind w:hanging="0"/>
        <w:rPr/>
      </w:pPr>
      <w:r>
        <w:rPr/>
        <w:t>ществу формальна. Тем не менее в отличие от старой диа</w:t>
        <w:softHyphen/>
        <w:t>лектической триады она указывает путь и связь организа</w:t>
        <w:softHyphen/>
        <w:t>ционных изменений, следовательно — линии, по которым их надо искать.</w:t>
      </w:r>
    </w:p>
    <w:p>
      <w:pPr>
        <w:pStyle w:val="Normal"/>
        <w:rPr/>
      </w:pPr>
      <w:r>
        <w:rPr/>
        <w:t>Затем, сравнивая конкретное применение, сразу же легко заметить, насколько прежняя триада менее динамична. В ее начале находится зерно как данная форма, зерно, так сказать, «само по себе»; для нас же этим началом является не статически данный комплекс, а его конъюгация с элементами среды; это можно с одинаковым правом и одинаковой не</w:t>
        <w:softHyphen/>
        <w:t>точностью назвать как отрицанием, так и утверждением зерна:</w:t>
      </w:r>
    </w:p>
    <w:p>
      <w:pPr>
        <w:pStyle w:val="Normal"/>
        <w:ind w:hanging="0"/>
        <w:rPr/>
      </w:pPr>
      <w:r>
        <w:rPr/>
        <w:t>отрицание потому, что это есть начало нарушения наличной его структуры; утверждение потому, что это его жизнь, его функция как семени. Вторая фаза — не весь, неопределенно взятый процесс роста колоса, а определенная сторона его развития, которая заключается в прогрессивных расхождениях его тканей, группировок его элементов с возникающими отсюда «противоречиями» не в смысле диалектической противополож</w:t>
        <w:softHyphen/>
        <w:t>ности, а в смысле фактической дезорганизации, большего или меньшего масштаба. Наконец, третья фаза — не сама конечная форма, а другая сторона процесса развития, идущая следом за первой: консолидирующее форму устранение крайностей и противоречий этого расхождения через дальнейшие конъю</w:t>
        <w:softHyphen/>
        <w:t>гации разошедшихся группировок и разграничительные дезин-грессии. А начальная и конечные формы в том их абстракт</w:t>
        <w:softHyphen/>
        <w:t>ном значении, какое принимается старой триадой, для нас — лишь условно фиксированные анализом, мыслимые пределы крайних фаз.</w:t>
      </w:r>
    </w:p>
    <w:p>
      <w:pPr>
        <w:pStyle w:val="Normal"/>
        <w:rPr/>
      </w:pPr>
      <w:r>
        <w:rPr/>
        <w:t>Итак, с нашей точки зрения, старая диалектика еще не</w:t>
        <w:softHyphen/>
        <w:t>достаточно динамична и в своем голом формализме оставляет невыясненной общую механику развития, разве лишь мини</w:t>
        <w:softHyphen/>
        <w:t>мально ее намечая.</w:t>
      </w:r>
    </w:p>
    <w:p>
      <w:pPr>
        <w:pStyle w:val="Normal"/>
        <w:rPr/>
      </w:pPr>
      <w:r>
        <w:rPr/>
        <w:t>Но мало критиковать, надо объяснить. В чем сущность прежней схемы? В чем ее ценность, которая исторически остается несомненной? Разгадка лежит в самом понятии анти</w:t>
        <w:softHyphen/>
        <w:t>тезы, «противоположности».</w:t>
      </w:r>
    </w:p>
    <w:p>
      <w:pPr>
        <w:pStyle w:val="Normal"/>
        <w:rPr/>
      </w:pPr>
      <w:r>
        <w:rPr/>
        <w:t>Вода «противоположна» льду, растение — семени, из кото</w:t>
        <w:softHyphen/>
        <w:t>рого развилось, и т. п. Но ведь вода и лед сохраняют огром</w:t>
        <w:softHyphen/>
        <w:t>ное множество общих свойств, физических, химических и иных;</w:t>
      </w:r>
    </w:p>
    <w:p>
      <w:pPr>
        <w:pStyle w:val="Normal"/>
        <w:ind w:hanging="0"/>
        <w:rPr/>
      </w:pPr>
      <w:r>
        <w:rPr/>
        <w:t xml:space="preserve">этих общих свойств гораздо больше, чем различий; где же тут «противоположность»? Она состоит именно в том, что мы </w:t>
      </w:r>
      <w:r>
        <w:rPr>
          <w:i/>
          <w:iCs/>
        </w:rPr>
        <w:t>про</w:t>
        <w:softHyphen/>
        <w:t>тивополагаем</w:t>
      </w:r>
      <w:r>
        <w:rPr/>
        <w:t xml:space="preserve"> ту и другую фазу, выделяя и фиксируя их немногие различия, отбрасывая все общие черты, абстраги</w:t>
        <w:softHyphen/>
        <w:t>руясь от них. Всякое различие становится противоположностью для нас, когда оно одно закрепляется в поле мышления, «отвлекшегося» от общих признаков.</w:t>
      </w:r>
    </w:p>
    <w:p>
      <w:pPr>
        <w:pStyle w:val="Normal"/>
        <w:rPr/>
      </w:pPr>
      <w:r>
        <w:rPr/>
        <w:t xml:space="preserve">Таким образом, отношение «тезиса» и «антитезиса» есть просто </w:t>
      </w:r>
      <w:r>
        <w:rPr>
          <w:i/>
          <w:iCs/>
        </w:rPr>
        <w:t>отношение различия</w:t>
      </w:r>
      <w:r>
        <w:rPr/>
        <w:t xml:space="preserve"> двух степеней какого-нибудь про</w:t>
        <w:softHyphen/>
        <w:t>цесса, возведенное мышлением в противоположность. Но тогда откуда берется «синтезис»?</w:t>
      </w:r>
    </w:p>
    <w:p>
      <w:pPr>
        <w:pStyle w:val="Normal"/>
        <w:ind w:left="40" w:firstLine="300"/>
        <w:rPr/>
      </w:pPr>
      <w:r>
        <w:rPr/>
        <w:t>Мы уже не раз отмечали колоссальную распространенность по всей линии бытия процессов «циклических» или «колеба</w:t>
        <w:softHyphen/>
        <w:t>тельных»,— для тектологии, как и для математики, оба поня</w:t>
        <w:softHyphen/>
        <w:t>тия означают одно и то же; разница в выборе графических символов. По-видимому, нам известно всего два «способа со</w:t>
        <w:softHyphen/>
        <w:t>хранения» форм: подвижное равновесие, при котором ассими</w:t>
        <w:softHyphen/>
        <w:t>ляция с дезассимиляцией идут параллельно и уравновешива</w:t>
        <w:softHyphen/>
        <w:t>ются непосредственно, и периодическое колебание, при котором нарушение их равновесия в одну сторону сменяется наруше</w:t>
        <w:softHyphen/>
        <w:t>нием в другую, так что уравновешение происходит во времени. Есть даже основание полагать, что именно колебательный способ сохранения — первичный из двух: всякое кажущееся непрерывным подвижное равновесие рано или поздно удается разложить на периодически-колебательные элементы, идет ли дело о сохранении живого организма или атома, молекуляр</w:t>
        <w:softHyphen/>
        <w:t>ной системы или психического образа '.</w:t>
      </w:r>
    </w:p>
    <w:p>
      <w:pPr>
        <w:pStyle w:val="Normal"/>
        <w:ind w:left="40" w:firstLine="300"/>
        <w:rPr/>
      </w:pPr>
      <w:r>
        <w:rPr/>
        <w:t>Равновесие в колебаниях всегда приблизительное, с самым различным масштабом точности. Для существа субатомного две сменяющиеся световые волны могли бы представляться столь же несходными в частностях, как для нас два сменя</w:t>
        <w:softHyphen/>
        <w:t>ющихся человеческих поколения; а для существа «супер</w:t>
        <w:softHyphen/>
        <w:t>космического» размера и типа смена звездных миров казалась бы простой вибрацией. Поэтому нам часто приходится откры</w:t>
        <w:softHyphen/>
        <w:t>вать момент цикличности, повторения, или, точнее, сходства, разделенных промежутками фаз какого-нибудь процесса там, где раньше его не замечалось.</w:t>
      </w:r>
    </w:p>
    <w:p>
      <w:pPr>
        <w:pStyle w:val="Normal"/>
        <w:ind w:left="40" w:firstLine="300"/>
        <w:rPr/>
      </w:pPr>
      <w:r>
        <w:rPr/>
        <w:t>Берем теперь любой процесс, не лишенный момента цикличности. Выделяем две его фазы на основе этого мо</w:t>
        <w:softHyphen/>
        <w:t>мента, т. е. со стороны их сходства, которое и фиксируем в мышлении; промежуточная фаза будет именно в этом от</w:t>
        <w:softHyphen/>
        <w:t>ношении отличаться от них,— иначе мы бы вообще не обособ</w:t>
        <w:softHyphen/>
        <w:t>ляли эти три фазы, а принимали их за одну. Тогда сама собой получается наша триада: различие промежуточной си</w:t>
        <w:softHyphen/>
        <w:t>стемы с крайними будет возведено в «противоположность», антитезис; а их сходство будет понято как противоположность противоположности или «отрицание отрицания». Так полу</w:t>
        <w:softHyphen/>
        <w:t>чится, говоря словами Энгельса, закон весьма общий и имен</w:t>
        <w:softHyphen/>
        <w:t>но поэтому весьма широко распространенный в природе:</w:t>
      </w:r>
    </w:p>
    <w:p>
      <w:pPr>
        <w:pStyle w:val="Normal"/>
        <w:spacing w:before="240" w:after="0"/>
        <w:ind w:firstLine="360"/>
        <w:rPr>
          <w:sz w:val="16"/>
          <w:szCs w:val="16"/>
        </w:rPr>
      </w:pPr>
      <w:r>
        <w:rPr>
          <w:sz w:val="16"/>
          <w:szCs w:val="16"/>
        </w:rPr>
        <w:t>' Достаточно наложить два одинаковых колебания одно на другое проти</w:t>
        <w:softHyphen/>
        <w:t>воположными фазами, чтобы они, интерферируясь, стали восприниматься как «покой» или простое сохранение того момента, который в каждом из них был переменным. Достаточно сделать продолжительность фаз колебания «бес</w:t>
        <w:softHyphen/>
        <w:t>конечно малой» для наших способов восприятия, например ниже сотых долей секунды,— и субъективный результат будет такой ж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80" w:after="0"/>
        <w:ind w:left="0" w:hanging="0"/>
        <w:jc w:val="left"/>
        <w:rPr>
          <w:b/>
          <w:b/>
          <w:bCs/>
          <w:i w:val="false"/>
          <w:i w:val="false"/>
          <w:iCs w:val="false"/>
          <w:sz w:val="16"/>
          <w:szCs w:val="16"/>
        </w:rPr>
      </w:pPr>
      <w:r>
        <w:rPr>
          <w:b/>
          <w:bCs/>
          <w:i w:val="false"/>
          <w:iCs w:val="false"/>
          <w:sz w:val="16"/>
          <w:szCs w:val="16"/>
        </w:rPr>
        <w:t>270</w:t>
      </w:r>
    </w:p>
    <w:p>
      <w:pPr>
        <w:pStyle w:val="Normal"/>
        <w:ind w:hanging="0"/>
        <w:rPr/>
      </w:pPr>
      <w:r>
        <w:rPr/>
        <w:t>настолько общий и настолько распространенный, насколько та</w:t>
        <w:softHyphen/>
        <w:t xml:space="preserve">ковой является схема «цикличности» или «колебаний». Но эта последняя гораздо более исследована, легче поддается анализу и потому </w:t>
      </w:r>
      <w:r>
        <w:rPr>
          <w:i/>
          <w:iCs/>
        </w:rPr>
        <w:t>научна;</w:t>
      </w:r>
      <w:r>
        <w:rPr/>
        <w:t xml:space="preserve"> триада есть ее «философское», неточное, предварительное, выражение.</w:t>
      </w:r>
    </w:p>
    <w:p>
      <w:pPr>
        <w:pStyle w:val="Normal"/>
        <w:rPr/>
      </w:pPr>
      <w:r>
        <w:rPr/>
        <w:t>Отсюда значительная неопределенность и даже произ</w:t>
        <w:softHyphen/>
        <w:t>вольность в применении триады. Сознательно или несозна</w:t>
        <w:softHyphen/>
        <w:t>тельно подыскиваются черты сходства между разделенными промежутком стадиями процесса, иногда и довольно внешние, не выражающие основных его тенденций. Например, можно принять за тезис и синтезис детство с его примитивной гар</w:t>
        <w:softHyphen/>
        <w:t>монией жизни и зрелость с ее сложившейся, выработанной гармонией; антитезис будет мятущаяся юность с ее кризи</w:t>
        <w:softHyphen/>
        <w:t>сами созревания; но можно также сделать тезисом детство с его бессознательно-творческой мудростью и старость с ее мудростью пережитого опыта; весь путь между ними тогда — антитезис; можно в простом колебании за тезис и синтезис взять долину и подъем, антитезис — безразличие, или же до</w:t>
        <w:softHyphen/>
        <w:t>лину и другую долину, антитезис — подъем, математический анализ и здесь и там дает надлежащее формальное сход</w:t>
        <w:softHyphen/>
        <w:t>ство формул; и т. д.</w:t>
      </w:r>
    </w:p>
    <w:p>
      <w:pPr>
        <w:pStyle w:val="Normal"/>
        <w:rPr/>
      </w:pPr>
      <w:r>
        <w:rPr/>
        <w:t>Научно ценным в старой диалектике было указание на скрытые в понятиях и вещах «противоположности», которые требовалось искать и под которыми подразумевались то дезин-грессия активностей, то просто системное расхождение частей или сторон целого. В организационном анализе все это при</w:t>
        <w:softHyphen/>
        <w:t>ходится различать, и применение старой схемы уже не было бы полезно, а неизбежно связанные с ее гегелевской и до-гегелевской терминологией остатки «логизма» *, отождествляю</w:t>
        <w:softHyphen/>
        <w:t>щего развитие схем и реальностей, могут быть и вредны.</w:t>
      </w:r>
    </w:p>
    <w:p>
      <w:pPr>
        <w:pStyle w:val="Normal"/>
        <w:rPr/>
      </w:pPr>
      <w:r>
        <w:rPr/>
        <w:t xml:space="preserve">Но диалектика имела еще иное значение, которое всего лучше определить как архитектурно-эстетическое. В </w:t>
      </w:r>
      <w:r>
        <w:rPr>
          <w:i/>
          <w:iCs/>
        </w:rPr>
        <w:t>изложе</w:t>
        <w:softHyphen/>
        <w:t>ние</w:t>
      </w:r>
      <w:r>
        <w:rPr/>
        <w:t xml:space="preserve"> фактов и мыслей она вносила моменты ритма и симметрии, внешнюю, формальную организованность, которая облегчает восприятие и запоминание. Эта сторона диалектики, по-види</w:t>
        <w:softHyphen/>
        <w:t>мому, еще долго будет сохранять свою ценность. Ее только не надо смешивать с научной, стремящейся к точности, органи</w:t>
        <w:softHyphen/>
        <w:t>зационной диалектикой.</w:t>
      </w:r>
    </w:p>
    <w:p>
      <w:pPr>
        <w:pStyle w:val="Normal"/>
        <w:spacing w:before="380" w:after="0"/>
        <w:ind w:left="1720" w:hanging="0"/>
        <w:jc w:val="left"/>
        <w:rPr>
          <w:b/>
          <w:b/>
          <w:bCs/>
        </w:rPr>
      </w:pPr>
      <w:r>
        <w:rPr>
          <w:b/>
          <w:bCs/>
        </w:rPr>
        <w:t>§ 3. Структурный прогресс и регресс</w:t>
      </w:r>
    </w:p>
    <w:p>
      <w:pPr>
        <w:pStyle w:val="Normal"/>
        <w:spacing w:before="180" w:after="0"/>
        <w:ind w:hanging="0"/>
        <w:rPr/>
      </w:pPr>
      <w:r>
        <w:rPr/>
        <w:t xml:space="preserve">Нам приходилось уже много раз пользоваться понятиями об организационном прогрессе и регрессе. Смысл их, вообще говоря, жизненно понятен и привычен для нас; поэтому было возможно пока обходиться без более точного их исследования и определения. Но то и другое необходимо для </w:t>
      </w:r>
      <w:r>
        <w:rPr>
          <w:i/>
          <w:iCs/>
        </w:rPr>
        <w:t>научно-объ</w:t>
      </w:r>
      <w:r>
        <w:rPr>
          <w:i/>
          <w:iCs/>
          <w:sz w:val="18"/>
          <w:szCs w:val="18"/>
        </w:rPr>
        <w:t>ективной оценки</w:t>
      </w:r>
      <w:r>
        <w:rPr>
          <w:sz w:val="18"/>
          <w:szCs w:val="18"/>
        </w:rPr>
        <w:t xml:space="preserve"> тектологических актов, бесконечная цепь кото</w:t>
        <w:softHyphen/>
        <w:t>рых образует эволюцию мира.</w:t>
      </w:r>
    </w:p>
    <w:p>
      <w:pPr>
        <w:pStyle w:val="Normal"/>
        <w:spacing w:lineRule="auto" w:line="218"/>
        <w:ind w:firstLine="300"/>
        <w:rPr/>
      </w:pPr>
      <w:r>
        <w:rPr>
          <w:sz w:val="18"/>
          <w:szCs w:val="18"/>
        </w:rPr>
        <w:t>Все обычные человеческие оценки с точки зрения добра, красоты, истины, т. е. оценки моральные, эстетические, позна</w:t>
        <w:softHyphen/>
        <w:t xml:space="preserve">вательные, имеют одну общую основу: все они представляют </w:t>
      </w:r>
      <w:r>
        <w:rPr>
          <w:i/>
          <w:iCs/>
          <w:sz w:val="18"/>
          <w:szCs w:val="18"/>
        </w:rPr>
        <w:t>организационные</w:t>
      </w:r>
      <w:r>
        <w:rPr>
          <w:sz w:val="18"/>
          <w:szCs w:val="18"/>
        </w:rPr>
        <w:t xml:space="preserve"> оценки. За их фетишизированной формой, затемняющей этот их характер для индивидуалистического сознания, скрывается вопрос об уровне социально-жизненной организованности. Так, нравственно лучшим признается то, что повышает организованность коллективной жизни в сфере де-грессивных норм поведения людей; «прекрасным» — то, что повышает ее в сфере мировосприятия, «истинным» — в сфере систематизации опыта. Всюду оценки по существу сводятся к более или менее грубому, приблизительному и смутно вы</w:t>
        <w:softHyphen/>
        <w:t xml:space="preserve">раженному </w:t>
      </w:r>
      <w:r>
        <w:rPr>
          <w:i/>
          <w:iCs/>
          <w:sz w:val="18"/>
          <w:szCs w:val="18"/>
        </w:rPr>
        <w:t>количественному сравнению</w:t>
      </w:r>
      <w:r>
        <w:rPr>
          <w:sz w:val="18"/>
          <w:szCs w:val="18"/>
        </w:rPr>
        <w:t xml:space="preserve"> организованности, так сказать, ее «измерению» теми или иными, шаблонными и неточными масштабами. И потому все они должны осве</w:t>
        <w:softHyphen/>
        <w:t>щаться научно-организационным исследованием, а по мере раз</w:t>
        <w:softHyphen/>
        <w:t>вития и замещаться научно-организационными оценками.</w:t>
      </w:r>
    </w:p>
    <w:p>
      <w:pPr>
        <w:pStyle w:val="Normal"/>
        <w:spacing w:lineRule="auto" w:line="218"/>
        <w:ind w:firstLine="300"/>
        <w:rPr>
          <w:sz w:val="18"/>
          <w:szCs w:val="18"/>
        </w:rPr>
      </w:pPr>
      <w:r>
        <w:rPr>
          <w:sz w:val="18"/>
          <w:szCs w:val="18"/>
        </w:rPr>
        <w:t>Простейшие критерии для них мы уже наметили, когда рассматривали вопросы о количественной и структурной устой</w:t>
        <w:softHyphen/>
        <w:t>чивости. Организованность повышается количественно тогда, когда в рамках данной формы, при данной ее структуре объединяется, накопляется более значительная сумма элемен-тов-активностей, например когда масса туманности или пла</w:t>
        <w:softHyphen/>
        <w:t>неты возрастает за счет материала из окружающих про</w:t>
        <w:softHyphen/>
        <w:t>странств. Структурно организованность повышается тогда, когда в рамках системы ее активность соединяется с меньшими дезингрессиями, например когда в механизме уменьшаются вредные трения частей, когда увеличивается коэффициент ис</w:t>
        <w:softHyphen/>
        <w:t>пользования энергии, т. е. становятся меньше ее бесплодны" затраты.</w:t>
      </w:r>
    </w:p>
    <w:p>
      <w:pPr>
        <w:pStyle w:val="Normal"/>
        <w:spacing w:lineRule="auto" w:line="218"/>
        <w:ind w:firstLine="300"/>
        <w:rPr>
          <w:sz w:val="18"/>
          <w:szCs w:val="18"/>
        </w:rPr>
      </w:pPr>
      <w:r>
        <w:rPr>
          <w:sz w:val="18"/>
          <w:szCs w:val="18"/>
        </w:rPr>
        <w:t>Мы также знаем, что количественное повышение организо</w:t>
        <w:softHyphen/>
        <w:t>ванности может идти рядом со структурным ее понижением, и обратно. Практически та или другая сторона перевешивает, и вопрос о «регрессе» или «прогрессе» решается принципиаль</w:t>
        <w:softHyphen/>
        <w:t>но просто. Для наглядности берем иллюстрацию. Профессор М. Рингельман сделал ряд опытов, чтобы определить реальные изменения организованности в сотрудничестве при увеличении числа участников,— «если несколько человек стремятся совме</w:t>
        <w:softHyphen/>
        <w:t>стными усилиями преодолеть препятствие»; к сожалению, не было указано, какое именно,— хотя, несомненно, соотношения в каждом данном случае зависят и от характера работы, и от способов координации сил для нее '. Получилась следую</w:t>
        <w:softHyphen/>
        <w:t>щая таблица.</w:t>
      </w:r>
    </w:p>
    <w:p>
      <w:pPr>
        <w:pStyle w:val="Normal"/>
        <w:spacing w:before="240" w:after="0"/>
        <w:ind w:left="440" w:hanging="0"/>
        <w:jc w:val="left"/>
        <w:rPr>
          <w:sz w:val="16"/>
          <w:szCs w:val="16"/>
        </w:rPr>
      </w:pPr>
      <w:r>
        <w:rPr>
          <w:sz w:val="16"/>
          <w:szCs w:val="16"/>
        </w:rPr>
        <w:t>Цит. по: Природа. 1915. № 6. С. 878.</w:t>
      </w:r>
    </w:p>
    <w:tbl>
      <w:tblPr>
        <w:tblW w:w="6360" w:type="dxa"/>
        <w:jc w:val="left"/>
        <w:tblInd w:w="0" w:type="dxa"/>
        <w:tblLayout w:type="fixed"/>
        <w:tblCellMar>
          <w:top w:w="0" w:type="dxa"/>
          <w:left w:w="40" w:type="dxa"/>
          <w:bottom w:w="0" w:type="dxa"/>
          <w:right w:w="40" w:type="dxa"/>
        </w:tblCellMar>
      </w:tblPr>
      <w:tblGrid>
        <w:gridCol w:w="1020"/>
        <w:gridCol w:w="1780"/>
        <w:gridCol w:w="1800"/>
        <w:gridCol w:w="1760"/>
      </w:tblGrid>
      <w:tr>
        <w:trPr>
          <w:trHeight w:val="780" w:hRule="exact"/>
        </w:trPr>
        <w:tc>
          <w:tcPr>
            <w:tcW w:w="102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Число участников</w:t>
            </w:r>
          </w:p>
          <w:p>
            <w:pPr>
              <w:pStyle w:val="Normal"/>
              <w:spacing w:before="40" w:after="0"/>
              <w:ind w:hanging="0"/>
              <w:jc w:val="left"/>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Сумма напряжений (эффективная)</w:t>
            </w:r>
          </w:p>
          <w:p>
            <w:pPr>
              <w:pStyle w:val="Normal"/>
              <w:spacing w:before="40" w:after="0"/>
              <w:ind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Средняя величина полезного действия на 1 человека</w:t>
            </w:r>
          </w:p>
          <w:p>
            <w:pPr>
              <w:pStyle w:val="Normal"/>
              <w:spacing w:before="40" w:after="0"/>
              <w:ind w:hanging="0"/>
              <w:jc w:val="left"/>
              <w:rPr/>
            </w:pPr>
            <w:r>
              <w:rPr/>
            </w:r>
          </w:p>
        </w:tc>
        <w:tc>
          <w:tcPr>
            <w:tcW w:w="1760" w:type="dxa"/>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Величина потери на 1 человека</w:t>
            </w:r>
          </w:p>
          <w:p>
            <w:pPr>
              <w:pStyle w:val="Normal"/>
              <w:spacing w:before="40" w:after="0"/>
              <w:ind w:hanging="0"/>
              <w:jc w:val="left"/>
              <w:rPr/>
            </w:pPr>
            <w:r>
              <w:rPr/>
            </w:r>
          </w:p>
        </w:tc>
      </w:tr>
      <w:tr>
        <w:trPr>
          <w:trHeight w:val="320" w:hRule="exact"/>
        </w:trPr>
        <w:tc>
          <w:tcPr>
            <w:tcW w:w="10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w:t>
            </w:r>
          </w:p>
          <w:p>
            <w:pPr>
              <w:pStyle w:val="Normal"/>
              <w:spacing w:before="20" w:after="0"/>
              <w:ind w:hanging="0"/>
              <w:jc w:val="left"/>
              <w:rPr/>
            </w:pPr>
            <w:r>
              <w:rPr/>
            </w:r>
          </w:p>
        </w:tc>
        <w:tc>
          <w:tcPr>
            <w:tcW w:w="17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00</w:t>
            </w:r>
          </w:p>
          <w:p>
            <w:pPr>
              <w:pStyle w:val="Normal"/>
              <w:spacing w:before="20" w:after="0"/>
              <w:ind w:hanging="0"/>
              <w:jc w:val="left"/>
              <w:rPr/>
            </w:pPr>
            <w:r>
              <w:rPr/>
            </w:r>
          </w:p>
        </w:tc>
        <w:tc>
          <w:tcPr>
            <w:tcW w:w="18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00</w:t>
            </w:r>
          </w:p>
          <w:p>
            <w:pPr>
              <w:pStyle w:val="Normal"/>
              <w:spacing w:before="20" w:after="0"/>
              <w:ind w:hanging="0"/>
              <w:jc w:val="left"/>
              <w:rPr/>
            </w:pPr>
            <w:r>
              <w:rPr/>
            </w:r>
          </w:p>
        </w:tc>
        <w:tc>
          <w:tcPr>
            <w:tcW w:w="17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1020" w:type="dxa"/>
            <w:tcBorders>
              <w:right w:val="single" w:sz="6" w:space="0" w:color="000000"/>
            </w:tcBorders>
          </w:tcPr>
          <w:p>
            <w:pPr>
              <w:pStyle w:val="Normal"/>
              <w:ind w:hanging="0"/>
              <w:jc w:val="left"/>
              <w:rPr>
                <w:sz w:val="14"/>
                <w:szCs w:val="14"/>
              </w:rPr>
            </w:pPr>
            <w:r>
              <w:rPr>
                <w:sz w:val="14"/>
                <w:szCs w:val="14"/>
              </w:rPr>
              <w:t>2</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186</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93</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7</w:t>
            </w:r>
          </w:p>
          <w:p>
            <w:pPr>
              <w:pStyle w:val="Normal"/>
              <w:ind w:hanging="0"/>
              <w:jc w:val="left"/>
              <w:rPr/>
            </w:pPr>
            <w:r>
              <w:rPr/>
            </w:r>
          </w:p>
        </w:tc>
      </w:tr>
      <w:tr>
        <w:trPr>
          <w:trHeight w:val="180" w:hRule="exact"/>
        </w:trPr>
        <w:tc>
          <w:tcPr>
            <w:tcW w:w="1020" w:type="dxa"/>
            <w:tcBorders>
              <w:right w:val="single" w:sz="6" w:space="0" w:color="000000"/>
            </w:tcBorders>
          </w:tcPr>
          <w:p>
            <w:pPr>
              <w:pStyle w:val="Normal"/>
              <w:ind w:hanging="0"/>
              <w:jc w:val="left"/>
              <w:rPr>
                <w:sz w:val="14"/>
                <w:szCs w:val="14"/>
              </w:rPr>
            </w:pPr>
            <w:r>
              <w:rPr>
                <w:sz w:val="14"/>
                <w:szCs w:val="14"/>
              </w:rPr>
              <w:t>3</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255</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85</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15</w:t>
            </w:r>
          </w:p>
          <w:p>
            <w:pPr>
              <w:pStyle w:val="Normal"/>
              <w:ind w:hanging="0"/>
              <w:jc w:val="left"/>
              <w:rPr/>
            </w:pPr>
            <w:r>
              <w:rPr/>
            </w:r>
          </w:p>
        </w:tc>
      </w:tr>
      <w:tr>
        <w:trPr>
          <w:trHeight w:val="160" w:hRule="exact"/>
        </w:trPr>
        <w:tc>
          <w:tcPr>
            <w:tcW w:w="1020" w:type="dxa"/>
            <w:tcBorders>
              <w:right w:val="single" w:sz="6" w:space="0" w:color="000000"/>
            </w:tcBorders>
          </w:tcPr>
          <w:p>
            <w:pPr>
              <w:pStyle w:val="Normal"/>
              <w:ind w:hanging="0"/>
              <w:jc w:val="left"/>
              <w:rPr>
                <w:sz w:val="14"/>
                <w:szCs w:val="14"/>
              </w:rPr>
            </w:pPr>
            <w:r>
              <w:rPr>
                <w:sz w:val="14"/>
                <w:szCs w:val="14"/>
              </w:rPr>
              <w:t>4</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308</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77</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23</w:t>
            </w:r>
          </w:p>
          <w:p>
            <w:pPr>
              <w:pStyle w:val="Normal"/>
              <w:ind w:hanging="0"/>
              <w:jc w:val="left"/>
              <w:rPr/>
            </w:pPr>
            <w:r>
              <w:rPr/>
            </w:r>
          </w:p>
        </w:tc>
      </w:tr>
      <w:tr>
        <w:trPr>
          <w:trHeight w:val="180" w:hRule="exact"/>
        </w:trPr>
        <w:tc>
          <w:tcPr>
            <w:tcW w:w="1020" w:type="dxa"/>
            <w:tcBorders>
              <w:right w:val="single" w:sz="6" w:space="0" w:color="000000"/>
            </w:tcBorders>
          </w:tcPr>
          <w:p>
            <w:pPr>
              <w:pStyle w:val="Normal"/>
              <w:ind w:hanging="0"/>
              <w:jc w:val="left"/>
              <w:rPr>
                <w:sz w:val="14"/>
                <w:szCs w:val="14"/>
              </w:rPr>
            </w:pPr>
            <w:r>
              <w:rPr>
                <w:sz w:val="14"/>
                <w:szCs w:val="14"/>
              </w:rPr>
              <w:t>5</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350</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70</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30</w:t>
            </w:r>
          </w:p>
          <w:p>
            <w:pPr>
              <w:pStyle w:val="Normal"/>
              <w:ind w:hanging="0"/>
              <w:jc w:val="left"/>
              <w:rPr/>
            </w:pPr>
            <w:r>
              <w:rPr/>
            </w:r>
          </w:p>
        </w:tc>
      </w:tr>
      <w:tr>
        <w:trPr>
          <w:trHeight w:val="160" w:hRule="exact"/>
        </w:trPr>
        <w:tc>
          <w:tcPr>
            <w:tcW w:w="1020" w:type="dxa"/>
            <w:tcBorders>
              <w:right w:val="single" w:sz="6" w:space="0" w:color="000000"/>
            </w:tcBorders>
          </w:tcPr>
          <w:p>
            <w:pPr>
              <w:pStyle w:val="Normal"/>
              <w:ind w:hanging="0"/>
              <w:jc w:val="left"/>
              <w:rPr>
                <w:sz w:val="14"/>
                <w:szCs w:val="14"/>
              </w:rPr>
            </w:pPr>
            <w:r>
              <w:rPr>
                <w:sz w:val="14"/>
                <w:szCs w:val="14"/>
              </w:rPr>
              <w:t>6</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378</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63</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37</w:t>
            </w:r>
          </w:p>
          <w:p>
            <w:pPr>
              <w:pStyle w:val="Normal"/>
              <w:ind w:hanging="0"/>
              <w:jc w:val="left"/>
              <w:rPr/>
            </w:pPr>
            <w:r>
              <w:rPr/>
            </w:r>
          </w:p>
        </w:tc>
      </w:tr>
      <w:tr>
        <w:trPr>
          <w:trHeight w:val="160" w:hRule="exact"/>
        </w:trPr>
        <w:tc>
          <w:tcPr>
            <w:tcW w:w="1020" w:type="dxa"/>
            <w:tcBorders>
              <w:right w:val="single" w:sz="6" w:space="0" w:color="000000"/>
            </w:tcBorders>
          </w:tcPr>
          <w:p>
            <w:pPr>
              <w:pStyle w:val="Normal"/>
              <w:ind w:hanging="0"/>
              <w:jc w:val="left"/>
              <w:rPr>
                <w:sz w:val="14"/>
                <w:szCs w:val="14"/>
              </w:rPr>
            </w:pPr>
            <w:r>
              <w:rPr>
                <w:sz w:val="14"/>
                <w:szCs w:val="14"/>
              </w:rPr>
              <w:t>7</w:t>
            </w:r>
          </w:p>
          <w:p>
            <w:pPr>
              <w:pStyle w:val="Normal"/>
              <w:ind w:hanging="0"/>
              <w:jc w:val="left"/>
              <w:rPr/>
            </w:pPr>
            <w:r>
              <w:rPr/>
            </w:r>
          </w:p>
        </w:tc>
        <w:tc>
          <w:tcPr>
            <w:tcW w:w="1780" w:type="dxa"/>
            <w:tcBorders>
              <w:left w:val="single" w:sz="6" w:space="0" w:color="000000"/>
              <w:right w:val="single" w:sz="6" w:space="0" w:color="000000"/>
            </w:tcBorders>
          </w:tcPr>
          <w:p>
            <w:pPr>
              <w:pStyle w:val="Normal"/>
              <w:ind w:hanging="0"/>
              <w:jc w:val="left"/>
              <w:rPr>
                <w:sz w:val="14"/>
                <w:szCs w:val="14"/>
              </w:rPr>
            </w:pPr>
            <w:r>
              <w:rPr>
                <w:sz w:val="14"/>
                <w:szCs w:val="14"/>
              </w:rPr>
              <w:t>392</w:t>
            </w:r>
          </w:p>
          <w:p>
            <w:pPr>
              <w:pStyle w:val="Normal"/>
              <w:ind w:hanging="0"/>
              <w:jc w:val="left"/>
              <w:rPr/>
            </w:pPr>
            <w:r>
              <w:rPr/>
            </w:r>
          </w:p>
        </w:tc>
        <w:tc>
          <w:tcPr>
            <w:tcW w:w="1800" w:type="dxa"/>
            <w:tcBorders>
              <w:left w:val="single" w:sz="6" w:space="0" w:color="000000"/>
              <w:right w:val="single" w:sz="6" w:space="0" w:color="000000"/>
            </w:tcBorders>
          </w:tcPr>
          <w:p>
            <w:pPr>
              <w:pStyle w:val="Normal"/>
              <w:ind w:hanging="0"/>
              <w:jc w:val="left"/>
              <w:rPr>
                <w:sz w:val="14"/>
                <w:szCs w:val="14"/>
              </w:rPr>
            </w:pPr>
            <w:r>
              <w:rPr>
                <w:sz w:val="14"/>
                <w:szCs w:val="14"/>
              </w:rPr>
              <w:t>56</w:t>
            </w:r>
          </w:p>
          <w:p>
            <w:pPr>
              <w:pStyle w:val="Normal"/>
              <w:ind w:hanging="0"/>
              <w:jc w:val="left"/>
              <w:rPr/>
            </w:pPr>
            <w:r>
              <w:rPr/>
            </w:r>
          </w:p>
        </w:tc>
        <w:tc>
          <w:tcPr>
            <w:tcW w:w="1760" w:type="dxa"/>
            <w:tcBorders>
              <w:left w:val="single" w:sz="6" w:space="0" w:color="000000"/>
            </w:tcBorders>
          </w:tcPr>
          <w:p>
            <w:pPr>
              <w:pStyle w:val="Normal"/>
              <w:ind w:hanging="0"/>
              <w:jc w:val="left"/>
              <w:rPr>
                <w:sz w:val="14"/>
                <w:szCs w:val="14"/>
              </w:rPr>
            </w:pPr>
            <w:r>
              <w:rPr>
                <w:sz w:val="14"/>
                <w:szCs w:val="14"/>
              </w:rPr>
              <w:t>44</w:t>
            </w:r>
          </w:p>
          <w:p>
            <w:pPr>
              <w:pStyle w:val="Normal"/>
              <w:ind w:hanging="0"/>
              <w:jc w:val="left"/>
              <w:rPr/>
            </w:pPr>
            <w:r>
              <w:rPr/>
            </w:r>
          </w:p>
        </w:tc>
      </w:tr>
      <w:tr>
        <w:trPr>
          <w:trHeight w:val="360" w:hRule="exact"/>
        </w:trPr>
        <w:tc>
          <w:tcPr>
            <w:tcW w:w="1020" w:type="dxa"/>
            <w:tcBorders>
              <w:right w:val="single" w:sz="6" w:space="0" w:color="000000"/>
            </w:tcBorders>
          </w:tcPr>
          <w:p>
            <w:pPr>
              <w:pStyle w:val="Normal"/>
              <w:spacing w:before="20" w:after="0"/>
              <w:ind w:hanging="0"/>
              <w:jc w:val="left"/>
              <w:rPr>
                <w:sz w:val="14"/>
                <w:szCs w:val="14"/>
              </w:rPr>
            </w:pPr>
            <w:r>
              <w:rPr>
                <w:sz w:val="14"/>
                <w:szCs w:val="14"/>
              </w:rPr>
              <w:t>8</w:t>
            </w:r>
          </w:p>
          <w:p>
            <w:pPr>
              <w:pStyle w:val="Normal"/>
              <w:spacing w:before="20" w:after="0"/>
              <w:ind w:hanging="0"/>
              <w:jc w:val="left"/>
              <w:rPr/>
            </w:pPr>
            <w:r>
              <w:rPr/>
            </w:r>
          </w:p>
        </w:tc>
        <w:tc>
          <w:tcPr>
            <w:tcW w:w="178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392</w:t>
            </w:r>
          </w:p>
          <w:p>
            <w:pPr>
              <w:pStyle w:val="Normal"/>
              <w:spacing w:before="20" w:after="0"/>
              <w:ind w:hanging="0"/>
              <w:jc w:val="left"/>
              <w:rPr/>
            </w:pPr>
            <w:r>
              <w:rPr/>
            </w:r>
          </w:p>
        </w:tc>
        <w:tc>
          <w:tcPr>
            <w:tcW w:w="180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49</w:t>
            </w:r>
          </w:p>
          <w:p>
            <w:pPr>
              <w:pStyle w:val="Normal"/>
              <w:spacing w:before="20" w:after="0"/>
              <w:ind w:hanging="0"/>
              <w:jc w:val="left"/>
              <w:rPr/>
            </w:pPr>
            <w:r>
              <w:rPr/>
            </w:r>
          </w:p>
        </w:tc>
        <w:tc>
          <w:tcPr>
            <w:tcW w:w="1760" w:type="dxa"/>
            <w:tcBorders>
              <w:left w:val="single" w:sz="6" w:space="0" w:color="000000"/>
            </w:tcBorders>
          </w:tcPr>
          <w:p>
            <w:pPr>
              <w:pStyle w:val="Normal"/>
              <w:spacing w:before="20" w:after="0"/>
              <w:ind w:hanging="0"/>
              <w:jc w:val="left"/>
              <w:rPr>
                <w:sz w:val="14"/>
                <w:szCs w:val="14"/>
              </w:rPr>
            </w:pPr>
            <w:r>
              <w:rPr>
                <w:sz w:val="14"/>
                <w:szCs w:val="14"/>
              </w:rPr>
              <w:t>51</w:t>
            </w:r>
          </w:p>
          <w:p>
            <w:pPr>
              <w:pStyle w:val="Normal"/>
              <w:spacing w:before="20" w:after="0"/>
              <w:ind w:hanging="0"/>
              <w:jc w:val="left"/>
              <w:rPr/>
            </w:pPr>
            <w:r>
              <w:rPr/>
            </w:r>
          </w:p>
        </w:tc>
      </w:tr>
    </w:tbl>
    <w:p>
      <w:pPr>
        <w:pStyle w:val="Normal"/>
        <w:ind w:hanging="0"/>
        <w:jc w:val="left"/>
        <w:rPr>
          <w:rFonts w:ascii="Arial" w:hAnsi="Arial" w:cs="Arial"/>
          <w:i/>
          <w:i/>
          <w:iCs/>
        </w:rPr>
      </w:pPr>
      <w:r>
        <w:rPr>
          <w:rFonts w:cs="Arial" w:ascii="Arial" w:hAnsi="Arial"/>
          <w:i/>
          <w:iCs/>
        </w:rPr>
      </w:r>
    </w:p>
    <w:p>
      <w:pPr>
        <w:pStyle w:val="Normal"/>
        <w:spacing w:lineRule="auto" w:line="218" w:before="240" w:after="0"/>
        <w:ind w:firstLine="300"/>
        <w:rPr>
          <w:sz w:val="18"/>
          <w:szCs w:val="18"/>
        </w:rPr>
      </w:pPr>
      <w:r>
        <w:rPr>
          <w:sz w:val="18"/>
          <w:szCs w:val="18"/>
        </w:rPr>
        <w:t>На уровне 7 человек прогресс количественный уравнове</w:t>
        <w:softHyphen/>
        <w:t>шивается регрессом структурным, лишние дезингрессии пара</w:t>
        <w:softHyphen/>
        <w:t>лизуют прибавленные активности. Но уже здесь мы натал</w:t>
        <w:softHyphen/>
        <w:t>киваемся на усложнение вопроса, вытекающее из соотноси</w:t>
        <w:softHyphen/>
        <w:t>тельности организации с ее средой, с теми сопротивлениями или «препятствиями», которые ей приходится преодолевать.</w:t>
      </w:r>
    </w:p>
    <w:p>
      <w:pPr>
        <w:pStyle w:val="Normal"/>
        <w:spacing w:lineRule="auto" w:line="218"/>
        <w:rPr>
          <w:sz w:val="18"/>
          <w:szCs w:val="18"/>
        </w:rPr>
      </w:pPr>
      <w:r>
        <w:rPr>
          <w:sz w:val="18"/>
          <w:szCs w:val="18"/>
        </w:rPr>
        <w:t>Допустим, что таблица относится к работе по уборке камней с сильно засоренного и загроможденного ими участка. Один человек может убирать камни в 100 фунтов, но не более;</w:t>
      </w:r>
    </w:p>
    <w:p>
      <w:pPr>
        <w:pStyle w:val="Normal"/>
        <w:spacing w:lineRule="auto" w:line="218"/>
        <w:ind w:hanging="0"/>
        <w:rPr>
          <w:sz w:val="18"/>
          <w:szCs w:val="18"/>
        </w:rPr>
      </w:pPr>
      <w:r>
        <w:rPr>
          <w:sz w:val="18"/>
          <w:szCs w:val="18"/>
        </w:rPr>
        <w:t>семь человек уберут и те камни, которые достигают 392 фунтов и которые при разрозненности работников остались бы на месте. Ясно, что если все камни мелкие, меньше 100 фунтов, то увеличение числа непосредственно объединяемых в общем акте рабочих было бы отнюдь не прогрессом по отношению к их задаче, а только увеличением вредных трений, взаимных помех. Если есть камни до 200 фунтов, то объединять следует не более, как по 3 человека, если до 300 — по 4 и т. д. Как видим, расширение группировки может оцениваться и положительно, и отрицательно, смотря по условиям конкретной практической задачи.</w:t>
      </w:r>
    </w:p>
    <w:p>
      <w:pPr>
        <w:pStyle w:val="Normal"/>
        <w:spacing w:lineRule="auto" w:line="218"/>
        <w:ind w:firstLine="300"/>
        <w:rPr>
          <w:sz w:val="18"/>
          <w:szCs w:val="18"/>
        </w:rPr>
      </w:pPr>
      <w:r>
        <w:rPr>
          <w:sz w:val="18"/>
          <w:szCs w:val="18"/>
        </w:rPr>
        <w:t>Вполне аналогична по способу решения тактическая задача о введении более крупных или более мелких частей на разных боевых участках. И того же типа электротехническая задача о включении элементов батареи параллельном и последователь</w:t>
        <w:softHyphen/>
        <w:t>ном, в зависимости от внешних и внутренних сопротивлений цепи: включение параллельное здесь соответствует случаю, когда работники действуют параллельно, не сплетая своих уси</w:t>
        <w:softHyphen/>
        <w:t>лий в одно коллективное; последовательное соответствует вто</w:t>
        <w:softHyphen/>
        <w:t>рому случаю, с более высоким в результате напряжением.</w:t>
      </w:r>
    </w:p>
    <w:p>
      <w:pPr>
        <w:pStyle w:val="Normal"/>
        <w:spacing w:lineRule="auto" w:line="218"/>
        <w:ind w:firstLine="300"/>
        <w:rPr/>
      </w:pPr>
      <w:r>
        <w:rPr/>
        <w:t>Но иначе приходится решать задачу, если вместо опре</w:t>
        <w:softHyphen/>
        <w:t>деленных сопротивлений выступают неопределенные. Пусть, например, дело идет о той же расчистке почвы от камней, пней и проч., причем известно только то, что условия крайне разнообразны, препятствия имеются самых различных ступеней трудности. Тогда, очевидно, наиболее совершенна та груп</w:t>
        <w:softHyphen/>
        <w:t>пировка, при которой будет преодолеваться наибольшая доля препятствий, в нашем примере — до величины 392; и расшире</w:t>
        <w:softHyphen/>
        <w:t>ние коллективов будет прогрессивно до размера 7 человек, дальше чего внутренние дезингрессии перевешивают прибав</w:t>
        <w:softHyphen/>
        <w:t>ляющиеся активности. Прогресс же за этим пределом возможен только через изменение самого способа сочетания сил.</w:t>
      </w:r>
    </w:p>
    <w:p>
      <w:pPr>
        <w:pStyle w:val="Normal"/>
        <w:rPr/>
      </w:pPr>
      <w:r>
        <w:rPr/>
        <w:t>Когда вопрос ставится о прогрессе форм в более общем смысле, например относительно организмов, видов, социальных формаций, то организационная задача выступает в еще гораздо менее определенном виде, сопротивления приходится при</w:t>
        <w:softHyphen/>
        <w:t>нимать в расчет самые различные не только по величине, но и по характеру. Тогда говорят, что прогресс есть воз</w:t>
        <w:softHyphen/>
        <w:t>растание «жизнеспособности», относя это понятие к «борьбе за существование», т. е. к всевозможным взаимодействиям со средой. Понятно, что и возрастание суммы активностей дан</w:t>
        <w:softHyphen/>
        <w:t>ного комплекса, и гармонизация их связи, т. е. уменьшение внутренних дезингрессии, позволяют в более значительном масштабе преодолевать разрушительно направленные актив</w:t>
        <w:softHyphen/>
        <w:t xml:space="preserve">ности сопротивления среды. Но так как тут существенна и сама форма этих враждебных моментов среды — для одних может получаться повышение способности преодолевать их, а вместе с тем для других — понижение, то приходится оценку относить не ко всем возможным случаям, а только к </w:t>
      </w:r>
      <w:r>
        <w:rPr>
          <w:i/>
          <w:iCs/>
        </w:rPr>
        <w:t>наи</w:t>
        <w:softHyphen/>
        <w:t>более постоянным, повторяющимся условиям среды, с их типи</w:t>
        <w:softHyphen/>
        <w:t>ческими, наиболее вероятными изменениями.</w:t>
      </w:r>
    </w:p>
    <w:p>
      <w:pPr>
        <w:pStyle w:val="Normal"/>
        <w:rPr/>
      </w:pPr>
      <w:r>
        <w:rPr/>
        <w:t>Нередко бывает так, что в живом комплексе, например организме, одни группировки элементов развиваются по коли</w:t>
        <w:softHyphen/>
        <w:t>честву и связности, другие же регрессируют, или остаются в прежнем виде, или хотя бы тоже развиваются, но не вполне параллельно, а отставая от первых. Происходит, положим, у какого-нибудь животного прогресс в области его произвольно-мускульной системы, но нет ему соответствия в пищеваритель</w:t>
        <w:softHyphen/>
        <w:t>ном аппарате; или, например, у человека возрастают, гармо</w:t>
        <w:softHyphen/>
        <w:t>низируются активности высших нервных центров, но нет парал</w:t>
        <w:softHyphen/>
        <w:t>лельного повышения работы органов выделения. Что тогда по</w:t>
        <w:softHyphen/>
        <w:t>лучается?</w:t>
      </w:r>
    </w:p>
    <w:p>
      <w:pPr>
        <w:pStyle w:val="Normal"/>
        <w:rPr/>
      </w:pPr>
      <w:r>
        <w:rPr/>
        <w:t>Животное быстрее бегает, сильнее действует когтями и челюстями. Это, очевидно, позволяет ему добывать больше пищи. Но в то же время это означает и повышенные затраты энергии на мускульные сокращения, изнашивание тканей, ох</w:t>
        <w:softHyphen/>
        <w:t>лаждение поверхности тела при беге и проч. Повышение затрат требует усиленной ассимиляции; увеличенное количество пищи могло бы дать материал для этого, но при условии надлежа</w:t>
        <w:softHyphen/>
        <w:t>щего усиления пищеварительных функций. Если его нет, то обнаруживается, в большей или меньшей степени, дезорганиза</w:t>
        <w:softHyphen/>
        <w:t>ция, ведущая к ослаблению системы, а затем, может быть, и к е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left"/>
        <w:rPr>
          <w:b/>
          <w:b/>
          <w:bCs/>
          <w:i w:val="false"/>
          <w:i w:val="false"/>
          <w:iCs w:val="false"/>
          <w:sz w:val="16"/>
          <w:szCs w:val="16"/>
        </w:rPr>
      </w:pPr>
      <w:r>
        <w:rPr>
          <w:b/>
          <w:bCs/>
          <w:i w:val="false"/>
          <w:iCs w:val="false"/>
          <w:sz w:val="16"/>
          <w:szCs w:val="16"/>
        </w:rPr>
        <w:t>274</w:t>
      </w:r>
    </w:p>
    <w:p>
      <w:pPr>
        <w:pStyle w:val="Normal"/>
        <w:spacing w:lineRule="auto" w:line="218"/>
        <w:ind w:hanging="0"/>
        <w:rPr/>
      </w:pPr>
      <w:r>
        <w:rPr>
          <w:sz w:val="18"/>
          <w:szCs w:val="18"/>
        </w:rPr>
        <w:t>разрушению. Рост мускульной энергии, непосредственно явля</w:t>
        <w:softHyphen/>
        <w:t>ющийся прогрессом как возможность шире овладевать элемен</w:t>
        <w:softHyphen/>
        <w:t>тами среды, так сказать — завоевывать ее, оказывается струк</w:t>
        <w:softHyphen/>
        <w:t xml:space="preserve">турным регрессом благодаря </w:t>
      </w:r>
      <w:r>
        <w:rPr>
          <w:i/>
          <w:iCs/>
          <w:sz w:val="18"/>
          <w:szCs w:val="18"/>
        </w:rPr>
        <w:t>дисгармоничности</w:t>
      </w:r>
      <w:r>
        <w:rPr>
          <w:sz w:val="18"/>
          <w:szCs w:val="18"/>
        </w:rPr>
        <w:t xml:space="preserve"> развития, несо</w:t>
        <w:softHyphen/>
        <w:t>ответствию разных его сторон.</w:t>
      </w:r>
    </w:p>
    <w:p>
      <w:pPr>
        <w:pStyle w:val="Normal"/>
        <w:spacing w:lineRule="auto" w:line="218"/>
        <w:ind w:firstLine="300"/>
        <w:rPr>
          <w:sz w:val="18"/>
          <w:szCs w:val="18"/>
        </w:rPr>
      </w:pPr>
      <w:r>
        <w:rPr>
          <w:sz w:val="18"/>
          <w:szCs w:val="18"/>
        </w:rPr>
        <w:t>Аналогичным образом усиление и усложнение функций нервных центров неизбежно влечет за собой рост не только их ассимиляции, но также распада их тканей. Если работа органов выделения, почек и других не развивается в соответ</w:t>
        <w:softHyphen/>
        <w:t>ствии с этим, то организм засоряется и отравляется про</w:t>
        <w:softHyphen/>
        <w:t>дуктами распада: структурный регресс, который при доста</w:t>
        <w:softHyphen/>
        <w:t>точной его степени может и погубить организм.</w:t>
      </w:r>
    </w:p>
    <w:p>
      <w:pPr>
        <w:pStyle w:val="Normal"/>
        <w:spacing w:lineRule="auto" w:line="218"/>
        <w:ind w:firstLine="340"/>
        <w:rPr/>
      </w:pPr>
      <w:r>
        <w:rPr>
          <w:sz w:val="18"/>
          <w:szCs w:val="18"/>
        </w:rPr>
        <w:t>«Соответствие» разных сторон развития системы здесь во</w:t>
        <w:softHyphen/>
        <w:t xml:space="preserve">обще не надо понимать в смысле простой пропорциональности. При удвоении, положим, функции мускулов требуется не удвоение работы пищеварительных органов, а меньше того, но зато, может быть, более чем удвоение нервных затрат. Иногда даже необходимо, чтобы с усилением группировки А происходило уменьшение или ослабление группировки </w:t>
      </w:r>
      <w:r>
        <w:rPr>
          <w:i/>
          <w:iCs/>
          <w:sz w:val="18"/>
          <w:szCs w:val="18"/>
        </w:rPr>
        <w:t>В;</w:t>
      </w:r>
    </w:p>
    <w:p>
      <w:pPr>
        <w:pStyle w:val="Normal"/>
        <w:spacing w:lineRule="auto" w:line="218"/>
        <w:ind w:hanging="0"/>
        <w:rPr>
          <w:sz w:val="18"/>
          <w:szCs w:val="18"/>
        </w:rPr>
      </w:pPr>
      <w:r>
        <w:rPr>
          <w:sz w:val="18"/>
          <w:szCs w:val="18"/>
        </w:rPr>
        <w:t>так, например, значительному развитию головного мозга текто-логически соответствует отнюдь не утолщение черепных костей и не укрепление их швов, а совершенно обратные изменения.</w:t>
      </w:r>
    </w:p>
    <w:p>
      <w:pPr>
        <w:pStyle w:val="Normal"/>
        <w:spacing w:lineRule="auto" w:line="218"/>
        <w:ind w:firstLine="300"/>
        <w:rPr/>
      </w:pPr>
      <w:r>
        <w:rPr>
          <w:sz w:val="18"/>
          <w:szCs w:val="18"/>
        </w:rPr>
        <w:t xml:space="preserve">Но случай прогресса одних функций рядом с регрессом других ставит перед нами другой вопрос. В природе нередко встречается приспособление к </w:t>
      </w:r>
      <w:r>
        <w:rPr>
          <w:i/>
          <w:iCs/>
          <w:sz w:val="18"/>
          <w:szCs w:val="18"/>
        </w:rPr>
        <w:t>суженной обстановке</w:t>
      </w:r>
      <w:r>
        <w:rPr>
          <w:sz w:val="18"/>
          <w:szCs w:val="18"/>
        </w:rPr>
        <w:t xml:space="preserve"> путем так называемой «редукции». Так, например, рыбы, живущие в под</w:t>
        <w:softHyphen/>
        <w:t>земном озере, подвергаются атрофии органов зрения; иные паразитические животные, утрачивая почти до конца органы внешних чувств и двигательные, сводятся к меха</w:t>
        <w:softHyphen/>
        <w:t>низмам пищеварения и размножения. И это, конечно, резуль</w:t>
        <w:softHyphen/>
        <w:t>таты подбора, приспособления, выгодные для данных видов в их борьбе за жизнь. Но можно ли признавать это орга</w:t>
        <w:softHyphen/>
        <w:t>низационным прогрессом? Для точного ответа надо принять во внимание связь между формой и средой не для данного только момента, а во всем историческом их развитии.</w:t>
      </w:r>
    </w:p>
    <w:p>
      <w:pPr>
        <w:pStyle w:val="Normal"/>
        <w:ind w:hanging="0"/>
        <w:jc w:val="right"/>
        <w:rPr/>
      </w:pPr>
      <w:r>
        <w:rPr>
          <w:sz w:val="18"/>
          <w:szCs w:val="18"/>
        </w:rPr>
        <w:t xml:space="preserve">Тогда окажется вот что. </w:t>
      </w:r>
      <w:r>
        <w:rPr>
          <w:i/>
          <w:iCs/>
          <w:sz w:val="18"/>
          <w:szCs w:val="18"/>
        </w:rPr>
        <w:t>Мировая</w:t>
      </w:r>
      <w:r>
        <w:rPr>
          <w:sz w:val="18"/>
          <w:szCs w:val="18"/>
        </w:rPr>
        <w:t xml:space="preserve"> среда вообще </w:t>
      </w:r>
      <w:r>
        <w:rPr>
          <w:i/>
          <w:iCs/>
          <w:sz w:val="18"/>
          <w:szCs w:val="18"/>
        </w:rPr>
        <w:t>изменчива;</w:t>
      </w:r>
    </w:p>
    <w:p>
      <w:pPr>
        <w:pStyle w:val="Normal"/>
        <w:spacing w:lineRule="auto" w:line="218"/>
        <w:ind w:hanging="0"/>
        <w:rPr/>
      </w:pPr>
      <w:r>
        <w:rPr/>
        <w:t xml:space="preserve">а ей в конечном счете определяется конкретная среда всякой данной формы. Поэтому если понятие «прогресса» означает такой характер развития, который обусловливает </w:t>
      </w:r>
      <w:r>
        <w:rPr>
          <w:i/>
          <w:iCs/>
        </w:rPr>
        <w:t>победы</w:t>
      </w:r>
      <w:r>
        <w:rPr/>
        <w:t xml:space="preserve"> дан</w:t>
        <w:softHyphen/>
        <w:t xml:space="preserve">ной формы над ее средой — не одну частную победу, а победы вообще, возрастающую возможность завоевания элементов среды,— то это понятие должно относиться к условиям </w:t>
      </w:r>
      <w:r>
        <w:rPr>
          <w:i/>
          <w:iCs/>
        </w:rPr>
        <w:t>изме</w:t>
        <w:softHyphen/>
        <w:t>няющейся</w:t>
      </w:r>
      <w:r>
        <w:rPr/>
        <w:t xml:space="preserve"> среды. Правда, изменения могут быть бесконечно разнообразны, и никакой тектологический прогресс не приспо</w:t>
        <w:softHyphen/>
        <w:t xml:space="preserve">собляет форму ко всем возможным изменениям, но он должен приспособлять ее к типическим, к </w:t>
      </w:r>
      <w:r>
        <w:rPr>
          <w:i/>
          <w:iCs/>
        </w:rPr>
        <w:t xml:space="preserve">наиболее повторяющимся, </w:t>
      </w:r>
      <w:r>
        <w:rPr/>
        <w:t xml:space="preserve">наиболее вероятным изменениям среды. </w:t>
      </w:r>
    </w:p>
    <w:p>
      <w:pPr>
        <w:pStyle w:val="Normal"/>
        <w:spacing w:lineRule="auto" w:line="218"/>
        <w:rPr/>
      </w:pPr>
      <w:r>
        <w:rPr/>
        <w:t>Разумеется, для различных частей мировой среды типи</w:t>
        <w:softHyphen/>
        <w:t xml:space="preserve">ческие изменения могут быть различны. Однако для них легко установить одну общую черту, тем более постоянную, чем в большем масштабе времени среда берется. Это — </w:t>
      </w:r>
      <w:r>
        <w:rPr>
          <w:i/>
          <w:iCs/>
        </w:rPr>
        <w:t xml:space="preserve">расширение </w:t>
      </w:r>
      <w:r>
        <w:rPr/>
        <w:t>среды, равносильное также ее усложнению.</w:t>
      </w:r>
    </w:p>
    <w:p>
      <w:pPr>
        <w:pStyle w:val="Normal"/>
        <w:rPr/>
      </w:pPr>
      <w:r>
        <w:rPr/>
        <w:t xml:space="preserve">Систематический, устойчивый прогресс реализуется как </w:t>
      </w:r>
      <w:r>
        <w:rPr>
          <w:i/>
          <w:iCs/>
        </w:rPr>
        <w:t>завоевание</w:t>
      </w:r>
      <w:r>
        <w:rPr/>
        <w:t xml:space="preserve"> среды; а оно означает углубление, проникновение в ткань ее комплексов, которое увеличивает сумму соотноше</w:t>
        <w:softHyphen/>
        <w:t>ний с ней и их разнообразие,— что и выражается термина</w:t>
        <w:softHyphen/>
        <w:t>ми «расширение», «усложнение» среды. Редуцирующее разви</w:t>
        <w:softHyphen/>
        <w:t xml:space="preserve">тие приспособляет систему к среде </w:t>
      </w:r>
      <w:r>
        <w:rPr>
          <w:i/>
          <w:iCs/>
        </w:rPr>
        <w:t>суживающейся,</w:t>
      </w:r>
      <w:r>
        <w:rPr/>
        <w:t xml:space="preserve"> т. е. к неко</w:t>
        <w:softHyphen/>
        <w:t>торым временным и частным условиям, а не к типическим изме</w:t>
        <w:softHyphen/>
        <w:t>нениям. Но тем самым предопределяется, в общем, неприспо</w:t>
        <w:softHyphen/>
        <w:t>собленность к среде расширяющейся, типически-изменчивой. Это, очевидно, структурный регресс.</w:t>
      </w:r>
    </w:p>
    <w:p>
      <w:pPr>
        <w:pStyle w:val="Normal"/>
        <w:rPr/>
      </w:pPr>
      <w:r>
        <w:rPr/>
        <w:t>Он, без сомнения, часто сопровождается количественным прогрессом, но тогда лишь временным и частичным. На</w:t>
        <w:softHyphen/>
        <w:t>пример, паразит с редуцированной организацией, живя за счет соков широко распространенного вида, может размно</w:t>
        <w:softHyphen/>
        <w:t>житься сильнее прежнего, достигнуть больших размеров тела, вообще, охватить своей видовой формой большее количество материи и энергии. Но поскольку редукция произошла, по</w:t>
        <w:softHyphen/>
        <w:t>стольку заранее ограничивается и суживается сама возмож</w:t>
        <w:softHyphen/>
        <w:t>ность дальнейшего завоевательного движения. Паразит при</w:t>
        <w:softHyphen/>
        <w:t>способился к определенным «хозяевам», которых эксплуати</w:t>
        <w:softHyphen/>
        <w:t>рует, и уже тем самым исключается его распространение в более широких размерах, чем распространение «хозяев». Но и в этих рамках, если паразит размножается слишком сильно, новый предел кладется вымиранием «хозяев»; а по</w:t>
        <w:softHyphen/>
        <w:t>скольку они сами жизнеспособны и тектологически активны, постольку еще борьбой их против паразитической эксплуа</w:t>
        <w:softHyphen/>
        <w:t>тации. Человек, например, рано или поздно истребит всех своих паразитов.</w:t>
      </w:r>
    </w:p>
    <w:p>
      <w:pPr>
        <w:pStyle w:val="Normal"/>
        <w:rPr/>
      </w:pPr>
      <w:r>
        <w:rPr/>
        <w:t>Не исключена, безусловно, и возможность того, что гра</w:t>
        <w:softHyphen/>
        <w:t>ницы жизни редуцированного вида все-таки будут вновь рас</w:t>
        <w:softHyphen/>
        <w:t>ширены на каких-либо иных и новых путях приспособле</w:t>
        <w:softHyphen/>
        <w:t xml:space="preserve">ния; но это уже случится не </w:t>
      </w:r>
      <w:r>
        <w:rPr>
          <w:i/>
          <w:iCs/>
        </w:rPr>
        <w:t>благодаря</w:t>
      </w:r>
      <w:r>
        <w:rPr/>
        <w:t xml:space="preserve"> утрате организмом части его органов и функций, а </w:t>
      </w:r>
      <w:r>
        <w:rPr>
          <w:i/>
          <w:iCs/>
        </w:rPr>
        <w:t>несмотря</w:t>
      </w:r>
      <w:r>
        <w:rPr/>
        <w:t xml:space="preserve"> на нее, например, если не вполне редуцированные группировки вновь шаг за ша</w:t>
        <w:softHyphen/>
        <w:t>гом восстанавливаются.</w:t>
      </w:r>
    </w:p>
    <w:p>
      <w:pPr>
        <w:pStyle w:val="Normal"/>
        <w:rPr/>
      </w:pPr>
      <w:r>
        <w:rPr/>
        <w:t>Итак, приспособление к суженной среде само по себе долж</w:t>
        <w:softHyphen/>
        <w:t>но рассматриваться как структурный регресс, потому что ведет к сокращению организационных возможностей.</w:t>
      </w:r>
    </w:p>
    <w:p>
      <w:pPr>
        <w:pStyle w:val="Normal"/>
        <w:rPr/>
      </w:pPr>
      <w:r>
        <w:rPr/>
        <w:t>Вопрос о прогрессе организованной формы в ее сложной из</w:t>
        <w:softHyphen/>
        <w:t>менчивой среде не решается, следовательно, простой констата</w:t>
        <w:softHyphen/>
        <w:t>цией того, что сумма элементов данной формы возросла или что дезингрессии в отдельных ее группировках уменьшились.</w:t>
      </w:r>
    </w:p>
    <w:p>
      <w:pPr>
        <w:pStyle w:val="Normal"/>
        <w:rPr/>
      </w:pPr>
      <w:r>
        <w:rPr/>
        <w:t>То и другое можно назвать «элементарными факторами про</w:t>
        <w:softHyphen/>
        <w:t>гресса», количественного и структурного. Затем еще должен быть решен вопрос о соотношениях этих элементарных фак</w:t>
        <w:softHyphen/>
        <w:t>торов, т. е. находятся ли они в организационном соответ</w:t>
        <w:softHyphen/>
        <w:t>ствии между собой, в «гармонической» связи; их дисгармония есть уже момент общего структурного регресса. И наконец, даже в рамках гармонии между ними остается вопрос о расши</w:t>
        <w:softHyphen/>
        <w:t>рении или сужении возможностей дальнейшего тектологиче-ского развития. Фактически, первое выражается в возрастании многообразия и разносторонности группировок, второе — в уменьшении; причем последний случай есть также момент ре</w:t>
        <w:softHyphen/>
        <w:t>гресса.</w:t>
      </w:r>
    </w:p>
    <w:p>
      <w:pPr>
        <w:pStyle w:val="Normal"/>
        <w:rPr/>
      </w:pPr>
      <w:r>
        <w:rPr/>
        <w:t>«Чистый» прогресс, не связанный с регрессивными мо</w:t>
        <w:softHyphen/>
        <w:t>ментами, есть лишь предельное понятие, тектологическая схема. В действительности они всегда к нему примешиваются; и дело только в соотношении двух сторон, в большей или меньшей степени перевеса одной над другой.</w:t>
      </w:r>
    </w:p>
    <w:p>
      <w:pPr>
        <w:pStyle w:val="Normal"/>
        <w:rPr/>
      </w:pPr>
      <w:r>
        <w:rPr/>
        <w:t>Анализ этого соотношения иногда сложен и труден и обычно дает лишь приблизительные результаты. Но его значение, даже и практическое, может быть огромным. Особенно велико оно в деле решения вопросов социальной жизни и борьбы. Только на таком анализе и может основываться вполне объективная оценка того или иного преобразования социальных форм, точ</w:t>
        <w:softHyphen/>
        <w:t>ное понимание исторической роли и вероятной судьбы того или иного класса.</w:t>
      </w:r>
    </w:p>
    <w:p>
      <w:pPr>
        <w:pStyle w:val="Normal"/>
        <w:rPr/>
      </w:pPr>
      <w:r>
        <w:rPr/>
        <w:t>Например, в развитии античного общества прогресс жизни количественный, а во многих отношениях даже и структурный шел рядом с редукцией производительных активностей его центральной группировки — высшего класса и с общим регрес</w:t>
        <w:softHyphen/>
        <w:t>сом жизни его низов. Этим определилась судьба античного общества, его переход в разложение, и затем крушение.</w:t>
      </w:r>
    </w:p>
    <w:p>
      <w:pPr>
        <w:pStyle w:val="Normal"/>
        <w:rPr/>
      </w:pPr>
      <w:r>
        <w:rPr/>
        <w:t>Можно полагать, что судьба новейшей буржуазии опреде</w:t>
        <w:softHyphen/>
        <w:t>лится также редуктивным развитием ее производственных функций. Что же касается судьбы современного общества в целом, то она будет зависеть от соотношения прогрессивного и регрессивного моментов в развитии его низов.</w:t>
      </w:r>
    </w:p>
    <w:p>
      <w:pPr>
        <w:pStyle w:val="Normal"/>
        <w:spacing w:before="200" w:after="0"/>
        <w:ind w:left="1800" w:right="1200" w:hanging="0"/>
        <w:jc w:val="left"/>
        <w:rPr>
          <w:b/>
          <w:b/>
          <w:bCs/>
        </w:rPr>
      </w:pPr>
      <w:r>
        <w:rPr>
          <w:b/>
          <w:bCs/>
        </w:rPr>
        <w:t>§ 4. Путь образования и путь разрушения форм</w:t>
      </w:r>
    </w:p>
    <w:p>
      <w:pPr>
        <w:pStyle w:val="Normal"/>
        <w:spacing w:before="120" w:after="0"/>
        <w:ind w:hanging="0"/>
        <w:rPr/>
      </w:pPr>
      <w:r>
        <w:rPr/>
        <w:t>Всякая сложная, развивающаяся система представляет цепь группировок, не одинаковых, с одной стороны, по своей от</w:t>
        <w:softHyphen/>
        <w:t>носительной древности, с другой — по своей связности и устой</w:t>
        <w:softHyphen/>
        <w:t>чивости. Исторически это некоторый ряд последовательных на</w:t>
        <w:softHyphen/>
        <w:t>слоений: одни образовались раньше, другие — позже, «нала-гаясь» на них в организационном смысле. Что касается их прочности, то, без сомнения, в каждом отдельном случае она зависит от всей суммы условий, под влиянием которых груп</w:t>
        <w:softHyphen/>
        <w:t>пировка создалась; и потому более поздняя по происхождению может иногда оказаться устойчивее другой, раньше возникшей, как и наоборот. Но эти два случая не одинаково типичны:</w:t>
      </w:r>
    </w:p>
    <w:p>
      <w:pPr>
        <w:pStyle w:val="Normal"/>
        <w:ind w:hanging="0"/>
        <w:rPr/>
      </w:pPr>
      <w:r>
        <w:rPr/>
        <w:t>здесь есть некоторая общая тектологическая тенденция, легко выясняемая самым простым анализом.</w:t>
      </w:r>
    </w:p>
    <w:p>
      <w:pPr>
        <w:pStyle w:val="Normal"/>
        <w:rPr/>
      </w:pPr>
      <w:r>
        <w:rPr/>
        <w:t>Развитие всякой группировки регулируется механизмом подбора, причем действует он непрерывно, во все время ее существования. Другими словами, непрерывно идет в ней про</w:t>
        <w:softHyphen/>
        <w:t>цесс устранения менее устойчивых связей, менее прочно объе</w:t>
        <w:softHyphen/>
        <w:t xml:space="preserve">диненных с ней элементов и закрепления более устойчивых комбинаций. Таким образом, </w:t>
      </w:r>
      <w:r>
        <w:rPr>
          <w:i/>
          <w:iCs/>
        </w:rPr>
        <w:t>поскольку</w:t>
      </w:r>
      <w:r>
        <w:rPr/>
        <w:t xml:space="preserve"> группировка удержи</w:t>
        <w:softHyphen/>
        <w:t xml:space="preserve">вается и поддерживается в системе, она должна делаться все устойчивее, все прочнее. Следовательно, </w:t>
      </w:r>
      <w:r>
        <w:rPr>
          <w:i/>
          <w:iCs/>
        </w:rPr>
        <w:t>при прочих равных условиях</w:t>
      </w:r>
      <w:r>
        <w:rPr/>
        <w:t xml:space="preserve"> группировки более раннего происхождения должны являться и более «упроченными», более стойкими по отноше</w:t>
        <w:softHyphen/>
        <w:t>нию к разрушающим воздействиям, чем образовавшиеся позже.</w:t>
      </w:r>
    </w:p>
    <w:p>
      <w:pPr>
        <w:pStyle w:val="Normal"/>
        <w:rPr/>
      </w:pPr>
      <w:r>
        <w:rPr/>
        <w:t>Таков первый вывод из схемы «исторических наслоений». По существу своему он одинаково относится ко всем органи</w:t>
        <w:softHyphen/>
        <w:t>зационным формам. Но наиболее близкое к нам и пока наи</w:t>
        <w:softHyphen/>
        <w:t>более широкое поле его применений — это область жизни во</w:t>
        <w:softHyphen/>
        <w:t>обще, психической и социальной в частности.</w:t>
      </w:r>
    </w:p>
    <w:p>
      <w:pPr>
        <w:pStyle w:val="Normal"/>
        <w:rPr/>
      </w:pPr>
      <w:r>
        <w:rPr/>
        <w:t>Пусть на систему — организм, психику, коллектив — дей</w:t>
        <w:softHyphen/>
        <w:t>ствует разрушительное влияние. Когда оно имеет неравно</w:t>
        <w:softHyphen/>
        <w:t>мерный характер, например направлено специально на ту или иную часть, орган, функцию системы, то закономерность, нами указанная, может быть незаметна для наблюдения: тогда раз</w:t>
        <w:softHyphen/>
        <w:t>рушаются в первую очередь нередко и самые прочные группи</w:t>
        <w:softHyphen/>
        <w:t>ровки. Но при достаточной равномерности дезорганизующих влияний, когда они одновременно и параллельно захватывают всю систему, последовательность выступает ясно: первыми расстраиваются, распадаются группировки позднейшего происхождения — процесс идет как бы послойно, путь раз</w:t>
        <w:softHyphen/>
        <w:t>рушения сокращенно повторяет в обратном порядке путь обра</w:t>
        <w:softHyphen/>
        <w:t>зования системы.</w:t>
      </w:r>
    </w:p>
    <w:p>
      <w:pPr>
        <w:pStyle w:val="Normal"/>
        <w:rPr/>
      </w:pPr>
      <w:r>
        <w:rPr/>
        <w:t>В элементарно-грубой форме это можно заметить на резких, хотя бы и кратковременных потрясениях жизни. Так, если подавление деятельности сердца каким-нибудь «шоком» вызы</w:t>
        <w:softHyphen/>
        <w:t>вает общее ослабление клеточного дыхания и питания во всем организме, то центры сознания парализуются раньше рефлек</w:t>
        <w:softHyphen/>
        <w:t>торных вообще, а упорнее всего действуют центры раститель</w:t>
        <w:softHyphen/>
        <w:t>ных функций, хотя бы с пониженной энергией: обычная картина обморока. Но самую наглядную иллюстрацию дает естественная старость. В ней общий упадок жизненных про</w:t>
        <w:softHyphen/>
        <w:t>цессов идет, как отмечено народной мудростью, по направлению к детству. Крушение памяти начинается с материала последних периодов жизни: недавнее забывается всего быстрее, между тем как воспоминания прошлого еще весьма живы,— и по мере их угасания обнаруживается особенная стойкость наиболее от</w:t>
        <w:softHyphen/>
        <w:t>даленных циклов; дольше всего держатся воспоминания дет</w:t>
        <w:softHyphen/>
        <w:t>ства '. Благодаря этому нередко прежний свободный мыслитель, материалист, атеист возвращается к давно пережитой религи</w:t>
        <w:softHyphen/>
        <w:t>озности; и она притом становится все более наивной, меха</w:t>
        <w:softHyphen/>
        <w:t>ничной, «детской». При быстром умирании такой путь иногда проходится в несколько часов, и даже меньше, давая поучи</w:t>
        <w:softHyphen/>
        <w:t xml:space="preserve">тельный пример обращения закоренелого вольнодумца к богу. Бывали случаи, что старики, в детстве потерявшие мать, умирали со словом «мама», первым словом ребенка, на устах </w:t>
      </w:r>
      <w:r>
        <w:rPr>
          <w:vertAlign w:val="superscript"/>
        </w:rPr>
        <w:t>2</w:t>
      </w:r>
      <w:r>
        <w:rPr/>
        <w:t>.</w:t>
      </w:r>
    </w:p>
    <w:p>
      <w:pPr>
        <w:pStyle w:val="Normal"/>
        <w:rPr/>
      </w:pPr>
      <w:r>
        <w:rPr/>
        <w:t>Из числа «растительных» функций в обычном старческом упадке раньше всего угасают половые — позже всего выступив</w:t>
        <w:softHyphen/>
        <w:t>шие в жизни организма; и при этом их генеративная сторона, т. е. функция собственно зарождения, расстраивается раньше эмоционально-моторной, т. е. лично-половой,— порядок опять обратный тому, какой наблюдается в росте организма.</w:t>
      </w:r>
    </w:p>
    <w:p>
      <w:pPr>
        <w:pStyle w:val="Normal"/>
        <w:rPr/>
      </w:pPr>
      <w:r>
        <w:rPr/>
        <w:t>Аналогичным образом когда общественная организация в неблагоприятной среде подвергается разложению, например ре</w:t>
        <w:softHyphen/>
        <w:t>волюционная партия приходит в упадок под гнетом глухой реакции,— то процесс в общем захватывает раньше всего ее позднейшие наслоения: отпадают больше недавние члены партии, разваливаются новейшие ячейки; при вынужденном пересмотре партийных доктрин легче всего при прочих равных, конечно, условиях отбрасываются наиболее недавние, наименее «установившиеся» их элементы; и тактика вообще обнаружи</w:t>
        <w:softHyphen/>
        <w:t>вает меньше прочности, чем программа, которая лежит исто</w:t>
        <w:softHyphen/>
        <w:t>рически глубже ее.</w:t>
      </w:r>
    </w:p>
    <w:p>
      <w:pPr>
        <w:pStyle w:val="Normal"/>
        <w:rPr/>
      </w:pPr>
      <w:r>
        <w:rPr/>
        <w:t>Нет никакого основания сомневаться, что схема относитель</w:t>
        <w:softHyphen/>
        <w:t>ной устойчивости исторических наслоений применима и ко всем системам «неорганического» мира. Только слишком непри</w:t>
        <w:softHyphen/>
        <w:t>вычно для современного мышления рассматривать их как орга</w:t>
        <w:softHyphen/>
        <w:t>низованные системы и слишком редко известна их история.</w:t>
      </w:r>
    </w:p>
    <w:p>
      <w:pPr>
        <w:pStyle w:val="Normal"/>
        <w:rPr/>
      </w:pPr>
      <w:r>
        <w:rPr/>
        <w:t>Так, в геологической системе «земная кора», взятой как ряд наслоений, древнейшие формации, поскольку они сохранились, в общем более прочны и устойчивы под действием разру</w:t>
        <w:softHyphen/>
        <w:t>шительных или деформирующих сил — давлений и растяже</w:t>
        <w:softHyphen/>
        <w:t>ний со стороны внутренних тектонических агентов, также ак-тивностей воды, воздуха, механических и химических и т. п. Во всякой звезде наиболее консервативную часть должно пред</w:t>
        <w:softHyphen/>
        <w:t>ставлять ее древнейшее ядро с его мириадами тысячелетий</w:t>
      </w:r>
    </w:p>
    <w:p>
      <w:pPr>
        <w:pStyle w:val="Normal"/>
        <w:spacing w:before="200" w:after="0"/>
        <w:ind w:firstLine="360"/>
        <w:rPr>
          <w:sz w:val="16"/>
          <w:szCs w:val="16"/>
        </w:rPr>
      </w:pPr>
      <w:r>
        <w:rPr>
          <w:sz w:val="16"/>
          <w:szCs w:val="16"/>
        </w:rPr>
        <w:t>' Прекрасную картину такого старческого возвращения к прошлому, при котором дело доходит до вытеснения переживаний настоящего воспоминания</w:t>
        <w:softHyphen/>
        <w:t>ми детства, дает В. Короленко в рассказе «Лес шумит» (особенно ярко — конец рассказа).</w:t>
      </w:r>
    </w:p>
    <w:p>
      <w:pPr>
        <w:pStyle w:val="Normal"/>
        <w:ind w:firstLine="360"/>
        <w:rPr/>
      </w:pPr>
      <w:r>
        <w:rPr>
          <w:sz w:val="16"/>
          <w:szCs w:val="16"/>
          <w:vertAlign w:val="superscript"/>
        </w:rPr>
        <w:t>2</w:t>
      </w:r>
      <w:r>
        <w:rPr>
          <w:sz w:val="16"/>
          <w:szCs w:val="16"/>
        </w:rPr>
        <w:t xml:space="preserve"> На эту последовательность разрушения в области психических процес</w:t>
        <w:softHyphen/>
        <w:t>сов, между прочим, указывал Т. Рибо в работе «Болезни памяти».</w:t>
      </w:r>
    </w:p>
    <w:p>
      <w:pPr>
        <w:pStyle w:val="Normal"/>
        <w:spacing w:lineRule="auto" w:line="218"/>
        <w:ind w:hanging="0"/>
        <w:rPr>
          <w:sz w:val="18"/>
          <w:szCs w:val="18"/>
        </w:rPr>
      </w:pPr>
      <w:r>
        <w:rPr>
          <w:sz w:val="18"/>
          <w:szCs w:val="18"/>
        </w:rPr>
      </w:r>
    </w:p>
    <w:p>
      <w:pPr>
        <w:pStyle w:val="Normal"/>
        <w:spacing w:lineRule="auto" w:line="218"/>
        <w:ind w:firstLine="300"/>
        <w:rPr>
          <w:sz w:val="18"/>
          <w:szCs w:val="18"/>
        </w:rPr>
      </w:pPr>
      <w:r>
        <w:rPr>
          <w:sz w:val="18"/>
          <w:szCs w:val="18"/>
        </w:rPr>
        <w:t>- складывавшимися структурными отношениями. А когда будет выяснена история атомов, то с уверенностью можно пред</w:t>
        <w:softHyphen/>
        <w:t>сказать, наиболее нестойкими окажутся в них позже всего создавшиеся группировки, наиболее непрочно связанными с целым позже всего присоединенные элементы энергии. Уже теперь известно, что всего более склонны к распаду атомы наиболее тяжелые, т. е., по всему судя, прошедшие наиболь</w:t>
        <w:softHyphen/>
        <w:t>шее количество усложнений и обладающие в своей структуре, кроме древнейших группировок, еще другими, более недавними.</w:t>
      </w:r>
    </w:p>
    <w:p>
      <w:pPr>
        <w:pStyle w:val="Normal"/>
        <w:spacing w:lineRule="auto" w:line="218"/>
        <w:ind w:firstLine="300"/>
        <w:rPr>
          <w:sz w:val="18"/>
          <w:szCs w:val="18"/>
        </w:rPr>
      </w:pPr>
      <w:r>
        <w:rPr>
          <w:sz w:val="18"/>
          <w:szCs w:val="18"/>
        </w:rPr>
        <w:t>Надо заметить, что вообще при огромной сложности явле</w:t>
        <w:softHyphen/>
        <w:t>ний,— а при достаточном анализе все они неизмеримо слож</w:t>
        <w:softHyphen/>
        <w:t>ны,— тектологическая тенденция должна очень часто усколь</w:t>
        <w:softHyphen/>
        <w:t>зать от поверхностного наблюдения: видимые факты могут не соответствовать ей. Но и тогда схема сохраняет научное зна</w:t>
        <w:softHyphen/>
        <w:t>чение: она вынуждает ставить вопрос о силах, извративших или замаскировавших постоянную тенденцию. Так, схема тяго</w:t>
        <w:softHyphen/>
        <w:t>тения не только не отпадает в тех случаях, когда падение тел кажется неуловимым или неправильным или заменяется полетом кверху,— но, напротив, именно тогда она особенно важна, так как ставит задачу и дает основу для исследо</w:t>
        <w:softHyphen/>
        <w:t>вания.</w:t>
      </w:r>
    </w:p>
    <w:p>
      <w:pPr>
        <w:pStyle w:val="Normal"/>
        <w:spacing w:lineRule="auto" w:line="218"/>
        <w:ind w:firstLine="300"/>
        <w:rPr>
          <w:sz w:val="18"/>
          <w:szCs w:val="18"/>
        </w:rPr>
      </w:pPr>
      <w:r>
        <w:rPr>
          <w:sz w:val="18"/>
          <w:szCs w:val="18"/>
        </w:rPr>
        <w:t>С той же схемой исторических наслоений находится в связи еще один закон, сформулированный пока для биологии. Он таков: «онтогенезис» сокращенно повторяет «филогенезис», индивидуальная эволюция — видовую. Для фактов — это лишь весьма приблизительное выражение, для тенденции — точное. Легко представить его как необходимый вывод из схемы на</w:t>
        <w:softHyphen/>
        <w:t>слоений.</w:t>
      </w:r>
    </w:p>
    <w:p>
      <w:pPr>
        <w:pStyle w:val="Normal"/>
        <w:spacing w:lineRule="auto" w:line="218"/>
        <w:ind w:firstLine="300"/>
        <w:rPr/>
      </w:pPr>
      <w:r>
        <w:rPr>
          <w:sz w:val="18"/>
          <w:szCs w:val="18"/>
        </w:rPr>
        <w:t>Пусть некоторый вид животных или растительных организ</w:t>
        <w:softHyphen/>
        <w:t xml:space="preserve">мов приобретает в ряду поколений сначала приспособление А, потом другое — </w:t>
      </w:r>
      <w:r>
        <w:rPr>
          <w:i/>
          <w:iCs/>
          <w:sz w:val="18"/>
          <w:szCs w:val="18"/>
        </w:rPr>
        <w:t>В.</w:t>
      </w:r>
      <w:r>
        <w:rPr>
          <w:sz w:val="18"/>
          <w:szCs w:val="18"/>
        </w:rPr>
        <w:t xml:space="preserve"> Каждое приспособление определяется, конечно, всей суммой внешних и внутренних отношений орга</w:t>
        <w:softHyphen/>
        <w:t xml:space="preserve">низма, при которых оно создается. Если применить это к приспособлению </w:t>
      </w:r>
      <w:r>
        <w:rPr>
          <w:i/>
          <w:iCs/>
          <w:sz w:val="18"/>
          <w:szCs w:val="18"/>
        </w:rPr>
        <w:t>В,</w:t>
      </w:r>
      <w:r>
        <w:rPr>
          <w:sz w:val="18"/>
          <w:szCs w:val="18"/>
        </w:rPr>
        <w:t xml:space="preserve"> то окажется, что в сумму условий его образования входила уже существовавшая системная группи</w:t>
        <w:softHyphen/>
        <w:t xml:space="preserve">ровка </w:t>
      </w:r>
      <w:r>
        <w:rPr>
          <w:i/>
          <w:iCs/>
          <w:sz w:val="18"/>
          <w:szCs w:val="18"/>
        </w:rPr>
        <w:t>В</w:t>
      </w:r>
      <w:r>
        <w:rPr>
          <w:sz w:val="18"/>
          <w:szCs w:val="18"/>
        </w:rPr>
        <w:t xml:space="preserve"> и что она была в той или иной мере одним из </w:t>
      </w:r>
      <w:r>
        <w:rPr>
          <w:i/>
          <w:iCs/>
          <w:sz w:val="18"/>
          <w:szCs w:val="18"/>
        </w:rPr>
        <w:t>организационно определивших его моментов.</w:t>
      </w:r>
      <w:r>
        <w:rPr>
          <w:sz w:val="18"/>
          <w:szCs w:val="18"/>
        </w:rPr>
        <w:t xml:space="preserve"> Естественно и по</w:t>
        <w:softHyphen/>
        <w:t>нятно, что в онтогенезисе последующих поколений в числе опре</w:t>
        <w:softHyphen/>
        <w:t xml:space="preserve">деляющих моментов группировки </w:t>
      </w:r>
      <w:r>
        <w:rPr>
          <w:i/>
          <w:iCs/>
          <w:sz w:val="18"/>
          <w:szCs w:val="18"/>
        </w:rPr>
        <w:t>В</w:t>
      </w:r>
      <w:r>
        <w:rPr>
          <w:sz w:val="18"/>
          <w:szCs w:val="18"/>
        </w:rPr>
        <w:t xml:space="preserve"> так- же имеется А: одина</w:t>
        <w:softHyphen/>
        <w:t xml:space="preserve">ковые результаты — от одинаковых причин. Другими словами, и в онтогенезисе группировке </w:t>
      </w:r>
      <w:r>
        <w:rPr>
          <w:i/>
          <w:iCs/>
          <w:sz w:val="18"/>
          <w:szCs w:val="18"/>
        </w:rPr>
        <w:t>В</w:t>
      </w:r>
      <w:r>
        <w:rPr>
          <w:sz w:val="18"/>
          <w:szCs w:val="18"/>
        </w:rPr>
        <w:t xml:space="preserve"> типически должна предше</w:t>
        <w:softHyphen/>
        <w:t>ствовать А; — в чем и заключается вся эта закономерность.</w:t>
      </w:r>
    </w:p>
    <w:p>
      <w:pPr>
        <w:pStyle w:val="Normal"/>
        <w:spacing w:lineRule="auto" w:line="218"/>
        <w:ind w:firstLine="300"/>
        <w:rPr>
          <w:sz w:val="18"/>
          <w:szCs w:val="18"/>
        </w:rPr>
      </w:pPr>
      <w:r>
        <w:rPr>
          <w:sz w:val="18"/>
          <w:szCs w:val="18"/>
        </w:rPr>
        <w:t>Если дело обстоит иначе, то с полным основанием можно предполагать и следует искать каких-либо специальных изме</w:t>
        <w:softHyphen/>
        <w:t>няющих влияний.</w:t>
      </w:r>
    </w:p>
    <w:p>
      <w:pPr>
        <w:pStyle w:val="Normal"/>
        <w:spacing w:lineRule="auto" w:line="218"/>
        <w:ind w:firstLine="300"/>
        <w:rPr/>
      </w:pPr>
      <w:r>
        <w:rPr/>
        <w:t>По таким же соображениям приходится ожидать, что разви</w:t>
        <w:softHyphen/>
        <w:t>тие отдельной личности схематически повторяет общий ход развития личности в истории общества. Наблюдения это под</w:t>
        <w:softHyphen/>
        <w:t>тверждают. В психологии первых лет жизни человека улав</w:t>
        <w:softHyphen/>
        <w:t>ливается много черт своеобразной безличности и наивного коммунизма, сближающих ребенка с первобытным дикарем; а специфический детский язык представляет много сходства с первобытными зародышами языка, насколько о них можно су</w:t>
        <w:softHyphen/>
        <w:t>дить по данным и выводам современной' сравнительной фило</w:t>
        <w:softHyphen/>
        <w:t>логии '. В дальнейшем развитии ребенка обычно выступает в мышлении религиозная окраска, а в практике — моменты властности и покорности с преобладанием того или другого, смотря по семейным условиям: фаза, соответствующая автори</w:t>
        <w:softHyphen/>
        <w:t xml:space="preserve">тарным формациям социальной жизни. Позже выступает обостренное создание своего </w:t>
      </w:r>
      <w:r>
        <w:rPr>
          <w:i/>
          <w:iCs/>
        </w:rPr>
        <w:t>«Я»,</w:t>
      </w:r>
      <w:r>
        <w:rPr/>
        <w:t xml:space="preserve"> нередко в боевом противопо</w:t>
        <w:softHyphen/>
        <w:t xml:space="preserve">ложении окружающей среде; фаза индивидуалистическая. Еще позже — </w:t>
      </w:r>
      <w:r>
        <w:rPr>
          <w:i/>
          <w:iCs/>
        </w:rPr>
        <w:t>если</w:t>
      </w:r>
      <w:r>
        <w:rPr/>
        <w:t xml:space="preserve"> развитие доходит до нее — фаза социального идеализма, дух коллективизма. Таков, в общем, и был истори</w:t>
        <w:softHyphen/>
        <w:t>ческий путь человечества.</w:t>
      </w:r>
    </w:p>
    <w:p>
      <w:pPr>
        <w:pStyle w:val="Normal"/>
        <w:rPr/>
      </w:pPr>
      <w:r>
        <w:rPr/>
        <w:t>Психическая старость современного человека чаще всего проходит такие же стадии в обратном порядке согласно пер</w:t>
        <w:softHyphen/>
        <w:t>вому выводу схемы исторических наслоений: стадию обострен</w:t>
        <w:softHyphen/>
        <w:t>ного эгоизма, авторитарной властности или религиозной покор</w:t>
        <w:softHyphen/>
        <w:t>ности и стадию обезличения в конечном упадке.</w:t>
      </w:r>
    </w:p>
    <w:p>
      <w:pPr>
        <w:pStyle w:val="Normal"/>
        <w:rPr/>
      </w:pPr>
      <w:r>
        <w:rPr/>
        <w:t>Надо заметить, что схема онтогенезиса — филогенезиса от</w:t>
        <w:softHyphen/>
        <w:t>носится отнюдь не только к биологическим индивидуумам в общепринятом значении этого слова. Профессор Н. Н. Ланге, экспериментально исследовавший процесс восприятия, с пол</w:t>
        <w:softHyphen/>
        <w:t>ным основанием проводил параллель между развертыванием отдельного акта восприятия в сотых долях секунды и разви</w:t>
        <w:softHyphen/>
        <w:t>тием соответственного рода восприятий в сотнях миллионах лет био генезиса. На различных ступенях лестницы живых су</w:t>
        <w:softHyphen/>
        <w:t>ществ он находил гомологии фазам отдельного восприятия:</w:t>
      </w:r>
    </w:p>
    <w:p>
      <w:pPr>
        <w:pStyle w:val="Normal"/>
        <w:ind w:hanging="0"/>
        <w:rPr/>
      </w:pPr>
      <w:r>
        <w:rPr/>
        <w:t>первичному «толчку в сознании» неопределенному ощущению, выше которого не поднимается восприятие у простейших одно</w:t>
        <w:softHyphen/>
        <w:t>клеточных организмов, насколько можно судить по их строе</w:t>
        <w:softHyphen/>
        <w:t>нию,— и по следующим ступеням дифференциации восприятия, зависящим от постепенного дифференцирования органов чувств (работа «Теории перцепции и волевого внимания»). Едва ли можно сомневаться, что такие же параллели обнаружатся при точном исследовании для других жизненных функций, физио</w:t>
        <w:softHyphen/>
        <w:t>логических и психических.</w:t>
      </w:r>
    </w:p>
    <w:p>
      <w:pPr>
        <w:pStyle w:val="Normal"/>
        <w:rPr/>
      </w:pPr>
      <w:r>
        <w:rPr/>
        <w:t>Закон онтогенезиса удается пока применять только к явле</w:t>
        <w:softHyphen/>
        <w:t xml:space="preserve">ниям жизни с точки зрения биологических и социальных наук. Дело в том, что он предполагает повторение форм путем </w:t>
      </w:r>
      <w:r>
        <w:rPr>
          <w:i/>
          <w:iCs/>
        </w:rPr>
        <w:t>размножения,—</w:t>
      </w:r>
      <w:r>
        <w:rPr/>
        <w:t xml:space="preserve"> условие, до сих пор наблюдаемое почти исклю-</w:t>
      </w:r>
    </w:p>
    <w:p>
      <w:pPr>
        <w:pStyle w:val="Normal"/>
        <w:spacing w:before="280" w:after="0"/>
        <w:ind w:firstLine="360"/>
        <w:rPr>
          <w:sz w:val="16"/>
          <w:szCs w:val="16"/>
        </w:rPr>
      </w:pPr>
      <w:r>
        <w:rPr>
          <w:sz w:val="16"/>
          <w:szCs w:val="16"/>
        </w:rPr>
        <w:t>' О сопоставлении детского языка с первобытными корнями см.: Богда</w:t>
        <w:softHyphen/>
        <w:t>нов А. Наука об общественном сознании. С. 65, 66.</w:t>
      </w:r>
    </w:p>
    <w:p>
      <w:pPr>
        <w:pStyle w:val="Normal"/>
        <w:ind w:hanging="0"/>
        <w:rPr/>
      </w:pPr>
      <w:r>
        <w:rPr/>
      </w:r>
    </w:p>
    <w:p>
      <w:pPr>
        <w:pStyle w:val="Normal"/>
        <w:ind w:firstLine="360"/>
        <w:rPr/>
      </w:pPr>
      <w:r>
        <w:rPr/>
        <w:t xml:space="preserve">- чительно в области жизненных процессов. Но </w:t>
      </w:r>
      <w:r>
        <w:rPr>
          <w:i/>
          <w:iCs/>
        </w:rPr>
        <w:t>почти</w:t>
      </w:r>
      <w:r>
        <w:rPr/>
        <w:t xml:space="preserve"> исключи</w:t>
        <w:softHyphen/>
        <w:t>тельно: уже есть указания на аналогичные факты в мире кристаллов и родственных им жидких образований; да и не только там: я приводил пример с каплей воды, размножаю</w:t>
        <w:softHyphen/>
        <w:t>щейся в пересыщенной влагой атмосфере. История «мертвых» вещей еще слишком мало известна, а привычка смотреть на них как на «неорганизованные» еще слишком сильно задержи</w:t>
        <w:softHyphen/>
        <w:t>вает тектологическое исследование. Но, видя бесчисленные повторения одних и тех же моделей в неорганической при</w:t>
        <w:softHyphen/>
        <w:t>роде, трудно признать сколько-нибудь вероятным, чтобы в их создании не участвовали моменты, тектологически подобные размножению. А если это окажется так, то и закон онто-генезиса найдет применение на бесконечном поле неорганиче</w:t>
        <w:softHyphen/>
        <w:t>ской природы, раскрывая многие тайны ее творчества. Природа едина — в великом и малом, в живом и мертвом.</w:t>
      </w:r>
    </w:p>
    <w:p>
      <w:pPr>
        <w:pStyle w:val="Normal"/>
        <w:spacing w:before="1580" w:after="0"/>
        <w:ind w:right="200" w:hanging="0"/>
        <w:jc w:val="center"/>
        <w:rPr>
          <w:b/>
          <w:b/>
          <w:bCs/>
          <w:sz w:val="22"/>
          <w:szCs w:val="22"/>
        </w:rPr>
      </w:pPr>
      <w:r>
        <w:rPr>
          <w:b/>
          <w:bCs/>
          <w:sz w:val="22"/>
          <w:szCs w:val="22"/>
        </w:rPr>
        <w:t>ПРИЛОЖЕНИЯ</w:t>
      </w:r>
    </w:p>
    <w:p>
      <w:pPr>
        <w:pStyle w:val="Normal"/>
        <w:spacing w:before="1580" w:after="0"/>
        <w:ind w:right="200" w:hanging="0"/>
        <w:jc w:val="center"/>
        <w:rPr>
          <w:b/>
          <w:b/>
          <w:bCs/>
          <w:sz w:val="22"/>
          <w:szCs w:val="22"/>
        </w:rPr>
      </w:pPr>
      <w:r>
        <w:rPr>
          <w:b/>
          <w:bCs/>
          <w:sz w:val="22"/>
          <w:szCs w:val="22"/>
        </w:rPr>
      </w:r>
    </w:p>
    <w:p>
      <w:pPr>
        <w:pStyle w:val="Normal"/>
        <w:spacing w:before="160" w:after="0"/>
        <w:ind w:left="1720" w:hanging="0"/>
        <w:jc w:val="left"/>
        <w:rPr>
          <w:b/>
          <w:b/>
          <w:bCs/>
        </w:rPr>
      </w:pPr>
      <w:r>
        <w:rPr>
          <w:b/>
          <w:bCs/>
        </w:rPr>
        <w:t>НАУКА И РАССУЖДАТЕЛЬСТВО</w:t>
      </w:r>
    </w:p>
    <w:p>
      <w:pPr>
        <w:pStyle w:val="Normal"/>
        <w:spacing w:before="20" w:after="0"/>
        <w:ind w:left="1760" w:right="1200" w:hanging="0"/>
        <w:jc w:val="left"/>
        <w:rPr/>
      </w:pPr>
      <w:r>
        <w:rPr/>
        <w:t>(по поводу статей Н. Карева «Тектология или диалектика?»)</w:t>
      </w:r>
    </w:p>
    <w:p>
      <w:pPr>
        <w:pStyle w:val="Normal"/>
        <w:spacing w:before="180" w:after="0"/>
        <w:ind w:left="1760" w:hanging="0"/>
        <w:jc w:val="left"/>
        <w:rPr>
          <w:b/>
          <w:b/>
          <w:bCs/>
        </w:rPr>
      </w:pPr>
      <w:r>
        <w:rPr>
          <w:b/>
          <w:bCs/>
        </w:rPr>
        <w:t>1. О необходимых условиях критики</w:t>
      </w:r>
    </w:p>
    <w:p>
      <w:pPr>
        <w:pStyle w:val="Normal"/>
        <w:spacing w:before="140" w:after="0"/>
        <w:ind w:hanging="0"/>
        <w:rPr/>
      </w:pPr>
      <w:r>
        <w:rPr/>
        <w:t xml:space="preserve">Тектология есть </w:t>
      </w:r>
      <w:r>
        <w:rPr>
          <w:i/>
          <w:iCs/>
        </w:rPr>
        <w:t>наука,</w:t>
      </w:r>
      <w:r>
        <w:rPr/>
        <w:t xml:space="preserve"> а это значит — средство решения за</w:t>
        <w:softHyphen/>
        <w:t>дач практических и познавательных. Как наука она харак</w:t>
        <w:softHyphen/>
        <w:t>теризуется, во-первых, способом постановки этих задач — они берутся как организационные (или дезорганизационные);</w:t>
      </w:r>
    </w:p>
    <w:p>
      <w:pPr>
        <w:pStyle w:val="Normal"/>
        <w:ind w:hanging="0"/>
        <w:rPr/>
      </w:pPr>
      <w:r>
        <w:rPr/>
        <w:t>во-вторых, способом их решения — его путь идет через органи</w:t>
        <w:softHyphen/>
        <w:t xml:space="preserve">зационный анализ к организационному синтезу. Так как </w:t>
      </w:r>
      <w:r>
        <w:rPr>
          <w:i/>
          <w:iCs/>
        </w:rPr>
        <w:t xml:space="preserve">все </w:t>
      </w:r>
      <w:r>
        <w:rPr/>
        <w:t xml:space="preserve">задачи могут ставиться и решаться таким образом, то она является наукой наиболее общей. А вследствие этого у нее </w:t>
      </w:r>
      <w:r>
        <w:rPr>
          <w:i/>
          <w:iCs/>
        </w:rPr>
        <w:t>нет своего особого поля:</w:t>
      </w:r>
      <w:r>
        <w:rPr/>
        <w:t xml:space="preserve"> ее поле охватывает области всех других наук, так что они все вместе образуют ее базу, ее необходимую опору, без которой тектология не была бы воз</w:t>
        <w:softHyphen/>
        <w:t>можна. Во всем ходе изложения мы видели, насколько тесна, интимна связь тектологии с каждым из трех основных циклов научного знания: с науками математическими, естественными (точнее — физико-биологическими, потому что «естествен</w:t>
        <w:softHyphen/>
        <w:t>ными» являются, собственно, все вообще науки) и обществен</w:t>
        <w:softHyphen/>
        <w:t>ными. Она представляет, в сущности, их развитую и обобщен</w:t>
        <w:softHyphen/>
        <w:t>ную методологию.</w:t>
      </w:r>
    </w:p>
    <w:p>
      <w:pPr>
        <w:pStyle w:val="Normal"/>
        <w:rPr/>
      </w:pPr>
      <w:r>
        <w:rPr/>
        <w:t xml:space="preserve">Из этого вытекают кое-какие условия, обязательные как для того, кто желает работать в тектологии, так, очевидно, и для того, кто желает </w:t>
      </w:r>
      <w:r>
        <w:rPr>
          <w:i/>
          <w:iCs/>
        </w:rPr>
        <w:t>критиковать</w:t>
      </w:r>
      <w:r>
        <w:rPr/>
        <w:t xml:space="preserve"> эту работу. Нас интересует сейчас второе: условия критики, т. е. те предпосылки, при которых она возможна, законна и способна достигать своей цели,— я не хочу сказать, частных целей того или другого критика, но той принципиальной цели, для которой критика существует,— выяснения объективной истины; словом, дело идет о предпосылках вообще добросовестной и доброкачествен</w:t>
        <w:softHyphen/>
        <w:t>ной критики.</w:t>
      </w:r>
    </w:p>
    <w:p>
      <w:pPr>
        <w:pStyle w:val="Normal"/>
        <w:rPr/>
      </w:pPr>
      <w:r>
        <w:rPr/>
        <w:t xml:space="preserve">Из них первая заключается, несомненно и бесспорно, в </w:t>
      </w:r>
      <w:r>
        <w:rPr>
          <w:i/>
          <w:iCs/>
        </w:rPr>
        <w:t>понимании объекта критики.</w:t>
      </w:r>
      <w:r>
        <w:rPr/>
        <w:t xml:space="preserve"> А это прежде означает доста</w:t>
        <w:softHyphen/>
        <w:t>точное знакомство с его основой, т. е. в данном случае с методами тех трех циклов наук, на кбторые тектология опи</w:t>
        <w:softHyphen/>
        <w:t xml:space="preserve">рается, и с главнейшими, по крайней мере, их достижениями. Если этого нет, то перед нами может быть сколько угодно возражений, обоснованных сколькими угодно рассуждениями, но собственно </w:t>
      </w:r>
      <w:r>
        <w:rPr>
          <w:i/>
          <w:iCs/>
        </w:rPr>
        <w:t>критики</w:t>
      </w:r>
      <w:r>
        <w:rPr/>
        <w:t xml:space="preserve"> не будет, а будет нечто иное. Что же именно? Исследуем.</w:t>
      </w:r>
    </w:p>
    <w:p>
      <w:pPr>
        <w:pStyle w:val="Normal"/>
        <w:rPr/>
      </w:pPr>
      <w:r>
        <w:rPr/>
        <w:t>Возражать, как известно, возможно всегда и на все; рас</w:t>
        <w:softHyphen/>
        <w:t>суждать тоже, при наличности некоторой умственной дрес</w:t>
        <w:softHyphen/>
        <w:t>сировки, нетрудно обо всем. Технологически дело сводится к тому, чтобы брать слова и фразы противника и противопостав</w:t>
        <w:softHyphen/>
        <w:t>лять им другие слова и фразы—это будет «возражение»;</w:t>
      </w:r>
    </w:p>
    <w:p>
      <w:pPr>
        <w:pStyle w:val="Normal"/>
        <w:ind w:hanging="0"/>
        <w:rPr/>
      </w:pPr>
      <w:r>
        <w:rPr/>
        <w:t>оно подкрепляется при помощи наличных в памяти ассоциа</w:t>
        <w:softHyphen/>
        <w:t>ций еще иными словами и фразами, которые представляют некоторую, внутреннюю или хотя бы внешнюю, связь с первыми; это будет «рассуждение», а поскольку сюда при</w:t>
        <w:softHyphen/>
        <w:t>соединяются слова и фразы, заимствованные из авторитетных источников, получится и «аппарат научности» или цитатное «обоснование». Конечно, требуется, чтобы все это было сцеп</w:t>
        <w:softHyphen/>
        <w:t>лено в гладкой последовательности и не заключало видимых нелепостей,— вопрос стилистического упражнения и некоторой осторожности в выборе словосочетаний.</w:t>
      </w:r>
    </w:p>
    <w:p>
      <w:pPr>
        <w:pStyle w:val="Normal"/>
        <w:rPr/>
      </w:pPr>
      <w:r>
        <w:rPr/>
        <w:t>Все это отнюдь не затрудняется, напротив,— значительно облегчается неполным или неясным пониманием объекта «кри</w:t>
        <w:softHyphen/>
        <w:t>тики». Тогда критик не стеснен точным смыслом критикуе</w:t>
        <w:softHyphen/>
        <w:t>мого. Дело в том, что слова, которыми мы пользуемся, даже научные термины, являются историческими продуктами и, как таковые, подвержены изменениям и превращениям. Они ни</w:t>
        <w:softHyphen/>
        <w:t>когда не бывают вполне однозначащими,— за каждым словом скрывается несколько, иногда очень много, значений, то раз</w:t>
        <w:softHyphen/>
        <w:t>личных по оттенку, то даже глубоко расходящихся между со</w:t>
        <w:softHyphen/>
        <w:t>бой. Очевидно, что вполне достаточно взять в какой-нибудь фразе критикуемого произведения хотя бы одно слово не в том именно значении, какое оно имело у автора, и весь смысл искажается — для «рассуждения», «возражения» и проч. от</w:t>
        <w:softHyphen/>
        <w:t>крывается широкий простор. Возьмем, например, такой, строго научный, по-видимому, термин, как «равновесие». Он на самом деле научный, но это не мешает ему применяться в нескольких совершенно различных смыслах. Под ним может подразуме</w:t>
        <w:softHyphen/>
        <w:t>ваться и простое отсутствие изменений в положении или со</w:t>
        <w:softHyphen/>
        <w:t>стоянии тела; но когда говорят о «подвижном равновесии», то имеется в виду другое понятие, уже не статического, а дина</w:t>
        <w:softHyphen/>
        <w:t>мического содержания: равенство двух потоков противополож</w:t>
        <w:softHyphen/>
        <w:t>ных изменений, чему самым наглядным примером служит равновесие формы водопада. А когда дело идет о «системах равновесия», о «законе равновесия» Ле-Шателье, тогда термин означает еще иное — динамику еще гораздо более сложную, а именно тенденцию к устранению порождаемых внешними воздействиями изменений системы; это, собственно, «уравнове</w:t>
        <w:softHyphen/>
        <w:t xml:space="preserve">шивающая тенденция», которая может даже временно </w:t>
      </w:r>
      <w:r>
        <w:rPr>
          <w:i/>
          <w:iCs/>
        </w:rPr>
        <w:t xml:space="preserve">выводить </w:t>
      </w:r>
      <w:r>
        <w:rPr/>
        <w:t>тело из равновесия в первых двух смыслах, что легко видеть на колебаниях весов, когда на чашку кладется груз. И я не ручаюсь, что это все главные значения термина, не говоря уже о менее важных оттенках. Стоит только в приводимой цитате заменить одно из этих значений другим, и весь ее смысл извращен, можно успешно возражать и убедительно рассуж</w:t>
        <w:softHyphen/>
        <w:t>дать, опровергать авторитетами и проч. Человеку, знакомому с предметом, сделать это не так легко — надо идти на «пере</w:t>
        <w:softHyphen/>
        <w:t>держку», на заведомое шулерство; но не знающий, спутав</w:t>
        <w:softHyphen/>
        <w:t>шись сам, будет без стеснения развивать путаницу; а читатель, имеющий перед собой только обрывок текста, да и сам, боль</w:t>
        <w:softHyphen/>
        <w:t>шей частью не компетентный в вопросе, вероятно, не заметит подмены, сделанной обманывающим и себя и его, по невеже</w:t>
        <w:softHyphen/>
        <w:t>ству, обманщиком. Но называть это критикой было бы, разу</w:t>
        <w:softHyphen/>
        <w:t>меется, очень неточно.</w:t>
      </w:r>
    </w:p>
    <w:p>
      <w:pPr>
        <w:pStyle w:val="Normal"/>
        <w:ind w:firstLine="300"/>
        <w:rPr/>
      </w:pPr>
      <w:r>
        <w:rPr/>
        <w:t>Далее. При достаточном незнакомстве с основами работы критик может просто не видеть того, что в ней заключается, и убежденно говорить, что там нет, положим, постановки такой-то проблемы, которая не только на самом деле постав</w:t>
        <w:softHyphen/>
        <w:t>лена, но и решена, лишь в чуждой и мало понятной ему терминологии. Читатель опять-таки вводится в заблуждение, хотя критик виновен не в обмане, а только в невежестве. Впрочем, я не берусь решить, не следует ли считать обманом и то, что человек говорит о вещах, которых не знает, таким тоном, как если бы он их знал.</w:t>
      </w:r>
    </w:p>
    <w:p>
      <w:pPr>
        <w:pStyle w:val="Normal"/>
        <w:ind w:firstLine="300"/>
        <w:rPr/>
      </w:pPr>
      <w:r>
        <w:rPr/>
        <w:t>Наконец, он не стеснен тогда в ссылках на авторитеты, воззрения которых, например, уже устарели, не соответствуют современному состоянию науки или которые, будучи автори</w:t>
        <w:softHyphen/>
        <w:t>тетны в каких-нибудь других областях, не являются таковыми в тех вопросах, о которых идет дело.</w:t>
      </w:r>
    </w:p>
    <w:p>
      <w:pPr>
        <w:pStyle w:val="Normal"/>
        <w:ind w:firstLine="300"/>
        <w:rPr/>
      </w:pPr>
      <w:r>
        <w:rPr/>
        <w:t>Ко всему этому надо добавить еще вот что. Каждая об</w:t>
        <w:softHyphen/>
        <w:t>ласть науки имеет свои специальные особенности, которые для несведущих могут иногда казаться парадоксальными и просто несообразными. Встречаясь с такими особенностями в крити</w:t>
        <w:softHyphen/>
        <w:t>куемом произведении, критик в спокойном невежестве будет опровергать их «от здравого смысла», и только читатель ком</w:t>
        <w:softHyphen/>
        <w:t>петентный,— а их очень мало,— заметит, в чем дело.</w:t>
      </w:r>
    </w:p>
    <w:p>
      <w:pPr>
        <w:pStyle w:val="Normal"/>
        <w:ind w:firstLine="300"/>
        <w:rPr/>
      </w:pPr>
      <w:r>
        <w:rPr/>
        <w:t>Это маленькое введение позволит нам значительно сократить вынужденный разбор трех статей Н. Карева под заглавием «Тектология или диалектика», представляющих последний и по объему самый крупный отклик на нашу работу '.</w:t>
      </w:r>
    </w:p>
    <w:p>
      <w:pPr>
        <w:pStyle w:val="Normal"/>
        <w:spacing w:before="220" w:after="0"/>
        <w:ind w:left="400" w:hanging="0"/>
        <w:jc w:val="left"/>
        <w:rPr>
          <w:sz w:val="16"/>
          <w:szCs w:val="16"/>
        </w:rPr>
      </w:pPr>
      <w:r>
        <w:rPr>
          <w:sz w:val="16"/>
          <w:szCs w:val="16"/>
        </w:rPr>
        <w:t>Под знаменем марксизма. 1926. № 1—2, 3 и 4—5.</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right"/>
        <w:rPr>
          <w:i w:val="false"/>
          <w:i w:val="false"/>
          <w:iCs w:val="false"/>
          <w:sz w:val="16"/>
          <w:szCs w:val="16"/>
        </w:rPr>
      </w:pPr>
      <w:r>
        <w:rPr>
          <w:i w:val="false"/>
          <w:iCs w:val="false"/>
          <w:sz w:val="16"/>
          <w:szCs w:val="16"/>
        </w:rPr>
        <w:t>285</w:t>
      </w:r>
    </w:p>
    <w:p>
      <w:pPr>
        <w:pStyle w:val="Normal"/>
        <w:ind w:left="1760" w:hanging="0"/>
        <w:jc w:val="left"/>
        <w:rPr>
          <w:b/>
          <w:b/>
          <w:bCs/>
        </w:rPr>
      </w:pPr>
      <w:r>
        <w:rPr>
          <w:b/>
          <w:bCs/>
        </w:rPr>
        <w:t>2. Предпосылки естественно-научные</w:t>
      </w:r>
    </w:p>
    <w:p>
      <w:pPr>
        <w:pStyle w:val="Normal"/>
        <w:spacing w:before="140" w:after="0"/>
        <w:ind w:hanging="0"/>
        <w:rPr/>
      </w:pPr>
      <w:r>
        <w:rPr/>
        <w:t>Из трех научных циклов, образующих базу тектологии, цент</w:t>
        <w:softHyphen/>
        <w:t>ральным является второй, физико-биологический. Из него взяла она свои основные понятия — организация, конъюгация, под</w:t>
        <w:softHyphen/>
        <w:t>бор, значение которых преобразовала и применение расширила соответственно своим задачам — до универсальности.</w:t>
      </w:r>
    </w:p>
    <w:p>
      <w:pPr>
        <w:pStyle w:val="Normal"/>
        <w:ind w:firstLine="300"/>
        <w:rPr/>
      </w:pPr>
      <w:r>
        <w:rPr/>
        <w:t xml:space="preserve">Основы методологии физико-биологического цикла — это точное наблюдение и </w:t>
      </w:r>
      <w:r>
        <w:rPr>
          <w:i/>
          <w:iCs/>
        </w:rPr>
        <w:t>эксперимент.</w:t>
      </w:r>
      <w:r>
        <w:rPr/>
        <w:t xml:space="preserve"> Особенно характерен именно последний: в нем воплощается активная планомерность объ</w:t>
        <w:softHyphen/>
        <w:t>ективного исследования. В чем он состоит?</w:t>
      </w:r>
    </w:p>
    <w:p>
      <w:pPr>
        <w:pStyle w:val="Normal"/>
        <w:ind w:firstLine="300"/>
        <w:rPr/>
      </w:pPr>
      <w:r>
        <w:rPr/>
        <w:t xml:space="preserve">Человек </w:t>
      </w:r>
      <w:r>
        <w:rPr>
          <w:i/>
          <w:iCs/>
        </w:rPr>
        <w:t>сам создает</w:t>
      </w:r>
      <w:r>
        <w:rPr/>
        <w:t xml:space="preserve"> сообразно своей задаче </w:t>
      </w:r>
      <w:r>
        <w:rPr>
          <w:i/>
          <w:iCs/>
        </w:rPr>
        <w:t>определенную комбинацию условий</w:t>
      </w:r>
      <w:r>
        <w:rPr/>
        <w:t xml:space="preserve"> и затем наблюдает ее результаты. Соединяет, например, такие-то вещества и наблюдает происхо</w:t>
        <w:softHyphen/>
        <w:t>дящую реакцию, ее ход, свойства ее продуктов. Если человек не в силах сам реализовать в точности намеченную им ком</w:t>
        <w:softHyphen/>
        <w:t>бинацию, он может планомерно искать и выбирать среди наблю</w:t>
        <w:softHyphen/>
        <w:t>даемой действительности комбинации, более или менее, в разной мере ее осуществляющие, и, сопоставляя их, делать вывод о том, что получалось бы при ее полной реализации; например, наблюдает свойства таких-то тел при температурах, в разной степени приближающихся к абсолютному нулю, и делает вы</w:t>
        <w:softHyphen/>
        <w:t>воды о свойствах тел при этой низшей мыслимой температуре. Это будет «мысленный» эксперимент, но структура его, как видим, в основе та же, и он не менее научен, потому что решается задача через проверку в той же объективной дей</w:t>
        <w:softHyphen/>
        <w:t>ствительности, путем активного выбора ее комбинаций, если не прямого их созидания '. На деле реальный эксперимент никогда не обходится без мысленного, потому что реализовать опреде</w:t>
        <w:softHyphen/>
        <w:t>ленную комбинацию условий в абсолютной ее чистоте никогда не удается.</w:t>
      </w:r>
    </w:p>
    <w:p>
      <w:pPr>
        <w:pStyle w:val="Normal"/>
        <w:ind w:firstLine="300"/>
        <w:rPr/>
      </w:pPr>
      <w:r>
        <w:rPr/>
        <w:t xml:space="preserve">То, что установлено экспериментом, установлено </w:t>
      </w:r>
      <w:r>
        <w:rPr>
          <w:i/>
          <w:iCs/>
        </w:rPr>
        <w:t xml:space="preserve">научно </w:t>
      </w:r>
      <w:r>
        <w:rPr/>
        <w:t xml:space="preserve">и является </w:t>
      </w:r>
      <w:r>
        <w:rPr>
          <w:i/>
          <w:iCs/>
        </w:rPr>
        <w:t>научным фактом,</w:t>
      </w:r>
      <w:r>
        <w:rPr/>
        <w:t xml:space="preserve"> потому что позволяет при реа</w:t>
        <w:softHyphen/>
        <w:t xml:space="preserve">лизации тех же условий </w:t>
      </w:r>
      <w:r>
        <w:rPr>
          <w:i/>
          <w:iCs/>
        </w:rPr>
        <w:t>точно предвидеть</w:t>
      </w:r>
      <w:r>
        <w:rPr/>
        <w:t xml:space="preserve"> результат; а нет высшего критерия научности, чем точное предвидение на практике. И потому эксперимент </w:t>
      </w:r>
      <w:r>
        <w:rPr>
          <w:i/>
          <w:iCs/>
        </w:rPr>
        <w:t>всегда</w:t>
      </w:r>
      <w:r>
        <w:rPr/>
        <w:t xml:space="preserve"> научен, «философским» он быть не может по самому определению: что установлено научно, то уже не философия. Иначе слово «философия» теряет всякий определенный смысл и становится источником неограниченной путаницы. Философия может затем рассуж</w:t>
        <w:softHyphen/>
        <w:t>дать, делать построения на основе результатов, добытых науч</w:t>
        <w:softHyphen/>
        <w:t xml:space="preserve">ными экспериментами, но </w:t>
      </w:r>
      <w:r>
        <w:rPr>
          <w:i/>
          <w:iCs/>
        </w:rPr>
        <w:t>своих</w:t>
      </w:r>
      <w:r>
        <w:rPr/>
        <w:t xml:space="preserve"> экспериментов у нее нет и быть не может.</w:t>
      </w:r>
    </w:p>
    <w:p>
      <w:pPr>
        <w:pStyle w:val="Normal"/>
        <w:spacing w:before="340" w:after="0"/>
        <w:ind w:firstLine="360"/>
        <w:rPr>
          <w:sz w:val="16"/>
          <w:szCs w:val="16"/>
        </w:rPr>
      </w:pPr>
      <w:r>
        <w:rPr>
          <w:sz w:val="16"/>
          <w:szCs w:val="16"/>
        </w:rPr>
        <w:t>' В случае с абсолютным нулем «приближающиеся» условия тоже созда</w:t>
        <w:softHyphen/>
        <w:t>ются. В «абстрактном методе» социальных наук, имеющем по существу то же значение, их приходится активно «избирательно» наблюдать.</w:t>
      </w:r>
    </w:p>
    <w:p>
      <w:pPr>
        <w:pStyle w:val="Normal"/>
        <w:ind w:firstLine="340"/>
        <w:jc w:val="left"/>
        <w:rPr/>
      </w:pPr>
      <w:r>
        <w:rPr/>
      </w:r>
    </w:p>
    <w:p>
      <w:pPr>
        <w:pStyle w:val="Normal"/>
        <w:ind w:firstLine="360"/>
        <w:jc w:val="left"/>
        <w:rPr/>
      </w:pPr>
      <w:r>
        <w:rPr/>
        <w:t>У тектологии свои эксперименты имеются, и уже одно это доказывает, что она — не философия.</w:t>
      </w:r>
    </w:p>
    <w:p>
      <w:pPr>
        <w:pStyle w:val="Normal"/>
        <w:ind w:firstLine="340"/>
        <w:jc w:val="left"/>
        <w:rPr/>
      </w:pPr>
      <w:r>
        <w:rPr/>
        <w:t>Теперь предположим, что какая-нибудь философия вырабо</w:t>
        <w:softHyphen/>
        <w:t>тала такие всеобщие категории, что они приложимы к любому явлению действительности, следовательно, ко всякой комби</w:t>
        <w:softHyphen/>
        <w:t>нации условий. И вот некий философ начинает на деле при</w:t>
        <w:softHyphen/>
        <w:t>лагать эти категории к одному, другому, третьему явлению — и они везде, как и следует ожидать, успешно прикладыва</w:t>
        <w:softHyphen/>
        <w:t>ются. А затем он заявляет: «Это я делаю философские эксперименты, как физик делает физические, биолог — биоло</w:t>
        <w:softHyphen/>
        <w:t>гические и т. д.»</w:t>
      </w:r>
    </w:p>
    <w:p>
      <w:pPr>
        <w:pStyle w:val="Normal"/>
        <w:ind w:firstLine="340"/>
        <w:jc w:val="left"/>
        <w:rPr/>
      </w:pPr>
      <w:r>
        <w:rPr/>
        <w:t>Что ему сказать на это? Только одно: он не знает, что в науке обозначает слово «эксперимент».</w:t>
      </w:r>
    </w:p>
    <w:p>
      <w:pPr>
        <w:pStyle w:val="Normal"/>
        <w:ind w:firstLine="340"/>
        <w:jc w:val="left"/>
        <w:rPr/>
      </w:pPr>
      <w:r>
        <w:rPr/>
        <w:t>Сопоставим: научный эксперимент</w:t>
      </w:r>
    </w:p>
    <w:p>
      <w:pPr>
        <w:pStyle w:val="Normal"/>
        <w:jc w:val="left"/>
        <w:rPr/>
      </w:pPr>
      <w:r>
        <w:rPr/>
        <w:t xml:space="preserve">1) выражается в создании </w:t>
      </w:r>
      <w:r>
        <w:rPr>
          <w:i/>
          <w:iCs/>
        </w:rPr>
        <w:t>определенной,</w:t>
      </w:r>
      <w:r>
        <w:rPr/>
        <w:t xml:space="preserve"> специальной ком</w:t>
        <w:softHyphen/>
        <w:t>бинации условий,</w:t>
      </w:r>
    </w:p>
    <w:p>
      <w:pPr>
        <w:pStyle w:val="Normal"/>
        <w:jc w:val="left"/>
        <w:rPr/>
      </w:pPr>
      <w:r>
        <w:rPr/>
        <w:t xml:space="preserve">2) дает знание и предвидение </w:t>
      </w:r>
      <w:r>
        <w:rPr>
          <w:i/>
          <w:iCs/>
        </w:rPr>
        <w:t>определенных,</w:t>
      </w:r>
      <w:r>
        <w:rPr/>
        <w:t xml:space="preserve"> специальных ее результатов.</w:t>
      </w:r>
    </w:p>
    <w:p>
      <w:pPr>
        <w:pStyle w:val="Normal"/>
        <w:ind w:left="240" w:hanging="0"/>
        <w:jc w:val="left"/>
        <w:rPr/>
      </w:pPr>
      <w:r>
        <w:rPr/>
        <w:t>А что же делает наш философ? Это:</w:t>
      </w:r>
    </w:p>
    <w:p>
      <w:pPr>
        <w:pStyle w:val="Normal"/>
        <w:ind w:firstLine="340"/>
        <w:rPr/>
      </w:pPr>
      <w:r>
        <w:rPr/>
        <w:t>1) не связано ни с какой определенной комбинацией условий, ибо относится ко всякой;</w:t>
      </w:r>
    </w:p>
    <w:p>
      <w:pPr>
        <w:pStyle w:val="Normal"/>
        <w:rPr/>
      </w:pPr>
      <w:r>
        <w:rPr/>
        <w:t>2) не дает никакого определенного специального предвиде</w:t>
        <w:softHyphen/>
        <w:t>ния.</w:t>
      </w:r>
    </w:p>
    <w:p>
      <w:pPr>
        <w:pStyle w:val="Normal"/>
        <w:rPr/>
      </w:pPr>
      <w:r>
        <w:rPr/>
        <w:t>Думаю, что ясно. А теперь вот:</w:t>
      </w:r>
    </w:p>
    <w:p>
      <w:pPr>
        <w:pStyle w:val="Normal"/>
        <w:rPr/>
      </w:pPr>
      <w:r>
        <w:rPr/>
        <w:t>«Совершеннейшие пустяки утверждает А. Богданов, когда говорит, что философский эксперимент невозможен. Для мате</w:t>
        <w:softHyphen/>
        <w:t>риалиста-диалектика любое явление действительности есть философский эксперимент, на любом явлении действительности можно обнаружить и проверить на практике философские категории» '.</w:t>
      </w:r>
    </w:p>
    <w:p>
      <w:pPr>
        <w:pStyle w:val="Normal"/>
        <w:rPr/>
      </w:pPr>
      <w:r>
        <w:rPr/>
        <w:t xml:space="preserve">Дальше следует ссылка на заметки Ленина </w:t>
      </w:r>
      <w:r>
        <w:rPr>
          <w:vertAlign w:val="superscript"/>
        </w:rPr>
        <w:t>2</w:t>
      </w:r>
      <w:r>
        <w:rPr/>
        <w:t>, но цитата не приведена. И это благоразумно, ибо в ней об «эксперименте» как раз и не говорится, а говорится о всеобщей приложи</w:t>
        <w:softHyphen/>
        <w:t>мости диалектических категорий.</w:t>
      </w:r>
    </w:p>
    <w:p>
      <w:pPr>
        <w:pStyle w:val="Normal"/>
        <w:rPr/>
      </w:pPr>
      <w:r>
        <w:rPr/>
        <w:t>Думаю, что и на материалистов-диалектиков, говоря вообще, возведена клевета: наверное любой из них, которому только удалось раз в жизни хотя бы держать в руках пробирку для качественного анализа, сумеет отличить прикладывание философских категорий от опытов Пастера и Майкельсона.</w:t>
      </w:r>
    </w:p>
    <w:p>
      <w:pPr>
        <w:pStyle w:val="Normal"/>
        <w:rPr/>
      </w:pPr>
      <w:r>
        <w:rPr/>
        <w:t>Величайшее обобщение всего физико-биологического цикла представляет учение об энергии. Посмотрим, как его пони</w:t>
        <w:softHyphen/>
        <w:t>мает столь успешно занимающийся «экспериментами» автор критических статей.</w:t>
      </w:r>
    </w:p>
    <w:p>
      <w:pPr>
        <w:pStyle w:val="Normal"/>
        <w:spacing w:before="300" w:after="0"/>
        <w:ind w:firstLine="360"/>
        <w:rPr>
          <w:sz w:val="16"/>
          <w:szCs w:val="16"/>
        </w:rPr>
      </w:pPr>
      <w:r>
        <w:rPr>
          <w:sz w:val="16"/>
          <w:szCs w:val="16"/>
        </w:rPr>
        <w:t>' Тектология или диалектика // Под знаменем марксизма. 1926. № 1—2. С. 97.</w:t>
      </w:r>
    </w:p>
    <w:p>
      <w:pPr>
        <w:pStyle w:val="Normal"/>
        <w:ind w:left="320" w:hanging="0"/>
        <w:jc w:val="left"/>
        <w:rPr/>
      </w:pPr>
      <w:r>
        <w:rPr>
          <w:sz w:val="16"/>
          <w:szCs w:val="16"/>
          <w:vertAlign w:val="superscript"/>
        </w:rPr>
        <w:t>2</w:t>
      </w:r>
      <w:r>
        <w:rPr>
          <w:sz w:val="16"/>
          <w:szCs w:val="16"/>
        </w:rPr>
        <w:t xml:space="preserve"> Под знаменем марксизма. 1925. № 5—6. С. 16.</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right"/>
        <w:rPr>
          <w:i w:val="false"/>
          <w:i w:val="false"/>
          <w:iCs w:val="false"/>
          <w:sz w:val="16"/>
          <w:szCs w:val="16"/>
        </w:rPr>
      </w:pPr>
      <w:r>
        <w:rPr>
          <w:i w:val="false"/>
          <w:iCs w:val="false"/>
          <w:sz w:val="16"/>
          <w:szCs w:val="16"/>
        </w:rPr>
        <w:t>287</w:t>
      </w:r>
    </w:p>
    <w:p>
      <w:pPr>
        <w:pStyle w:val="Normal"/>
        <w:ind w:firstLine="300"/>
        <w:rPr/>
      </w:pPr>
      <w:r>
        <w:rPr/>
        <w:t>Он цитирует из главы «Роль разностей в опыте» ' сначала первую фразу:</w:t>
      </w:r>
    </w:p>
    <w:p>
      <w:pPr>
        <w:pStyle w:val="Normal"/>
        <w:ind w:firstLine="300"/>
        <w:rPr/>
      </w:pPr>
      <w:r>
        <w:rPr/>
        <w:t>«Ощущение возникает лишь там, где есть разница напря</w:t>
        <w:softHyphen/>
        <w:t>жений энергии между чувствующим аппаратом и его средой»,—</w:t>
      </w:r>
    </w:p>
    <w:p>
      <w:pPr>
        <w:pStyle w:val="Normal"/>
        <w:ind w:firstLine="300"/>
        <w:rPr/>
      </w:pPr>
      <w:r>
        <w:rPr/>
        <w:t>и замечает: «Это верно».</w:t>
      </w:r>
    </w:p>
    <w:p>
      <w:pPr>
        <w:pStyle w:val="Normal"/>
        <w:ind w:firstLine="300"/>
        <w:rPr/>
      </w:pPr>
      <w:r>
        <w:rPr/>
        <w:t>Затем приводит вторую фразу:</w:t>
      </w:r>
    </w:p>
    <w:p>
      <w:pPr>
        <w:pStyle w:val="Normal"/>
        <w:ind w:firstLine="300"/>
        <w:rPr/>
      </w:pPr>
      <w:r>
        <w:rPr/>
        <w:t>«Объективно что-либо происходит лишь там, где существует разница напряжений между смежными комплексами»,— и критикует:</w:t>
      </w:r>
    </w:p>
    <w:p>
      <w:pPr>
        <w:pStyle w:val="Normal"/>
        <w:ind w:firstLine="300"/>
        <w:rPr/>
      </w:pPr>
      <w:r>
        <w:rPr/>
        <w:t>«Что уже неверно, так как, таким образом, объективное и данное в ощущении отождествляется»,— и все это вместе означает, по его словам, «незавуалированный идеализм» '.</w:t>
      </w:r>
    </w:p>
    <w:p>
      <w:pPr>
        <w:pStyle w:val="Normal"/>
        <w:ind w:firstLine="300"/>
        <w:rPr/>
      </w:pPr>
      <w:r>
        <w:rPr/>
        <w:t>Как сие следует понять? Если второе мое положение не</w:t>
        <w:softHyphen/>
        <w:t>верно, то надо, очевидно, заключить, что объективные, физи</w:t>
        <w:softHyphen/>
        <w:t>ческие изменения могут происходить и там, где нет никакой разницы напряжений. Это, без сомнения, совершенно новая физика, и честь ее открытия всецело принадлежит нашему автору. Но только очень занятно, каким «экспериментом» он мог бы это установить, т. е. так или иначе «ощутить», если верно первое положение — что никаких ощущений без разности напряжений получить нельзя.</w:t>
      </w:r>
    </w:p>
    <w:p>
      <w:pPr>
        <w:pStyle w:val="Normal"/>
        <w:ind w:firstLine="300"/>
        <w:rPr/>
      </w:pPr>
      <w:r>
        <w:rPr/>
        <w:t>Боюсь, что эта новая физика, непонятна не только для меня, но даже и для специалистов обыкновенной физики. Но окончательно непостижимой является объяснительная фраза:</w:t>
      </w:r>
    </w:p>
    <w:p>
      <w:pPr>
        <w:pStyle w:val="Normal"/>
        <w:ind w:firstLine="300"/>
        <w:rPr/>
      </w:pPr>
      <w:r>
        <w:rPr/>
        <w:t xml:space="preserve">«Так как таким образом объективное и данное в ощущении отождествляются» </w:t>
      </w:r>
      <w:r>
        <w:rPr>
          <w:vertAlign w:val="superscript"/>
        </w:rPr>
        <w:t>2</w:t>
      </w:r>
      <w:r>
        <w:rPr/>
        <w:t>. Где и каким образом?</w:t>
      </w:r>
    </w:p>
    <w:p>
      <w:pPr>
        <w:pStyle w:val="Normal"/>
        <w:ind w:firstLine="300"/>
        <w:rPr/>
      </w:pPr>
      <w:r>
        <w:rPr/>
        <w:t>В недрах далекой спиральной туманности, столь далекой, что она еще невидима в наши телескопы, где-то между двумя смежными атомными полями есть разница напряжений, и происходит объективно «нечто» — перемещение энергии. Но если до нашего чувствующего аппарата эта разность не до</w:t>
        <w:softHyphen/>
        <w:t>шла,— ясно, что это объективное нечто в ощущении не дано. Запутавшись в незнакомой области, критик утрачивает и про</w:t>
        <w:softHyphen/>
        <w:t xml:space="preserve">стое логическое понимание написанного </w:t>
      </w:r>
      <w:r>
        <w:rPr>
          <w:vertAlign w:val="superscript"/>
        </w:rPr>
        <w:t>3</w:t>
      </w:r>
      <w:r>
        <w:rPr/>
        <w:t>.</w:t>
      </w:r>
    </w:p>
    <w:p>
      <w:pPr>
        <w:pStyle w:val="Normal"/>
        <w:ind w:firstLine="300"/>
        <w:rPr/>
      </w:pPr>
      <w:r>
        <w:rPr/>
        <w:t>Так обстоит дело с «энергией».</w:t>
      </w:r>
    </w:p>
    <w:p>
      <w:pPr>
        <w:pStyle w:val="Normal"/>
        <w:ind w:firstLine="300"/>
        <w:rPr/>
      </w:pPr>
      <w:r>
        <w:rPr/>
        <w:t>Из области биологических наук тектологией взята и со</w:t>
        <w:softHyphen/>
        <w:t>ответственно задаче преобразована схема подбора. В чем за-</w:t>
      </w:r>
    </w:p>
    <w:p>
      <w:pPr>
        <w:pStyle w:val="Normal"/>
        <w:spacing w:before="360" w:after="0"/>
        <w:ind w:left="280" w:hanging="0"/>
        <w:jc w:val="left"/>
        <w:rPr>
          <w:sz w:val="16"/>
          <w:szCs w:val="16"/>
        </w:rPr>
      </w:pPr>
      <w:r>
        <w:rPr>
          <w:sz w:val="16"/>
          <w:szCs w:val="16"/>
        </w:rPr>
        <w:t>' Тектология. Кн. 1. С. 176.</w:t>
      </w:r>
    </w:p>
    <w:p>
      <w:pPr>
        <w:pStyle w:val="Normal"/>
        <w:jc w:val="left"/>
        <w:rPr/>
      </w:pPr>
      <w:r>
        <w:rPr>
          <w:sz w:val="16"/>
          <w:szCs w:val="16"/>
          <w:vertAlign w:val="superscript"/>
        </w:rPr>
        <w:t>2</w:t>
      </w:r>
      <w:r>
        <w:rPr>
          <w:sz w:val="16"/>
          <w:szCs w:val="16"/>
        </w:rPr>
        <w:t xml:space="preserve"> Под знаменем марксизма. 1926. № 4—5. С. 24.</w:t>
      </w:r>
    </w:p>
    <w:p>
      <w:pPr>
        <w:pStyle w:val="Normal"/>
        <w:jc w:val="left"/>
        <w:rPr/>
      </w:pPr>
      <w:r>
        <w:rPr>
          <w:sz w:val="16"/>
          <w:szCs w:val="16"/>
          <w:vertAlign w:val="superscript"/>
        </w:rPr>
        <w:t>3</w:t>
      </w:r>
      <w:r>
        <w:rPr>
          <w:sz w:val="16"/>
          <w:szCs w:val="16"/>
        </w:rPr>
        <w:t xml:space="preserve"> Всю ту бесконечность объективных фактов, которая еще не достигла гра</w:t>
        <w:softHyphen/>
        <w:t>ниц нашего опыта, я в одном месте обозначил как «океан неизвестного». Н. Ка</w:t>
        <w:softHyphen/>
        <w:t>рев утверждает, что этим самым я признал кантовские «вещи в себе», лишь по-своему</w:t>
      </w:r>
      <w:r>
        <w:rPr>
          <w:b/>
          <w:bCs/>
          <w:sz w:val="16"/>
          <w:szCs w:val="16"/>
        </w:rPr>
        <w:t xml:space="preserve"> их</w:t>
      </w:r>
      <w:r>
        <w:rPr>
          <w:sz w:val="16"/>
          <w:szCs w:val="16"/>
        </w:rPr>
        <w:t xml:space="preserve"> называю. Оказывается, Кант учением о «вещах в себе» хотел только сказать, что мы не все видели, не все знаем. Чудесное истолкование, и какое простое. Подумаешь, из-за чего старик мучил столько поколений философов. Писал: «непознаваемое», а читать надо было «еще неизвестное».</w:t>
      </w:r>
    </w:p>
    <w:p>
      <w:pPr>
        <w:pStyle w:val="Normal"/>
        <w:ind w:hanging="0"/>
        <w:rPr/>
      </w:pPr>
      <w:r>
        <w:rPr/>
      </w:r>
    </w:p>
    <w:p>
      <w:pPr>
        <w:pStyle w:val="Normal"/>
        <w:rPr/>
      </w:pPr>
      <w:r>
        <w:rPr/>
        <w:t>- ключается ее основное значение там, где она была создана первоначально?</w:t>
      </w:r>
    </w:p>
    <w:p>
      <w:pPr>
        <w:pStyle w:val="Normal"/>
        <w:rPr/>
      </w:pPr>
      <w:r>
        <w:rPr/>
        <w:t xml:space="preserve">Науки о жизни долго были во власти </w:t>
      </w:r>
      <w:r>
        <w:rPr>
          <w:i/>
          <w:iCs/>
        </w:rPr>
        <w:t>телеологии.</w:t>
      </w:r>
      <w:r>
        <w:rPr/>
        <w:t xml:space="preserve"> Учение о подборе впервые низвергло ее с трона. Дарвин создал </w:t>
      </w:r>
      <w:r>
        <w:rPr>
          <w:i/>
          <w:iCs/>
        </w:rPr>
        <w:t>объективную телеологию,</w:t>
      </w:r>
      <w:r>
        <w:rPr/>
        <w:t xml:space="preserve"> которая есть отрицание телеологии в обычном и философском значении слова. Оказалось, что там, где мы наблюдаем в природе «целесообразность», на самом деле никакого «сообразования» с чьими бы то ни было «це</w:t>
        <w:softHyphen/>
        <w:t>лями» нет, а имеется результат вполне стихийных процессов, автоматически регулируемых разрушением всего неприспособ</w:t>
        <w:softHyphen/>
        <w:t>ленного к среде, всего, что в ее данных условиях неустойчиво, непрочно. Вместе с тем само понятие «жизненной органи</w:t>
        <w:softHyphen/>
        <w:t>зации» изменило свой смысл. Биологи стали искать нового определения, которое было бы свободно от оттенка цели, и уже давно наметили такое определение. Я взял его, точнее, офор</w:t>
        <w:softHyphen/>
        <w:t xml:space="preserve">мил и показал, что в таком виде (т. е. когда организация определяется тем, что целое оказывается </w:t>
      </w:r>
      <w:r>
        <w:rPr>
          <w:i/>
          <w:iCs/>
        </w:rPr>
        <w:t>практически больше простой суммы его частей)</w:t>
      </w:r>
      <w:r>
        <w:rPr/>
        <w:t xml:space="preserve"> оно относится уже не только к био</w:t>
        <w:softHyphen/>
        <w:t xml:space="preserve">логическим и социальным комплексам, но охватывает всякую динамическую устойчивость в природе, следовательно, и в мире неорганическом. С этой точки зрения были мной объяснены также те формулы механики и физики, в которых выступают понятия «максимум», «минимум», «сохранения», придающие формулам окраску какого-то </w:t>
      </w:r>
      <w:r>
        <w:rPr>
          <w:i/>
          <w:iCs/>
        </w:rPr>
        <w:t>выбора,</w:t>
      </w:r>
      <w:r>
        <w:rPr/>
        <w:t xml:space="preserve"> т. е. опять-таки хотя и менее резко выраженного, но все же целевого момента, скрытой сознательности. С телеологией, таким образом, можно считать поконченным по всей линии объективного научного исследо</w:t>
        <w:softHyphen/>
        <w:t>вания.</w:t>
      </w:r>
    </w:p>
    <w:p>
      <w:pPr>
        <w:pStyle w:val="Normal"/>
        <w:rPr/>
      </w:pPr>
      <w:r>
        <w:rPr/>
        <w:t>Теперь пусть читатель сам судит, с каким глубоким не</w:t>
        <w:softHyphen/>
        <w:t>знанием, с каким строжайшим непониманием подходит к делу исследуемый критик. Принцип объективной телеологии Дар</w:t>
        <w:softHyphen/>
        <w:t>вина, по-видимому, до него не дошел, и на том основании, что я понятие «организации» распространяю на все области природы, он делает вывод, что у меня «телеология заменяет науку», что я «незаметно для себя готовлю престол теле</w:t>
        <w:softHyphen/>
        <w:t xml:space="preserve">ологии в таких областях, которые она давно покинула», и т. п.' Все, мною изложенное по этому вопросу, он читал такими мертвыми глазами, что ничего не усвоил, ничего даже не уловил, и хладнокровно утверждает, что я определяю вообще организационное действие (значит, и стихийно происходящее) как координирование «в духе целесообразного единства». Это то, что в начале первой главы я говорю специально об </w:t>
      </w:r>
      <w:r>
        <w:rPr>
          <w:i/>
          <w:iCs/>
        </w:rPr>
        <w:t>^организации людей, их труда, их усилий».</w:t>
      </w:r>
      <w:r>
        <w:rPr/>
        <w:t xml:space="preserve"> С этого </w:t>
      </w:r>
      <w:r>
        <w:rPr>
          <w:i/>
          <w:iCs/>
        </w:rPr>
        <w:t xml:space="preserve">частного </w:t>
      </w:r>
      <w:r>
        <w:rPr/>
        <w:t xml:space="preserve">понятия организации я начинаю, чтобы шаг за шагом найти </w:t>
      </w:r>
      <w:r>
        <w:rPr>
          <w:i/>
          <w:iCs/>
        </w:rPr>
        <w:t>общие</w:t>
      </w:r>
      <w:r>
        <w:rPr/>
        <w:t xml:space="preserve"> определения, причем в ближайших же строках ук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lineRule="auto" w:line="360" w:before="120" w:after="0"/>
        <w:ind w:firstLine="340"/>
        <w:rPr>
          <w:sz w:val="16"/>
          <w:szCs w:val="16"/>
        </w:rPr>
      </w:pPr>
      <w:r>
        <w:rPr>
          <w:sz w:val="16"/>
          <w:szCs w:val="16"/>
        </w:rPr>
        <w:t>' Под знаменем марксизма. 1926. № 1—2. С. 105—106. 10 А. А. Богданов, кн. 2                                              289</w:t>
      </w:r>
    </w:p>
    <w:p>
      <w:pPr>
        <w:pStyle w:val="Normal"/>
        <w:ind w:hanging="0"/>
        <w:rPr/>
      </w:pPr>
      <w:r>
        <w:rPr/>
        <w:t>зываю, что уже это первое, частное определение заключает в себе моменты, вынуждающие к выходу за его пределы '.</w:t>
      </w:r>
    </w:p>
    <w:p>
      <w:pPr>
        <w:pStyle w:val="Normal"/>
        <w:ind w:firstLine="300"/>
        <w:rPr/>
      </w:pPr>
      <w:r>
        <w:rPr/>
        <w:t>На своем основном непонимании критик затем строит длин</w:t>
        <w:softHyphen/>
        <w:t>ный ряд рассуждений, но... что нам с ним делать, читатель? Ясно, что они дальше искажают образ, извращают подобие критикуемого объекта, нагромождается лавина путаницы — но было бы просто глупо загружать ее анализом голову чита</w:t>
        <w:softHyphen/>
        <w:t>теля.</w:t>
      </w:r>
    </w:p>
    <w:p>
      <w:pPr>
        <w:pStyle w:val="Normal"/>
        <w:rPr/>
      </w:pPr>
      <w:r>
        <w:rPr/>
        <w:t>Остается идти дальше, по линии основных идей естество</w:t>
        <w:softHyphen/>
        <w:t>знания и степени осведомленности в них критика. Принцип равновесия особенно привлек его просвещенное внимание. Взятый в наиболее общем значении, этот принцип играет во всех естественных науках очень большую и вполне определен</w:t>
        <w:softHyphen/>
        <w:t>ную методологическую роль. Исследовать явления, начиная прямо с</w:t>
      </w:r>
      <w:r>
        <w:rPr>
          <w:b/>
          <w:bCs/>
        </w:rPr>
        <w:t xml:space="preserve"> их</w:t>
      </w:r>
      <w:r>
        <w:rPr/>
        <w:t xml:space="preserve"> динамики, нельзя: исходным пунктом приходится брать реальное или хотя бы мыслимое состояние равновесия;</w:t>
      </w:r>
    </w:p>
    <w:p>
      <w:pPr>
        <w:pStyle w:val="Normal"/>
        <w:ind w:hanging="0"/>
        <w:rPr/>
      </w:pPr>
      <w:r>
        <w:rPr/>
        <w:t>это потому, что оно проще в восприятии, равно как и в опи</w:t>
        <w:softHyphen/>
        <w:t>сании. Затем, выяснивши условия и особенности равновесия, переходят к изучению собственно «процесса», наблюдаемого комплекса в его движении, начиная с условий его выхода из равновесия. Как и в жизни, в науке надо идти от какой-нибудь базы, по крайней мере относительно устойчивой. Но методологически принимаемое равновесие по существу, конеч</w:t>
        <w:softHyphen/>
        <w:t>но, есть лишь зафиксированный момент движения, такой мо</w:t>
        <w:softHyphen/>
        <w:t xml:space="preserve">мент, когда противоположные изменения в достаточной (для наших приемов исследования) мере парализуют друг друга. В третьей части своей работы я показал, что равновесие должно даже рассматриваться как определенный </w:t>
      </w:r>
      <w:r>
        <w:rPr>
          <w:i/>
          <w:iCs/>
        </w:rPr>
        <w:t>кризис</w:t>
      </w:r>
      <w:r>
        <w:rPr/>
        <w:t xml:space="preserve"> движения,— кажущийся парадокс, находящий полное математическое оправдание.</w:t>
      </w:r>
    </w:p>
    <w:p>
      <w:pPr>
        <w:pStyle w:val="Normal"/>
        <w:ind w:firstLine="300"/>
        <w:rPr/>
      </w:pPr>
      <w:r>
        <w:rPr/>
        <w:t>Как я уже раньше говорил, те же слова «принцип равно</w:t>
        <w:softHyphen/>
        <w:t>весия», помимо двух разных оттенков общего значения, мною указанных, имеют еще иное, частное значение, именно в при</w:t>
        <w:softHyphen/>
        <w:t>менении к особому типу систем (системы Ле-Шателье), в кото</w:t>
        <w:softHyphen/>
        <w:t>рых выступает при воздействиях извне уравновешивающая структурная тенденция.</w:t>
      </w:r>
    </w:p>
    <w:p>
      <w:pPr>
        <w:pStyle w:val="Normal"/>
        <w:ind w:firstLine="300"/>
        <w:rPr/>
      </w:pPr>
      <w:r>
        <w:rPr/>
        <w:t>Ну вот, критик, понятно, все это смешал в одну кашу. То,, что я говорю о системах типа Ле-Шателье, он цитирует как относящееся ко всем и всяким системам, тогда как я там же объясняю, что существуют системы прямо противоположного типа; он спутывает, разумеется, также статическое и динами</w:t>
        <w:softHyphen/>
        <w:t xml:space="preserve">ческое значение основной концепции равновесия и т. д. </w:t>
      </w:r>
      <w:r>
        <w:rPr>
          <w:vertAlign w:val="superscript"/>
        </w:rPr>
        <w:t>2</w:t>
      </w:r>
      <w:r>
        <w:rPr/>
        <w:t>. Раз</w:t>
        <w:softHyphen/>
        <w:t>бираться во всей массе «рассуждений», надстроенных на этой основе, думаю, я не обязан: пусть это сделает, если найдется, какой-нибудь любитель, которого я, впрочем, искренне пожалею.</w:t>
      </w:r>
    </w:p>
    <w:p>
      <w:pPr>
        <w:pStyle w:val="Normal"/>
        <w:rPr/>
      </w:pPr>
      <w:r>
        <w:rPr/>
        <w:t>Приведу только в связи с этим одну иллюстрацию того, до какой степени мозги, испорченные «философствованием» на базе научной неосведомленности, навыворот воспринимают то, что написано:</w:t>
      </w:r>
    </w:p>
    <w:p>
      <w:pPr>
        <w:pStyle w:val="Normal"/>
        <w:rPr/>
      </w:pPr>
      <w:r>
        <w:rPr/>
        <w:t>«Именно потому, что с точки зрения равновесия исклю</w:t>
        <w:softHyphen/>
        <w:t>чается «имманентное происхождение различий», Богданову приходится признать некую «начальную разность» элементов мира, благодаря которой возникает движение и разнообразие форм равновесия» '. И приводится ссылка на начало первой главы этой второй части «Тектологии», где, как легко может видеть всякий невывихнутый читатель, никакой речи нет ни о «начальной разности элементов мира», ни об «имманент</w:t>
        <w:softHyphen/>
        <w:t>ном происхождении различий», ни даже о «точке зрения равновесия», которая это происхождение почему-то исключает. Ни о каких этих, по существу даже просто философских, а трансцендентно-философских, т. е. метафизических, вопросах о происхождении всяких вообще различий тектология не гово</w:t>
        <w:softHyphen/>
        <w:t xml:space="preserve">рит, и говорить не может, ибо ее точка зрения — </w:t>
      </w:r>
      <w:r>
        <w:rPr>
          <w:i/>
          <w:iCs/>
        </w:rPr>
        <w:t xml:space="preserve">научная. </w:t>
      </w:r>
      <w:r>
        <w:rPr/>
        <w:t>Слова «начальная разность» там имеются, но в приложении отнюдь не к изначальным элементам мира, а всего только к двум кускам железа или к двум каплям воды. Идет дело о судьбе двух каких-нибудь вещей, «одинаковых» по обычному представлению, и говорится, что так как в действительности двух абсолютно одинаковых вещей не бывает, то наше иссле</w:t>
        <w:softHyphen/>
        <w:t>дование взятых двух экземпляров, с какого бы момента мы его не начали, неизбежно должно считаться с тем, что неко</w:t>
        <w:softHyphen/>
        <w:t>торая, хотя бы для нас еще неуловимая, разница между ними имеется. А была ли она еще при начале мира, и вообще что было тогда, когда ничего не было,— этого вопроса тектология не касается. И вот такой «естествоиспытатель» поучает нас относительно основных физических понятий.</w:t>
      </w:r>
    </w:p>
    <w:p>
      <w:pPr>
        <w:pStyle w:val="Normal"/>
        <w:rPr/>
      </w:pPr>
      <w:r>
        <w:rPr/>
        <w:t>«В данной связи необходимо остановиться также на самом понятии «сила». Богданов совершенно некритически употреб</w:t>
        <w:softHyphen/>
        <w:t>ляет его бесчисленное количество раз, не давая себе вовсе отчета в том, сколь метафизичен основной камень его по</w:t>
        <w:softHyphen/>
        <w:t>строений».'И дальше—от авторитета: цитируется «Диалек</w:t>
        <w:softHyphen/>
        <w:t xml:space="preserve">тика природы» Энгельса </w:t>
      </w:r>
      <w:r>
        <w:rPr>
          <w:vertAlign w:val="superscript"/>
        </w:rPr>
        <w:t>2</w:t>
      </w:r>
      <w:r>
        <w:rPr/>
        <w:t>.</w:t>
      </w:r>
    </w:p>
    <w:p>
      <w:pPr>
        <w:pStyle w:val="Normal"/>
        <w:rPr/>
      </w:pPr>
      <w:r>
        <w:rPr/>
        <w:t>Конечно, когда Энгельс начал в довольно позднем воз</w:t>
        <w:softHyphen/>
        <w:t>расте изучать вопросы физики, ему не могла остаться не</w:t>
        <w:softHyphen/>
        <w:t>известной та борьба против понятия «сила», которая задолго до того велась некоторыми физиками, а около того времени еще радикальнее, как против метафизического пережитка (на-</w:t>
      </w:r>
    </w:p>
    <w:p>
      <w:pPr>
        <w:pStyle w:val="Normal"/>
        <w:spacing w:before="280" w:after="0"/>
        <w:ind w:left="360" w:right="2800" w:hanging="0"/>
        <w:jc w:val="left"/>
        <w:rPr/>
      </w:pPr>
      <w:r>
        <w:rPr>
          <w:sz w:val="16"/>
          <w:szCs w:val="16"/>
        </w:rPr>
        <w:t xml:space="preserve">' Под знаменем марксизма. С. 24. </w:t>
      </w:r>
      <w:r>
        <w:rPr>
          <w:sz w:val="16"/>
          <w:szCs w:val="16"/>
          <w:vertAlign w:val="superscript"/>
        </w:rPr>
        <w:t>2</w:t>
      </w:r>
      <w:r>
        <w:rPr>
          <w:sz w:val="16"/>
          <w:szCs w:val="16"/>
        </w:rPr>
        <w:t xml:space="preserve"> Там же. 1926. № 4—5. С. 25.</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26035</wp:posOffset>
                </wp:positionV>
                <wp:extent cx="444500" cy="116840"/>
                <wp:effectExtent l="0" t="0" r="0" b="0"/>
                <wp:wrapTopAndBottom/>
                <wp:docPr id="12" name="Frame3"/>
                <a:graphic xmlns:a="http://schemas.openxmlformats.org/drawingml/2006/main">
                  <a:graphicData uri="http://schemas.microsoft.com/office/word/2010/wordprocessingShape">
                    <wps:wsp>
                      <wps:cNvSpPr txBox="1"/>
                      <wps:spPr>
                        <a:xfrm>
                          <a:off x="0" y="0"/>
                          <a:ext cx="444500" cy="116840"/>
                        </a:xfrm>
                        <a:prstGeom prst="rect"/>
                        <a:solidFill>
                          <a:srgbClr val="FFFFFF">
                            <a:alpha val="0"/>
                          </a:srgbClr>
                        </a:solidFill>
                      </wps:spPr>
                      <wps:txbx>
                        <w:txbxContent>
                          <w:p>
                            <w:pPr>
                              <w:pStyle w:val="Normal"/>
                              <w:ind w:hanging="0"/>
                              <w:rPr>
                                <w:sz w:val="16"/>
                                <w:szCs w:val="16"/>
                              </w:rPr>
                            </w:pPr>
                            <w:r>
                              <w:rPr>
                                <w:sz w:val="16"/>
                                <w:szCs w:val="16"/>
                              </w:rPr>
                              <w:t>10*</w:t>
                            </w:r>
                          </w:p>
                        </w:txbxContent>
                      </wps:txbx>
                      <wps:bodyPr anchor="t" lIns="0" tIns="0" rIns="0" bIns="0">
                        <a:noAutofit/>
                      </wps:bodyPr>
                    </wps:wsp>
                  </a:graphicData>
                </a:graphic>
              </wp:anchor>
            </w:drawing>
          </mc:Choice>
          <mc:Fallback>
            <w:pict>
              <v:rect fillcolor="#FFFFFF" style="position:absolute;rotation:-0;width:35pt;height:9.2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hanging="0"/>
                        <w:rPr>
                          <w:sz w:val="16"/>
                          <w:szCs w:val="16"/>
                        </w:rPr>
                      </w:pPr>
                      <w:r>
                        <w:rPr>
                          <w:sz w:val="16"/>
                          <w:szCs w:val="16"/>
                        </w:rPr>
                        <w:t>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912235</wp:posOffset>
                </wp:positionH>
                <wp:positionV relativeFrom="paragraph">
                  <wp:posOffset>26035</wp:posOffset>
                </wp:positionV>
                <wp:extent cx="228600" cy="116840"/>
                <wp:effectExtent l="0" t="0" r="0" b="0"/>
                <wp:wrapTopAndBottom/>
                <wp:docPr id="13" name="Frame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b/>
                                <w:b/>
                                <w:bCs/>
                                <w:sz w:val="16"/>
                                <w:szCs w:val="16"/>
                              </w:rPr>
                            </w:pPr>
                            <w:r>
                              <w:rPr>
                                <w:b/>
                                <w:bCs/>
                                <w:sz w:val="16"/>
                                <w:szCs w:val="16"/>
                              </w:rPr>
                              <w:t>29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08.05pt;mso-position-horizontal-relative:margin">
                <v:fill opacity="0f"/>
                <v:textbox inset="0in,0in,0in,0in">
                  <w:txbxContent>
                    <w:p>
                      <w:pPr>
                        <w:pStyle w:val="Normal"/>
                        <w:ind w:hanging="0"/>
                        <w:rPr>
                          <w:b/>
                          <w:b/>
                          <w:bCs/>
                          <w:sz w:val="16"/>
                          <w:szCs w:val="16"/>
                        </w:rPr>
                      </w:pPr>
                      <w:r>
                        <w:rPr>
                          <w:b/>
                          <w:bCs/>
                          <w:sz w:val="16"/>
                          <w:szCs w:val="16"/>
                        </w:rPr>
                        <w:t>291</w:t>
                      </w:r>
                    </w:p>
                  </w:txbxContent>
                </v:textbox>
                <w10:wrap type="topAndBottom"/>
              </v:rect>
            </w:pict>
          </mc:Fallback>
        </mc:AlternateContent>
      </w:r>
    </w:p>
    <w:p>
      <w:pPr>
        <w:sectPr>
          <w:type w:val="continuous"/>
          <w:pgSz w:w="11906" w:h="16820"/>
          <w:pgMar w:left="1440" w:right="1410" w:gutter="0" w:header="0" w:top="1440" w:footer="0" w:bottom="720"/>
          <w:formProt w:val="false"/>
          <w:textDirection w:val="lrTb"/>
          <w:docGrid w:type="default" w:linePitch="360" w:charSpace="0"/>
        </w:sectPr>
      </w:pPr>
    </w:p>
    <w:p>
      <w:pPr>
        <w:pStyle w:val="Normal"/>
        <w:ind w:hanging="0"/>
        <w:rPr/>
      </w:pPr>
      <w:r>
        <w:rPr/>
        <w:t>ряду с некоторыми другими понятиями),— Кирхгофом и Эрн</w:t>
        <w:softHyphen/>
        <w:t>стом Махом. Но к моему употреблению слова «сила» это ни</w:t>
        <w:softHyphen/>
        <w:t>какого отношения не имеет, потому что я применяю его вовсе не как точный термин науки, а только как стилистическую замену слов «активность», «энергия», «действие», там, где та</w:t>
        <w:softHyphen/>
        <w:t>кая замена не может повредить смыслу. При этом, однако, нель</w:t>
        <w:softHyphen/>
        <w:t>зя не сказать, что как бы ни был умен и талантлив Энгельс, но в физике он даже для того времени специалистом не был, и учиться через полвека непрерывных революций в этой об</w:t>
        <w:softHyphen/>
        <w:t>ласти ее основным понятиям по его черновым наброскам — просто дико. И когда в поучение XX в. цитируются такие его формулировки, которые для современного физика не</w:t>
        <w:softHyphen/>
        <w:t xml:space="preserve">возможны (например: «активное движение мы называем </w:t>
      </w:r>
      <w:r>
        <w:rPr>
          <w:i/>
          <w:iCs/>
        </w:rPr>
        <w:t xml:space="preserve">силой, </w:t>
      </w:r>
      <w:r>
        <w:rPr/>
        <w:t xml:space="preserve">пассивное — </w:t>
      </w:r>
      <w:r>
        <w:rPr>
          <w:i/>
          <w:iCs/>
        </w:rPr>
        <w:t>проявлением силы*},</w:t>
      </w:r>
      <w:r>
        <w:rPr/>
        <w:t xml:space="preserve"> то это невольно восприни</w:t>
        <w:softHyphen/>
        <w:t>мается прямо как издевательство над памятью покойного учителя,— хотя на деле тут лишь благочестивое невежество.</w:t>
      </w:r>
    </w:p>
    <w:p>
      <w:pPr>
        <w:pStyle w:val="Normal"/>
        <w:ind w:firstLine="340"/>
        <w:rPr/>
      </w:pPr>
      <w:r>
        <w:rPr/>
        <w:t>«Многая и ина»... Но думаю, довольно. Полезная вещь — популярные брошюры по естествознанию, но недостаточная база для научной критики, а особенно когда</w:t>
      </w:r>
      <w:r>
        <w:rPr>
          <w:b/>
          <w:bCs/>
        </w:rPr>
        <w:t xml:space="preserve"> их</w:t>
      </w:r>
      <w:r>
        <w:rPr/>
        <w:t xml:space="preserve"> усвоение испорчено механикой «философствующего» мышления. Впро</w:t>
        <w:softHyphen/>
        <w:t>чем, и их, пожалуй, тут было очень немного.</w:t>
      </w:r>
    </w:p>
    <w:p>
      <w:pPr>
        <w:pStyle w:val="Normal"/>
        <w:spacing w:before="240" w:after="0"/>
        <w:ind w:left="1760" w:right="1600" w:hanging="0"/>
        <w:jc w:val="left"/>
        <w:rPr>
          <w:b/>
          <w:b/>
          <w:bCs/>
        </w:rPr>
      </w:pPr>
      <w:r>
        <w:rPr>
          <w:b/>
          <w:bCs/>
        </w:rPr>
        <w:t>3. Предпосылки из цикла математического</w:t>
      </w:r>
    </w:p>
    <w:p>
      <w:pPr>
        <w:pStyle w:val="Normal"/>
        <w:spacing w:before="80" w:after="0"/>
        <w:ind w:hanging="0"/>
        <w:rPr/>
      </w:pPr>
      <w:r>
        <w:rPr/>
        <w:t>Математические науки счастливее естественных: от «рассужда-тельства» критиков данного типа они защищены своей суровой терминологией и мрачным видом своих формул, а также не</w:t>
        <w:softHyphen/>
        <w:t>достатком популярных брошюр на их сюжеты. Но скрыть свою свободу от знаний и в данном случае для критика не</w:t>
        <w:softHyphen/>
        <w:t>возможно, если критикуемое так тесно связано с математикой, как организационная наука. То, что у тектологии обще с мате</w:t>
        <w:softHyphen/>
        <w:t>матическими науками, остается критику непонятным и вызы</w:t>
        <w:softHyphen/>
        <w:t>вает с его стороны рассуждения в духе здравомыслящего обывательского критицизма.</w:t>
      </w:r>
    </w:p>
    <w:p>
      <w:pPr>
        <w:pStyle w:val="Normal"/>
        <w:rPr/>
      </w:pPr>
      <w:r>
        <w:rPr/>
        <w:t xml:space="preserve">Мы знаем, что именно с </w:t>
      </w:r>
      <w:r>
        <w:rPr>
          <w:i/>
          <w:iCs/>
        </w:rPr>
        <w:t>формальной</w:t>
      </w:r>
      <w:r>
        <w:rPr/>
        <w:t xml:space="preserve"> стороны связь текто</w:t>
        <w:softHyphen/>
        <w:t>логии с математикой самая тесная, неразрывная: математика есть не что иное, как раньше развившаяся часть тектологии, тектология нейтральных комплексов.</w:t>
      </w:r>
    </w:p>
    <w:p>
      <w:pPr>
        <w:pStyle w:val="Normal"/>
        <w:rPr/>
      </w:pPr>
      <w:r>
        <w:rPr/>
        <w:t xml:space="preserve">Первая отличительная особенность, общая здесь и там, это </w:t>
      </w:r>
      <w:r>
        <w:rPr>
          <w:i/>
          <w:iCs/>
        </w:rPr>
        <w:t>универсальность</w:t>
      </w:r>
      <w:r>
        <w:rPr/>
        <w:t xml:space="preserve"> основных схем или формул. Для обыватель</w:t>
        <w:softHyphen/>
        <w:t>ского сознания, все раскладывающего по отдельным ящичкам, эта универсальность — прямое оскорбление. Как можно до</w:t>
        <w:softHyphen/>
        <w:t>пустить, чтобы ко всяким «вещам», ко всяким элементам и комплексам относились одни и те же формулы, одни и те же законы сочетаний. И «здравый смысл» начинает рассуждать, например, так. «Несомненно, что волнообразное движение мы наблюдаем в чрезмерно широком объеме в различных явлениях природы». Но Богданов не успокаивается на этом. Не только явления неорганического мира, дыхание и пульс организмов,— но и «смена поколений представляет ряд накладывающихся одна на другую волн,— настоящий пульс жизни в веках и т. п. Чисто механическое перенесение схемы из одной области в другую приводит почти к мистическим представлениям» '.</w:t>
      </w:r>
    </w:p>
    <w:p>
      <w:pPr>
        <w:pStyle w:val="Normal"/>
        <w:rPr/>
      </w:pPr>
      <w:r>
        <w:rPr/>
        <w:t>Что на это сказать? Если бы критик имел малейшее по</w:t>
        <w:softHyphen/>
        <w:t>нятие о «мистике» графического, координатного метода мате</w:t>
        <w:softHyphen/>
        <w:t>матики, он и сам, вероятно, понял бы, что выражение про</w:t>
        <w:softHyphen/>
        <w:t>цесса жизни в ряду поколений с его количественной стороны дает именно такую схему. Но — здравый смысл рассуждает, это его ремесло...</w:t>
      </w:r>
    </w:p>
    <w:p>
      <w:pPr>
        <w:pStyle w:val="Normal"/>
        <w:rPr/>
      </w:pPr>
      <w:r>
        <w:rPr/>
        <w:t>«Вот еще один пример. Разбирая влияние подбора на раз</w:t>
        <w:softHyphen/>
        <w:t>личные сложные системы, Богданов пишет, сравнивая истори</w:t>
        <w:softHyphen/>
        <w:t>ческий материализм Маркса с... нагреванием водопроводных труб: «Так важнейшая, и для старой науки еще спорная, формула исторического материализма тектологически сводится к простому выводу из той же закономерности, в силу кото</w:t>
        <w:softHyphen/>
        <w:t>рой, например, нагревание внутренних слоев тела через тепло</w:t>
        <w:softHyphen/>
        <w:t xml:space="preserve">проводность зависит от нагревания наружных, и т. п. </w:t>
      </w:r>
      <w:r>
        <w:rPr>
          <w:vertAlign w:val="superscript"/>
        </w:rPr>
        <w:t>2</w:t>
      </w:r>
      <w:r>
        <w:rPr/>
        <w:t>... И за</w:t>
        <w:softHyphen/>
        <w:t>тем критик «удивляется»...</w:t>
      </w:r>
    </w:p>
    <w:p>
      <w:pPr>
        <w:pStyle w:val="Normal"/>
        <w:rPr/>
      </w:pPr>
      <w:r>
        <w:rPr/>
        <w:t>Читатель мог видеть, что принцип цепного подбора дей</w:t>
        <w:softHyphen/>
        <w:t>ствительно создает возможность такого общего анализа из</w:t>
        <w:softHyphen/>
        <w:t>менений всякой системы, исходящих из ее взаимодействия с внешней средой, а вместе с тем дает и непреложное доказа</w:t>
        <w:softHyphen/>
        <w:t>тельство цепной последовательности в развитии «базиса и надстроек», намеченной Марксом. Критик и не думает опро</w:t>
        <w:softHyphen/>
        <w:t>вергать. Зачем это ему? Ведь для здравого смысла и без того ясно: одно дело — физические процессы, другое — социаль</w:t>
        <w:softHyphen/>
        <w:t>ные. Какая тут может быть общая закономерность?</w:t>
      </w:r>
    </w:p>
    <w:p>
      <w:pPr>
        <w:pStyle w:val="Normal"/>
        <w:rPr/>
      </w:pPr>
      <w:r>
        <w:rPr/>
        <w:t>Что делать. Это общий грех математики и тектологии. Первая говорит: две невежественные статьи плюс еще одна невежественная статья составляют три таковые статьи, со</w:t>
        <w:softHyphen/>
        <w:t>вершенно по той же схеме, как две звездные системы плюс еще одна составляют три такие системы. Одна схема. А текто-логия прибавляет: и эти невежественные статьи канут в мусор</w:t>
        <w:softHyphen/>
        <w:t>ную яму истории, когда прекратятся специальные условия спроса на подобные в общественной среде, и те три системы распадутся, когда нарушатся условия их равновесия с косми</w:t>
        <w:softHyphen/>
        <w:t>ческой средой,— все это по одному закону отрицательного под</w:t>
        <w:softHyphen/>
        <w:t xml:space="preserve">бора. Обидно, но факт </w:t>
      </w:r>
      <w:r>
        <w:rPr>
          <w:vertAlign w:val="superscript"/>
        </w:rPr>
        <w:t>л</w:t>
      </w:r>
      <w:r>
        <w:rPr/>
        <w:t>.</w:t>
      </w:r>
    </w:p>
    <w:p>
      <w:pPr>
        <w:pStyle w:val="Normal"/>
        <w:spacing w:before="120" w:after="0"/>
        <w:ind w:left="320" w:hanging="0"/>
        <w:jc w:val="left"/>
        <w:rPr>
          <w:sz w:val="16"/>
          <w:szCs w:val="16"/>
        </w:rPr>
      </w:pPr>
      <w:r>
        <w:rPr>
          <w:sz w:val="16"/>
          <w:szCs w:val="16"/>
        </w:rPr>
        <w:t>' Под знаменем марксизма. 1926. № 4—5. С. 27.</w:t>
      </w:r>
    </w:p>
    <w:p>
      <w:pPr>
        <w:pStyle w:val="Normal"/>
        <w:ind w:firstLine="360"/>
        <w:jc w:val="left"/>
        <w:rPr/>
      </w:pPr>
      <w:r>
        <w:rPr>
          <w:sz w:val="16"/>
          <w:szCs w:val="16"/>
          <w:vertAlign w:val="superscript"/>
        </w:rPr>
        <w:t>2</w:t>
      </w:r>
      <w:r>
        <w:rPr>
          <w:sz w:val="16"/>
          <w:szCs w:val="16"/>
        </w:rPr>
        <w:t xml:space="preserve"> Там же. № 3. С. 51—52.</w:t>
      </w:r>
    </w:p>
    <w:p>
      <w:pPr>
        <w:pStyle w:val="Normal"/>
        <w:ind w:firstLine="360"/>
        <w:jc w:val="left"/>
        <w:rPr/>
      </w:pPr>
      <w:r>
        <w:rPr>
          <w:sz w:val="16"/>
          <w:szCs w:val="16"/>
          <w:vertAlign w:val="superscript"/>
        </w:rPr>
        <w:t>3</w:t>
      </w:r>
      <w:r>
        <w:rPr>
          <w:sz w:val="16"/>
          <w:szCs w:val="16"/>
        </w:rPr>
        <w:t xml:space="preserve"> Здесь еще одно психологическое курьезное приключение. Критик гово</w:t>
        <w:softHyphen/>
        <w:t>рит о «водопроводных трубах», о которых в моем тексте ни слова не было. Отку-</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6"/>
          <w:szCs w:val="16"/>
        </w:rPr>
      </w:pPr>
      <w:r>
        <w:rPr>
          <w:b/>
          <w:bCs/>
          <w:i w:val="false"/>
          <w:iCs w:val="false"/>
          <w:sz w:val="16"/>
          <w:szCs w:val="16"/>
        </w:rPr>
        <w:t>293</w:t>
      </w:r>
    </w:p>
    <w:p>
      <w:pPr>
        <w:pStyle w:val="Normal"/>
        <w:rPr/>
      </w:pPr>
      <w:r>
        <w:rPr/>
        <w:t>Другая особенность математических наук, неразрывная с первой, это абстрактный характер схем. Для математики он, разумеется, допустим и законен,— «рассуждатели» не какие-нибудь революционеры мысли, «здравый смысл» прежде всего законопослушен, а математика признана всем научным началь</w:t>
        <w:softHyphen/>
        <w:t>ством. Но для организационной науки то же самое является преступлением. «...Задачей тектологии является не открытие за</w:t>
        <w:softHyphen/>
        <w:t>конов и форм движения конкретного, а конструирование абстрактных схем». И если для объяснения явлений текто-логия требует «дать абстрактные схемы их тенденций и за</w:t>
        <w:softHyphen/>
        <w:t>кономерностей», то это значит, что «мертвый схематизм здесь возводится в высший принцип науки и провозглашается по</w:t>
        <w:softHyphen/>
        <w:t>следней ее целью» ', и так далее, в том же роде; по этому вопросу рассуждатель даже впадает в пафос и возвышается до декламации.</w:t>
      </w:r>
    </w:p>
    <w:p>
      <w:pPr>
        <w:pStyle w:val="Normal"/>
        <w:rPr/>
      </w:pPr>
      <w:r>
        <w:rPr/>
        <w:t>Однако что может быть абстрактнее голой величины, и почему математика не объявляется мертвым схематизмом? Как получить закономерности величин, не абстрагируясь от конкретного их материала, и как получить без такого же абстрагирования закономерности организационных соотно</w:t>
        <w:softHyphen/>
        <w:t>шений? Почему абстрактные схемы и здесь, и там дают нам возможность решать конкретные жизненные задачи — отвле-ченнейший интеграл помогает строить мост, принцип наи</w:t>
        <w:softHyphen/>
        <w:t>меньших помогает строить хозяйственный план? Бесполезно задавать эти вопросы рассуждателю: в лучшем случае мы получим в ответ лишь поток рассуждений, в котором слова будут следовать за словами с более или менее гладкой грам</w:t>
        <w:softHyphen/>
        <w:t>матической и даже стилистической последовательностью, как вода, протекающая мимо наблюдателя, никуда его не пере</w:t>
        <w:softHyphen/>
        <w:t>мещая...</w:t>
      </w:r>
    </w:p>
    <w:p>
      <w:pPr>
        <w:pStyle w:val="Normal"/>
        <w:spacing w:before="220" w:after="0"/>
        <w:ind w:hanging="0"/>
        <w:jc w:val="center"/>
        <w:rPr>
          <w:b/>
          <w:b/>
          <w:bCs/>
        </w:rPr>
      </w:pPr>
      <w:r>
        <w:rPr>
          <w:b/>
          <w:bCs/>
        </w:rPr>
        <w:t>4. Из наук общественных</w:t>
      </w:r>
    </w:p>
    <w:p>
      <w:pPr>
        <w:pStyle w:val="Normal"/>
        <w:spacing w:before="120" w:after="0"/>
        <w:ind w:hanging="0"/>
        <w:rPr/>
      </w:pPr>
      <w:r>
        <w:rPr/>
        <w:t>Если кто-нибудь станет читать разбираемые статьи уже про</w:t>
        <w:softHyphen/>
        <w:t>читавши «Тектологию», то его, несомненно, поразит такой факт. В моей работе даются постановка и решение с новой орга</w:t>
        <w:softHyphen/>
        <w:t xml:space="preserve">низационной точки зрения множества задач теоретических и практических. Но читающий упомянутые статьи </w:t>
      </w:r>
      <w:r>
        <w:rPr>
          <w:i/>
          <w:iCs/>
        </w:rPr>
        <w:t>из них</w:t>
      </w:r>
      <w:r>
        <w:rPr/>
        <w:t xml:space="preserve"> об этом просто не узнает, почти до самого конца — до пред</w:t>
        <w:softHyphen/>
        <w:t>последней страницы. Что на этой странице, об этом сейчас будем говорить, а пока спросим читателя, конечно, а не кри</w:t>
        <w:softHyphen/>
        <w:t>тика: разве о ценности методов и точек зрения судят не по</w:t>
      </w:r>
    </w:p>
    <w:p>
      <w:pPr>
        <w:pStyle w:val="Normal"/>
        <w:spacing w:before="100" w:after="0"/>
        <w:ind w:hanging="0"/>
        <w:rPr>
          <w:sz w:val="16"/>
          <w:szCs w:val="16"/>
        </w:rPr>
      </w:pPr>
      <w:r>
        <w:rPr>
          <w:sz w:val="16"/>
          <w:szCs w:val="16"/>
        </w:rPr>
        <w:t>да они взялись? Легко догадаться. Я упоминаю там о «теплопроводности». Ученый критик, по-видимому, спутал это физическое понятие с более знакомым ему водяным отоплением, которое «проводит тепло» по трубам. Отсюда они и получились.</w:t>
      </w:r>
    </w:p>
    <w:p>
      <w:pPr>
        <w:pStyle w:val="Normal"/>
        <w:ind w:left="280" w:hanging="0"/>
        <w:jc w:val="left"/>
        <w:rPr>
          <w:sz w:val="16"/>
          <w:szCs w:val="16"/>
        </w:rPr>
      </w:pPr>
      <w:r>
        <w:rPr>
          <w:sz w:val="16"/>
          <w:szCs w:val="16"/>
        </w:rPr>
        <w:t>' Под знаменем марксизма. 1926. № 3, С. 50—51.</w:t>
      </w:r>
    </w:p>
    <w:p>
      <w:pPr>
        <w:pStyle w:val="Normal"/>
        <w:ind w:hanging="0"/>
        <w:rPr>
          <w:b/>
          <w:b/>
          <w:bCs/>
        </w:rPr>
      </w:pPr>
      <w:r>
        <w:rPr>
          <w:b/>
          <w:bCs/>
        </w:rPr>
      </w:r>
    </w:p>
    <w:p>
      <w:pPr>
        <w:pStyle w:val="Normal"/>
        <w:ind w:firstLine="280"/>
        <w:rPr/>
      </w:pPr>
      <w:r>
        <w:rPr>
          <w:b/>
          <w:bCs/>
        </w:rPr>
        <w:t>- их</w:t>
      </w:r>
      <w:r>
        <w:rPr/>
        <w:t xml:space="preserve"> реальной применимости, не по успешности или неуспеш</w:t>
        <w:softHyphen/>
        <w:t>ности решения задач с</w:t>
      </w:r>
      <w:r>
        <w:rPr>
          <w:b/>
          <w:bCs/>
        </w:rPr>
        <w:t xml:space="preserve"> их</w:t>
      </w:r>
      <w:r>
        <w:rPr/>
        <w:t xml:space="preserve"> помощью? Критерий истины ведь практика, а если судить о методах путем «рассуждения» о них безотносительно к</w:t>
      </w:r>
      <w:r>
        <w:rPr>
          <w:b/>
          <w:bCs/>
        </w:rPr>
        <w:t xml:space="preserve"> их</w:t>
      </w:r>
      <w:r>
        <w:rPr/>
        <w:t xml:space="preserve"> результатам, то что останется, например, от всего учения математики о комплексных вели</w:t>
        <w:softHyphen/>
        <w:t>чинах, от теории кватернионов, от новейших форм вектор</w:t>
        <w:softHyphen/>
        <w:t>ного анализа и проч.? Их предпосылки зачастую просто не реализуемы в мышлении, т. е., в рассуждательском смысле просто нелепы, и опровергаются без малейшего труда. Напри</w:t>
        <w:softHyphen/>
        <w:t>мер, если взять простейший случай умножения векторов,— осевой вектор, помноженный на самого себя, дает в одной си</w:t>
        <w:softHyphen/>
        <w:t>стеме векторного анализа величину, выражаемую вектором, идущим по иному направлению, в другой системе — отри</w:t>
        <w:softHyphen/>
        <w:t>цательную величину, в третьей — даже просто нуль... Разве любому рассуждателю, если бы он не отступал перед мате</w:t>
        <w:softHyphen/>
        <w:t>матикой, не ясно, что, во-первых, все это ни с чем не сообразно вообще, а во-вторых, разные исходные формулы про</w:t>
        <w:softHyphen/>
        <w:t>тиворечат одна другой и т. д. Но факт налицо, по каждой из этих систем алгебры пространства задачи решаются, и успешно. Значит, методы хороши, и рассуждатель молчит:</w:t>
      </w:r>
    </w:p>
    <w:p>
      <w:pPr>
        <w:pStyle w:val="Normal"/>
        <w:ind w:hanging="0"/>
        <w:jc w:val="left"/>
        <w:rPr/>
      </w:pPr>
      <w:r>
        <w:rPr/>
        <w:t>математика — это вроде как начальство.</w:t>
      </w:r>
    </w:p>
    <w:p>
      <w:pPr>
        <w:pStyle w:val="Normal"/>
        <w:rPr/>
      </w:pPr>
      <w:r>
        <w:rPr/>
        <w:t>Как я сказал, мои решения разных задач в трех статьях критика ни опровержения, ни даже упоминания не встре</w:t>
        <w:softHyphen/>
        <w:t>чают, кроме одной задачи, из области общественно-научной. Дело идет у меня вот о чем:</w:t>
      </w:r>
    </w:p>
    <w:p>
      <w:pPr>
        <w:pStyle w:val="Normal"/>
        <w:rPr/>
      </w:pPr>
      <w:r>
        <w:rPr/>
        <w:t>«Пусть, например, имеется партия «блокового» состава, два крыла которой образованы двумя общественными слоями или классами, более передовым и более отсталым. Какой из двух окажется на деле определяющим для программы и так</w:t>
        <w:softHyphen/>
        <w:t>тики партии? По схеме наименее благоприятных условий — более отсталый. Решение непривычное, и даже неожиданное, потому что, по видимости, большей частью передовой класс или слой «ведет» за собой отсталый, по преимуществу выраба</w:t>
        <w:softHyphen/>
        <w:t>тывая лозунги, выдвигая руководителей и проч. Да, но реаль</w:t>
        <w:softHyphen/>
        <w:t>ным пределом лозунгов и руководства является именно то, на что еще может соглашаться отсталая часть целого: при по</w:t>
        <w:softHyphen/>
        <w:t>пытках же идти дальше блоковая связь начнет последо</w:t>
        <w:softHyphen/>
        <w:t>вательно разрываться, как разрывалась бы в походе связь отряда, состоящего из пехоты и кавалерии, если бы кавале</w:t>
        <w:softHyphen/>
        <w:t>рия не ограничивала себя скоростью пехоты» '.</w:t>
      </w:r>
    </w:p>
    <w:p>
      <w:pPr>
        <w:pStyle w:val="Normal"/>
        <w:rPr/>
      </w:pPr>
      <w:r>
        <w:rPr/>
        <w:t>А вот критика:</w:t>
      </w:r>
    </w:p>
    <w:p>
      <w:pPr>
        <w:pStyle w:val="Normal"/>
        <w:rPr/>
      </w:pPr>
      <w:r>
        <w:rPr/>
        <w:t>«Стоит немного вдуматься в этот пример, чтобы понять, куда ведет тектологическая логика и куда она метит».</w:t>
      </w:r>
    </w:p>
    <w:p>
      <w:pPr>
        <w:pStyle w:val="Normal"/>
        <w:rPr/>
      </w:pPr>
      <w:r>
        <w:rPr/>
        <w:t>«Наша партия, партия пролетариата, во главе своего класса руководит крестьянством и ведет его за собой к социализму. С точки зрения Богданова, это, в сущности говоря, невозможный случай, так как по закону наименьших опреде</w:t>
        <w:softHyphen/>
        <w:t xml:space="preserve">ляющим должен быть именно </w:t>
      </w:r>
      <w:r>
        <w:rPr>
          <w:i/>
          <w:iCs/>
        </w:rPr>
        <w:t>отсталый</w:t>
      </w:r>
      <w:r>
        <w:rPr/>
        <w:t xml:space="preserve"> класс. Перед нами — открытая критика пролетарской диктатуры, сопровождаемая ехидной усмешечкой, что-де напрасно беспокоитесь, милые друзья, как ни стремитесь вперед, ваше движение определяет мелкобуржуазный крестьянский хвост. Этот чудовищный, хвостистский вывод непосредственно вытекает из всех построе</w:t>
        <w:softHyphen/>
        <w:t>ний нашего горе-философа. Но он бьет в лицо всей прак</w:t>
        <w:softHyphen/>
        <w:t>тике нашей партии за прошедшие восемь лет. Жизнь, история доказали, что можно руководить отсталым классом, не отры</w:t>
        <w:softHyphen/>
        <w:t>ваясь от него и не принижаясь до него, а его поднимая до себя. Совсем не нужно окрестьяниться, чтобы руководить крестьянством»... и так далее. А в заключение — «меньше</w:t>
        <w:softHyphen/>
        <w:t>вистская песня» и призыв: «Пусть же марксистская, ленин</w:t>
        <w:softHyphen/>
        <w:t>ская теория будет на страже» '.</w:t>
      </w:r>
    </w:p>
    <w:p>
      <w:pPr>
        <w:pStyle w:val="Normal"/>
        <w:rPr/>
      </w:pPr>
      <w:r>
        <w:rPr/>
        <w:t>Легко видеть, на чем основана игра: на том, что понятие «определять» в точно установленном мною, ограничительном смысле систематически заменяется понятием «руководить» и обратно, как будто бы это было одно и то же. Прием разоблачается, если мы просто спросим: ну и что же — партия за восемь лет практики руководства отсталым классом не считалась с «пределом того, на что еще может отсталый класс соглашаться»? Она подвергала крестьянство неприемле</w:t>
        <w:softHyphen/>
        <w:t xml:space="preserve">мым для него мероприятиям, не «принижалась» до того, чтобы справляться об их «приемлемости»?, не сообразовала своих реформ с </w:t>
      </w:r>
      <w:r>
        <w:rPr>
          <w:i/>
          <w:iCs/>
        </w:rPr>
        <w:t>его</w:t>
      </w:r>
      <w:r>
        <w:rPr/>
        <w:t xml:space="preserve"> жизненными возможностями, с предельным тем</w:t>
        <w:softHyphen/>
        <w:t xml:space="preserve">пом </w:t>
      </w:r>
      <w:r>
        <w:rPr>
          <w:i/>
          <w:iCs/>
        </w:rPr>
        <w:t>его</w:t>
      </w:r>
      <w:r>
        <w:rPr/>
        <w:t xml:space="preserve"> развития?</w:t>
      </w:r>
    </w:p>
    <w:p>
      <w:pPr>
        <w:pStyle w:val="Normal"/>
        <w:rPr/>
      </w:pPr>
      <w:r>
        <w:rPr/>
        <w:t>Существует одна брошюра. Называется «О продовольствен</w:t>
        <w:softHyphen/>
        <w:t>ном налоге». Вышла на четвертом году означенной «восьми</w:t>
        <w:softHyphen/>
        <w:t>летней практики». Автор — Ленин. Так в этой брошюре вот что говорится:</w:t>
      </w:r>
    </w:p>
    <w:p>
      <w:pPr>
        <w:pStyle w:val="Normal"/>
        <w:rPr/>
      </w:pPr>
      <w:r>
        <w:rPr/>
        <w:t>«...политическая обстановка к весне 1921 года сложилась так, что немедленные, самые решительные, самые экстренные меры для улучшения положения крестьянства и подъема его производительных сил стали неотложно необходимы».</w:t>
      </w:r>
    </w:p>
    <w:p>
      <w:pPr>
        <w:pStyle w:val="Normal"/>
        <w:rPr/>
      </w:pPr>
      <w:r>
        <w:rPr/>
        <w:t>«Почему именно крестьянства, а не рабочих?»</w:t>
      </w:r>
    </w:p>
    <w:p>
      <w:pPr>
        <w:pStyle w:val="Normal"/>
        <w:rPr/>
      </w:pPr>
      <w:r>
        <w:rPr/>
        <w:t>«Потому, что для улучшения положения рабочих нужны хлеб и топливо. Сейчас «задержка» самая большая —с точки зрения всего государственного хозяйства — именно из-за этого. А увеличить производство и сбор хлеба, заготовку и доставку топлива нельзя иначе, как улучшив положение крестьянства. Начать надо с крестьянства. Кто не понимает этого, кто усматривает в этом выдвигании крестьян на первое место «отре</w:t>
        <w:softHyphen/>
        <w:t>чение» или подобие отречения от диктатуры пролетариата, от просто не вдумывается в дело, отдает себя во власть фразе. Диктатура пролетариата есть руководство политикой со стороны пролетариата. Пролетариат, как руководящий, как гос</w:t>
        <w:softHyphen/>
        <w:t>подствующий класс, должен уметь направить политику так, чтобы решить в первую голову самую неотложную, самую «большую» задачу. Неотложнее всего теперь меры, способные поднять производительные силы крестьянского хозяйства не</w:t>
        <w:softHyphen/>
        <w:t>медленно. Только «через это» можно добиться и улучшения положения рабочих, и укрепления союза рабочих с крестьян</w:t>
        <w:softHyphen/>
        <w:t xml:space="preserve">ством, укрепления диктатуры пролетариата. Тот пролетарий или представитель пролетариата, который захотел бы </w:t>
      </w:r>
      <w:r>
        <w:rPr>
          <w:i/>
          <w:iCs/>
        </w:rPr>
        <w:t>не через это</w:t>
      </w:r>
      <w:r>
        <w:rPr/>
        <w:t xml:space="preserve"> пойти к улучшению положения рабочих, оказался бы </w:t>
      </w:r>
      <w:r>
        <w:rPr>
          <w:i/>
          <w:iCs/>
        </w:rPr>
        <w:t>на деле</w:t>
      </w:r>
      <w:r>
        <w:rPr/>
        <w:t xml:space="preserve"> пособником белогвардейцев и капиталистов. Ибо идти не через это, значит: цеховые интересы рабочих поставить выше классовых интересов, значит: интересам непосредственной, ми</w:t>
        <w:softHyphen/>
        <w:t>нутной, частичной выгоды рабочих принести в жертву интересы всего рабочего класса, его диктатуры, его союза с крестьян</w:t>
        <w:softHyphen/>
        <w:t>ством против помещиков и капиталистов, его руководящей роли в борьбе за освобождение труда от ига капитала» '.</w:t>
      </w:r>
    </w:p>
    <w:p>
      <w:pPr>
        <w:pStyle w:val="Normal"/>
        <w:ind w:firstLine="300"/>
        <w:rPr/>
      </w:pPr>
      <w:r>
        <w:rPr/>
        <w:t>Итак, если «задержка» в экономически наименее благо</w:t>
        <w:softHyphen/>
        <w:t>приятном положении крестьянства, тогда «начать с крестьян</w:t>
        <w:softHyphen/>
        <w:t>ства, а не рабочих», тогда «выдвигать крестьян на первое место», ради «укрепления союза с крестьянством». А кто против этого выдвигания крестьянства, тот объективно работает для разрыва этого союза. Да, «ленинская теория — на страже», давно...</w:t>
      </w:r>
    </w:p>
    <w:p>
      <w:pPr>
        <w:pStyle w:val="Normal"/>
        <w:ind w:firstLine="300"/>
        <w:rPr/>
      </w:pPr>
      <w:r>
        <w:rPr/>
        <w:t>Как будто довольно ясно. И надо же было рассуждателю выбрать именно этот случай, на котором организационная точка зрения успела так ярко оправдаться в самой жизни.</w:t>
      </w:r>
    </w:p>
    <w:p>
      <w:pPr>
        <w:pStyle w:val="Normal"/>
        <w:ind w:firstLine="300"/>
        <w:rPr/>
      </w:pPr>
      <w:r>
        <w:rPr/>
        <w:t>Теперь, если его сообщение об «открытой критике пролетар</w:t>
        <w:softHyphen/>
        <w:t>ской диктатуры, с ехидной усмешкой» и проч., дойдет по своему подразумеваемому адресу,— ну, что же, отвечать будем в хоро</w:t>
        <w:softHyphen/>
        <w:t>шей компании.</w:t>
      </w:r>
    </w:p>
    <w:p>
      <w:pPr>
        <w:pStyle w:val="Normal"/>
        <w:ind w:firstLine="300"/>
        <w:rPr/>
      </w:pPr>
      <w:r>
        <w:rPr/>
        <w:t>Лучше не найти; и после этого скучно было бы разбирать другие рассуждательские упражнения в области общественных наук. Разве только отметить, в предостережение прочим рас-суждателям, пример того, сколь заразительны ереси даже для их ревностных обличителей — чему иные примеры в прошлые века наблюдались. Но своему званию марксиста, а тем более истинного, наш рассуждатель обязан, разумеется, изыскать, чьей же идеологией и является обличаемая организационная наука. Оказывается — чьей же? «Мелкой технической интел</w:t>
        <w:softHyphen/>
        <w:t xml:space="preserve">лигенции» </w:t>
      </w:r>
      <w:r>
        <w:rPr>
          <w:vertAlign w:val="superscript"/>
        </w:rPr>
        <w:t>2</w:t>
      </w:r>
      <w:r>
        <w:rPr/>
        <w:t>. Давно ли всем было известно, что говорить о</w:t>
      </w:r>
    </w:p>
    <w:p>
      <w:pPr>
        <w:pStyle w:val="Normal"/>
        <w:spacing w:lineRule="auto" w:line="259" w:before="380" w:after="0"/>
        <w:ind w:left="280" w:right="1600" w:hanging="0"/>
        <w:jc w:val="left"/>
        <w:rPr/>
      </w:pPr>
      <w:r>
        <w:rPr>
          <w:sz w:val="16"/>
          <w:szCs w:val="16"/>
        </w:rPr>
        <w:t xml:space="preserve">' О продовольственном налоге. 1921. С. 12—13. </w:t>
      </w:r>
      <w:r>
        <w:rPr>
          <w:sz w:val="16"/>
          <w:szCs w:val="16"/>
          <w:vertAlign w:val="superscript"/>
        </w:rPr>
        <w:t>2</w:t>
      </w:r>
      <w:r>
        <w:rPr>
          <w:sz w:val="16"/>
          <w:szCs w:val="16"/>
        </w:rPr>
        <w:t xml:space="preserve"> Под знаменем марксизма. 1926. № 4—5. С. 42.</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40" w:after="0"/>
        <w:ind w:left="0" w:hanging="0"/>
        <w:jc w:val="right"/>
        <w:rPr>
          <w:b/>
          <w:b/>
          <w:bCs/>
          <w:i w:val="false"/>
          <w:i w:val="false"/>
          <w:iCs w:val="false"/>
          <w:sz w:val="16"/>
          <w:szCs w:val="16"/>
        </w:rPr>
      </w:pPr>
      <w:r>
        <w:rPr>
          <w:b/>
          <w:bCs/>
          <w:i w:val="false"/>
          <w:iCs w:val="false"/>
          <w:sz w:val="16"/>
          <w:szCs w:val="16"/>
        </w:rPr>
        <w:t>297</w:t>
      </w:r>
    </w:p>
    <w:p>
      <w:pPr>
        <w:pStyle w:val="Normal"/>
        <w:ind w:hanging="0"/>
        <w:rPr/>
      </w:pPr>
      <w:r>
        <w:rPr/>
        <w:t>«технической интеллигенции» — верный признак уклона в бог-дановщину '. И что же видим?</w:t>
      </w:r>
    </w:p>
    <w:p>
      <w:pPr>
        <w:pStyle w:val="Normal"/>
        <w:rPr/>
      </w:pPr>
      <w:r>
        <w:rPr/>
        <w:t>Впрочем, надо полагать, уклон весьма случайный. Уж са</w:t>
        <w:softHyphen/>
        <w:t>мого-то рассуждателя никто в «технической интеллигентности» не заподозрит, даже и без смешения теплопроводности с водя</w:t>
        <w:softHyphen/>
        <w:t>ным отоплением.</w:t>
      </w:r>
    </w:p>
    <w:p>
      <w:pPr>
        <w:pStyle w:val="Normal"/>
        <w:spacing w:before="160" w:after="0"/>
        <w:ind w:left="1760" w:hanging="0"/>
        <w:jc w:val="left"/>
        <w:rPr>
          <w:b/>
          <w:b/>
          <w:bCs/>
        </w:rPr>
      </w:pPr>
      <w:r>
        <w:rPr>
          <w:b/>
          <w:bCs/>
        </w:rPr>
        <w:t>5. И прочее</w:t>
      </w:r>
    </w:p>
    <w:p>
      <w:pPr>
        <w:pStyle w:val="Normal"/>
        <w:spacing w:before="160" w:after="0"/>
        <w:ind w:hanging="0"/>
        <w:rPr/>
      </w:pPr>
      <w:r>
        <w:rPr/>
        <w:t>Незнакомство с научной базой критикуемой работы ведет, как я сказал, к тому, что критик читает ее как бы мертвыми глазами,— он просто зачастую не видит того, что в ней есть. Приведу особенно яркий пример. Вопрос об отношении непре</w:t>
        <w:softHyphen/>
        <w:t>рывности и перерывов, вопрос о «границах» в опыте был всегда для философии одним из основных и «проклятых» во</w:t>
        <w:softHyphen/>
        <w:t>просов. Но там он по существу и неразрешим,— рассужде</w:t>
        <w:softHyphen/>
        <w:t>ния недостаточное орудие для этого. Еще в «Эмпириомонизме», больше двадцати лет тому назад, я предложил определен</w:t>
        <w:softHyphen/>
        <w:t>ную постановку и попытку решения этого вопроса на научной почве — но еще в полуфилософской форме, на которой не мог остановиться. В тектологии метод организационного анализа дал возможность уже научным образом решить этот вопрос:</w:t>
      </w:r>
    </w:p>
    <w:p>
      <w:pPr>
        <w:pStyle w:val="Normal"/>
        <w:ind w:hanging="0"/>
        <w:rPr/>
      </w:pPr>
      <w:r>
        <w:rPr/>
        <w:t xml:space="preserve">выяснена сущность и в то же время происхождение всякой границы, в действительности и в мышлении, как разрыва связи путем полной дезингрессии </w:t>
      </w:r>
      <w:r>
        <w:rPr>
          <w:vertAlign w:val="superscript"/>
        </w:rPr>
        <w:t>2</w:t>
      </w:r>
      <w:r>
        <w:rPr/>
        <w:t xml:space="preserve">, как определенного кризиса типа </w:t>
      </w:r>
      <w:r>
        <w:rPr>
          <w:lang w:val="en-US"/>
        </w:rPr>
        <w:t>D</w:t>
      </w:r>
      <w:r>
        <w:rPr>
          <w:vertAlign w:val="superscript"/>
        </w:rPr>
        <w:t>3</w:t>
      </w:r>
      <w:r>
        <w:rPr/>
        <w:t>, это выяснено на реальных фактах, а не на голых рассуждениях и выражено в простейшей математической форме. Но что из этого воспринял рассуждатель?</w:t>
      </w:r>
    </w:p>
    <w:p>
      <w:pPr>
        <w:pStyle w:val="Normal"/>
        <w:rPr/>
      </w:pPr>
      <w:r>
        <w:rPr/>
        <w:t>«Утверждая приоритет непрерывности, он (Богданов) не пы</w:t>
        <w:softHyphen/>
        <w:t>тается даже поставить серьезно, с одной стороны, проблему атомистического строения материи (а физика-то для чего суще</w:t>
        <w:softHyphen/>
        <w:t xml:space="preserve">ствует? — А. </w:t>
      </w:r>
      <w:r>
        <w:rPr>
          <w:i/>
          <w:iCs/>
        </w:rPr>
        <w:t>Б.)</w:t>
      </w:r>
      <w:r>
        <w:rPr/>
        <w:t xml:space="preserve"> и, с другой — проблему границы этого во</w:t>
        <w:softHyphen/>
        <w:t>площенного противоречия и синтеза прерывности и непрерыв</w:t>
        <w:softHyphen/>
        <w:t xml:space="preserve">ности одновременно» </w:t>
      </w:r>
      <w:r>
        <w:rPr>
          <w:vertAlign w:val="superscript"/>
        </w:rPr>
        <w:t>4</w:t>
      </w:r>
      <w:r>
        <w:rPr/>
        <w:t xml:space="preserve">. Так ничего рассуждатель и не вычитал. Но зато всего себя выразил безответственной громкой фразой, составленной сплошь из гносеологических и диалектических терминов, чтобы написать такую фразу, не требуется ведь ничего точно знать ни о теории строения материи вообще, ни о </w:t>
      </w:r>
      <w:r>
        <w:rPr>
          <w:i/>
          <w:iCs/>
        </w:rPr>
        <w:t>научных</w:t>
      </w:r>
      <w:r>
        <w:rPr/>
        <w:t xml:space="preserve"> загадках прерывности, в ней выступивших.</w:t>
      </w:r>
    </w:p>
    <w:p>
      <w:pPr>
        <w:pStyle w:val="Normal"/>
        <w:rPr/>
      </w:pPr>
      <w:r>
        <w:rPr/>
        <w:t xml:space="preserve">Возьмем другой случай. «Для Богданова человечество не имеет никаких интересов, кроме организационных. Однако это вовсе неверно... Разве во имя организации, как таковой, живет и борется человечество? Нет, во имя </w:t>
      </w:r>
      <w:r>
        <w:rPr>
          <w:i/>
          <w:iCs/>
        </w:rPr>
        <w:t>материальных</w:t>
      </w:r>
    </w:p>
    <w:p>
      <w:pPr>
        <w:pStyle w:val="Normal"/>
        <w:spacing w:before="140" w:after="0"/>
        <w:ind w:hanging="0"/>
        <w:jc w:val="right"/>
        <w:rPr>
          <w:sz w:val="16"/>
          <w:szCs w:val="16"/>
        </w:rPr>
      </w:pPr>
      <w:r>
        <w:rPr>
          <w:sz w:val="16"/>
          <w:szCs w:val="16"/>
        </w:rPr>
        <w:t>' Кажется, и на самом деле этот термин введен мною. Но не ручаюсь.</w:t>
      </w:r>
    </w:p>
    <w:p>
      <w:pPr>
        <w:pStyle w:val="Normal"/>
        <w:ind w:left="360" w:hanging="0"/>
        <w:jc w:val="left"/>
        <w:rPr/>
      </w:pPr>
      <w:r>
        <w:rPr>
          <w:sz w:val="16"/>
          <w:szCs w:val="16"/>
          <w:vertAlign w:val="superscript"/>
        </w:rPr>
        <w:t>2</w:t>
      </w:r>
      <w:r>
        <w:rPr>
          <w:sz w:val="16"/>
          <w:szCs w:val="16"/>
        </w:rPr>
        <w:t xml:space="preserve"> Тектология. Кн. 1.</w:t>
      </w:r>
    </w:p>
    <w:p>
      <w:pPr>
        <w:pStyle w:val="Normal"/>
        <w:ind w:left="360" w:hanging="0"/>
        <w:jc w:val="left"/>
        <w:rPr/>
      </w:pPr>
      <w:r>
        <w:rPr>
          <w:sz w:val="16"/>
          <w:szCs w:val="16"/>
          <w:vertAlign w:val="superscript"/>
        </w:rPr>
        <w:t>3</w:t>
      </w:r>
      <w:r>
        <w:rPr>
          <w:sz w:val="16"/>
          <w:szCs w:val="16"/>
        </w:rPr>
        <w:t xml:space="preserve"> Тектология. Кн. 2.</w:t>
      </w:r>
    </w:p>
    <w:p>
      <w:pPr>
        <w:pStyle w:val="Normal"/>
        <w:ind w:left="360" w:hanging="0"/>
        <w:jc w:val="left"/>
        <w:rPr/>
      </w:pPr>
      <w:r>
        <w:rPr>
          <w:sz w:val="16"/>
          <w:szCs w:val="16"/>
          <w:vertAlign w:val="superscript"/>
        </w:rPr>
        <w:t>4</w:t>
      </w:r>
      <w:r>
        <w:rPr>
          <w:sz w:val="16"/>
          <w:szCs w:val="16"/>
        </w:rPr>
        <w:t xml:space="preserve"> Под знаменем марксизма. 1926. № 3. С. 40.</w:t>
      </w:r>
    </w:p>
    <w:p>
      <w:pPr>
        <w:pStyle w:val="Normal"/>
        <w:ind w:hanging="0"/>
        <w:rPr/>
      </w:pPr>
      <w:r>
        <w:rPr/>
      </w:r>
    </w:p>
    <w:p>
      <w:pPr>
        <w:pStyle w:val="Normal"/>
        <w:rPr/>
      </w:pPr>
      <w:r>
        <w:rPr/>
        <w:t xml:space="preserve">- интересов и </w:t>
      </w:r>
      <w:r>
        <w:rPr>
          <w:i/>
          <w:iCs/>
        </w:rPr>
        <w:t>материальных</w:t>
      </w:r>
      <w:r>
        <w:rPr/>
        <w:t xml:space="preserve"> целей...» и т. д. ' Вот, не прикажете ли спорить? Для нормального читателя, я думаю, дело ясное. Критик так и не понял, что такое организация, а равным обра</w:t>
        <w:softHyphen/>
        <w:t>зом вообще не понимает, что такое «интерес». Всякий «интерес» сводится к расширению и развитию жизни того существа или коллектива, у которого этот «интерес» имеется. Но рас</w:t>
        <w:softHyphen/>
        <w:t xml:space="preserve">ширение и развитие жизни, материальное и нематериальное, есть не что иное, как </w:t>
      </w:r>
      <w:r>
        <w:rPr>
          <w:i/>
          <w:iCs/>
        </w:rPr>
        <w:t>возрастание жизненной организован</w:t>
        <w:softHyphen/>
        <w:t>ности,</w:t>
      </w:r>
      <w:r>
        <w:rPr/>
        <w:t xml:space="preserve"> количественной и структурной. А что есть «органи</w:t>
        <w:softHyphen/>
        <w:t>зация, как таковая», мне неизвестно, и о ней я нигде не говорил.</w:t>
      </w:r>
    </w:p>
    <w:p>
      <w:pPr>
        <w:pStyle w:val="Normal"/>
        <w:rPr/>
      </w:pPr>
      <w:r>
        <w:rPr/>
        <w:t>Но приводить все подобные случаи «невидения глазами» не хватит места, да и бесполезно. Вот приключение в другом роде — с тем же Кантом, «вещи» которого «в себе» так за</w:t>
        <w:softHyphen/>
        <w:t>мечательно разъяснил исследуемый критик.</w:t>
      </w:r>
    </w:p>
    <w:p>
      <w:pPr>
        <w:pStyle w:val="Normal"/>
        <w:rPr/>
      </w:pPr>
      <w:r>
        <w:rPr/>
        <w:t>О формах пространства и времени тектология по природе своей может говорить только со стороны их организационной структуры и организационной функции. Допустим, что суще</w:t>
        <w:softHyphen/>
        <w:t>ствуют абсолютное пространство и абсолютное время,— это все равно лежит за ее пределами. Структурное развитие этих форм и их дегрессивная функция — вот, что касается текто-логии, вот, что она должна исследовать; хорошо ли это сделано — вопрос научной критики.</w:t>
      </w:r>
    </w:p>
    <w:p>
      <w:pPr>
        <w:pStyle w:val="Normal"/>
        <w:rPr/>
      </w:pPr>
      <w:r>
        <w:rPr/>
        <w:t>Для Канта, как известно, пространство и время были транс</w:t>
        <w:softHyphen/>
        <w:t>цендентальными формами созерцания, изначально вложен</w:t>
        <w:softHyphen/>
        <w:t>ными в «субъекта» и неизменяемыми, в числе других кате</w:t>
        <w:softHyphen/>
        <w:t>горий, образующих промежуточное звено между непознавае</w:t>
        <w:softHyphen/>
        <w:t>мыми вещами в себе и познаваемыми явлениями. Иная поста</w:t>
        <w:softHyphen/>
        <w:t>новка вопроса, кроме «трансцендентально-гносеологической», для Канта был немыслима.</w:t>
      </w:r>
    </w:p>
    <w:p>
      <w:pPr>
        <w:pStyle w:val="Normal"/>
        <w:rPr/>
      </w:pPr>
      <w:r>
        <w:rPr/>
        <w:t>Предположим теперь, что Кант встал на время из могилы и справляется — что нового. Некто ему, между прочим, со</w:t>
        <w:softHyphen/>
        <w:t>общает, что вот, явился такой идеалист, который формы про</w:t>
        <w:softHyphen/>
        <w:t xml:space="preserve">странства и времени рассматривает как^ организационные орудия и полагает, что исследовать их надо в их развитии — сначала биологическом, затем социально-человеческом. И этот некто прибавляет, что означенный идеалист, очевидно, стоит на его. Канта, точке зрения </w:t>
      </w:r>
      <w:r>
        <w:rPr>
          <w:vertAlign w:val="superscript"/>
        </w:rPr>
        <w:t>2</w:t>
      </w:r>
      <w:r>
        <w:rPr/>
        <w:t>. Что ответил бы на это Кант? Можно опасаться, что он не нашел бы' в немецком языке подходящих слов и выразился бы как-нибудь по-русски.</w:t>
      </w:r>
    </w:p>
    <w:p>
      <w:pPr>
        <w:pStyle w:val="Normal"/>
        <w:rPr/>
      </w:pPr>
      <w:r>
        <w:rPr/>
        <w:t>Читатель, пожалуй, спросит: да что же, собственно, этот критик серьезно знает, если, состоя по штату гносеологом, он способен так изобидеть Канта? На этот вопрос я не только не сумел бы удовлетворительно ответить, но, пожалуй, еще</w:t>
      </w:r>
    </w:p>
    <w:p>
      <w:pPr>
        <w:pStyle w:val="Normal"/>
        <w:spacing w:before="240" w:after="0"/>
        <w:ind w:left="280" w:right="1800" w:hanging="0"/>
        <w:jc w:val="left"/>
        <w:rPr/>
      </w:pPr>
      <w:r>
        <w:rPr>
          <w:sz w:val="16"/>
          <w:szCs w:val="16"/>
        </w:rPr>
        <w:t xml:space="preserve">' Под знаменем марксизма. 1926. № 3. С. 40. </w:t>
      </w:r>
      <w:r>
        <w:rPr>
          <w:sz w:val="16"/>
          <w:szCs w:val="16"/>
          <w:vertAlign w:val="superscript"/>
        </w:rPr>
        <w:t>2</w:t>
      </w:r>
      <w:r>
        <w:rPr>
          <w:sz w:val="16"/>
          <w:szCs w:val="16"/>
        </w:rPr>
        <w:t xml:space="preserve"> Там же. № 1—2. С. 99—101.</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right"/>
        <w:rPr>
          <w:b/>
          <w:b/>
          <w:bCs/>
          <w:i w:val="false"/>
          <w:i w:val="false"/>
          <w:iCs w:val="false"/>
          <w:sz w:val="16"/>
          <w:szCs w:val="16"/>
        </w:rPr>
      </w:pPr>
      <w:r>
        <w:rPr>
          <w:b/>
          <w:bCs/>
          <w:i w:val="false"/>
          <w:iCs w:val="false"/>
          <w:sz w:val="16"/>
          <w:szCs w:val="16"/>
        </w:rPr>
        <w:t>299</w:t>
      </w:r>
    </w:p>
    <w:p>
      <w:pPr>
        <w:pStyle w:val="Normal"/>
        <w:ind w:hanging="0"/>
        <w:rPr/>
      </w:pPr>
      <w:r>
        <w:rPr/>
        <w:t>был принужден кое-что прибавить к недоумению читателя. Дело в том, что установленный уровень подготовки — явле</w:t>
        <w:softHyphen/>
        <w:t>ние, по-видимому, далеко не индивидуальное, характерное от</w:t>
        <w:softHyphen/>
        <w:t>нюдь не только для данного рассуждателя. Хотя я не имею возможности следить систематически за всей литературой этого рода и стиля, но стараюсь знакомиться с той ее частью, которая трактует специально о моих работах,— а это часть не малая, и боюсь, что типичная. Встречаешь таких, перед кото</w:t>
        <w:softHyphen/>
        <w:t>рыми и Н. Карев кажется ученым. Читатель, может быть, вспомнит,— я даже говорил в приложении к первой части этой работы, например, о статьях И. Вайнштейна, представ</w:t>
        <w:softHyphen/>
        <w:t>ляющих просто почти непонятный набор высокоученых фраз с иностранными словами. Готов держать какое угодно пари, что редактор, их принимавший, понял в них не многим больше -меня,— сколько понимает в них сам автор, навсегда останется тайною. Говорят, он теперь выпускает целую книгу; не дай господи, какой-нибудь студент ее всю прочитает: страшно поду</w:t>
        <w:softHyphen/>
        <w:t>мать, что с ним будет. Приведу еще один из более новых примеров, который и на меня — на что уж привычен — произвел несколько потрясающее впечатление.</w:t>
      </w:r>
    </w:p>
    <w:p>
      <w:pPr>
        <w:pStyle w:val="Normal"/>
        <w:ind w:left="80" w:firstLine="320"/>
        <w:rPr/>
      </w:pPr>
      <w:r>
        <w:rPr/>
        <w:t>Критикуется моя статья, в которой дана попытка органи</w:t>
        <w:softHyphen/>
        <w:t>зационного анализа основ первобытного мышления '. Там я, между прочим, выясняю, что по своей организационной функ</w:t>
        <w:softHyphen/>
        <w:t>ции тотем есть прежде всего коллективное имя и что его функция в гораздо большей мере, чем обычно думают, сохра</w:t>
        <w:softHyphen/>
        <w:t>нилась в разных коллективных именах при новейшей цивили</w:t>
        <w:softHyphen/>
        <w:t>зации, в частности, например, в родовых «фамилиях». Это относится даже к брачно-ограничительной роли тотема, что я мимоходом и иллюстрирую:</w:t>
      </w:r>
    </w:p>
    <w:p>
      <w:pPr>
        <w:pStyle w:val="Normal"/>
        <w:ind w:left="80" w:firstLine="320"/>
        <w:rPr/>
      </w:pPr>
      <w:r>
        <w:rPr/>
        <w:t xml:space="preserve">«...если у туземцев Австралии мужчина и женщина одного тотема совсем не могут вступать в брак, то у европейцев, когда жених и невеста носят одну фамилию, венчающий их жрец или мэр ставит вопрос о степени их родства...» </w:t>
      </w:r>
      <w:r>
        <w:rPr>
          <w:vertAlign w:val="superscript"/>
        </w:rPr>
        <w:t xml:space="preserve">2 </w:t>
      </w:r>
      <w:r>
        <w:rPr/>
        <w:t xml:space="preserve">Критик — Р. Выдра — цитирует это </w:t>
      </w:r>
      <w:r>
        <w:rPr>
          <w:vertAlign w:val="superscript"/>
        </w:rPr>
        <w:t>3</w:t>
      </w:r>
      <w:r>
        <w:rPr/>
        <w:t>; и... как бы вы думали, читатель, что тут привело его в особенное изумление? Слово «жрец» в применении к европейцам. Он поставил при этом слове восклицательный знак. Кто же, мол, кроме Богданова, не знает, что «жрецы» бывают только у язычников и всяких там туземцев, а у европейцев — христианские священники... И вот с такой образованностью гоголевской «дамы, приятной во всех отношениях»,— научная критика...</w:t>
      </w:r>
    </w:p>
    <w:p>
      <w:pPr>
        <w:pStyle w:val="Normal"/>
        <w:ind w:left="80" w:firstLine="320"/>
        <w:rPr/>
      </w:pPr>
      <w:r>
        <w:rPr/>
        <w:t>С невольной завистью мысль обращается к тем далеким</w:t>
      </w:r>
    </w:p>
    <w:p>
      <w:pPr>
        <w:pStyle w:val="Normal"/>
        <w:spacing w:before="360" w:after="0"/>
        <w:ind w:left="40" w:firstLine="360"/>
        <w:rPr>
          <w:sz w:val="16"/>
          <w:szCs w:val="16"/>
        </w:rPr>
      </w:pPr>
      <w:r>
        <w:rPr>
          <w:sz w:val="16"/>
          <w:szCs w:val="16"/>
        </w:rPr>
        <w:t>' Богданов А. Учение о рефлексах и загадки первобытного мышления // Вестник Коммунистической академии. 1925. № 10.</w:t>
      </w:r>
    </w:p>
    <w:p>
      <w:pPr>
        <w:pStyle w:val="Normal"/>
        <w:ind w:left="360" w:hanging="0"/>
        <w:jc w:val="left"/>
        <w:rPr/>
      </w:pPr>
      <w:r>
        <w:rPr>
          <w:sz w:val="16"/>
          <w:szCs w:val="16"/>
          <w:vertAlign w:val="superscript"/>
        </w:rPr>
        <w:t>2</w:t>
      </w:r>
      <w:r>
        <w:rPr>
          <w:sz w:val="16"/>
          <w:szCs w:val="16"/>
        </w:rPr>
        <w:t xml:space="preserve"> Там же. С. 92.</w:t>
      </w:r>
    </w:p>
    <w:p>
      <w:pPr>
        <w:pStyle w:val="Normal"/>
        <w:ind w:left="360" w:hanging="0"/>
        <w:jc w:val="left"/>
        <w:rPr/>
      </w:pPr>
      <w:r>
        <w:rPr>
          <w:sz w:val="16"/>
          <w:szCs w:val="16"/>
          <w:vertAlign w:val="superscript"/>
        </w:rPr>
        <w:t>3</w:t>
      </w:r>
      <w:r>
        <w:rPr>
          <w:sz w:val="16"/>
          <w:szCs w:val="16"/>
        </w:rPr>
        <w:t xml:space="preserve"> Под знаменем марксизма. 1925. № 7. С. 152—153.</w:t>
      </w:r>
    </w:p>
    <w:p>
      <w:pPr>
        <w:pStyle w:val="Normal"/>
        <w:ind w:hanging="0"/>
        <w:rPr/>
      </w:pPr>
      <w:r>
        <w:rPr/>
      </w:r>
    </w:p>
    <w:p>
      <w:pPr>
        <w:pStyle w:val="Normal"/>
        <w:ind w:firstLine="360"/>
        <w:rPr/>
      </w:pPr>
      <w:r>
        <w:rPr/>
        <w:t>- временам, когда жили и действовали Ульрих фон Гуттен с товарищами. Где теперь его перо, острое и тяжелое, как его рыцарский меч? Кто напишет «Письма темных людей» XX века?</w:t>
      </w:r>
    </w:p>
    <w:p>
      <w:pPr>
        <w:pStyle w:val="Normal"/>
        <w:spacing w:before="220" w:after="0"/>
        <w:ind w:left="1760" w:hanging="0"/>
        <w:jc w:val="left"/>
        <w:rPr>
          <w:b/>
          <w:b/>
          <w:bCs/>
        </w:rPr>
      </w:pPr>
      <w:r>
        <w:rPr>
          <w:b/>
          <w:bCs/>
        </w:rPr>
        <w:t>6. После смерти</w:t>
      </w:r>
    </w:p>
    <w:p>
      <w:pPr>
        <w:pStyle w:val="Normal"/>
        <w:spacing w:before="100" w:after="0"/>
        <w:ind w:hanging="0"/>
        <w:rPr/>
      </w:pPr>
      <w:r>
        <w:rPr/>
        <w:t>Узнать о своей давно последовавшей смерти всякому инте</w:t>
        <w:softHyphen/>
        <w:t>ресно, и при обычных условиях весело. Но в том случае, о котором мне сейчас придется говорить, привходят такие моменты, что как-то противно даже шутить.</w:t>
      </w:r>
    </w:p>
    <w:p>
      <w:pPr>
        <w:pStyle w:val="Normal"/>
        <w:rPr/>
      </w:pPr>
      <w:r>
        <w:rPr/>
        <w:t>Н. Карев начинает свои статьи с того, что приводит за</w:t>
        <w:softHyphen/>
        <w:t>писку Плеханова от 5 октября 1908 года к П. Б. Аксель-роду и А. С. Мартынову как членам меньшевистской редак</w:t>
        <w:softHyphen/>
        <w:t xml:space="preserve">ции по поводу его тогдашних статей против меня, которые он настоятельно просил не сокращать. Интерес и ценность этой впервые публикуемой записки заключается, очевидно, в тех выражениях, которые Плеханов употребляет по моему адресу: «...я уничтожаю эту бестию... Богданов должен умереть сейчас и </w:t>
      </w:r>
      <w:r>
        <w:rPr>
          <w:lang w:val="en-US"/>
        </w:rPr>
        <w:t>Sans</w:t>
      </w:r>
      <w:r>
        <w:rPr/>
        <w:t>-</w:t>
      </w:r>
      <w:r>
        <w:rPr>
          <w:lang w:val="en-US"/>
        </w:rPr>
        <w:t>phrases</w:t>
      </w:r>
      <w:r>
        <w:rPr/>
        <w:t>...». И Н. Карев от себя подтверждает, что я тогда умер.</w:t>
      </w:r>
    </w:p>
    <w:p>
      <w:pPr>
        <w:pStyle w:val="Normal"/>
        <w:rPr/>
      </w:pPr>
      <w:r>
        <w:rPr/>
        <w:t>«Выражения» в частной записке, отнюдь не предназна</w:t>
        <w:softHyphen/>
        <w:t>чавшейся для опубликования, сами по себе свидетельствуют, разумеется, только о лютой ненависти, которую в те времена Плеханов питал против меня вдвойне — и как против теоре</w:t>
        <w:softHyphen/>
        <w:t>тика, и как против члена Большевистского центра. Ну, а из</w:t>
        <w:softHyphen/>
        <w:t>вестие о моей смерти? Кого оно ставит в смешное положение? Над кем тут, в сущности, издевательство?</w:t>
      </w:r>
    </w:p>
    <w:p>
      <w:pPr>
        <w:pStyle w:val="Normal"/>
        <w:rPr/>
      </w:pPr>
      <w:r>
        <w:rPr/>
        <w:t>Подумайте, читатель. Оставим в стороне тот факт, что боль</w:t>
        <w:softHyphen/>
        <w:t>шая часть моих работ и главные из них появились после 1908 г. Будем игнорировать — как игнорируют все нынешние критики — все то, что было написано мною в ответ против</w:t>
        <w:softHyphen/>
        <w:t>никам. Обратимся только к свидетельству самих противни</w:t>
        <w:softHyphen/>
        <w:t>ков — объективному и непреложному свидетельству, высту</w:t>
        <w:softHyphen/>
        <w:t xml:space="preserve">пающему не в их словах, а в их </w:t>
      </w:r>
      <w:r>
        <w:rPr>
          <w:i/>
          <w:iCs/>
        </w:rPr>
        <w:t>действиях.</w:t>
      </w:r>
    </w:p>
    <w:p>
      <w:pPr>
        <w:pStyle w:val="Normal"/>
        <w:rPr/>
      </w:pPr>
      <w:r>
        <w:rPr/>
        <w:t>В 1909 г. вышла книга Ленина «Эмпириокритицизм и диа</w:t>
        <w:softHyphen/>
        <w:t>лектический материализм» '. Значительная часть ее посвящена полемике с моими воззрениями. Теперь скажите, такой ли человек был Ленин, чтобы затратить столько сил, сколько труда — и какого труда! работы на новом, непривычном для него поле — затратить на борьбу против похороненного трупа, против идейного мертвеца?</w:t>
      </w:r>
    </w:p>
    <w:p>
      <w:pPr>
        <w:pStyle w:val="Normal"/>
        <w:rPr/>
      </w:pPr>
      <w:r>
        <w:rPr/>
        <w:t>А в последующие года прекратилась полемика? Мало было</w:t>
      </w:r>
    </w:p>
    <w:p>
      <w:pPr>
        <w:pStyle w:val="Normal"/>
        <w:spacing w:before="460" w:after="0"/>
        <w:ind w:firstLine="360"/>
        <w:rPr/>
      </w:pPr>
      <w:r>
        <w:rPr>
          <w:sz w:val="16"/>
          <w:szCs w:val="16"/>
        </w:rPr>
        <w:t xml:space="preserve">' Имеется в виду «Материализм и эмпириокритицизм» (Ленин В. И. Полн. собр. соч. Т. 18).— </w:t>
      </w:r>
      <w:r>
        <w:rPr>
          <w:i/>
          <w:iCs/>
          <w:sz w:val="16"/>
          <w:szCs w:val="16"/>
        </w:rPr>
        <w:t>Ред.</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00" w:after="0"/>
        <w:ind w:hanging="0"/>
        <w:jc w:val="right"/>
        <w:rPr>
          <w:b/>
          <w:b/>
          <w:bCs/>
          <w:sz w:val="16"/>
          <w:szCs w:val="16"/>
        </w:rPr>
      </w:pPr>
      <w:r>
        <w:rPr>
          <w:b/>
          <w:bCs/>
          <w:sz w:val="16"/>
          <w:szCs w:val="16"/>
        </w:rPr>
        <w:t>301</w:t>
      </w:r>
    </w:p>
    <w:p>
      <w:pPr>
        <w:pStyle w:val="Normal"/>
        <w:ind w:hanging="0"/>
        <w:rPr/>
      </w:pPr>
      <w:r>
        <w:rPr/>
        <w:t>выступлений со стороны плехановской школы — и не только ее одной — против Богданова и богдановщины?</w:t>
      </w:r>
    </w:p>
    <w:p>
      <w:pPr>
        <w:pStyle w:val="Normal"/>
        <w:rPr/>
      </w:pPr>
      <w:r>
        <w:rPr/>
        <w:t>И наконец — лавина полемики с 1920 г., тут уже количе</w:t>
        <w:softHyphen/>
        <w:t>ство одних крупных выступлений — книг, журнальных ста</w:t>
        <w:softHyphen/>
        <w:t>тей — измеряется не двузначным, а, несомненно, трехзначным числом, количество нападений мимоходом совершенно не под</w:t>
        <w:softHyphen/>
        <w:t>дается учету. Авторы — от самых крупных, наиболее ответ</w:t>
        <w:softHyphen/>
        <w:t>ственных литераторов до... не будем определять, читатель отчасти сам видел.</w:t>
      </w:r>
    </w:p>
    <w:p>
      <w:pPr>
        <w:pStyle w:val="Normal"/>
        <w:rPr/>
      </w:pPr>
      <w:r>
        <w:rPr/>
        <w:t>Что же, вся эта лавина и только многолетнее издева</w:t>
        <w:softHyphen/>
        <w:t>тельство над жалким трупом своевременно уничтоженной «бе</w:t>
        <w:softHyphen/>
        <w:t>стии»? Если да, то не надо этого рассказывать европейцам — слишком уж будет нелестно для нашего национального само</w:t>
        <w:softHyphen/>
        <w:t>любия.</w:t>
      </w:r>
    </w:p>
    <w:p>
      <w:pPr>
        <w:pStyle w:val="Normal"/>
        <w:rPr/>
      </w:pPr>
      <w:r>
        <w:rPr/>
        <w:t>Впрочем, борьба ведется не только в отечестве, не только своими. Отмечу хотя бы враждебную рецензию Конрада, Шмид</w:t>
        <w:softHyphen/>
        <w:t>та в «Форвертсе» прошлого года ' по поводу немецкого пере</w:t>
        <w:softHyphen/>
        <w:t xml:space="preserve">вода «Науки об общественном сознании» и прямо бешеную статью о том же Карла Каутского в журнале Гильфердинга </w:t>
      </w:r>
      <w:r>
        <w:rPr>
          <w:vertAlign w:val="superscript"/>
        </w:rPr>
        <w:t>2</w:t>
      </w:r>
      <w:r>
        <w:rPr/>
        <w:t>. К. , Шмидт утверждает, что я позволяю себе идти в марк</w:t>
        <w:softHyphen/>
        <w:t>сизме гораздо дальше, чем допускал сам Маркс. А Каутский свою статью заканчивает сравнением меня с Лениным: он говорит, что я веду себя в теоретической области так, как Ленин в политике (по мнению почтенного старца, это самое сильное ругательство). Я уж не говорю о случаях противо</w:t>
        <w:softHyphen/>
        <w:t>положного, сочувственного отношения, какие все же встре</w:t>
        <w:softHyphen/>
        <w:t>чаются; мне они известны в немецкой и английской критике.</w:t>
      </w:r>
    </w:p>
    <w:p>
      <w:pPr>
        <w:pStyle w:val="Normal"/>
        <w:rPr/>
      </w:pPr>
      <w:r>
        <w:rPr/>
        <w:t>Люди с большим темпераментом, перевешивающим дух кри</w:t>
        <w:softHyphen/>
        <w:t>тики, часто самоубеждаются и верят в то, чего бы им хоте</w:t>
        <w:softHyphen/>
        <w:t xml:space="preserve">лось. Насколько </w:t>
      </w:r>
      <w:r>
        <w:rPr>
          <w:i/>
          <w:iCs/>
        </w:rPr>
        <w:t>хотелось</w:t>
      </w:r>
      <w:r>
        <w:rPr/>
        <w:t xml:space="preserve"> Плеханову, чтобы я умер, о том свидетельствует тон его записи. Ему также </w:t>
      </w:r>
      <w:r>
        <w:rPr>
          <w:i/>
          <w:iCs/>
        </w:rPr>
        <w:t>хотелось,</w:t>
      </w:r>
      <w:r>
        <w:rPr/>
        <w:t xml:space="preserve"> чтобы я был полной бездарностью, «Тредъяковским», по отсутствию таланта, «недостойным даже смертной казни» — это он выска</w:t>
        <w:softHyphen/>
        <w:t>зывал и в печати</w:t>
      </w:r>
      <w:r>
        <w:rPr>
          <w:vertAlign w:val="superscript"/>
        </w:rPr>
        <w:t>3</w:t>
      </w:r>
      <w:r>
        <w:rPr/>
        <w:t>. Смешно доказывать, что это искреннее желание не определяет фактов; оно не могло определить даже действий самого Плеханова: разве так сражаются с Тредъя-ковскими?</w:t>
      </w:r>
    </w:p>
    <w:p>
      <w:pPr>
        <w:pStyle w:val="Normal"/>
        <w:rPr/>
      </w:pPr>
      <w:r>
        <w:rPr/>
        <w:t>Но, спрашивается, над кем получается издевательство? Кого ставят в положение героя, рассказывающего об умерщвленных врагах, которых потом оказывается необходимо убивать вновь и вновь? Не мне защищать память Плеханова; но я не забыл того, чем обязаны ему первые поколения русских работников</w:t>
      </w:r>
    </w:p>
    <w:p>
      <w:pPr>
        <w:pStyle w:val="Normal"/>
        <w:spacing w:before="340" w:after="0"/>
        <w:ind w:left="280" w:right="800" w:hanging="0"/>
        <w:jc w:val="left"/>
        <w:rPr/>
      </w:pPr>
      <w:r>
        <w:rPr>
          <w:sz w:val="16"/>
          <w:szCs w:val="16"/>
        </w:rPr>
        <w:t xml:space="preserve">' </w:t>
      </w:r>
      <w:r>
        <w:rPr>
          <w:sz w:val="16"/>
          <w:szCs w:val="16"/>
          <w:lang w:val="en-US"/>
        </w:rPr>
        <w:t>Vorwarts</w:t>
      </w:r>
      <w:r>
        <w:rPr>
          <w:sz w:val="16"/>
          <w:szCs w:val="16"/>
        </w:rPr>
        <w:t xml:space="preserve">, литературное приложение. 18 октября 1925 г. </w:t>
      </w:r>
      <w:r>
        <w:rPr>
          <w:sz w:val="16"/>
          <w:szCs w:val="16"/>
          <w:vertAlign w:val="superscript"/>
        </w:rPr>
        <w:t>2</w:t>
      </w:r>
      <w:r>
        <w:rPr>
          <w:sz w:val="16"/>
          <w:szCs w:val="16"/>
        </w:rPr>
        <w:t xml:space="preserve"> </w:t>
      </w:r>
      <w:r>
        <w:rPr>
          <w:sz w:val="16"/>
          <w:szCs w:val="16"/>
          <w:lang w:val="en-US"/>
        </w:rPr>
        <w:t>Gesellschaft</w:t>
      </w:r>
      <w:r>
        <w:rPr>
          <w:sz w:val="16"/>
          <w:szCs w:val="16"/>
        </w:rPr>
        <w:t>. 1925. № 6. Мой ответ там же. № 9.</w:t>
      </w:r>
    </w:p>
    <w:p>
      <w:pPr>
        <w:pStyle w:val="Normal"/>
        <w:ind w:firstLine="360"/>
        <w:rPr>
          <w:sz w:val="16"/>
          <w:szCs w:val="16"/>
        </w:rPr>
      </w:pPr>
      <w:r>
        <w:rPr>
          <w:sz w:val="16"/>
          <w:szCs w:val="16"/>
        </w:rPr>
        <w:t>' Ответ Богданову. Письмо 1-е (Изд-во Пролетарий, 1923. С. 11//Пере-издавалось в эти годы несколько раз).</w:t>
      </w:r>
    </w:p>
    <w:p>
      <w:pPr>
        <w:pStyle w:val="Normal"/>
        <w:ind w:firstLine="40"/>
        <w:rPr/>
      </w:pPr>
      <w:r>
        <w:rPr/>
        <w:t>- научного социализма, и я не могу не спросить, будут ли благодарны искренние друзья и почитатели покойного за ту услугу, которую оказал ему усердный рассуждатель. Сложно устроена человеческая психика. Бывает так, что делает человек некоторое дело как будто вполне сознательно и планомерно, в полном довольстве собой; но где-то в более глубоких слоях, может быть, даже не в сознании, а в «подсознании», скры</w:t>
        <w:softHyphen/>
        <w:t>вается судья, который дает совсем иную оценку этого «дела». Обыкновенно, это обнаруживается в мало понятных посторон</w:t>
        <w:softHyphen/>
        <w:t>нему действиях, которые как-то впутываются в «работу» и нарушают ее ход, вызывая недоумение своей видимой ненадоб</w:t>
        <w:softHyphen/>
        <w:t>ностью, кажущейся безмотивностью, часто даже и несклад</w:t>
        <w:softHyphen/>
        <w:t>ностью. Это — один из интересных случаев для применения психоанализа.</w:t>
      </w:r>
    </w:p>
    <w:p>
      <w:pPr>
        <w:pStyle w:val="Normal"/>
        <w:ind w:left="40" w:firstLine="340"/>
        <w:rPr/>
      </w:pPr>
      <w:r>
        <w:rPr/>
        <w:t>Вот одно место из первой статьи Н. Карева:</w:t>
      </w:r>
    </w:p>
    <w:p>
      <w:pPr>
        <w:pStyle w:val="Normal"/>
        <w:ind w:left="40" w:firstLine="340"/>
        <w:rPr/>
      </w:pPr>
      <w:r>
        <w:rPr/>
        <w:t>«Несомненно, что в лице его (Богданова) мы имеем ныне одного из наиболее влиятельных критиков учения Маркса».</w:t>
      </w:r>
    </w:p>
    <w:p>
      <w:pPr>
        <w:pStyle w:val="Normal"/>
        <w:ind w:left="40" w:firstLine="340"/>
        <w:rPr/>
      </w:pPr>
      <w:r>
        <w:rPr/>
        <w:t>Это — через одну страницу после упомянутого сообщения о том, что Богданов идейно умер восемнадцать лет тому назад. Уже странно, не правда ли? Но дальше:</w:t>
      </w:r>
    </w:p>
    <w:p>
      <w:pPr>
        <w:pStyle w:val="Normal"/>
        <w:ind w:firstLine="340"/>
        <w:rPr/>
      </w:pPr>
      <w:r>
        <w:rPr/>
        <w:t xml:space="preserve">«Такое определение не может изменить то обстоятельство (примешивается необычная для литератора безграмотность.— А. </w:t>
      </w:r>
      <w:r>
        <w:rPr>
          <w:i/>
          <w:iCs/>
        </w:rPr>
        <w:t>Б.),</w:t>
      </w:r>
      <w:r>
        <w:rPr/>
        <w:t xml:space="preserve"> что сам А. Богданов рядится в плащ отлученного господствующей церковью мученика во марксизме. Время не</w:t>
        <w:softHyphen/>
        <w:t>признанных гениев принадлежит уже прошлому. Гегель опре</w:t>
        <w:softHyphen/>
        <w:t>делял всемирную историю как прогресс в сознании свободы. С неменьшим основанием ее можно было бы определить как прогресс в осознании своего рабства угнетенными классами. И поэтому с каждым новым шагом вперед в классовой борьбе, все более и более проясняющей массам их подлинные интере</w:t>
        <w:softHyphen/>
        <w:t>сы и цели, — все меньше и меньше остается почвы для непоня</w:t>
        <w:softHyphen/>
        <w:t>тых идеологов, для святой простоты старушек, подкидывающих хворост в костер, предназначенный их защитникам, для уеди</w:t>
        <w:softHyphen/>
        <w:t>ненных мечтателей, предвосхищающих грядущее. XVII век не повторим в</w:t>
      </w:r>
      <w:r>
        <w:rPr>
          <w:b/>
          <w:bCs/>
        </w:rPr>
        <w:t xml:space="preserve"> XX,</w:t>
      </w:r>
      <w:r>
        <w:rPr/>
        <w:t xml:space="preserve"> и фигуре типа Спинозы нет места в век империализма и пролетарских революций...» '.</w:t>
      </w:r>
    </w:p>
    <w:p>
      <w:pPr>
        <w:pStyle w:val="Normal"/>
        <w:ind w:hanging="0"/>
        <w:rPr/>
      </w:pPr>
      <w:r>
        <w:rPr>
          <w:i/>
          <w:iCs/>
        </w:rPr>
        <w:t>~~</w:t>
      </w:r>
      <w:r>
        <w:rPr/>
        <w:t xml:space="preserve"> Рассуждение, имеющее целью доказать, что я — не Спиноза, не Ян Гус и вообще не являюсь «непризнанным гением» или «отлученным мучеником», а он, Карев, не «старушка, подки</w:t>
        <w:softHyphen/>
        <w:t>дывающая хворост». Доказательства, прямо подавляющие своей явной негодностью,— ведь любой пионер мог бы разъ</w:t>
        <w:softHyphen/>
        <w:t>яснить, что в XX веке и в самых передовых странах бывают «обезьяньи процессы», миллионы и миллионы рабочих еще идут за Гомперсами и Гринами, принимают свирепые резолю</w:t>
        <w:softHyphen/>
        <w:t>ции против сторонников революционной классовой борьбы, ис-</w:t>
      </w:r>
    </w:p>
    <w:p>
      <w:pPr>
        <w:pStyle w:val="Normal"/>
        <w:spacing w:before="240" w:after="0"/>
        <w:ind w:left="440" w:hanging="0"/>
        <w:jc w:val="left"/>
        <w:rPr>
          <w:sz w:val="16"/>
          <w:szCs w:val="16"/>
        </w:rPr>
      </w:pPr>
      <w:r>
        <w:rPr>
          <w:sz w:val="16"/>
          <w:szCs w:val="16"/>
        </w:rPr>
        <w:t>Под знаменем марксизма. 1926. № 1—2. С. 92—93.</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20" w:after="0"/>
        <w:ind w:left="0" w:hanging="0"/>
        <w:jc w:val="right"/>
        <w:rPr>
          <w:b/>
          <w:b/>
          <w:bCs/>
          <w:i w:val="false"/>
          <w:i w:val="false"/>
          <w:iCs w:val="false"/>
          <w:sz w:val="16"/>
          <w:szCs w:val="16"/>
        </w:rPr>
      </w:pPr>
      <w:r>
        <w:rPr>
          <w:b/>
          <w:bCs/>
          <w:i w:val="false"/>
          <w:iCs w:val="false"/>
          <w:sz w:val="16"/>
          <w:szCs w:val="16"/>
        </w:rPr>
        <w:t>303</w:t>
      </w:r>
    </w:p>
    <w:p>
      <w:pPr>
        <w:pStyle w:val="Normal"/>
        <w:ind w:hanging="0"/>
        <w:rPr/>
      </w:pPr>
      <w:r>
        <w:rPr/>
        <w:t>ключают своих друзей, помогают врагам и т. д. Но как ни странна нелепость аргументации, еще загадочнее само возник</w:t>
        <w:softHyphen/>
        <w:t>новение вопросов о Спинозе и о старушке с Яном Гусом. Откуда вторглась эта пестрая компания сначала в поле созна</w:t>
        <w:softHyphen/>
        <w:t>ния критика, а затем в его статью? Кто подал или что подало повод к этому? Разве кто-либо еще до написания первой статьи успел обвинить ее автора в том, что он схоластик типа старых опровергателей Спинозы или благочестивая ста</w:t>
        <w:softHyphen/>
        <w:t>рушка, при которой я выполняю функцию сжигаемого Гуса? Почему человек оправдывается, когда его никто не обвиняет?</w:t>
      </w:r>
    </w:p>
    <w:p>
      <w:pPr>
        <w:pStyle w:val="Normal"/>
        <w:ind w:hanging="0"/>
        <w:jc w:val="right"/>
        <w:rPr/>
      </w:pPr>
      <w:r>
        <w:rPr/>
        <w:t>Именно к таким случаям относится французская поговорка:</w:t>
      </w:r>
    </w:p>
    <w:p>
      <w:pPr>
        <w:pStyle w:val="Normal"/>
        <w:ind w:hanging="0"/>
        <w:rPr/>
      </w:pPr>
      <w:r>
        <w:rPr/>
        <w:t>«</w:t>
      </w:r>
      <w:r>
        <w:rPr>
          <w:lang w:val="en-US"/>
        </w:rPr>
        <w:t>qui</w:t>
      </w:r>
      <w:r>
        <w:rPr/>
        <w:t xml:space="preserve"> </w:t>
      </w:r>
      <w:r>
        <w:rPr>
          <w:lang w:val="en-US"/>
        </w:rPr>
        <w:t>sexcuse</w:t>
      </w:r>
      <w:r>
        <w:rPr/>
        <w:t xml:space="preserve">, </w:t>
      </w:r>
      <w:r>
        <w:rPr>
          <w:lang w:val="en-US"/>
        </w:rPr>
        <w:t>s</w:t>
      </w:r>
      <w:r>
        <w:rPr/>
        <w:t>'</w:t>
      </w:r>
      <w:r>
        <w:rPr>
          <w:lang w:val="en-US"/>
        </w:rPr>
        <w:t>accuse</w:t>
      </w:r>
      <w:r>
        <w:rPr/>
        <w:t>» — кто оправдывается, тот обвиняет себя. Человек опровергает обвинение — значит, кто-то его обвинил;</w:t>
      </w:r>
    </w:p>
    <w:p>
      <w:pPr>
        <w:pStyle w:val="Normal"/>
        <w:ind w:hanging="0"/>
        <w:rPr/>
      </w:pPr>
      <w:r>
        <w:rPr/>
        <w:t xml:space="preserve">но никто другой еще не сделал ничего подобного — значит, этот кто-то — </w:t>
      </w:r>
      <w:r>
        <w:rPr>
          <w:i/>
          <w:iCs/>
        </w:rPr>
        <w:t>он сам.</w:t>
      </w:r>
      <w:r>
        <w:rPr/>
        <w:t xml:space="preserve"> В глубине психики сидит судья, который нехорошо квалифицирует выполняемое дело и подбирает не</w:t>
        <w:softHyphen/>
        <w:t>приятные исторические параллели; он упорен и настойчив, его укоры тяжело давят на сознание; и вот начинается «жал</w:t>
        <w:softHyphen/>
        <w:t>кий лепет оправданий»: да ведь Богданов же не Спиноза и не Ян Гус, ведь Спиноза в XX веке быть не может, как и вообще непризнанных гениев или несправедливо преследуемых про</w:t>
        <w:softHyphen/>
        <w:t>поведников; и он, Н. Карев, конечно же, не старушка с хво</w:t>
        <w:softHyphen/>
        <w:t>ростом — разве мыслимы такие старушки в век империа</w:t>
        <w:softHyphen/>
        <w:t>лизма и рабочего движения, и т. д. и т. п. Но судья не</w:t>
        <w:softHyphen/>
        <w:t>умолим, обвиняемый чувствует крайнюю неубедительность оправданий, путается, забывает не только логику, но и грам</w:t>
        <w:softHyphen/>
        <w:t>матику, больше и больше утрачивает равновесие, ищет спасе</w:t>
        <w:softHyphen/>
        <w:t>ния в усиленном самоглушении руганью по адресу врага, черты которого капризно меняются, смешиваясь с образами старых мыслителей, мучеников и проповедников...</w:t>
      </w:r>
    </w:p>
    <w:p>
      <w:pPr>
        <w:pStyle w:val="Normal"/>
        <w:rPr/>
      </w:pPr>
      <w:r>
        <w:rPr/>
        <w:t>Прискорбное психическое состояние. Но помочь нечем.</w:t>
      </w:r>
    </w:p>
    <w:p>
      <w:pPr>
        <w:pStyle w:val="Normal"/>
        <w:rPr/>
      </w:pPr>
      <w:r>
        <w:rPr/>
        <w:t>Мне же лично остается одно: подчиняясь требованиям на</w:t>
        <w:softHyphen/>
        <w:t>вязанной мне роли, в грустном созерцании трех больших вя</w:t>
        <w:softHyphen/>
        <w:t>занок хвороста, разложенных по страницам журнала, повто</w:t>
        <w:softHyphen/>
        <w:t>рить мало утешающие слова:</w:t>
      </w:r>
    </w:p>
    <w:p>
      <w:pPr>
        <w:pStyle w:val="Normal"/>
        <w:rPr/>
      </w:pPr>
      <w:r>
        <w:rPr/>
        <w:t>«Святая простота».</w:t>
      </w:r>
    </w:p>
    <w:p>
      <w:pPr>
        <w:pStyle w:val="Normal"/>
        <w:spacing w:before="400" w:after="0"/>
        <w:ind w:left="240" w:hanging="0"/>
        <w:jc w:val="left"/>
        <w:rPr/>
      </w:pPr>
      <w:r>
        <w:rPr/>
        <w:t>А критики будем еще ждать.</w:t>
      </w:r>
    </w:p>
    <w:p>
      <w:pPr>
        <w:pStyle w:val="Normal"/>
        <w:spacing w:before="400" w:after="0"/>
        <w:ind w:left="1760" w:hanging="0"/>
        <w:jc w:val="left"/>
        <w:rPr>
          <w:b/>
          <w:b/>
          <w:bCs/>
        </w:rPr>
      </w:pPr>
      <w:r>
        <w:rPr>
          <w:b/>
          <w:bCs/>
        </w:rPr>
        <w:t>Клерикальные критики</w:t>
      </w:r>
    </w:p>
    <w:p>
      <w:pPr>
        <w:pStyle w:val="Normal"/>
        <w:spacing w:before="140" w:after="0"/>
        <w:ind w:hanging="0"/>
        <w:rPr/>
      </w:pPr>
      <w:r>
        <w:rPr/>
        <w:t>«Критики будем ждать»: так пришлось мне закончить свою очередную статью о критиках тектологии, приложенную к третьему изданию II части. Дождался ли? Пусть судит чита</w:t>
        <w:softHyphen/>
        <w:t>тель, а я расскажу о том, что имеется. Два года тому назад на немецком вышел перевод I части «Тектологии». Не считая безразличных, информационных ре</w:t>
        <w:softHyphen/>
        <w:t>цензий, мне известен только один активный отклик на нее — проф. И. Пленге; критическая статья в № 1 «</w:t>
      </w:r>
      <w:r>
        <w:rPr>
          <w:lang w:val="en-US"/>
        </w:rPr>
        <w:t>Weltwirtschaft</w:t>
      </w:r>
      <w:r>
        <w:rPr/>
        <w:t>-</w:t>
      </w:r>
      <w:r>
        <w:rPr>
          <w:lang w:val="en-US"/>
        </w:rPr>
        <w:t>liches</w:t>
      </w:r>
      <w:r>
        <w:rPr/>
        <w:t xml:space="preserve"> </w:t>
      </w:r>
      <w:r>
        <w:rPr>
          <w:lang w:val="en-US"/>
        </w:rPr>
        <w:t>Archiv</w:t>
      </w:r>
      <w:r>
        <w:rPr/>
        <w:t>» за 1927 г. Журнал серьезный, научно-экономи</w:t>
        <w:softHyphen/>
        <w:t>ческий, вполне буржуазного направления. Автор же статьи — мюнхенский профессор, интересен тем, что в 1919 г. выпустил брошюру под заглавием «</w:t>
      </w:r>
      <w:r>
        <w:rPr>
          <w:lang w:val="en-US"/>
        </w:rPr>
        <w:t>Allgemeine</w:t>
      </w:r>
      <w:r>
        <w:rPr/>
        <w:t xml:space="preserve"> </w:t>
      </w:r>
      <w:r>
        <w:rPr>
          <w:lang w:val="en-US"/>
        </w:rPr>
        <w:t>Organisationslehre</w:t>
      </w:r>
      <w:r>
        <w:rPr/>
        <w:t>», т. е. «Всеобщая организационная наука». Ее содержание пред</w:t>
        <w:softHyphen/>
        <w:t>ставляют три лекции на тему о необходимости такой науки. Как я мимоходом упоминал ', его точка зрения как нельзя более далека от тектологической, для него дело сводится к науке только о человеческих организациях, то в пределах планомерного функционирования, но с невольными отклоне</w:t>
        <w:softHyphen/>
        <w:t>ниями в сторону более широкой концепции, захватывающей, по крайней мере, область учения об организме.</w:t>
      </w:r>
    </w:p>
    <w:p>
      <w:pPr>
        <w:pStyle w:val="Normal"/>
        <w:rPr/>
      </w:pPr>
      <w:r>
        <w:rPr/>
        <w:t>Теперь я кое-что добавлю к этой характеристике. Вопрос собственно о закономерностях в этой небольшой брошюре зани</w:t>
        <w:softHyphen/>
        <w:t>мает незначительное место. Намечается «первичный закон организации»; он сводится к образованию «единства из мно</w:t>
        <w:softHyphen/>
        <w:t>жества», к «воединению» (</w:t>
      </w:r>
      <w:r>
        <w:rPr>
          <w:lang w:val="en-US"/>
        </w:rPr>
        <w:t>Ineinigung</w:t>
      </w:r>
      <w:r>
        <w:rPr/>
        <w:t>); отсюда вытекают два «великих основных закона практического построения органи</w:t>
        <w:softHyphen/>
        <w:t>зации»; это — «единство» и «расчленение». Вещи не слишком новые ни для экономистов и социологов, ни для биологов; и никаких теоретических или практических применений этих формул к решению организационных задач проф. Пленге не дает. Зато имеется глубокое философское объяснение источника «первичного закона воединения» в виде «бесконечного, много</w:t>
        <w:softHyphen/>
        <w:t>образного, в себе самого (</w:t>
      </w:r>
      <w:r>
        <w:rPr>
          <w:lang w:val="en-US"/>
        </w:rPr>
        <w:t>Selbst</w:t>
      </w:r>
      <w:r>
        <w:rPr/>
        <w:t>)», которое «воздействовало своим законом созидательного единствостроения (</w:t>
      </w:r>
      <w:r>
        <w:rPr>
          <w:lang w:val="en-US"/>
        </w:rPr>
        <w:t>der</w:t>
      </w:r>
      <w:r>
        <w:rPr/>
        <w:t xml:space="preserve"> </w:t>
      </w:r>
      <w:r>
        <w:rPr>
          <w:lang w:val="en-US"/>
        </w:rPr>
        <w:t>auf</w:t>
      </w:r>
      <w:r>
        <w:rPr/>
        <w:t xml:space="preserve"> </w:t>
      </w:r>
      <w:r>
        <w:rPr>
          <w:lang w:val="en-US"/>
        </w:rPr>
        <w:t>bau</w:t>
      </w:r>
      <w:r>
        <w:rPr/>
        <w:t>-</w:t>
      </w:r>
      <w:r>
        <w:rPr>
          <w:lang w:val="en-US"/>
        </w:rPr>
        <w:t>enden</w:t>
      </w:r>
      <w:r>
        <w:rPr/>
        <w:t xml:space="preserve"> </w:t>
      </w:r>
      <w:r>
        <w:rPr>
          <w:lang w:val="en-US"/>
        </w:rPr>
        <w:t>Einheitsbildung</w:t>
      </w:r>
      <w:r>
        <w:rPr/>
        <w:t>) на эту бесконечную конечность, нас охватывающую», и к которому мы «можем приблизиться к глубине нашего существа», и пр. (стр. 57). Столь углубленное понимание организации достигается при помощи «диалектики и математики» (стр. 58).</w:t>
      </w:r>
    </w:p>
    <w:p>
      <w:pPr>
        <w:pStyle w:val="Normal"/>
        <w:rPr/>
      </w:pPr>
      <w:r>
        <w:rPr/>
        <w:t>Большая же часть брошюры посвящена рассуждательским рассуждениям о задачах новой науки и об ее отношениях к дру</w:t>
        <w:softHyphen/>
        <w:t>гим наукам, естественным, социально-государственным, исто</w:t>
        <w:softHyphen/>
        <w:t>рическим и разным другим, среди которых видное место зани</w:t>
        <w:softHyphen/>
        <w:t>мают метафизика, теория познания, а также теология. От всех этих «дисциплин» новая наука с помощью «точных опреде</w:t>
        <w:softHyphen/>
        <w:t>лений» строго отграничивается и для всех них оказывается весьма важной и полезной. Например, теология связана с ней не только тем, что «всякая церковь, особенно католическая, сама является гигантской организацией», на которой может,</w:t>
      </w:r>
    </w:p>
    <w:p>
      <w:pPr>
        <w:pStyle w:val="Normal"/>
        <w:spacing w:before="240" w:after="0"/>
        <w:ind w:left="400" w:hanging="0"/>
        <w:jc w:val="left"/>
        <w:rPr>
          <w:sz w:val="16"/>
          <w:szCs w:val="16"/>
        </w:rPr>
      </w:pPr>
      <w:r>
        <w:rPr>
          <w:sz w:val="16"/>
          <w:szCs w:val="16"/>
        </w:rPr>
        <w:t>Тектология. Кн. 1. С. 52.</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60" w:after="0"/>
        <w:ind w:left="0" w:hanging="0"/>
        <w:jc w:val="right"/>
        <w:rPr>
          <w:b/>
          <w:b/>
          <w:bCs/>
          <w:i w:val="false"/>
          <w:i w:val="false"/>
          <w:iCs w:val="false"/>
          <w:sz w:val="16"/>
          <w:szCs w:val="16"/>
        </w:rPr>
      </w:pPr>
      <w:r>
        <w:rPr>
          <w:b/>
          <w:bCs/>
          <w:i w:val="false"/>
          <w:iCs w:val="false"/>
          <w:sz w:val="16"/>
          <w:szCs w:val="16"/>
        </w:rPr>
        <w:t>305</w:t>
      </w:r>
    </w:p>
    <w:p>
      <w:pPr>
        <w:pStyle w:val="Normal"/>
        <w:ind w:hanging="0"/>
        <w:rPr/>
      </w:pPr>
      <w:r>
        <w:rPr/>
        <w:t xml:space="preserve">следовательно, «со всех сторон изучаться вся организационная жизнь», но и иными, более интимными связями; «например, многоличность духа (т. е. троичность божества.— А. </w:t>
      </w:r>
      <w:r>
        <w:rPr>
          <w:i/>
          <w:iCs/>
        </w:rPr>
        <w:t>Б.),</w:t>
      </w:r>
      <w:r>
        <w:rPr/>
        <w:t xml:space="preserve"> как о ней учит христианская догма, должна на основе органи</w:t>
        <w:softHyphen/>
        <w:t>зационной науки пониматься иначе, нежели во времена край</w:t>
        <w:softHyphen/>
        <w:t>него индивидуализма» (стр. 41). И т. п.</w:t>
      </w:r>
    </w:p>
    <w:p>
      <w:pPr>
        <w:pStyle w:val="Normal"/>
        <w:rPr/>
      </w:pPr>
      <w:r>
        <w:rPr/>
        <w:t>Таков этот проспект «всеобщей организационной науки» и таков его ученый автор, «социалист» и «диалектик» — как он сам себя рекомендует. Естественно и понятно, что его кри</w:t>
        <w:softHyphen/>
        <w:t>тика тектологии особой благожелательностью не отличается.</w:t>
      </w:r>
    </w:p>
    <w:p>
      <w:pPr>
        <w:pStyle w:val="Normal"/>
        <w:rPr/>
      </w:pPr>
      <w:r>
        <w:rPr/>
        <w:t>В своей статье он прежде всего характеризует меня как «современного русского мыслителя, который, находясь под гнетом марксистской доктрины и почувствовавши неотвра</w:t>
        <w:softHyphen/>
        <w:t>тимую историческую необходимость всеобщей организацион</w:t>
        <w:softHyphen/>
        <w:t>ной науки, в своеобразном умственном опьянении врыва</w:t>
        <w:softHyphen/>
        <w:t>ется в область универсальнейших обобщений, относящихся ко всем структурным соотношениям, которые должна на опыте установить наука»'.</w:t>
      </w:r>
    </w:p>
    <w:p>
      <w:pPr>
        <w:pStyle w:val="Normal"/>
        <w:rPr/>
      </w:pPr>
      <w:r>
        <w:rPr/>
        <w:t>В дальнейшем проф. Пленге не раз подчеркивает «истинно русский» характер и мотивы моей работы,— и понятно, насколько лестно звучит в его устах этот эпитет:</w:t>
      </w:r>
    </w:p>
    <w:p>
      <w:pPr>
        <w:pStyle w:val="Normal"/>
        <w:rPr/>
      </w:pPr>
      <w:r>
        <w:rPr/>
        <w:t>«...Для Богданова универсальная вседействительность меха</w:t>
        <w:softHyphen/>
        <w:t>нически воспринимаемой организации становится непреложно-единым, застывшим «монократическим» (т. е., буквально, единовластным.— А. Б.) принципом. Богданов как сторонник материалистического понимания истории пытается даже вся</w:t>
        <w:softHyphen/>
        <w:t>кое учение о душе как принципе, определяющем тело, свести к внутреннему отражению данных человеку в обществе вне его твердых авторитарных отношений. Таким образом, его теорию об единосуществовании организации в почти до неразличи</w:t>
        <w:softHyphen/>
        <w:t>мости упрощенной действительности можно в его собственном смысле назвать особой, истинно русской жизненной слагающей (</w:t>
      </w:r>
      <w:r>
        <w:rPr>
          <w:lang w:val="en-US"/>
        </w:rPr>
        <w:t>Eriebniss</w:t>
      </w:r>
      <w:r>
        <w:rPr/>
        <w:t xml:space="preserve"> </w:t>
      </w:r>
      <w:r>
        <w:rPr>
          <w:lang w:val="en-US"/>
        </w:rPr>
        <w:t>Komponente</w:t>
      </w:r>
      <w:r>
        <w:rPr/>
        <w:t>) его системы, слагающей, которая, разу</w:t>
        <w:softHyphen/>
        <w:t xml:space="preserve">меется, имеет сильные корни в „старом" мире» </w:t>
      </w:r>
      <w:r>
        <w:rPr>
          <w:vertAlign w:val="superscript"/>
        </w:rPr>
        <w:t>2</w:t>
      </w:r>
      <w:r>
        <w:rPr/>
        <w:t>.</w:t>
      </w:r>
    </w:p>
    <w:p>
      <w:pPr>
        <w:pStyle w:val="Normal"/>
        <w:rPr/>
      </w:pPr>
      <w:r>
        <w:rPr/>
        <w:t>Последние слова намекают на то, что я неосторожно назвал почтенного профессора представителем старого мира.</w:t>
      </w:r>
    </w:p>
    <w:p>
      <w:pPr>
        <w:pStyle w:val="Normal"/>
        <w:rPr/>
      </w:pPr>
      <w:r>
        <w:rPr/>
        <w:t>Другую слагающую, «также русского происхождения», образует марксизм, вынужденный в результате завоевания власти, поставившего его перед задачей организации, к сущест</w:t>
        <w:softHyphen/>
        <w:t xml:space="preserve">венному обновлению и углублению своих доктрин </w:t>
      </w:r>
      <w:r>
        <w:rPr>
          <w:vertAlign w:val="superscript"/>
        </w:rPr>
        <w:t>3</w:t>
      </w:r>
      <w:r>
        <w:rPr/>
        <w:t>.</w:t>
      </w:r>
    </w:p>
    <w:p>
      <w:pPr>
        <w:pStyle w:val="Normal"/>
        <w:rPr/>
      </w:pPr>
      <w:r>
        <w:rPr/>
        <w:t>Конечно, настоящей организационной науки из таких сла</w:t>
        <w:softHyphen/>
        <w:t xml:space="preserve">гающих, полагает почтенный критик, создать нельзя. </w:t>
      </w:r>
      <w:r>
        <w:rPr>
          <w:lang w:val="en-US"/>
        </w:rPr>
        <w:t>«...</w:t>
      </w:r>
      <w:r>
        <w:rPr/>
        <w:t>Дейст</w:t>
      </w:r>
      <w:r>
        <w:rPr>
          <w:lang w:val="en-US"/>
        </w:rPr>
        <w:t>-</w:t>
      </w:r>
    </w:p>
    <w:p>
      <w:pPr>
        <w:pStyle w:val="Normal"/>
        <w:spacing w:before="440" w:after="0"/>
        <w:ind w:left="280" w:hanging="0"/>
        <w:jc w:val="left"/>
        <w:rPr>
          <w:lang w:val="en-US"/>
        </w:rPr>
      </w:pPr>
      <w:r>
        <w:rPr>
          <w:sz w:val="16"/>
          <w:szCs w:val="16"/>
          <w:lang w:val="en-US"/>
        </w:rPr>
        <w:t>' Um die allgemeine Organisationslehre. S. 18.</w:t>
      </w:r>
    </w:p>
    <w:p>
      <w:pPr>
        <w:pStyle w:val="Normal"/>
        <w:ind w:left="320" w:hanging="0"/>
        <w:jc w:val="left"/>
        <w:rPr>
          <w:lang w:val="en-US"/>
        </w:rPr>
      </w:pPr>
      <w:r>
        <w:rPr>
          <w:sz w:val="16"/>
          <w:szCs w:val="16"/>
          <w:vertAlign w:val="superscript"/>
          <w:lang w:val="en-US"/>
        </w:rPr>
        <w:t>2</w:t>
      </w:r>
      <w:r>
        <w:rPr>
          <w:sz w:val="16"/>
          <w:szCs w:val="16"/>
          <w:lang w:val="en-US"/>
        </w:rPr>
        <w:t xml:space="preserve"> Ibid. S. 20.</w:t>
      </w:r>
    </w:p>
    <w:p>
      <w:pPr>
        <w:pStyle w:val="Normal"/>
        <w:ind w:left="320" w:hanging="0"/>
        <w:jc w:val="left"/>
        <w:rPr/>
      </w:pPr>
      <w:r>
        <w:rPr>
          <w:sz w:val="16"/>
          <w:szCs w:val="16"/>
          <w:vertAlign w:val="superscript"/>
        </w:rPr>
        <w:t>3</w:t>
      </w:r>
      <w:r>
        <w:rPr>
          <w:sz w:val="16"/>
          <w:szCs w:val="16"/>
        </w:rPr>
        <w:t xml:space="preserve"> </w:t>
      </w:r>
      <w:r>
        <w:rPr>
          <w:sz w:val="16"/>
          <w:szCs w:val="16"/>
          <w:lang w:val="en-US"/>
        </w:rPr>
        <w:t>Ibid</w:t>
      </w:r>
      <w:r>
        <w:rPr>
          <w:sz w:val="16"/>
          <w:szCs w:val="16"/>
        </w:rPr>
        <w:t xml:space="preserve">. </w:t>
      </w:r>
      <w:r>
        <w:rPr>
          <w:sz w:val="16"/>
          <w:szCs w:val="16"/>
          <w:lang w:val="en-US"/>
        </w:rPr>
        <w:t>S</w:t>
      </w:r>
      <w:r>
        <w:rPr>
          <w:sz w:val="16"/>
          <w:szCs w:val="16"/>
        </w:rPr>
        <w:t>. 21.</w:t>
      </w:r>
    </w:p>
    <w:p>
      <w:pPr>
        <w:pStyle w:val="Normal"/>
        <w:ind w:hanging="0"/>
        <w:rPr/>
      </w:pPr>
      <w:r>
        <w:rPr/>
      </w:r>
    </w:p>
    <w:p>
      <w:pPr>
        <w:pStyle w:val="Normal"/>
        <w:ind w:firstLine="300"/>
        <w:rPr/>
      </w:pPr>
      <w:r>
        <w:rPr/>
        <w:t>- вительная организационная наука нуждается в фундаменте живого духа» '.</w:t>
      </w:r>
    </w:p>
    <w:p>
      <w:pPr>
        <w:pStyle w:val="Normal"/>
        <w:ind w:firstLine="300"/>
        <w:rPr/>
      </w:pPr>
      <w:r>
        <w:rPr/>
        <w:t>А на что годится эта? Да вот вам пример. «По Богданову, „сохранение" в борьбе с окружающей средой существенно обеспечивается „перевесом ассимиляции". Богданов только за</w:t>
        <w:softHyphen/>
        <w:t>бывает прибавить, что он тем самым принципиально оправ</w:t>
        <w:softHyphen/>
        <w:t xml:space="preserve">дывает в качестве „условий сохранения" и „волю к власти", и накопление капитала, и империализм» </w:t>
      </w:r>
      <w:r>
        <w:rPr>
          <w:vertAlign w:val="superscript"/>
        </w:rPr>
        <w:t>2</w:t>
      </w:r>
      <w:r>
        <w:rPr/>
        <w:t>.</w:t>
      </w:r>
    </w:p>
    <w:p>
      <w:pPr>
        <w:pStyle w:val="Normal"/>
        <w:ind w:firstLine="440"/>
        <w:rPr/>
      </w:pPr>
      <w:r>
        <w:rPr/>
        <w:t>Моему читателю, я думаю, нет надобности напоминать, что такое тектология, которая по своей природе, ничего не мо</w:t>
        <w:softHyphen/>
        <w:t>жет оправдывать, а только объясняет.</w:t>
      </w:r>
    </w:p>
    <w:p>
      <w:pPr>
        <w:pStyle w:val="Normal"/>
        <w:rPr/>
      </w:pPr>
      <w:r>
        <w:rPr/>
        <w:t>«Эта новомарксистская, механистическая теория организа</w:t>
        <w:softHyphen/>
        <w:t>ции, в силу своего безудержного, враждебного всему душевному (</w:t>
      </w:r>
      <w:r>
        <w:rPr>
          <w:lang w:val="en-US"/>
        </w:rPr>
        <w:t>allem</w:t>
      </w:r>
      <w:r>
        <w:rPr/>
        <w:t xml:space="preserve"> </w:t>
      </w:r>
      <w:r>
        <w:rPr>
          <w:lang w:val="en-US"/>
        </w:rPr>
        <w:t>Seelischen</w:t>
      </w:r>
      <w:r>
        <w:rPr/>
        <w:t>) механизирования, по существу своему превра</w:t>
        <w:softHyphen/>
        <w:t>щается в самое холодное орудие господства над человеческим материалом, принимаемым в расчет исключительно как меха</w:t>
        <w:softHyphen/>
        <w:t xml:space="preserve">нический элемент» </w:t>
      </w:r>
      <w:r>
        <w:rPr>
          <w:vertAlign w:val="superscript"/>
        </w:rPr>
        <w:t>3</w:t>
      </w:r>
      <w:r>
        <w:rPr/>
        <w:t>.</w:t>
      </w:r>
    </w:p>
    <w:p>
      <w:pPr>
        <w:pStyle w:val="Normal"/>
        <w:rPr/>
      </w:pPr>
      <w:r>
        <w:rPr/>
        <w:t>Такова мрачная, но неизбежная судьба бездушной текто-логии. Но это не уменьшает величия и святости идеи «Все</w:t>
        <w:softHyphen/>
        <w:t>общей организационной науки», иной, истинной, той, о которой впервые возвестил христианнейший профессор Иоганн Пленге мюнстерским студентам во дни бурного ноября 1918 года. Эта, зиждущаяся «на фундаменте живого духа», открывает необъятные, ослепительные, неописуемо возвышенные перспек</w:t>
        <w:softHyphen/>
        <w:t>тивы, каких мы, русские, варвары, и представить себе не можем.</w:t>
      </w:r>
    </w:p>
    <w:p>
      <w:pPr>
        <w:pStyle w:val="Normal"/>
        <w:rPr/>
      </w:pPr>
      <w:r>
        <w:rPr/>
        <w:t>«Я верю,— говорит сам проф. Пленге в одном письме, кото</w:t>
        <w:softHyphen/>
        <w:t>рое цитирует в своей упомянутой брошюре,— что в организа</w:t>
        <w:softHyphen/>
        <w:t>ционной науке будет продолжать свою жизнь лучшее, что есть в старом пруссачестве (</w:t>
      </w:r>
      <w:r>
        <w:rPr>
          <w:lang w:val="en-US"/>
        </w:rPr>
        <w:t>Das</w:t>
      </w:r>
      <w:r>
        <w:rPr/>
        <w:t xml:space="preserve"> </w:t>
      </w:r>
      <w:r>
        <w:rPr>
          <w:lang w:val="en-US"/>
        </w:rPr>
        <w:t>Beste</w:t>
      </w:r>
      <w:r>
        <w:rPr/>
        <w:t xml:space="preserve"> </w:t>
      </w:r>
      <w:r>
        <w:rPr>
          <w:lang w:val="en-US"/>
        </w:rPr>
        <w:t>vom</w:t>
      </w:r>
      <w:r>
        <w:rPr/>
        <w:t xml:space="preserve"> </w:t>
      </w:r>
      <w:r>
        <w:rPr>
          <w:lang w:val="en-US"/>
        </w:rPr>
        <w:t>alten</w:t>
      </w:r>
      <w:r>
        <w:rPr/>
        <w:t xml:space="preserve"> </w:t>
      </w:r>
      <w:r>
        <w:rPr>
          <w:lang w:val="en-US"/>
        </w:rPr>
        <w:t>Preussentum</w:t>
      </w:r>
      <w:r>
        <w:rPr/>
        <w:t xml:space="preserve">), а с другой стороны, только в ней достигнет совершенства учение о свободе» </w:t>
      </w:r>
      <w:r>
        <w:rPr>
          <w:vertAlign w:val="superscript"/>
        </w:rPr>
        <w:t>4</w:t>
      </w:r>
      <w:r>
        <w:rPr/>
        <w:t>.</w:t>
      </w:r>
    </w:p>
    <w:p>
      <w:pPr>
        <w:pStyle w:val="Normal"/>
        <w:rPr/>
      </w:pPr>
      <w:r>
        <w:rPr/>
        <w:t>Да, велико различие двух организационных наук. И не</w:t>
        <w:softHyphen/>
        <w:t>вольно заставляет оно вспомнить учение святых отцов средне</w:t>
        <w:softHyphen/>
        <w:t>вековья о том, что у дьявола есть свои таинства и что в целях соблазна он нередко подражает божественным действиям.</w:t>
      </w:r>
      <w:r>
        <w:rPr>
          <w:b/>
          <w:bCs/>
        </w:rPr>
        <w:t xml:space="preserve"> Ах, </w:t>
      </w:r>
      <w:r>
        <w:rPr/>
        <w:t>не случайно, должно быть, и в русской истинно ортодоксаль</w:t>
        <w:softHyphen/>
        <w:t>ной литературе мне вот уже сколько лет приходится играть эту скромную роль — официального «дьявола», от которого «отри</w:t>
        <w:softHyphen/>
        <w:t>цаются», на которого «дуют и плюют», как полагается при обряде крещения,— наконец, которым при случае пугают бес</w:t>
        <w:softHyphen/>
        <w:t>покойных младенцев теоретических... Разве может не быть</w:t>
      </w:r>
    </w:p>
    <w:p>
      <w:pPr>
        <w:pStyle w:val="Normal"/>
        <w:tabs>
          <w:tab w:val="clear" w:pos="720"/>
          <w:tab w:val="left" w:pos="440" w:leader="none"/>
        </w:tabs>
        <w:spacing w:before="340" w:after="0"/>
        <w:ind w:left="280" w:hanging="0"/>
        <w:jc w:val="left"/>
        <w:rPr>
          <w:lang w:val="en-US"/>
        </w:rPr>
      </w:pPr>
      <w:r>
        <w:rPr>
          <w:sz w:val="16"/>
          <w:szCs w:val="16"/>
          <w:lang w:val="en-US"/>
        </w:rPr>
        <w:t>'</w:t>
        <w:tab/>
        <w:t>Um die allgemeine Organisationslehre. S. 24.</w:t>
      </w:r>
    </w:p>
    <w:p>
      <w:pPr>
        <w:pStyle w:val="Normal"/>
        <w:tabs>
          <w:tab w:val="clear" w:pos="720"/>
          <w:tab w:val="left" w:pos="440" w:leader="none"/>
        </w:tabs>
        <w:ind w:left="320" w:hanging="0"/>
        <w:jc w:val="left"/>
        <w:rPr>
          <w:lang w:val="en-US"/>
        </w:rPr>
      </w:pPr>
      <w:r>
        <w:rPr>
          <w:sz w:val="16"/>
          <w:szCs w:val="16"/>
          <w:vertAlign w:val="superscript"/>
          <w:lang w:val="en-US"/>
        </w:rPr>
        <w:t>2</w:t>
      </w:r>
      <w:r>
        <w:rPr>
          <w:sz w:val="16"/>
          <w:szCs w:val="16"/>
          <w:lang w:val="en-US"/>
        </w:rPr>
        <w:tab/>
        <w:t>Ibid. S. 28.</w:t>
      </w:r>
    </w:p>
    <w:p>
      <w:pPr>
        <w:pStyle w:val="Normal"/>
        <w:tabs>
          <w:tab w:val="clear" w:pos="720"/>
          <w:tab w:val="left" w:pos="440" w:leader="none"/>
        </w:tabs>
        <w:ind w:left="320" w:hanging="0"/>
        <w:jc w:val="left"/>
        <w:rPr/>
      </w:pPr>
      <w:r>
        <w:rPr>
          <w:sz w:val="16"/>
          <w:szCs w:val="16"/>
          <w:vertAlign w:val="superscript"/>
        </w:rPr>
        <w:t>3</w:t>
      </w:r>
      <w:r>
        <w:rPr>
          <w:sz w:val="16"/>
          <w:szCs w:val="16"/>
          <w:lang w:val="en-US"/>
        </w:rPr>
        <w:tab/>
        <w:t>Ibid. S.</w:t>
      </w:r>
      <w:r>
        <w:rPr>
          <w:sz w:val="16"/>
          <w:szCs w:val="16"/>
        </w:rPr>
        <w:t xml:space="preserve"> 29.</w:t>
      </w:r>
    </w:p>
    <w:p>
      <w:pPr>
        <w:pStyle w:val="Normal"/>
        <w:tabs>
          <w:tab w:val="clear" w:pos="720"/>
          <w:tab w:val="left" w:pos="440" w:leader="none"/>
        </w:tabs>
        <w:ind w:left="280" w:hanging="0"/>
        <w:jc w:val="left"/>
        <w:rPr>
          <w:lang w:val="en-US"/>
        </w:rPr>
      </w:pPr>
      <w:r>
        <w:rPr>
          <w:sz w:val="16"/>
          <w:szCs w:val="16"/>
          <w:lang w:val="en-US"/>
        </w:rPr>
        <w:t>''</w:t>
        <w:tab/>
        <w:t>Drei Vorlesungen. S. 7.</w:t>
      </w:r>
    </w:p>
    <w:p>
      <w:pPr>
        <w:pStyle w:val="Normal"/>
        <w:ind w:hanging="0"/>
        <w:rPr>
          <w:lang w:val="en-US"/>
        </w:rPr>
      </w:pPr>
      <w:r>
        <w:rPr>
          <w:lang w:val="en-US"/>
        </w:rPr>
      </w:r>
    </w:p>
    <w:p>
      <w:pPr>
        <w:pStyle w:val="Normal"/>
        <w:ind w:firstLine="280"/>
        <w:rPr/>
      </w:pPr>
      <w:r>
        <w:rPr/>
        <w:t>- архиистинной истиной то, в чем сходятся две столь различные, хотя и равно непреклонные ортодоксии!</w:t>
      </w:r>
    </w:p>
    <w:p>
      <w:pPr>
        <w:pStyle w:val="Normal"/>
        <w:rPr/>
      </w:pPr>
      <w:r>
        <w:rPr/>
        <w:t>Да, так вот... Проф. Пленге, конечно, не ограничивается в своей статье общими оценками; он излагает и критикует мои идеи. Я попробовал ответить на эту критику в том журнале. Редакция беспристрастно напечатала мое возражение — немцы не даром культурные люди. Теперь мне было неудобно на русском, недоступном профессору языке по-иному формули</w:t>
        <w:softHyphen/>
        <w:t>ровать свою антикритику, чем на немецком; и я ограничусь тем, что обратно переведу наиболее сщественное из моей крат</w:t>
        <w:softHyphen/>
        <w:t>кой заметки '. Итак:</w:t>
      </w:r>
    </w:p>
    <w:p>
      <w:pPr>
        <w:pStyle w:val="Normal"/>
        <w:rPr/>
      </w:pPr>
      <w:r>
        <w:rPr/>
        <w:t>«...Там есть крупное недоразумение, источник которого мне не вполне ясен. На стр. 23 говорится: „Богданов, не задумы</w:t>
        <w:softHyphen/>
        <w:t>ваясь, отбрасывает цель и целое (</w:t>
      </w:r>
      <w:r>
        <w:rPr>
          <w:lang w:val="en-US"/>
        </w:rPr>
        <w:t>Zweck</w:t>
      </w:r>
      <w:r>
        <w:rPr/>
        <w:t xml:space="preserve"> </w:t>
      </w:r>
      <w:r>
        <w:rPr>
          <w:lang w:val="en-US"/>
        </w:rPr>
        <w:t>und</w:t>
      </w:r>
      <w:r>
        <w:rPr/>
        <w:t xml:space="preserve"> </w:t>
      </w:r>
      <w:r>
        <w:rPr>
          <w:lang w:val="en-US"/>
        </w:rPr>
        <w:t>Ganzez</w:t>
      </w:r>
      <w:r>
        <w:rPr/>
        <w:t>) и устанав</w:t>
        <w:softHyphen/>
        <w:t>ливает формулу: „организация — повсюду, где в практическом отношении части представляют нечто большое, чем целое (</w:t>
      </w:r>
      <w:r>
        <w:rPr>
          <w:lang w:val="en-US"/>
        </w:rPr>
        <w:t>mehr</w:t>
      </w:r>
      <w:r>
        <w:rPr/>
        <w:t xml:space="preserve"> </w:t>
      </w:r>
      <w:r>
        <w:rPr>
          <w:lang w:val="en-US"/>
        </w:rPr>
        <w:t>sind</w:t>
      </w:r>
      <w:r>
        <w:rPr/>
        <w:t xml:space="preserve">, </w:t>
      </w:r>
      <w:r>
        <w:rPr>
          <w:lang w:val="en-US"/>
        </w:rPr>
        <w:t>als</w:t>
      </w:r>
      <w:r>
        <w:rPr/>
        <w:t xml:space="preserve"> </w:t>
      </w:r>
      <w:r>
        <w:rPr>
          <w:lang w:val="en-US"/>
        </w:rPr>
        <w:t>das</w:t>
      </w:r>
      <w:r>
        <w:rPr/>
        <w:t xml:space="preserve"> </w:t>
      </w:r>
      <w:r>
        <w:rPr>
          <w:lang w:val="en-US"/>
        </w:rPr>
        <w:t>Ganze</w:t>
      </w:r>
      <w:r>
        <w:rPr/>
        <w:t>). Приходится с улыбкой констати</w:t>
        <w:softHyphen/>
        <w:t xml:space="preserve">ровать, что цель, со столь великолепной решительностью изгнанная из реального мира, тотчас же вновь проскользнула туда под слишком даже прозрачной оболочкой „практического отношения"; равным образом о телеологических фактах (Zweck </w:t>
      </w:r>
      <w:r>
        <w:rPr>
          <w:lang w:val="en-US"/>
        </w:rPr>
        <w:t>vorgange</w:t>
      </w:r>
      <w:r>
        <w:rPr/>
        <w:t>) идет дело тогда, когда Богданов при случае (стр. 93) строит свои рассуждения на «экономии» мирового процесса».</w:t>
      </w:r>
    </w:p>
    <w:p>
      <w:pPr>
        <w:pStyle w:val="Normal"/>
        <w:ind w:hanging="0"/>
        <w:jc w:val="right"/>
        <w:rPr/>
      </w:pPr>
      <w:r>
        <w:rPr/>
        <w:t>«Тут у проф. Пленге есть прежде всего прямая неточность:</w:t>
      </w:r>
    </w:p>
    <w:p>
      <w:pPr>
        <w:pStyle w:val="Normal"/>
        <w:ind w:hanging="0"/>
        <w:rPr/>
      </w:pPr>
      <w:r>
        <w:rPr/>
        <w:t>„</w:t>
      </w:r>
      <w:r>
        <w:rPr/>
        <w:t>где части представляют нечто большее, чем целое" — вовсе не моя формулировка; и устранял я из понятия организации не „цель и целое", а только цель. Мое определение организации дано в такой форме: „целое, которое практически оказывается больше, чем сумма его частей" (стр. 61 нем. перевода). Понятие целого для меня основная характеристика организации,— мне совсем непонятно, как г. Пленге мог вычитать у меня противо</w:t>
        <w:softHyphen/>
        <w:t>положное».</w:t>
      </w:r>
    </w:p>
    <w:p>
      <w:pPr>
        <w:pStyle w:val="Normal"/>
        <w:rPr/>
      </w:pPr>
      <w:r>
        <w:rPr/>
        <w:t xml:space="preserve">«Понятие „цели" в смысле субъективно-телеологическом я из организационного анализа действительно устраняю. Может быть, на немецком слова </w:t>
      </w:r>
      <w:r>
        <w:rPr>
          <w:lang w:val="en-US"/>
        </w:rPr>
        <w:t>in</w:t>
      </w:r>
      <w:r>
        <w:rPr/>
        <w:t xml:space="preserve"> </w:t>
      </w:r>
      <w:r>
        <w:rPr>
          <w:lang w:val="en-US"/>
        </w:rPr>
        <w:t>der</w:t>
      </w:r>
      <w:r>
        <w:rPr/>
        <w:t xml:space="preserve"> </w:t>
      </w:r>
      <w:r>
        <w:rPr>
          <w:lang w:val="en-US"/>
        </w:rPr>
        <w:t>Praxis</w:t>
      </w:r>
      <w:r>
        <w:rPr/>
        <w:t xml:space="preserve">, </w:t>
      </w:r>
      <w:r>
        <w:rPr>
          <w:lang w:val="en-US"/>
        </w:rPr>
        <w:t>praktisch</w:t>
      </w:r>
      <w:r>
        <w:rPr/>
        <w:t xml:space="preserve">, </w:t>
      </w:r>
      <w:r>
        <w:rPr>
          <w:lang w:val="en-US"/>
        </w:rPr>
        <w:t>in</w:t>
      </w:r>
      <w:r>
        <w:rPr/>
        <w:t xml:space="preserve"> </w:t>
      </w:r>
      <w:r>
        <w:rPr>
          <w:lang w:val="en-US"/>
        </w:rPr>
        <w:t>praktischer</w:t>
      </w:r>
      <w:r>
        <w:rPr/>
        <w:t xml:space="preserve"> </w:t>
      </w:r>
      <w:r>
        <w:rPr>
          <w:lang w:val="en-US"/>
        </w:rPr>
        <w:t>Hinsicht</w:t>
      </w:r>
      <w:r>
        <w:rPr/>
        <w:t xml:space="preserve"> заключают в себе субъективно-телеологический отте</w:t>
        <w:softHyphen/>
        <w:t>нок, которого я, по недостаточному знанию этого языка, не улавливаю. В русском соответствующие выражения говорят только об объективном эффекте объединенных активностей (например, две световые волны, у которых подъемы и долины соответственно совпадают, дают четверную силу света). Если по-немецки это не так, то здесь имеется трудность перевода, которую переводчику не удалось преодолеть. Но так как я даю не голые определения, а подробно их развиваю и иллюстрирую,</w:t>
      </w:r>
    </w:p>
    <w:p>
      <w:pPr>
        <w:pStyle w:val="Normal"/>
        <w:spacing w:before="240" w:after="0"/>
        <w:ind w:firstLine="360"/>
        <w:rPr/>
      </w:pPr>
      <w:r>
        <w:rPr>
          <w:sz w:val="16"/>
          <w:szCs w:val="16"/>
          <w:lang w:val="en-US"/>
        </w:rPr>
        <w:t xml:space="preserve">' Um die allegemeine Organisationslehre, Weltwirtschaftliches Archiv. </w:t>
      </w:r>
      <w:r>
        <w:rPr>
          <w:sz w:val="16"/>
          <w:szCs w:val="16"/>
        </w:rPr>
        <w:t xml:space="preserve">1927. </w:t>
      </w:r>
      <w:r>
        <w:rPr>
          <w:sz w:val="16"/>
          <w:szCs w:val="16"/>
          <w:lang w:val="en-US"/>
        </w:rPr>
        <w:t>S</w:t>
      </w:r>
      <w:r>
        <w:rPr>
          <w:sz w:val="16"/>
          <w:szCs w:val="16"/>
        </w:rPr>
        <w:t>. 24—27.</w:t>
      </w:r>
    </w:p>
    <w:p>
      <w:pPr>
        <w:pStyle w:val="Normal"/>
        <w:ind w:firstLine="340"/>
        <w:rPr/>
      </w:pPr>
      <w:r>
        <w:rPr/>
      </w:r>
    </w:p>
    <w:p>
      <w:pPr>
        <w:pStyle w:val="Normal"/>
        <w:ind w:firstLine="340"/>
        <w:rPr/>
      </w:pPr>
      <w:r>
        <w:rPr/>
        <w:t>- то моего ученого критика это не должно было бы ввести в не</w:t>
        <w:softHyphen/>
        <w:t>доразумение».</w:t>
      </w:r>
    </w:p>
    <w:p>
      <w:pPr>
        <w:pStyle w:val="Normal"/>
        <w:ind w:firstLine="340"/>
        <w:rPr/>
      </w:pPr>
      <w:r>
        <w:rPr/>
        <w:t>«А может быть, дело идет только об объективной телеоло</w:t>
        <w:softHyphen/>
        <w:t>гии, той, которая ведет свое начало от Дарвина или, если угод</w:t>
        <w:softHyphen/>
        <w:t>но, от Эмпедокла и которая сказывается на многих научных выражениях, как, например, „подбор", „приспособление", „борьба за существование" и т. п.? Но эту телеологию я открыто всецело принимаю и даже расширяю область ее применения:</w:t>
      </w:r>
    </w:p>
    <w:p>
      <w:pPr>
        <w:pStyle w:val="Normal"/>
        <w:ind w:hanging="0"/>
        <w:rPr/>
      </w:pPr>
      <w:r>
        <w:rPr/>
        <w:t>идея „регулирующего механизма подбора" — одна из основ моей работы. И опять-таки метафоричность многих связанных с ней выражений, в том числе и „экономия" в применении к природе, не должна бы вводить в недоразумение г. д-ра Пленге...</w:t>
      </w:r>
    </w:p>
    <w:p>
      <w:pPr>
        <w:pStyle w:val="Normal"/>
        <w:rPr/>
      </w:pPr>
      <w:r>
        <w:rPr/>
        <w:t>Затем я хотел бы отстранить упрек моего критика в слишком легком отношении к его собственной попытке основания орга</w:t>
        <w:softHyphen/>
        <w:t>низационной науки. Он находит, что я должен был бы „точно установить" свое отношение к его работе, тогда как я ограни</w:t>
        <w:softHyphen/>
        <w:t>чился указанием „на обычном марксистском жаргоне" относи</w:t>
        <w:softHyphen/>
        <w:t>тельно радикального расхождения наших точек зрения. Заме</w:t>
        <w:softHyphen/>
        <w:t>чание насчет жаргона, может быть, справедливо; но это уж, так сказать, дело привычки. По существу же я не мог более опреде</w:t>
        <w:softHyphen/>
        <w:t>ленно установить своего взгляда на его попытку, и это вот почему. Для меня — наука существует, живет только в решении ее задач, а не в общих понятиях, определениях, отграничениях:</w:t>
      </w:r>
    </w:p>
    <w:p>
      <w:pPr>
        <w:pStyle w:val="Normal"/>
        <w:ind w:hanging="0"/>
        <w:rPr/>
      </w:pPr>
      <w:r>
        <w:rPr/>
        <w:t>это, конечно, ее необходимые орудия; но пока налицо имеются только они, науки еще нет, устанавливать отношение к ней преждевременно. Но брошюра проф. Пленге дает, вернее даже,— намечает только эти элементы.</w:t>
      </w:r>
    </w:p>
    <w:p>
      <w:pPr>
        <w:pStyle w:val="Normal"/>
        <w:rPr/>
      </w:pPr>
      <w:r>
        <w:rPr/>
        <w:t>Организационная наука должна систематизировать и офор</w:t>
        <w:softHyphen/>
        <w:t>мить прежние решения организационных задач, дать новые решения тех задач, которые не были решены или решались неправильно. Поскольку я выполнял первую часть этого дела, проф. Пленге находит повод для иронии: „знакомая мудрость". Но что делать, эта первая часть необходима хотя бы для выпол</w:t>
        <w:softHyphen/>
        <w:t>нения второй, новая наука не может не исходить в первую очередь из старого опыта. А затем я на целом ряде задач пока</w:t>
        <w:softHyphen/>
        <w:t>зал, как с новой точки зрения достигаются решения там, где их не было, а также — как обнаруживается неправильность неко</w:t>
        <w:softHyphen/>
        <w:t>торых старых решений и как они переделываются наново. Об этой стороне моей работы критик лишь смутно кое-где упоми</w:t>
        <w:softHyphen/>
        <w:t>нает; а между тем здесь лежит ее основной смысл, здесь же проверка и доказательство точек зрения методов...</w:t>
      </w:r>
    </w:p>
    <w:p>
      <w:pPr>
        <w:pStyle w:val="Normal"/>
        <w:rPr/>
      </w:pPr>
      <w:r>
        <w:rPr/>
        <w:t>Вот, когда г. проф. Пленге покажет, как, с его точки зрения, при помощи выработанных им категорий и методов реша</w:t>
        <w:softHyphen/>
        <w:t>ются организационные задачи, тогда я смогу и буду обязан точно установить свое отношение к его попытке. А до тех пор, если бы я стал возражать против его концепций, сколько бы я ни рассуждал, мои рассуждения по существу сводились бы к констатированию коренного различия наших исходных пунк</w:t>
        <w:softHyphen/>
        <w:t>тов,— что я и сделал без лишних слов.</w:t>
      </w:r>
    </w:p>
    <w:p>
      <w:pPr>
        <w:pStyle w:val="Normal"/>
        <w:rPr/>
      </w:pPr>
      <w:r>
        <w:rPr/>
        <w:t>Мой исходный пункт, которого читатель не уловит из кри</w:t>
        <w:softHyphen/>
        <w:t>тики г. Пленге, заключается в том, что структурные отноше</w:t>
        <w:softHyphen/>
        <w:t>ния могут быть обобщены до такой же степени формальной чистоты схем, как в математике отношения величин; и на такой основе организационные задачи могут решаться способами, аналогичными математическим '. Более того — отношения количественные я рассматриваю как особый тип структурных и саму математику — как раньше развившуюся, в силу особых причин, ветвь всеобщей организационной науки: этим объяс</w:t>
        <w:softHyphen/>
        <w:t>няется гигантская практическая сила математики как орудия организации жизни.</w:t>
      </w:r>
    </w:p>
    <w:p>
      <w:pPr>
        <w:pStyle w:val="Normal"/>
        <w:rPr/>
      </w:pPr>
      <w:r>
        <w:rPr/>
        <w:t>А математика, между прочим, учит нас, как неосторожно было бы критиковать предпосылки той или другой науки вне их применения. Яркий пример — векторный анализ. Для тео</w:t>
        <w:softHyphen/>
        <w:t>рии кватернионов необходим постулат, согласно которому корень квадратный из минус единицы имеет по три разных положительных и отрицательных величины. В другой, особенно употребительной теперь форме этого анализа произведение двух реальных, конечных величин — векторов — может рав</w:t>
        <w:softHyphen/>
        <w:t>няться нулю. Очевидно, что такие предпосылки ничего не стоит опровергнуть точными рассуждениями, опирающимися на эле</w:t>
        <w:softHyphen/>
        <w:t>ментарную алгебру и логику. Но математик только улыбкой ответит на подобное опровержение: задачи решаются успешно, этим вопрос исчерпан.</w:t>
      </w:r>
    </w:p>
    <w:p>
      <w:pPr>
        <w:pStyle w:val="Normal"/>
        <w:rPr/>
      </w:pPr>
      <w:r>
        <w:rPr/>
        <w:t>Так обстоит дело и со всякой новой наукой: не рассужде</w:t>
        <w:softHyphen/>
        <w:t>ниями об ее общих понятиях определяется ее жизнеспособ</w:t>
        <w:softHyphen/>
        <w:t>ность и ценность. Вопрос решается на ином поле».</w:t>
      </w:r>
    </w:p>
    <w:p>
      <w:pPr>
        <w:pStyle w:val="Normal"/>
        <w:rPr/>
      </w:pPr>
      <w:r>
        <w:rPr/>
        <w:t xml:space="preserve">От критики европейской к отечественной... Вышла целая книга отчасти уже знакомого нам </w:t>
      </w:r>
      <w:r>
        <w:rPr>
          <w:vertAlign w:val="superscript"/>
        </w:rPr>
        <w:t>2</w:t>
      </w:r>
      <w:r>
        <w:rPr/>
        <w:t xml:space="preserve"> И. Вайнштейна «Органи</w:t>
        <w:softHyphen/>
        <w:t>зационная теория и диалектический материализм». Это вещь довольно значительная в количественном смысле: 242 стра</w:t>
        <w:softHyphen/>
        <w:t>ницы весьма убористого шрифта. Имеется предисловие А. М. Деборина — «главы школы»; оно рекомендует эту книгу, хотя и в несколько сомнительных терминах: подчеркивается, главным образом, почтенность самой задачи и благие намере</w:t>
        <w:softHyphen/>
        <w:t>ния автора, рядом с более чем прозрачными намеками на сла</w:t>
        <w:softHyphen/>
        <w:t>бость выполнения. Было бы недостатком беспристрастия, если бы мы не отметили похвалы достойную скромность ав</w:t>
        <w:softHyphen/>
        <w:t>тора, присоединяющего к своей книге столь умеренную реко</w:t>
        <w:softHyphen/>
        <w:t>мендацию.</w:t>
      </w:r>
    </w:p>
    <w:p>
      <w:pPr>
        <w:pStyle w:val="Normal"/>
        <w:spacing w:before="200" w:after="0"/>
        <w:ind w:firstLine="360"/>
        <w:rPr>
          <w:sz w:val="16"/>
          <w:szCs w:val="16"/>
        </w:rPr>
      </w:pPr>
      <w:r>
        <w:rPr>
          <w:sz w:val="16"/>
          <w:szCs w:val="16"/>
        </w:rPr>
        <w:t>' В этой универсальности чистых структурных схем и заключается та «безудержность обобщения», которая у проф. Пленге служит главным обвине</w:t>
        <w:softHyphen/>
        <w:t>нием против моей теории. Столь же «безудержно» обобщает математика отно</w:t>
        <w:softHyphen/>
        <w:t>шения величин.</w:t>
      </w:r>
    </w:p>
    <w:p>
      <w:pPr>
        <w:pStyle w:val="Normal"/>
        <w:ind w:firstLine="360"/>
        <w:rPr/>
      </w:pPr>
      <w:r>
        <w:rPr>
          <w:sz w:val="16"/>
          <w:szCs w:val="16"/>
          <w:vertAlign w:val="superscript"/>
        </w:rPr>
        <w:t>2</w:t>
      </w:r>
      <w:r>
        <w:rPr>
          <w:sz w:val="16"/>
          <w:szCs w:val="16"/>
        </w:rPr>
        <w:t xml:space="preserve"> Тектология. Кн. 1.</w:t>
      </w:r>
    </w:p>
    <w:p>
      <w:pPr>
        <w:pStyle w:val="Normal"/>
        <w:rPr/>
      </w:pPr>
      <w:r>
        <w:rPr/>
        <w:t>Что эта скромность не совсем лишена оснований, в том мы убеждаемся, начиная с первой фразы почтенного автора. Она гласит: «Критика Богданова не нова». Прочитав это, я заинте</w:t>
        <w:softHyphen/>
        <w:t>ресовался, какую именно мою критику он имеет в виду,— ибо мне случалось критиковать многое и многих. Из дальней</w:t>
        <w:softHyphen/>
        <w:t>шего выяснилось, что я,— как, думаю, и всякий обыкновенный читатель,— введен в заблуждение. Дело идет не о моей критике, а о критике, направленной против меня. Почтенный автор хотел сказать, что не он первый критикует Богданова. При всей содержательности и высокой ценности этой истины, мало чем уступающей абсолютным истинам чеховского учителя геогра</w:t>
        <w:softHyphen/>
        <w:t>фии, как-то: «лошади едят сено и овес», и проч.,— приходится с грустью признать, что глубокая идея выражена малогра</w:t>
        <w:softHyphen/>
        <w:t>мотно-Еще печальнее тот факт, что это не случайность. Приведу несколько иллюстраций того, как уважаемый критик неудачно справляется с задачей выразить свое мышление в словесных символах.</w:t>
      </w:r>
      <w:r>
        <w:rPr>
          <w:b/>
          <w:bCs/>
        </w:rPr>
        <w:t xml:space="preserve"> На</w:t>
      </w:r>
      <w:r>
        <w:rPr/>
        <w:t xml:space="preserve"> стр. 18 читаем:</w:t>
      </w:r>
    </w:p>
    <w:p>
      <w:pPr>
        <w:pStyle w:val="Normal"/>
        <w:ind w:firstLine="340"/>
        <w:rPr/>
      </w:pPr>
      <w:r>
        <w:rPr/>
        <w:t>«Эклектический характер эмпириокритицизма и подобных теорий становится понятным, если видеть его основной фокус:</w:t>
      </w:r>
    </w:p>
    <w:p>
      <w:pPr>
        <w:pStyle w:val="Normal"/>
        <w:ind w:hanging="0"/>
        <w:rPr/>
      </w:pPr>
      <w:r>
        <w:rPr/>
        <w:t>стремление уничтожить материализм, за которым последует падение признания материального мира, а одновременно избе</w:t>
        <w:softHyphen/>
        <w:t>жать солипсизма, угрожающего домом умалишенных». Каким образом стремление может быть фокусом, и почему за материа</w:t>
        <w:softHyphen/>
        <w:t>лизмом должно последовать падение признания материаль</w:t>
        <w:softHyphen/>
        <w:t>ного мира — это, право же, нелегкий материал для размышле</w:t>
        <w:softHyphen/>
        <w:t>ния читателей, привыкших думать, что писатели суть люди, которые умеют писать.</w:t>
      </w:r>
    </w:p>
    <w:p>
      <w:pPr>
        <w:pStyle w:val="Normal"/>
        <w:rPr/>
      </w:pPr>
      <w:r>
        <w:rPr/>
        <w:t>На стр. 103: «...Тектология выступает в роли исправителя теории Маркса, которая оперирует унаследованными мето</w:t>
        <w:softHyphen/>
        <w:t>дами мышления, и дает в результате этого исправляющего усердия идеализм со всеми его последствиями». Почему теория Маркса, оперируя унаследованными методами, должна дать в результате идеализм? Получается что-то похожее на ересь.</w:t>
      </w:r>
    </w:p>
    <w:p>
      <w:pPr>
        <w:pStyle w:val="Normal"/>
        <w:rPr/>
      </w:pPr>
      <w:r>
        <w:rPr/>
        <w:t>На стр. 99 критик явно смешивает сфинкса с его загадкой («Как удается Мюнхаузену вытащить себя за собственную косу из болота, остается загадкой, сфинксом»). Не есть ли это — смешение бытия с сознанием, то самое, в котором критик строго, но несправедливо меня обвиняет?</w:t>
      </w:r>
    </w:p>
    <w:p>
      <w:pPr>
        <w:pStyle w:val="Normal"/>
        <w:ind w:firstLine="300"/>
        <w:rPr/>
      </w:pPr>
      <w:r>
        <w:rPr/>
        <w:t>Здесь складывается, между прочим, наивная склонность молодого критика к цветистому стилю, который в сочетании с малограмотностью дает довольно забавные эффекты. Вот, например, на стр. 49, приписавши мне нелепую концепцию — «все люди существуют лишь как мои переживания»,— он патетически восклицает: «Старый идеалист Платон краснеет от стыда, ибо он превзойден, ибо и он определяет человека как двуногое животное без перьев, что довольно странно, так</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60" w:after="0"/>
        <w:ind w:hanging="0"/>
        <w:jc w:val="right"/>
        <w:rPr/>
      </w:pPr>
      <w:r>
        <w:rPr/>
        <w:t>311</w:t>
      </w:r>
    </w:p>
    <w:p>
      <w:pPr>
        <w:pStyle w:val="Normal"/>
        <w:ind w:hanging="0"/>
        <w:rPr/>
      </w:pPr>
      <w:r>
        <w:rPr/>
        <w:t>как живые откровения эмпириомонизма должны были бы импо</w:t>
        <w:softHyphen/>
        <w:t>нировать мертвецам и реакционерам».</w:t>
      </w:r>
    </w:p>
    <w:p>
      <w:pPr>
        <w:pStyle w:val="Normal"/>
        <w:rPr/>
      </w:pPr>
      <w:r>
        <w:rPr/>
        <w:t>Разберитесь-ка, читатель, что хотел тут сказать автор. Я не берусь.</w:t>
      </w:r>
    </w:p>
    <w:p>
      <w:pPr>
        <w:pStyle w:val="Normal"/>
        <w:rPr/>
      </w:pPr>
      <w:r>
        <w:rPr/>
        <w:t>На этом примере легко иллюстрируется и другая сторона дела. Люди малограмотные вообще плохо понимают и то, что они читают. Для И. Вайнштейна это — наиболее благоприятное объяснение того, что он делает с моими мыслями, излагая их и истолковывая. В данном случае — откуда он взял то, что мне приписывает? Он цитирует мою фразу — «человек — это прежде всего комплекс непосредственных переживаний». Я бы не стал теперь защищать эту формулировку, по существу философскую и относящуюся к философскому периоду моей работы — около четверти века тому назад. Огромное большин</w:t>
        <w:softHyphen/>
        <w:t>ство моих критиков сосредоточивает свои усилия именно на моих тогдашних воззрениях; что же, это, вероятно, более соот</w:t>
        <w:softHyphen/>
        <w:t>ветствует нынешней ступени их развития; пусть так. Но каким образом, умея читать и понимать прочитанное, мог бы кто-либо извлечь из моей фразы смысл — «все люди существуют лишь как мои переживания»? Откуда взялось «лишь» и «мои»? Это две прибавки, два искажения. По точному значению слов сказано, что человек существует прежде всего в своих пережи</w:t>
        <w:softHyphen/>
        <w:t>ваниях; затем, не только ничто не препятствует ему существо</w:t>
        <w:softHyphen/>
        <w:t>вать, кроме того, в переживаниях других людей, а также и обратно,— но выражение «прежде всего» даже определенно указывает на это,— оно исключает «лишь». А ту вариацию, какая получилась у Вайнштейна, мы должны, чтобы не при</w:t>
        <w:softHyphen/>
        <w:t>бегать к менее почетным предположениям, объяснить всецело его малограмотностью.</w:t>
      </w:r>
    </w:p>
    <w:p>
      <w:pPr>
        <w:pStyle w:val="Normal"/>
        <w:rPr/>
      </w:pPr>
      <w:r>
        <w:rPr/>
        <w:t>Да и как объяснить иначе, например, такую вещь. По по</w:t>
        <w:softHyphen/>
        <w:t>воду моего отношения к Марксу критик пишет, ссылаясь на мою книгу: «Прежде всего Богданов недоумевает, почему Маркс называл свое мировоззрение диалектическим материа</w:t>
        <w:softHyphen/>
        <w:t>лизмом»... и т. д.; и затем это «недоумевает» повторяется еще раз. Но обратившись к указанному месту моей книги ', чита</w:t>
        <w:softHyphen/>
        <w:t>тель найдет там вместе с постановкой вопроса вполне опре</w:t>
        <w:softHyphen/>
        <w:t>деленный и законченный ответ на него и никаких следов «не</w:t>
        <w:softHyphen/>
        <w:t>доумения». В чем же дело? Очевидно, просто в недопонимании.</w:t>
      </w:r>
    </w:p>
    <w:p>
      <w:pPr>
        <w:pStyle w:val="Normal"/>
        <w:rPr/>
      </w:pPr>
      <w:r>
        <w:rPr/>
        <w:t>Трудно, разумеется, приложить это невинное объяснение к таким случаям, когда мне приписываются вполне, так сказать, официально, в кавычках, вещи, которых я никогда не говорил. Например, на стр. 103:</w:t>
      </w:r>
    </w:p>
    <w:p>
      <w:pPr>
        <w:pStyle w:val="Normal"/>
        <w:rPr/>
      </w:pPr>
      <w:r>
        <w:rPr/>
        <w:t>«Положение книги бытия, гласящее: бог создал человека по своему образу и подобию, принимает в философии Богданова следующий вид: «Авторитарные правила религии создали   бытие по своему образу и подобию». Имеет ли это хоть малей</w:t>
        <w:softHyphen/>
        <w:t>ший оттенок истинности?</w:t>
      </w:r>
    </w:p>
    <w:p>
      <w:pPr>
        <w:pStyle w:val="Normal"/>
        <w:rPr/>
      </w:pPr>
      <w:r>
        <w:rPr/>
        <w:t>Отвечаю: ни малейшего. Это прямая бессмыслица: и тот факт, что автор приписал ее мне, есть деяние с определенной юридической квалификацией.</w:t>
      </w:r>
    </w:p>
    <w:p>
      <w:pPr>
        <w:pStyle w:val="Normal"/>
        <w:rPr/>
      </w:pPr>
      <w:r>
        <w:rPr/>
        <w:t>На следующей же, 104 странице, рецидив: «...Тектология,— пишет И. Вайнштейн,— не выдает себя за философию, а пре</w:t>
        <w:softHyphen/>
        <w:t>тендует на «оригинальный опыт ее преодоления», а потому... и т. д. Слова «оригинальный опыт ее преодоления» опять по</w:t>
        <w:softHyphen/>
        <w:t>средством кавычек приписаны мне и должны произвести на читателя впечатление саморекламы; между тем эта формули</w:t>
        <w:softHyphen/>
        <w:t>ровка принадлежит Н. Бухарину, в его книге «Исторический материализм» (стр. 87, изд. 1923 г.).</w:t>
      </w:r>
    </w:p>
    <w:p>
      <w:pPr>
        <w:pStyle w:val="Normal"/>
        <w:rPr/>
      </w:pPr>
      <w:r>
        <w:rPr/>
        <w:t>Все это уже не так похоже на невинное недопонимание. Или, может быть, все-таки недопонимание... того, что в порядоч</w:t>
        <w:softHyphen/>
        <w:t>ном обществе допускается и что не допускается. Тоже, так сказать, малограмотность, лишь в другой области.</w:t>
      </w:r>
    </w:p>
    <w:p>
      <w:pPr>
        <w:pStyle w:val="Normal"/>
        <w:rPr/>
      </w:pPr>
      <w:r>
        <w:rPr/>
        <w:t>Теперь естественно несколько остановиться на учености почтенного критика. Она интересна потому, что характерна не только для него, а для многих молодых мыслителей про</w:t>
        <w:softHyphen/>
        <w:t>изводства последних лет, специально же для той «школы», которая справедливо может гордиться И. Вайнштейном как одним если не из наиболее талантливых, то из наиболее типичных представителей. Это — своеобразное сочетание до</w:t>
        <w:softHyphen/>
        <w:t>вольно-таки механично усвоенной политграмоты с общенауч</w:t>
        <w:softHyphen/>
        <w:t>ной... опять-таки малограмотностью. Цитаты из Маркса, Эн</w:t>
        <w:softHyphen/>
        <w:t>гельса, Фейербаха, Плеханова... но почти исключительно такие, которые уже использованы сотни раз и прочно утвердились в учебниках политграмоты. А в качестве тяжелой артилле</w:t>
        <w:softHyphen/>
        <w:t>рии — Гегель, и не Гегель «Феноменологии», не Гегель широ</w:t>
        <w:softHyphen/>
        <w:t>ких исторических картин, а почти всецело Гегель «Логики», Гегель самых безнадежно-схоластических, самых мертвых рас</w:t>
        <w:softHyphen/>
        <w:t>суждений. Трогательно видеть, с каким благоговением, с какой прочно унаследованной от эпохи магизма верой цитирует юный жрец таинственные формулы, которые сто лет тому на</w:t>
        <w:softHyphen/>
        <w:t>зад могли еще годиться для гимнастики ума, но в XX в. пред</w:t>
        <w:softHyphen/>
        <w:t>ставляют лишь бесполезную тарабарщину.</w:t>
      </w:r>
    </w:p>
    <w:p>
      <w:pPr>
        <w:pStyle w:val="Normal"/>
        <w:rPr/>
      </w:pPr>
      <w:r>
        <w:rPr/>
        <w:t>Например, по поводу поставленных мною вопросов о причи</w:t>
        <w:softHyphen/>
        <w:t>нах двойственного характера связей опыта (связи «физические» и «психические»), И. Вайнштейн пишет (стр. 37): «Относи</w:t>
        <w:softHyphen/>
        <w:t>тельно такого бесконечно продолжающегося почему (</w:t>
      </w:r>
      <w:r>
        <w:rPr>
          <w:lang w:val="en-US"/>
        </w:rPr>
        <w:t>N</w:t>
      </w:r>
      <w:r>
        <w:rPr/>
        <w:t xml:space="preserve"> В:</w:t>
      </w:r>
    </w:p>
    <w:p>
      <w:pPr>
        <w:pStyle w:val="Normal"/>
        <w:ind w:hanging="0"/>
        <w:rPr/>
      </w:pPr>
      <w:r>
        <w:rPr/>
        <w:t xml:space="preserve">у меня всего три вопроса, и на них затем имеются ответы.— А. </w:t>
      </w:r>
      <w:r>
        <w:rPr>
          <w:i/>
          <w:iCs/>
        </w:rPr>
        <w:t>Б.),</w:t>
      </w:r>
      <w:r>
        <w:rPr/>
        <w:t xml:space="preserve"> дал прекрасный ответ Гегель». И далее приводится:</w:t>
      </w:r>
    </w:p>
    <w:p>
      <w:pPr>
        <w:pStyle w:val="Normal"/>
        <w:rPr/>
      </w:pPr>
      <w:r>
        <w:rPr/>
        <w:t>«Почему причина имеет опять свою причину, т. е. почему та сторона, которая ранее была определена как причина, теперь определена как действие, и потому возникает вопрос о новой причине? Потому что вообще причина есть конечная, определен-</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sz w:val="16"/>
          <w:szCs w:val="16"/>
        </w:rPr>
      </w:pPr>
      <w:r>
        <w:rPr>
          <w:sz w:val="16"/>
          <w:szCs w:val="16"/>
        </w:rPr>
        <w:t>313</w:t>
      </w:r>
    </w:p>
    <w:p>
      <w:pPr>
        <w:pStyle w:val="Normal"/>
        <w:ind w:hanging="0"/>
        <w:rPr/>
      </w:pPr>
      <w:r>
        <w:rPr/>
        <w:t>ная, как один момент формы, в противоположность действию;</w:t>
      </w:r>
    </w:p>
    <w:p>
      <w:pPr>
        <w:pStyle w:val="Normal"/>
        <w:ind w:hanging="0"/>
        <w:rPr/>
      </w:pPr>
      <w:r>
        <w:rPr/>
        <w:t>таким образом она имеет свою определенность или отрицание вне себя,— именно потому она сама конечна, имеет определен</w:t>
        <w:softHyphen/>
        <w:t>ность, в ней и есть тем самым положение или действие» (Наука логики, стр. 140).</w:t>
      </w:r>
    </w:p>
    <w:p>
      <w:pPr>
        <w:pStyle w:val="Normal"/>
        <w:rPr/>
      </w:pPr>
      <w:r>
        <w:rPr/>
        <w:t>Читатель, вы понимаете? Я — нет. И не стыжусь этого. Я позволяю себе непочтительно думать, что все это — высоко</w:t>
        <w:softHyphen/>
        <w:t>парная чепуха, над которой ломать голову на одиннадцатом году Российской республики — предосудительное нарушение режима экономии.</w:t>
      </w:r>
    </w:p>
    <w:p>
      <w:pPr>
        <w:pStyle w:val="Normal"/>
        <w:rPr/>
      </w:pPr>
      <w:r>
        <w:rPr/>
        <w:t>На стр. 87 И. Вайнштейн вновь с неменьшим преклонением цитирует Гегеля о причинности:</w:t>
      </w:r>
    </w:p>
    <w:p>
      <w:pPr>
        <w:pStyle w:val="Normal"/>
        <w:rPr/>
      </w:pPr>
      <w:r>
        <w:rPr/>
        <w:t>«Причина есть причина постольку, поскольку она произ</w:t>
        <w:softHyphen/>
        <w:t>водит действие; причиненность есть не что иное, как определе</w:t>
        <w:softHyphen/>
        <w:t>ние иметь действие, а действие есть не что иное, как определение иметь причину».</w:t>
      </w:r>
    </w:p>
    <w:p>
      <w:pPr>
        <w:pStyle w:val="Normal"/>
        <w:rPr/>
      </w:pPr>
      <w:r>
        <w:rPr/>
        <w:t>Бедный Гегель! Случалось ему писать пустые тавтологии, вроде осмеянных еще Мольером; примерно — опиум есть усы</w:t>
        <w:softHyphen/>
        <w:t>пительное средство, поскольку оно проводит усыпление. Что делать, от великого до смешного один шаг! Но мог ли он ожи</w:t>
        <w:softHyphen/>
        <w:t>дать, что через 100 лет благочестивые эпигоны будут позорить его память упорным цитированием этих ляпсусов.</w:t>
      </w:r>
    </w:p>
    <w:p>
      <w:pPr>
        <w:pStyle w:val="Normal"/>
        <w:rPr/>
      </w:pPr>
      <w:r>
        <w:rPr/>
        <w:t>И вдобавок еще наш герой прибавляет:</w:t>
      </w:r>
    </w:p>
    <w:p>
      <w:pPr>
        <w:pStyle w:val="Normal"/>
        <w:rPr/>
      </w:pPr>
      <w:r>
        <w:rPr/>
        <w:t>«Глубочайшая связь между причинностью и субстанцией, т. е. бытием в его самодовлеющей закономерности, дает геге</w:t>
        <w:softHyphen/>
        <w:t>левское толкование причинности, которая по содержанию материалистична в самом последовательском смысле этого слова. Причина для Гегеля есть „сила субстанции в ее истине" (Наука логики. Ч. I, кн. 2, стр. 141). Нечего сказать, материа</w:t>
        <w:softHyphen/>
        <w:t>лизм!</w:t>
      </w:r>
    </w:p>
    <w:p>
      <w:pPr>
        <w:pStyle w:val="Normal"/>
        <w:rPr/>
      </w:pPr>
      <w:r>
        <w:rPr/>
        <w:t>Каков материализм, таков и «марксизм» молодого жреца. На стр. 116 он приводит одно место из «Науки логики» и по поводу него заявляет:</w:t>
      </w:r>
    </w:p>
    <w:p>
      <w:pPr>
        <w:pStyle w:val="Normal"/>
        <w:rPr/>
      </w:pPr>
      <w:r>
        <w:rPr/>
        <w:t>«Это положение Гегеля чрезвычайно интересно и достойно внимания. Не будет натяжкой, если мы скажем, что в приведен</w:t>
        <w:softHyphen/>
        <w:t>ном месте Гегель дает на своем, своеобразном языке то диалек</w:t>
        <w:softHyphen/>
        <w:t>тическое понимание базиса и надстройки, которое в материа</w:t>
        <w:softHyphen/>
        <w:t>листической интерпретации истории занимает центральное место».</w:t>
      </w:r>
    </w:p>
    <w:p>
      <w:pPr>
        <w:pStyle w:val="Normal"/>
        <w:rPr/>
      </w:pPr>
      <w:r>
        <w:rPr/>
        <w:t>Читателю, надо думать, очень занятно знать, как это Гегель предупредил Маркса на счет базиса и надстроек,— хотя, может быть, и несколько грустно убедиться, что Маркс значи</w:t>
        <w:softHyphen/>
        <w:t>тельно менее оригинален, чем это обычно думают. В таком случае — вот эта замечательная цитата.</w:t>
      </w:r>
    </w:p>
    <w:p>
      <w:pPr>
        <w:pStyle w:val="Normal"/>
        <w:rPr/>
      </w:pPr>
      <w:r>
        <w:rPr/>
        <w:t>«Сущий в себе и для себя мир есть определенное основа</w:t>
        <w:softHyphen/>
        <w:t>ние являющегося мира, и таков постольку, поскольку в нем самом есть отрицательный момент и тем самым полнота определений содержания и их изменений, соответствующая явля</w:t>
        <w:softHyphen/>
        <w:t>ющемуся миру, но вместе с тем образующая его совершенно противоположную сторону. Оба мира относятся один к другому так, что то, что положительно в являющемся мире, отрица</w:t>
        <w:softHyphen/>
        <w:t>тельно в сущем в себе и для себя, и наоборот, что отрицательно в первом, положительно во втором. Северный полюс в явля</w:t>
        <w:softHyphen/>
        <w:t>ющемся мире есть в себе и для себя Южный полюс, и наобо</w:t>
        <w:softHyphen/>
        <w:t>рот, положительное электричество есть в себе отрицательное, и т. д. То, что в являющемся мире есть зло, несчастье и т. д., в себе и для себя есть добро и счастье» (Наука логики. Ч. I, кн. 2, стр. 99).</w:t>
      </w:r>
    </w:p>
    <w:p>
      <w:pPr>
        <w:pStyle w:val="Normal"/>
        <w:rPr/>
      </w:pPr>
      <w:r>
        <w:rPr/>
        <w:t>Да, так вот откуда Маркс мог почерпнуть,— и, очевидно, следует полагать, почерпнул свою концепцию базиса и над</w:t>
        <w:softHyphen/>
        <w:t>строек. Из этой антинаучной и реакционной схоластики, кото</w:t>
        <w:softHyphen/>
        <w:t>рая не только является таковой для нас, но и была антина</w:t>
        <w:softHyphen/>
        <w:t>учная и реакционна даже для той эпохи: путаница с поляр</w:t>
        <w:softHyphen/>
        <w:t>ностью электричества и магнетизма, оправдание «являюще</w:t>
        <w:softHyphen/>
        <w:t>гося зла» тем, что оно «в себе — добро и счастье», клерикаль</w:t>
        <w:softHyphen/>
        <w:t>ное утешение в бедствиях под диалектической оболочкой.</w:t>
      </w:r>
    </w:p>
    <w:p>
      <w:pPr>
        <w:pStyle w:val="Normal"/>
        <w:rPr/>
      </w:pPr>
      <w:r>
        <w:rPr/>
        <w:t>Эта иллюстрация, кстати, позволяет нам судить и об уровне научной образованности высокоученого критика. Сам Гегель сказал, что отрицательное электричество есть «в себе и для себя» положительное,— и конечно, это великая материалисти</w:t>
        <w:softHyphen/>
        <w:t>ческая истина, хотя какой-нибудь дерзкий физик XX в. и ска</w:t>
        <w:softHyphen/>
        <w:t>жет, что это просто чепуха. Но я думаю, что по этой линии пояснения излишни: раз нам дана общая малограмотность и философская допотопность автора, специально занимающегося именно философией, то как может обстоять дело с науками, которые вообще не по его ведомству?</w:t>
      </w:r>
    </w:p>
    <w:p>
      <w:pPr>
        <w:pStyle w:val="Normal"/>
        <w:rPr/>
      </w:pPr>
      <w:r>
        <w:rPr/>
        <w:t>Такова амуниция нашего героя. Что же в таком случае пред</w:t>
        <w:softHyphen/>
        <w:t>ставляет, что может представить его критика? Дело, собственно, ясное; однако придется говорить и об этом.</w:t>
      </w:r>
    </w:p>
    <w:p>
      <w:pPr>
        <w:pStyle w:val="Normal"/>
        <w:rPr/>
      </w:pPr>
      <w:r>
        <w:rPr/>
        <w:t>Если не считать тех случаев, когда научному положению противопоставляется голое невежество, то метод, в сущности, один. Берется какое-нибудь основное понятие, применяемое мною в определенном, точно сформулированном значении; ему придается совершенно иной смысл, превращающий операции с ним в явную нелепость; и эта явная нелепость опровергается абсолютно излишними при этих условиях цитатами из автори</w:t>
        <w:softHyphen/>
        <w:t>тетов.</w:t>
      </w:r>
    </w:p>
    <w:p>
      <w:pPr>
        <w:pStyle w:val="Normal"/>
        <w:rPr/>
      </w:pPr>
      <w:r>
        <w:rPr/>
        <w:t>Так, например, первые две главы доказывают «идеализм» моих старых философских воззрений следующим образом. Физический опыт я определял как «социально-организован</w:t>
        <w:softHyphen/>
        <w:t>ный» или «социально-согласованный», в чем состоит сущность его общезначимости или объективности. То, что мы называем «физическими явлениями», для первобытного сознания в не</w:t>
        <w:softHyphen/>
        <w:t>сравненно меньшей степени обладало характером непреложной</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315</w:t>
      </w:r>
    </w:p>
    <w:p>
      <w:pPr>
        <w:pStyle w:val="Normal"/>
        <w:ind w:hanging="0"/>
        <w:rPr/>
      </w:pPr>
      <w:r>
        <w:rPr/>
        <w:t>закономерности, а это значит — в столь же слабой степени соответствовало нашему пониманию «физического». Ни эпоха доанимистическая, когда природа воспринималась непосред</w:t>
        <w:softHyphen/>
        <w:t>ственно как мир действий, без различения человеческих и стихийных, ни даже эпоха всеобщего анимизма, когда во всех явлениях было активно замешано «психическое», не знали на</w:t>
        <w:softHyphen/>
        <w:t>стоящей обособленности между физически объективным и пси</w:t>
        <w:softHyphen/>
        <w:t>хически субъективным. Это оформление «физического» в опыте есть результат организующей практики человечества, в его тру</w:t>
        <w:softHyphen/>
        <w:t>де и мышлении.</w:t>
      </w:r>
    </w:p>
    <w:p>
      <w:pPr>
        <w:pStyle w:val="Normal"/>
        <w:rPr/>
      </w:pPr>
      <w:r>
        <w:rPr/>
        <w:t>«Работа» нашего критика очень проста. Слово «организо</w:t>
        <w:softHyphen/>
        <w:t>вать» он истолковывает не в точном смысле — связывать, комбинировать известный материал, то, что есть, а в смысле — создавать, творить из ничего; коллективный процесс организа</w:t>
        <w:softHyphen/>
        <w:t>ции переводит, как обсуждение с голосованием; и затем все ясно. Значит, это люди создали всю природу, а без них ничего не было? Мир — это продукт</w:t>
      </w:r>
      <w:r>
        <w:rPr>
          <w:b/>
          <w:bCs/>
        </w:rPr>
        <w:t xml:space="preserve"> их</w:t>
      </w:r>
      <w:r>
        <w:rPr/>
        <w:t xml:space="preserve"> высказываний? И т. д. Ну, конечно, явный идеализм, отрицание внешнего мира. Не</w:t>
        <w:softHyphen/>
        <w:t>хорошо, гр. Богданов: у святых отец, таких-то и таких-то, сказано на стр. такой-то и такой-то, что это неправильно и так думать не следует; это очень вредно, буржуазно и контр</w:t>
        <w:softHyphen/>
        <w:t>революционно; и надо мир признавать и помнить, что он су</w:t>
        <w:softHyphen/>
        <w:t>ществует, а лошади едят сено и овес, Волга течет в Каспий</w:t>
        <w:softHyphen/>
        <w:t>ское море, и т. д. и т. д. Перед нами знаменитый чеховский учитель географии, осложненный привычкой искажать чужие мысли и цитатным ханжеством.</w:t>
      </w:r>
    </w:p>
    <w:p>
      <w:pPr>
        <w:pStyle w:val="Normal"/>
        <w:rPr/>
      </w:pPr>
      <w:r>
        <w:rPr/>
        <w:t>Так и в дальнейшем... Что такое «материя»? Я считал, вопреки мнению наших мудрецов, которые полагают, что опре</w:t>
        <w:softHyphen/>
        <w:t>делять ее не требуется, — она, мол, сама все определяет,— я считал необходимым определить это понятие хотя бы потому, что ведь и эти мудрецы не родились же с готовым понятием о ней.</w:t>
      </w:r>
    </w:p>
    <w:p>
      <w:pPr>
        <w:pStyle w:val="Normal"/>
        <w:rPr/>
      </w:pPr>
      <w:r>
        <w:rPr/>
        <w:t>И, оставляя в стороне различные философские, различ</w:t>
        <w:softHyphen/>
        <w:t>ные даже физически-научные определения материи, я ука</w:t>
        <w:softHyphen/>
        <w:t>зал как на ее наиболее общую характеристику — на сопротив</w:t>
        <w:softHyphen/>
        <w:t>ление трудовым усилиям. «Материальный мир» — это все реальное и возможное поле труда, это мир противостоящих друг другу сопротивлений. Мое определение устанавливает тот непреложный факт, что всюду, где мыслится «материаль</w:t>
        <w:softHyphen/>
        <w:t>ность» — мыслится реальное или возможное сопротивление трудовому усилию; где его нет и быть не может, там нет и характера «материальности».</w:t>
      </w:r>
    </w:p>
    <w:p>
      <w:pPr>
        <w:pStyle w:val="Normal"/>
        <w:rPr/>
      </w:pPr>
      <w:r>
        <w:rPr/>
        <w:t>Теперь мы знаем, что сделает «критик». Материя определя</w:t>
        <w:softHyphen/>
        <w:t>ется как сопротивление труду — значит, она порождается тру</w:t>
        <w:softHyphen/>
        <w:t>дом (стр. 35, 92). Нехорошо, гр. Богданов, утверждать, что материя порождается трудом; если бы это было так, значит, труд сам бы создавал для себя сопротивление, плохое это занятие. И не так это написано у святых отец; и опять-таки ло</w:t>
        <w:softHyphen/>
        <w:t>шади едят сено и овес, и т. д. и т. п.</w:t>
      </w:r>
    </w:p>
    <w:p>
      <w:pPr>
        <w:pStyle w:val="Normal"/>
        <w:ind w:firstLine="340"/>
        <w:rPr/>
      </w:pPr>
      <w:r>
        <w:rPr/>
        <w:t>Аналогичная проделка с вопросом об идеологии. Она орга</w:t>
        <w:softHyphen/>
        <w:t>низующее приспособление, дегрессивно фиксирующее, за</w:t>
        <w:softHyphen/>
        <w:t>крепляющее социальные комплексы. Что же, и это понятие можно подменить понятием «порождать», например «идеоло</w:t>
        <w:softHyphen/>
        <w:t>гия порождает класс» (стр. 171). Ну и опять: разве так на</w:t>
        <w:softHyphen/>
        <w:t>писано у наших учителей? И разве не течет Волга в Каспийское море? И женившись, не перестает ли человек быть холостым? И т. п.</w:t>
      </w:r>
    </w:p>
    <w:p>
      <w:pPr>
        <w:pStyle w:val="Normal"/>
        <w:ind w:firstLine="340"/>
        <w:rPr/>
      </w:pPr>
      <w:r>
        <w:rPr/>
        <w:t>Тот же метод в применении к вопросу об искусстве. Мне приписывается утверждение, что искусство «первичный орга</w:t>
        <w:softHyphen/>
        <w:t xml:space="preserve">низующий фактор, организует порядок вещей», что оно </w:t>
      </w:r>
      <w:r>
        <w:rPr>
          <w:i/>
          <w:iCs/>
        </w:rPr>
        <w:t xml:space="preserve">«не </w:t>
      </w:r>
      <w:r>
        <w:rPr/>
        <w:t>коренится в общественном бытии» (курсив принадлежит из</w:t>
        <w:softHyphen/>
        <w:t>вратителю), и т. д. (стр. 100—101).</w:t>
      </w:r>
    </w:p>
    <w:p>
      <w:pPr>
        <w:pStyle w:val="Normal"/>
        <w:ind w:firstLine="340"/>
        <w:rPr/>
      </w:pPr>
      <w:r>
        <w:rPr/>
        <w:t>Конечно, то же самое проделано и с «речью». Она — пер</w:t>
        <w:softHyphen/>
        <w:t>вичный тектологический метод, т. е. первичный способ органи</w:t>
        <w:softHyphen/>
        <w:t>зационного обобщения. Значит она «в тектологии является творческим демиургом» (стр. 112—113).</w:t>
      </w:r>
    </w:p>
    <w:p>
      <w:pPr>
        <w:pStyle w:val="Normal"/>
        <w:ind w:firstLine="340"/>
        <w:rPr/>
      </w:pPr>
      <w:r>
        <w:rPr/>
        <w:t>Относительно речи и мышления напутано вообще столько, что не хватило бы всей статьи, чтобы разобраться. Опроверга</w:t>
        <w:softHyphen/>
        <w:t>ется теория Нуаре, по которой речь происходит из трудовых процессов, и выражается согласие с воззрениями Вильгельма Гумбольдта, который вполне идеалистически определяет речь как «вечно возобновляющуюся деятельность духа, сводящуюся к приспособлению членораздельных звуков к выражению по</w:t>
        <w:softHyphen/>
        <w:t>стоянно меняющихся представлений» (стр. 147).</w:t>
      </w:r>
    </w:p>
    <w:p>
      <w:pPr>
        <w:pStyle w:val="Normal"/>
        <w:ind w:firstLine="340"/>
        <w:rPr/>
      </w:pPr>
      <w:r>
        <w:rPr/>
        <w:t>Кстати, сторонниками теории Нуаре заявляли себя и К. Каутский, еще в ту эпоху, когда оппортунисты называли его «папой ортодоксии», и Г. В. Плеханов ', казалось бы, для И. Вайнштейна авторитеты весьма высокие. Самостоятельных взглядов на этот вопрос, лежащий вне его ведомства (и «ведения»), он, очевидно, иметь не может. Таким образом, при</w:t>
        <w:softHyphen/>
        <w:t>ходится умозаключить, что мой отрицательный авторитет пре</w:t>
        <w:softHyphen/>
        <w:t>высил те два положительных. Это и в старые времена бывало, что у некоторых жрецов страх перед диаволом перевешивал пиетет к богам.</w:t>
      </w:r>
    </w:p>
    <w:p>
      <w:pPr>
        <w:pStyle w:val="Normal"/>
        <w:ind w:firstLine="340"/>
        <w:rPr/>
      </w:pPr>
      <w:r>
        <w:rPr/>
        <w:t>И. Вайнштейн «опровергает» точку зрения на мышление, согласно которой оно есть «речь минус звук»; аргументы его сводятся к тому, что «мышление» существует и у бессловес</w:t>
        <w:softHyphen/>
        <w:t>ных животных (стр. 140). Дело в том, что И. Вайнштейн не знает различия между психикой и идеологией, между тем, что часто неточно называют «непосредственным» или образным мышлением, т. е. просто комбинирующим индивидуальным со</w:t>
        <w:softHyphen/>
        <w:t>знанием, и социально-идеологическим процессом, свойственным человеку и, вероятно, до некоторой степени всем социаль</w:t>
        <w:softHyphen/>
        <w:t>ным животным,— мышлением в символах. Между тем я специ</w:t>
        <w:softHyphen/>
        <w:t>ально указывал на это различие и объяснял его ', и, конечно, не я один делал это. И. Вайнштейн, видимо, либо не читал этого, либо не понял и рассуждает о мышлении «по Гегелю».</w:t>
      </w:r>
    </w:p>
    <w:p>
      <w:pPr>
        <w:pStyle w:val="Normal"/>
        <w:rPr/>
      </w:pPr>
      <w:r>
        <w:rPr/>
        <w:t>Не понимать — вот истинная специальность нашего героя. Но у него непонимание вообще имеет какой-то злостный характер. Вот, например, полюбуйтесь:</w:t>
      </w:r>
    </w:p>
    <w:p>
      <w:pPr>
        <w:pStyle w:val="Normal"/>
        <w:rPr/>
      </w:pPr>
      <w:r>
        <w:rPr/>
        <w:t xml:space="preserve">«... я признаюсь, что когда я читал, что Маркс и Энгельс подставляли под действительность (материальные силы. — А. </w:t>
      </w:r>
      <w:r>
        <w:rPr>
          <w:i/>
          <w:iCs/>
        </w:rPr>
        <w:t>В.),</w:t>
      </w:r>
      <w:r>
        <w:rPr/>
        <w:t xml:space="preserve"> а не познавали действительность, я пришел в недоуме</w:t>
        <w:softHyphen/>
        <w:t>ние. Неужели же, спрашивал я, можно выдать Маркса и Эн</w:t>
        <w:softHyphen/>
        <w:t>гельса за недобросовестных мыслителей? А ведь по отношению к Марксу и Энгельсу, которые были чужды инструменталь</w:t>
        <w:softHyphen/>
        <w:t>ной логики, «высказывание» об их «подставляющем мышле</w:t>
        <w:softHyphen/>
        <w:t>нии» отдает прямо-таки обвинениями в недобросовестности» (с. 84).</w:t>
      </w:r>
    </w:p>
    <w:p>
      <w:pPr>
        <w:pStyle w:val="Normal"/>
        <w:rPr/>
      </w:pPr>
      <w:r>
        <w:rPr/>
        <w:t>Все это после того, как я тщательно и популярно выяснил, что подстановка есть необходимый и неизбежный метод позна</w:t>
        <w:softHyphen/>
        <w:t>ния... Сам И. Вайнштейн, при всей враждебности к этому ме</w:t>
        <w:softHyphen/>
        <w:t>тоду, не может от него уклониться, хотя, правда, может по мере сил его портить, подставляя под чужие высказывания грубо несоответствующее им содержание. Но Маркс и Энгельс тут не причем,</w:t>
      </w:r>
      <w:r>
        <w:rPr>
          <w:b/>
          <w:bCs/>
        </w:rPr>
        <w:t xml:space="preserve"> их</w:t>
      </w:r>
      <w:r>
        <w:rPr/>
        <w:t xml:space="preserve"> добросовестность этим не затрагивается.</w:t>
      </w:r>
    </w:p>
    <w:p>
      <w:pPr>
        <w:pStyle w:val="Normal"/>
        <w:rPr/>
      </w:pPr>
      <w:r>
        <w:rPr/>
        <w:t>Одну уступку я мог бы сделать столь почтенному кри</w:t>
        <w:softHyphen/>
        <w:t>тику. Его мышление в самом деле, пожалуй, ничего не орга</w:t>
        <w:softHyphen/>
        <w:t>низует. Но это не мешает мышлению вообще быть организу</w:t>
        <w:softHyphen/>
        <w:t>ющим приспособлением,— как существование ружья, которое не стреляет, не мешает ружью вообще быть огнестрельным оружием.</w:t>
      </w:r>
    </w:p>
    <w:p>
      <w:pPr>
        <w:pStyle w:val="Normal"/>
        <w:rPr/>
      </w:pPr>
      <w:r>
        <w:rPr/>
        <w:t xml:space="preserve">Относительно ингрессии наш автор напутал настолько, что даже вполне солидарный с ним рецензент его книги, соученик по «школе», Ф. Тележников, нашел эту часть его критики неудовлетворительной </w:t>
      </w:r>
      <w:r>
        <w:rPr>
          <w:vertAlign w:val="superscript"/>
        </w:rPr>
        <w:t>2</w:t>
      </w:r>
      <w:r>
        <w:rPr/>
        <w:t>. Позволю себе не заниматься распуты</w:t>
        <w:softHyphen/>
        <w:t>ванием и разъяснениями.</w:t>
      </w:r>
    </w:p>
    <w:p>
      <w:pPr>
        <w:pStyle w:val="Normal"/>
        <w:rPr/>
      </w:pPr>
      <w:r>
        <w:rPr/>
        <w:t>Практическое применение законов тектологии, очевидно, вне ведомственного круга И. Вайнштейна. Но иногда он об этом упоминает, и — судит. Вот образец этих суждений:</w:t>
      </w:r>
    </w:p>
    <w:p>
      <w:pPr>
        <w:pStyle w:val="Normal"/>
        <w:rPr/>
      </w:pPr>
      <w:r>
        <w:rPr/>
        <w:t>«...Важнейшим тектологическим оружием является «прин</w:t>
        <w:softHyphen/>
        <w:t>цип относительных сопротивлений»... Указанный богдановский принцип в отношении к пролетариату диктует прежде всего тактику смиренного бездействия по отношению к капиталисти</w:t>
        <w:softHyphen/>
        <w:t>ческому строю, диктует ему в лучшем случае лишь оборони</w:t>
        <w:softHyphen/>
        <w:t>тельные действия, отметая как вздор и авантюру всякие</w:t>
      </w:r>
    </w:p>
    <w:p>
      <w:pPr>
        <w:pStyle w:val="Normal"/>
        <w:spacing w:before="280" w:after="0"/>
        <w:ind w:left="280" w:right="600" w:hanging="0"/>
        <w:jc w:val="left"/>
        <w:rPr/>
      </w:pPr>
      <w:r>
        <w:rPr>
          <w:sz w:val="16"/>
          <w:szCs w:val="16"/>
        </w:rPr>
        <w:t xml:space="preserve">' Например, в «Науке об общественном сознании». С. 59. </w:t>
      </w:r>
      <w:r>
        <w:rPr>
          <w:sz w:val="16"/>
          <w:szCs w:val="16"/>
          <w:vertAlign w:val="superscript"/>
        </w:rPr>
        <w:t>2</w:t>
      </w:r>
      <w:r>
        <w:rPr>
          <w:sz w:val="16"/>
          <w:szCs w:val="16"/>
        </w:rPr>
        <w:t xml:space="preserve"> Вестник Коммунистической академии. 1927. № XXIV. С. 292.</w:t>
      </w:r>
    </w:p>
    <w:p>
      <w:pPr>
        <w:pStyle w:val="Normal"/>
        <w:ind w:hanging="0"/>
        <w:rPr/>
      </w:pPr>
      <w:r>
        <w:rPr/>
      </w:r>
    </w:p>
    <w:p>
      <w:pPr>
        <w:pStyle w:val="Normal"/>
        <w:ind w:firstLine="280"/>
        <w:rPr/>
      </w:pPr>
      <w:r>
        <w:rPr/>
        <w:t>- попытки пролетариата штурмовать этот строй для его уничто</w:t>
        <w:softHyphen/>
        <w:t>жения» '.</w:t>
      </w:r>
    </w:p>
    <w:p>
      <w:pPr>
        <w:pStyle w:val="Normal"/>
        <w:rPr/>
      </w:pPr>
      <w:r>
        <w:rPr/>
        <w:t>Наш читатель, конечно, знает, что принцип относительных сопротивлений сам по себе не может «диктовать» ни наступле</w:t>
        <w:softHyphen/>
        <w:t>ния, ни обороны. Он только требует учета в борьбе сил каждой стороны в каждом пункте и «диктует» в случае наступления — выбор наиболее слабого места у противника, в случае обо</w:t>
        <w:softHyphen/>
        <w:t>роны — укрепление своих слабых мест.</w:t>
      </w:r>
    </w:p>
    <w:p>
      <w:pPr>
        <w:pStyle w:val="Normal"/>
        <w:rPr/>
      </w:pPr>
      <w:r>
        <w:rPr/>
        <w:t>Пожалуй, довольно? Ну, еще одну забавную иллюстрацию. Я констатировал, что познание в своей организующей функ</w:t>
        <w:softHyphen/>
        <w:t>ции охватывает действительность шире, чем трудовая прак</w:t>
        <w:softHyphen/>
        <w:t>тика. «Последнее замечание,— изрекает наш автор,— не остав</w:t>
        <w:softHyphen/>
        <w:t xml:space="preserve">ляет никакого сомнения в идеалистическом характере текто-логии...» </w:t>
      </w:r>
      <w:r>
        <w:rPr>
          <w:vertAlign w:val="superscript"/>
        </w:rPr>
        <w:t>2</w:t>
      </w:r>
      <w:r>
        <w:rPr/>
        <w:t>. Ну, хорошо, идеализм так идеализм. А как же все-таки быть с фактами? Ведь это все-таки факт, что познава</w:t>
        <w:softHyphen/>
        <w:t>тельно мы можем взвесить Сириус и его спутника, а практиче</w:t>
        <w:softHyphen/>
        <w:t>ски положить их на весы мы не можем. Или, например, разве не факт, что И. Вайнштейн может «познать» (хотя бы По-своему) целую библиотеку, а произвести в трудовой практике ему уда</w:t>
        <w:softHyphen/>
        <w:t>лось пока только один том макулатуры?</w:t>
      </w:r>
    </w:p>
    <w:p>
      <w:pPr>
        <w:pStyle w:val="Normal"/>
        <w:rPr/>
      </w:pPr>
      <w:r>
        <w:rPr/>
        <w:t>«Тем хуже для фактов», разумеется.</w:t>
      </w:r>
    </w:p>
    <w:p>
      <w:pPr>
        <w:pStyle w:val="Normal"/>
        <w:rPr/>
      </w:pPr>
      <w:r>
        <w:rPr/>
        <w:t>Надо кончать. Обвиняет меня почтенный автор за мои преж</w:t>
        <w:softHyphen/>
        <w:t>ние насмешливые замечания по его адресу, в «ученом чван</w:t>
        <w:softHyphen/>
        <w:t>стве». Что на это сказать? Только одно: не понимает он объек</w:t>
        <w:softHyphen/>
        <w:t>тивных соотношений. Уж такое тут «чванство», если прихо</w:t>
        <w:softHyphen/>
        <w:t>дится Богданову полемизировать с Вайнштейнами, Выдрами и им подобными мыслителями сомнительного даже студен</w:t>
        <w:softHyphen/>
        <w:t>ческого уровня...</w:t>
      </w:r>
    </w:p>
    <w:p>
      <w:pPr>
        <w:pStyle w:val="Normal"/>
        <w:rPr/>
      </w:pPr>
      <w:r>
        <w:rPr/>
        <w:t>Несколько слов об А. М. Деборине. Если он думает, что двухсмысленным предисловием ему удалось сложить с себя от</w:t>
        <w:softHyphen/>
        <w:t>ветственность за творчество своего питомца, то он ошибается. Не в Вайнштейнах дело, а в том, откуда они берутся.</w:t>
      </w:r>
    </w:p>
    <w:p>
      <w:pPr>
        <w:pStyle w:val="Normal"/>
        <w:spacing w:before="400" w:after="0"/>
        <w:ind w:hanging="0"/>
        <w:jc w:val="right"/>
        <w:rPr/>
      </w:pPr>
      <w:r>
        <w:rPr/>
        <w:t>Ну, что же, читатель?.. Подвинули ли они дело вперед?</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2000" w:after="0"/>
        <w:ind w:left="280" w:right="2200" w:hanging="0"/>
        <w:jc w:val="left"/>
        <w:rPr/>
      </w:pPr>
      <w:r>
        <w:rPr>
          <w:sz w:val="16"/>
          <w:szCs w:val="16"/>
        </w:rPr>
        <w:t xml:space="preserve">' Вайнштейн И. Указ. соч. С. 235. </w:t>
      </w:r>
      <w:r>
        <w:rPr>
          <w:sz w:val="16"/>
          <w:szCs w:val="16"/>
          <w:lang w:val="en-US"/>
        </w:rPr>
        <w:t>Pssim</w:t>
      </w:r>
      <w:r>
        <w:rPr>
          <w:sz w:val="16"/>
          <w:szCs w:val="16"/>
        </w:rPr>
        <w:t xml:space="preserve">. </w:t>
      </w:r>
      <w:r>
        <w:rPr>
          <w:sz w:val="16"/>
          <w:szCs w:val="16"/>
          <w:vertAlign w:val="superscript"/>
        </w:rPr>
        <w:t>2</w:t>
      </w:r>
      <w:r>
        <w:rPr>
          <w:sz w:val="16"/>
          <w:szCs w:val="16"/>
        </w:rPr>
        <w:t xml:space="preserve"> Там же.</w:t>
      </w:r>
    </w:p>
    <w:p>
      <w:pPr>
        <w:pStyle w:val="FR1"/>
        <w:rPr/>
      </w:pPr>
      <w:r>
        <w:rPr/>
      </w:r>
    </w:p>
    <w:p>
      <w:pPr>
        <w:pStyle w:val="Normal"/>
        <w:spacing w:before="360" w:after="0"/>
        <w:ind w:left="1760" w:hanging="0"/>
        <w:jc w:val="left"/>
        <w:rPr>
          <w:b/>
          <w:b/>
          <w:bCs/>
        </w:rPr>
      </w:pPr>
      <w:r>
        <w:rPr>
          <w:b/>
          <w:bCs/>
        </w:rPr>
        <w:t>КОММЕНТАРИИ</w:t>
      </w:r>
    </w:p>
    <w:p>
      <w:pPr>
        <w:pStyle w:val="Normal"/>
        <w:spacing w:before="1680" w:after="0"/>
        <w:ind w:left="40" w:hanging="0"/>
        <w:jc w:val="center"/>
        <w:rPr>
          <w:b/>
          <w:b/>
          <w:bCs/>
          <w:sz w:val="16"/>
          <w:szCs w:val="16"/>
        </w:rPr>
      </w:pPr>
      <w:r>
        <w:rPr>
          <w:b/>
          <w:bCs/>
          <w:sz w:val="16"/>
          <w:szCs w:val="16"/>
        </w:rPr>
        <w:t>к стр. 17</w:t>
      </w:r>
    </w:p>
    <w:p>
      <w:pPr>
        <w:pStyle w:val="Normal"/>
        <w:spacing w:before="160" w:after="0"/>
        <w:ind w:firstLine="340"/>
        <w:rPr>
          <w:sz w:val="16"/>
          <w:szCs w:val="16"/>
        </w:rPr>
      </w:pPr>
      <w:r>
        <w:rPr>
          <w:sz w:val="16"/>
          <w:szCs w:val="16"/>
        </w:rPr>
        <w:t xml:space="preserve">• </w:t>
      </w:r>
      <w:r>
        <w:rPr>
          <w:sz w:val="16"/>
          <w:szCs w:val="16"/>
        </w:rPr>
        <w:t>Во времена А. А. Богданова считалось, что Земля образовалась из раскаленного газового сгустка, перешедшего после длительного остывания в жидкое, а затем твердое состояние. Согласно большинству современных космогонических представлений Земля возникла из холодного роя твердых частиц, и поверхность ее в момент образования имела достаточно низкую температуру, уже тогда допускавшую существование первичных водных бас</w:t>
        <w:softHyphen/>
        <w:t>сейнов.</w:t>
      </w:r>
    </w:p>
    <w:p>
      <w:pPr>
        <w:pStyle w:val="Normal"/>
        <w:spacing w:before="180" w:after="0"/>
        <w:ind w:hanging="0"/>
        <w:jc w:val="center"/>
        <w:rPr>
          <w:b/>
          <w:b/>
          <w:bCs/>
          <w:sz w:val="16"/>
          <w:szCs w:val="16"/>
        </w:rPr>
      </w:pPr>
      <w:r>
        <w:rPr>
          <w:b/>
          <w:bCs/>
          <w:sz w:val="16"/>
          <w:szCs w:val="16"/>
        </w:rPr>
        <w:t>к стр. 22</w:t>
      </w:r>
    </w:p>
    <w:p>
      <w:pPr>
        <w:pStyle w:val="Normal"/>
        <w:spacing w:before="140" w:after="0"/>
        <w:ind w:firstLine="340"/>
        <w:rPr/>
      </w:pPr>
      <w:r>
        <w:rPr>
          <w:sz w:val="16"/>
          <w:szCs w:val="16"/>
        </w:rPr>
        <w:t xml:space="preserve">• </w:t>
      </w:r>
      <w:r>
        <w:rPr>
          <w:sz w:val="16"/>
          <w:szCs w:val="16"/>
        </w:rPr>
        <w:t>А. А. Богданов абсолютизирует «уподобление» машины живому орга</w:t>
        <w:softHyphen/>
        <w:t>низму, некритически следуя концепции «органопроекции техники» немецких социологов Э. Каппа и Л. Нуаре, утверждавших, что все развитие техники совершается путем копирования человеческих естественных органов труда, путем «проекции»</w:t>
      </w:r>
      <w:r>
        <w:rPr>
          <w:b/>
          <w:bCs/>
          <w:sz w:val="16"/>
          <w:szCs w:val="16"/>
        </w:rPr>
        <w:t xml:space="preserve"> их</w:t>
      </w:r>
      <w:r>
        <w:rPr>
          <w:sz w:val="16"/>
          <w:szCs w:val="16"/>
        </w:rPr>
        <w:t xml:space="preserve"> во внешний мир. В действительности совершенство</w:t>
        <w:softHyphen/>
        <w:t>вание машин и механизмов несводимо ко все большему уподоблению</w:t>
      </w:r>
      <w:r>
        <w:rPr>
          <w:b/>
          <w:bCs/>
          <w:sz w:val="16"/>
          <w:szCs w:val="16"/>
        </w:rPr>
        <w:t xml:space="preserve"> их </w:t>
      </w:r>
      <w:r>
        <w:rPr>
          <w:sz w:val="16"/>
          <w:szCs w:val="16"/>
        </w:rPr>
        <w:t>естественным производительным органам, что не исключает значительных возможностей создания сложнейших приборов и механизмов на основе изу</w:t>
        <w:softHyphen/>
        <w:t>чения особенностей строения и жизнедеятельности организмов (что и осу</w:t>
        <w:softHyphen/>
        <w:t>ществляется бионикой).</w:t>
      </w:r>
    </w:p>
    <w:p>
      <w:pPr>
        <w:pStyle w:val="Normal"/>
        <w:spacing w:before="140" w:after="0"/>
        <w:ind w:hanging="0"/>
        <w:jc w:val="center"/>
        <w:rPr>
          <w:b/>
          <w:b/>
          <w:bCs/>
          <w:sz w:val="16"/>
          <w:szCs w:val="16"/>
        </w:rPr>
      </w:pPr>
      <w:r>
        <w:rPr>
          <w:b/>
          <w:bCs/>
          <w:sz w:val="16"/>
          <w:szCs w:val="16"/>
        </w:rPr>
        <w:t>к стр. 50</w:t>
      </w:r>
    </w:p>
    <w:p>
      <w:pPr>
        <w:pStyle w:val="Normal"/>
        <w:spacing w:before="120" w:after="0"/>
        <w:ind w:firstLine="340"/>
        <w:jc w:val="left"/>
        <w:rPr>
          <w:sz w:val="16"/>
          <w:szCs w:val="16"/>
        </w:rPr>
      </w:pPr>
      <w:r>
        <w:rPr>
          <w:sz w:val="16"/>
          <w:szCs w:val="16"/>
        </w:rPr>
        <w:t xml:space="preserve">• </w:t>
      </w:r>
      <w:r>
        <w:rPr>
          <w:sz w:val="16"/>
          <w:szCs w:val="16"/>
        </w:rPr>
        <w:t>Сяжки — парные усики на голове насекомого.</w:t>
      </w:r>
    </w:p>
    <w:p>
      <w:pPr>
        <w:pStyle w:val="Normal"/>
        <w:spacing w:before="340" w:after="0"/>
        <w:ind w:hanging="0"/>
        <w:jc w:val="center"/>
        <w:rPr>
          <w:b/>
          <w:b/>
          <w:bCs/>
          <w:sz w:val="16"/>
          <w:szCs w:val="16"/>
        </w:rPr>
      </w:pPr>
      <w:r>
        <w:rPr>
          <w:b/>
          <w:bCs/>
          <w:sz w:val="16"/>
          <w:szCs w:val="16"/>
        </w:rPr>
        <w:t>к стр. 53</w:t>
      </w:r>
    </w:p>
    <w:p>
      <w:pPr>
        <w:pStyle w:val="Normal"/>
        <w:spacing w:before="80" w:after="0"/>
        <w:ind w:firstLine="340"/>
        <w:rPr>
          <w:sz w:val="16"/>
          <w:szCs w:val="16"/>
        </w:rPr>
      </w:pPr>
      <w:r>
        <w:rPr>
          <w:sz w:val="16"/>
          <w:szCs w:val="16"/>
        </w:rPr>
        <w:t>* В данном случае Богданов опирался на ошибочное представление большинства этнографов и антропологов его времени о том, что мулаты и метисы в некотором отношении ниже родительских типов. Этнографы не учи</w:t>
        <w:softHyphen/>
        <w:t>тывали социальных условий: во-первых, дети от смешанных браков принад</w:t>
        <w:softHyphen/>
        <w:t>лежали к менее обеспеченным и культурным слоям; во-вторых, соци</w:t>
        <w:softHyphen/>
        <w:t>ально ущемлялись представителями чистых родительских типов. По совре</w:t>
        <w:softHyphen/>
        <w:t>менным данным первое поколение смешанных расовых типов в среднем имеет преимущества перед предковыми формами в физическом и интеллектуальном отношении; последующие поколения дают широкую изменчивость по всем признакам.</w:t>
      </w:r>
    </w:p>
    <w:p>
      <w:pPr>
        <w:pStyle w:val="Normal"/>
        <w:ind w:firstLine="340"/>
        <w:rPr>
          <w:sz w:val="16"/>
          <w:szCs w:val="16"/>
        </w:rPr>
      </w:pPr>
      <w:r>
        <w:rPr>
          <w:sz w:val="16"/>
          <w:szCs w:val="16"/>
        </w:rPr>
        <w:t>*• Согласно современным данным А. П. Ганнибал — прадед А. С. Пуш</w:t>
        <w:softHyphen/>
        <w:t>кина был не негр, а эфиоп, т. е. представитель европеоидной расы, а не негро</w:t>
        <w:softHyphen/>
        <w:t>идной.</w:t>
      </w:r>
    </w:p>
    <w:p>
      <w:pPr>
        <w:pStyle w:val="Normal"/>
        <w:ind w:left="80" w:hanging="0"/>
        <w:jc w:val="center"/>
        <w:rPr>
          <w:b/>
          <w:b/>
          <w:bCs/>
          <w:sz w:val="16"/>
          <w:szCs w:val="16"/>
        </w:rPr>
      </w:pPr>
      <w:r>
        <w:rPr>
          <w:b/>
          <w:bCs/>
          <w:sz w:val="16"/>
          <w:szCs w:val="16"/>
        </w:rPr>
        <w:t>к стр. 54—56</w:t>
      </w:r>
    </w:p>
    <w:p>
      <w:pPr>
        <w:pStyle w:val="Normal"/>
        <w:spacing w:before="100" w:after="0"/>
        <w:rPr/>
      </w:pPr>
      <w:r>
        <w:rPr>
          <w:i/>
          <w:iCs/>
          <w:sz w:val="16"/>
          <w:szCs w:val="16"/>
        </w:rPr>
        <w:t>*</w:t>
      </w:r>
      <w:r>
        <w:rPr>
          <w:sz w:val="16"/>
          <w:szCs w:val="16"/>
        </w:rPr>
        <w:t xml:space="preserve"> Соображения' А. А. Богданова о смысле биологической конъюгации в целом верны. Однако высказанная им рабочая гипотеза о происхождении биологической конъюгации не получила подтверждений.</w:t>
      </w:r>
    </w:p>
    <w:p>
      <w:pPr>
        <w:pStyle w:val="Normal"/>
        <w:spacing w:before="180" w:after="0"/>
        <w:ind w:left="120" w:hanging="0"/>
        <w:jc w:val="center"/>
        <w:rPr>
          <w:b/>
          <w:b/>
          <w:bCs/>
          <w:sz w:val="16"/>
          <w:szCs w:val="16"/>
        </w:rPr>
      </w:pPr>
      <w:r>
        <w:rPr>
          <w:b/>
          <w:bCs/>
          <w:sz w:val="16"/>
          <w:szCs w:val="16"/>
        </w:rPr>
        <w:t>к стр. 59—63</w:t>
      </w:r>
    </w:p>
    <w:p>
      <w:pPr>
        <w:pStyle w:val="Normal"/>
        <w:spacing w:before="80" w:after="0"/>
        <w:rPr>
          <w:sz w:val="16"/>
          <w:szCs w:val="16"/>
        </w:rPr>
      </w:pPr>
      <w:r>
        <w:rPr>
          <w:sz w:val="16"/>
          <w:szCs w:val="16"/>
        </w:rPr>
        <w:t>* Аналогия эволюции языков с эволюцией животных и растений (при наличии, конечно, и принципиальных различий) была недавно показана советским биологом проф. Б. М. Медниковым (Бюллетень МОИП. Отделение биологическое. Т. 81(4). 1976. С. 134—147).</w:t>
      </w:r>
    </w:p>
    <w:p>
      <w:pPr>
        <w:pStyle w:val="Normal"/>
        <w:spacing w:before="200" w:after="0"/>
        <w:ind w:left="80" w:hanging="0"/>
        <w:jc w:val="center"/>
        <w:rPr>
          <w:b/>
          <w:b/>
          <w:bCs/>
          <w:sz w:val="16"/>
          <w:szCs w:val="16"/>
        </w:rPr>
      </w:pPr>
      <w:r>
        <w:rPr>
          <w:b/>
          <w:bCs/>
          <w:sz w:val="16"/>
          <w:szCs w:val="16"/>
        </w:rPr>
        <w:t>к стр. 60</w:t>
      </w:r>
    </w:p>
    <w:p>
      <w:pPr>
        <w:pStyle w:val="Normal"/>
        <w:spacing w:before="100" w:after="0"/>
        <w:rPr>
          <w:sz w:val="16"/>
          <w:szCs w:val="16"/>
        </w:rPr>
      </w:pPr>
      <w:r>
        <w:rPr>
          <w:sz w:val="16"/>
          <w:szCs w:val="16"/>
        </w:rPr>
        <w:t>** Язык потомков африканских рабов в Вест-Индии (о. Гаити и др.), воз</w:t>
        <w:softHyphen/>
        <w:t>никший на основе французского, несколько "таких же смешанных языков на основе английского, португальского и испанского известны под названием кре</w:t>
        <w:softHyphen/>
        <w:t>ольских. Качественно креольские языки не отличаются от других языков мира;</w:t>
      </w:r>
    </w:p>
    <w:p>
      <w:pPr>
        <w:pStyle w:val="Normal"/>
        <w:ind w:hanging="0"/>
        <w:rPr/>
      </w:pPr>
      <w:r>
        <w:rPr>
          <w:sz w:val="16"/>
          <w:szCs w:val="16"/>
        </w:rPr>
        <w:t>при благоприятных социальных условиях сфера</w:t>
      </w:r>
      <w:r>
        <w:rPr>
          <w:b/>
          <w:bCs/>
          <w:sz w:val="16"/>
          <w:szCs w:val="16"/>
        </w:rPr>
        <w:t xml:space="preserve"> их</w:t>
      </w:r>
      <w:r>
        <w:rPr>
          <w:sz w:val="16"/>
          <w:szCs w:val="16"/>
        </w:rPr>
        <w:t xml:space="preserve"> употребления расширя</w:t>
        <w:softHyphen/>
        <w:t>ется: уже есть богатый фольклор и даже художественная литература. Приве</w:t>
        <w:softHyphen/>
        <w:t>денная оценка креольских языков типична для носителей языка-основы, усматривающих в процессе креолизации «порчу» национального языка. См.:</w:t>
      </w:r>
    </w:p>
    <w:p>
      <w:pPr>
        <w:pStyle w:val="Normal"/>
        <w:ind w:hanging="0"/>
        <w:jc w:val="left"/>
        <w:rPr>
          <w:sz w:val="16"/>
          <w:szCs w:val="16"/>
        </w:rPr>
      </w:pPr>
      <w:r>
        <w:rPr>
          <w:sz w:val="16"/>
          <w:szCs w:val="16"/>
        </w:rPr>
        <w:t>Дьячков В. М. Креольские языки. М.: Наука, 1987. С. 108.</w:t>
      </w:r>
    </w:p>
    <w:p>
      <w:pPr>
        <w:pStyle w:val="Normal"/>
        <w:spacing w:before="20" w:after="0"/>
        <w:rPr>
          <w:sz w:val="16"/>
          <w:szCs w:val="16"/>
        </w:rPr>
      </w:pPr>
      <w:r>
        <w:rPr>
          <w:sz w:val="16"/>
          <w:szCs w:val="16"/>
        </w:rPr>
        <w:t>* Волапюк — искусственный международный язык, предложенный в 1879 г. немецким священником Иоганном М.,Шлейером. Разработанный на основе английских, французских, немецких и латинских корней, волапюк при</w:t>
        <w:softHyphen/>
        <w:t>обрел известность в 80-е годы XIX в., но уже в 90-е годы утратил популяр</w:t>
        <w:softHyphen/>
        <w:t>ность.</w:t>
      </w:r>
    </w:p>
    <w:p>
      <w:pPr>
        <w:pStyle w:val="FR3"/>
        <w:spacing w:lineRule="auto" w:line="240" w:before="160" w:after="0"/>
        <w:ind w:left="0" w:hanging="0"/>
        <w:jc w:val="center"/>
        <w:rPr>
          <w:b/>
          <w:b/>
          <w:bCs/>
          <w:i w:val="false"/>
          <w:i w:val="false"/>
          <w:iCs w:val="false"/>
          <w:sz w:val="16"/>
          <w:szCs w:val="16"/>
        </w:rPr>
      </w:pPr>
      <w:r>
        <w:rPr>
          <w:b/>
          <w:bCs/>
          <w:i w:val="false"/>
          <w:iCs w:val="false"/>
          <w:sz w:val="16"/>
          <w:szCs w:val="16"/>
        </w:rPr>
        <w:t>к стр. 62</w:t>
      </w:r>
    </w:p>
    <w:p>
      <w:pPr>
        <w:pStyle w:val="Normal"/>
        <w:spacing w:before="160" w:after="0"/>
        <w:rPr>
          <w:sz w:val="16"/>
          <w:szCs w:val="16"/>
        </w:rPr>
      </w:pPr>
      <w:r>
        <w:rPr>
          <w:sz w:val="16"/>
          <w:szCs w:val="16"/>
        </w:rPr>
        <w:t>* Социальной дифференциации языка, которой занимается специальная лингвистическая дисциплина — социолингвистика, приписывается сейчас не большая значимость, чем дифференциации пространственной (диалектология, лингвистическая география) или временной (историческое языкознание). Обзор идей и методов современной социолингвистики см. в кн.: .Швейцер А. Д. Современная социолингвистика. Теория. Проблемы. Методы. М.: Наука, 1976. С. 176.</w:t>
      </w:r>
    </w:p>
    <w:p>
      <w:pPr>
        <w:pStyle w:val="Normal"/>
        <w:spacing w:before="180" w:after="0"/>
        <w:ind w:hanging="0"/>
        <w:jc w:val="center"/>
        <w:rPr/>
      </w:pPr>
      <w:r>
        <w:rPr>
          <w:b/>
          <w:bCs/>
          <w:sz w:val="16"/>
          <w:szCs w:val="16"/>
        </w:rPr>
        <w:t>к стр.</w:t>
      </w:r>
      <w:r>
        <w:rPr>
          <w:sz w:val="16"/>
          <w:szCs w:val="16"/>
        </w:rPr>
        <w:t xml:space="preserve"> 74</w:t>
      </w:r>
    </w:p>
    <w:p>
      <w:pPr>
        <w:pStyle w:val="Normal"/>
        <w:spacing w:before="60" w:after="0"/>
        <w:jc w:val="left"/>
        <w:rPr/>
      </w:pPr>
      <w:r>
        <w:rPr>
          <w:sz w:val="16"/>
          <w:szCs w:val="16"/>
        </w:rPr>
        <w:t>* Утверждение Богданова, что отношения собственности — внешнее выра</w:t>
        <w:softHyphen/>
        <w:t>жение организующих функций в процессе производства основано на его пони</w:t>
        <w:softHyphen/>
        <w:t>мании отношений собственности как чисто юридических и на абсолютиза</w:t>
        <w:softHyphen/>
        <w:t>ции</w:t>
      </w:r>
      <w:r>
        <w:rPr>
          <w:b/>
          <w:bCs/>
          <w:sz w:val="16"/>
          <w:szCs w:val="16"/>
        </w:rPr>
        <w:t xml:space="preserve"> им</w:t>
      </w:r>
      <w:r>
        <w:rPr>
          <w:sz w:val="16"/>
          <w:szCs w:val="16"/>
        </w:rPr>
        <w:t xml:space="preserve"> роли организационно-экономических отношений, рассмотрении их в качестве определяющих в системе производственных отношений.</w:t>
      </w:r>
    </w:p>
    <w:p>
      <w:pPr>
        <w:pStyle w:val="Normal"/>
        <w:spacing w:before="140" w:after="0"/>
        <w:ind w:hanging="0"/>
        <w:jc w:val="center"/>
        <w:rPr/>
      </w:pPr>
      <w:r>
        <w:rPr>
          <w:b/>
          <w:bCs/>
          <w:sz w:val="16"/>
          <w:szCs w:val="16"/>
        </w:rPr>
        <w:t>к стр.</w:t>
      </w:r>
      <w:r>
        <w:rPr>
          <w:sz w:val="16"/>
          <w:szCs w:val="16"/>
        </w:rPr>
        <w:t xml:space="preserve"> 82</w:t>
      </w:r>
    </w:p>
    <w:p>
      <w:pPr>
        <w:pStyle w:val="Normal"/>
        <w:spacing w:before="60" w:after="0"/>
        <w:rPr>
          <w:sz w:val="16"/>
          <w:szCs w:val="16"/>
        </w:rPr>
      </w:pPr>
      <w:r>
        <w:rPr>
          <w:sz w:val="16"/>
          <w:szCs w:val="16"/>
        </w:rPr>
        <w:t>* Автор говорит о прививке (пересадке) глаза применительно не к чело</w:t>
        <w:softHyphen/>
        <w:t>веку (и вообще млекопитающим), а к более примитивным животным.</w:t>
      </w:r>
    </w:p>
    <w:p>
      <w:pPr>
        <w:pStyle w:val="Normal"/>
        <w:ind w:firstLine="260"/>
        <w:rPr>
          <w:sz w:val="16"/>
          <w:szCs w:val="16"/>
        </w:rPr>
      </w:pPr>
      <w:r>
        <w:rPr>
          <w:sz w:val="16"/>
          <w:szCs w:val="16"/>
        </w:rPr>
        <w:t>Идеи Богданова о переливании крови основывались на его мнении о при</w:t>
        <w:softHyphen/>
        <w:t>ложимости принципа «слабого звена» (закона наименьших) в области меди</w:t>
        <w:softHyphen/>
        <w:t>цины и предположении, что кровь отражает состояние всех органов. К ста</w:t>
        <w:softHyphen/>
        <w:t>рости появляются «слабые звенья» в организме, ослабляющие его в целом (недостаток определенных гормонов, ферментов, иммунных тел), и так как у разных людей эти звенья разные, то добавление крови временно выводит организм из тупика, а выправившись, он уже дальше часто и сам справляется, восстанавливая ослабевшую функцию. Например, старик и молодой человек обмениваются частью своей крови (по 600 мл). У старика ослаблено произ</w:t>
        <w:softHyphen/>
        <w:t>водство важного гормона (например полового), у молодого его много, но в молодости ему угрожает туберкулез и, даже не заболевая, он тратит много сил на сопротивление этой всегда поступающей инфекции. Обмен кровью временно поднимает активность жизненных функций старика, в то же время избавляет организм молодого от напряжения борьбы с проникающей инфекцией (см. Борьба за жизнеспособность. М., 1927).</w:t>
      </w:r>
    </w:p>
    <w:p>
      <w:pPr>
        <w:pStyle w:val="Normal"/>
        <w:spacing w:before="160" w:after="0"/>
        <w:ind w:hanging="0"/>
        <w:jc w:val="center"/>
        <w:rPr>
          <w:b/>
          <w:b/>
          <w:bCs/>
          <w:sz w:val="16"/>
          <w:szCs w:val="16"/>
        </w:rPr>
      </w:pPr>
      <w:r>
        <w:rPr>
          <w:b/>
          <w:bCs/>
          <w:sz w:val="16"/>
          <w:szCs w:val="16"/>
        </w:rPr>
        <w:t>к стр. 86</w:t>
      </w:r>
    </w:p>
    <w:p>
      <w:pPr>
        <w:pStyle w:val="Normal"/>
        <w:spacing w:before="40" w:after="0"/>
        <w:ind w:firstLine="360"/>
        <w:rPr>
          <w:sz w:val="16"/>
          <w:szCs w:val="16"/>
        </w:rPr>
      </w:pPr>
      <w:r>
        <w:rPr>
          <w:sz w:val="16"/>
          <w:szCs w:val="16"/>
        </w:rPr>
        <w:t>* Скорость восстановления взятой у донора крови несколько преувели</w:t>
        <w:softHyphen/>
        <w:t>чена, так как взята из опыта 1-й мировой войны, когда донора-солдата спешили вернуть в строй.</w:t>
      </w:r>
    </w:p>
    <w:p>
      <w:pPr>
        <w:pStyle w:val="Normal"/>
        <w:spacing w:before="100" w:after="0"/>
        <w:ind w:hanging="0"/>
        <w:jc w:val="center"/>
        <w:rPr/>
      </w:pPr>
      <w:r>
        <w:rPr>
          <w:b/>
          <w:bCs/>
          <w:sz w:val="16"/>
          <w:szCs w:val="16"/>
        </w:rPr>
        <w:t>к стр.</w:t>
      </w:r>
      <w:r>
        <w:rPr>
          <w:sz w:val="16"/>
          <w:szCs w:val="16"/>
        </w:rPr>
        <w:t xml:space="preserve"> 87</w:t>
      </w:r>
    </w:p>
    <w:p>
      <w:pPr>
        <w:pStyle w:val="Normal"/>
        <w:spacing w:before="60" w:after="0"/>
        <w:ind w:firstLine="360"/>
        <w:jc w:val="left"/>
        <w:rPr>
          <w:sz w:val="16"/>
          <w:szCs w:val="16"/>
        </w:rPr>
      </w:pPr>
      <w:r>
        <w:rPr>
          <w:sz w:val="16"/>
          <w:szCs w:val="16"/>
        </w:rPr>
        <w:t>* Богданов, признавая учение Менделя о наследственности, вместе с тем' разделял ошибочное мнение многих современных ему биологов о возможности наследования приобретенных признаков (например, развитых мускулов или иммунитета к перенесенным родителями инфекциям). Впоследствии генетиками (в том числе сыном А. А. Богданова — проф. А. А. Малиновским) было доказано, что наследования благоприобретенных признаков нет, а появление новых признаков связано с возникновением неискривленных мутаций в одной клетке, из которой потом развивается орган.</w:t>
      </w:r>
    </w:p>
    <w:p>
      <w:pPr>
        <w:pStyle w:val="Normal"/>
        <w:spacing w:before="140" w:after="0"/>
        <w:ind w:hanging="0"/>
        <w:jc w:val="center"/>
        <w:rPr/>
      </w:pPr>
      <w:r>
        <w:rPr>
          <w:b/>
          <w:bCs/>
          <w:sz w:val="16"/>
          <w:szCs w:val="16"/>
        </w:rPr>
        <w:t>к стр.</w:t>
      </w:r>
      <w:r>
        <w:rPr>
          <w:sz w:val="16"/>
          <w:szCs w:val="16"/>
        </w:rPr>
        <w:t xml:space="preserve"> 87</w:t>
      </w:r>
    </w:p>
    <w:p>
      <w:pPr>
        <w:pStyle w:val="Normal"/>
        <w:spacing w:before="40" w:after="0"/>
        <w:ind w:firstLine="360"/>
        <w:rPr>
          <w:sz w:val="16"/>
          <w:szCs w:val="16"/>
        </w:rPr>
      </w:pPr>
      <w:r>
        <w:rPr>
          <w:sz w:val="16"/>
          <w:szCs w:val="16"/>
        </w:rPr>
        <w:t>* Автор прав, но он не детализирует, что скрещивание (иногда, впрочем, без появления потомства) возможно всегда между особями одного вида, а безопасное переливание крови возможно лишь в пределах одного вида, но ограничивается еще и сходством групп крови.</w:t>
      </w:r>
    </w:p>
    <w:p>
      <w:pPr>
        <w:pStyle w:val="Normal"/>
        <w:spacing w:before="140" w:after="0"/>
        <w:ind w:hanging="0"/>
        <w:jc w:val="center"/>
        <w:rPr>
          <w:b/>
          <w:b/>
          <w:bCs/>
          <w:sz w:val="16"/>
          <w:szCs w:val="16"/>
        </w:rPr>
      </w:pPr>
      <w:r>
        <w:rPr>
          <w:b/>
          <w:bCs/>
          <w:sz w:val="16"/>
          <w:szCs w:val="16"/>
        </w:rPr>
        <w:t>к стр. 89</w:t>
      </w:r>
    </w:p>
    <w:p>
      <w:pPr>
        <w:pStyle w:val="Normal"/>
        <w:spacing w:before="20" w:after="0"/>
        <w:ind w:firstLine="360"/>
        <w:jc w:val="left"/>
        <w:rPr/>
      </w:pPr>
      <w:r>
        <w:rPr>
          <w:sz w:val="16"/>
          <w:szCs w:val="16"/>
        </w:rPr>
        <w:t>* См. подробнее: Богданов А. А. Год работы Института переливания крови. М., 1927; На новом поле//Труды Государственного научного инсти</w:t>
        <w:softHyphen/>
        <w:t>тута переливания крови</w:t>
      </w:r>
      <w:r>
        <w:rPr>
          <w:b/>
          <w:bCs/>
          <w:sz w:val="16"/>
          <w:szCs w:val="16"/>
        </w:rPr>
        <w:t xml:space="preserve"> им. А. А.</w:t>
      </w:r>
      <w:r>
        <w:rPr>
          <w:sz w:val="16"/>
          <w:szCs w:val="16"/>
        </w:rPr>
        <w:t xml:space="preserve"> Богданова, вып. 1. М., 1928.</w:t>
      </w:r>
    </w:p>
    <w:p>
      <w:pPr>
        <w:pStyle w:val="Normal"/>
        <w:ind w:firstLine="360"/>
        <w:jc w:val="left"/>
        <w:rPr>
          <w:sz w:val="16"/>
          <w:szCs w:val="16"/>
        </w:rPr>
      </w:pPr>
      <w:r>
        <w:rPr>
          <w:sz w:val="16"/>
          <w:szCs w:val="16"/>
        </w:rPr>
        <w:t>** Замечание, что «старая» кровь не «старит», подтверждено случаем из практики Института переливания крови (1926 г.), когда 17-летний юноша, слабый с детства, получив после пищевого отравления 600 мл крови от 60-лет</w:t>
        <w:softHyphen/>
        <w:t>него врача С. Л. Малолеткова и отдав в компенсацию 500 мл, за 8 месяцев резко поздоровел и прибавил в силе и выносливости (свидетельство А. А. Малиновского).</w:t>
      </w:r>
    </w:p>
    <w:p>
      <w:pPr>
        <w:pStyle w:val="Normal"/>
        <w:spacing w:before="80" w:after="0"/>
        <w:ind w:hanging="0"/>
        <w:jc w:val="center"/>
        <w:rPr>
          <w:b/>
          <w:b/>
          <w:bCs/>
          <w:sz w:val="16"/>
          <w:szCs w:val="16"/>
        </w:rPr>
      </w:pPr>
      <w:r>
        <w:rPr>
          <w:b/>
          <w:bCs/>
          <w:sz w:val="16"/>
          <w:szCs w:val="16"/>
        </w:rPr>
        <w:t>к стр. 91</w:t>
      </w:r>
    </w:p>
    <w:p>
      <w:pPr>
        <w:pStyle w:val="Normal"/>
        <w:spacing w:before="80" w:after="0"/>
        <w:ind w:firstLine="420"/>
        <w:rPr>
          <w:sz w:val="16"/>
          <w:szCs w:val="16"/>
        </w:rPr>
      </w:pPr>
      <w:r>
        <w:rPr>
          <w:sz w:val="16"/>
          <w:szCs w:val="16"/>
        </w:rPr>
        <w:t>* Мнение о том, что атмосфера Марса по своему составу схожа с земной, долгое время было распространено среди астрономов. Согласно современным данным, атмосфера Марса состоит главным образом из углекислого газа (95 %), азота (около 2,5 %) и аргона (около 1,5 %) с незначительным коли</w:t>
        <w:softHyphen/>
        <w:t>чеством кислорода (0,1 %). Таким образом, она резко отлична от земной (78 % азота и 21 % кислорода). Атмосферных осадков в виде дождя и снега на Марсе не выпадает.</w:t>
      </w:r>
    </w:p>
    <w:p>
      <w:pPr>
        <w:pStyle w:val="Normal"/>
        <w:ind w:firstLine="360"/>
        <w:rPr>
          <w:sz w:val="16"/>
          <w:szCs w:val="16"/>
        </w:rPr>
      </w:pPr>
      <w:r>
        <w:rPr>
          <w:sz w:val="16"/>
          <w:szCs w:val="16"/>
        </w:rPr>
        <w:t>** См. т. I, примечание к с. 6.</w:t>
      </w:r>
    </w:p>
    <w:p>
      <w:pPr>
        <w:pStyle w:val="Normal"/>
        <w:spacing w:before="100" w:after="0"/>
        <w:ind w:hanging="0"/>
        <w:jc w:val="center"/>
        <w:rPr>
          <w:b/>
          <w:b/>
          <w:bCs/>
          <w:sz w:val="16"/>
          <w:szCs w:val="16"/>
        </w:rPr>
      </w:pPr>
      <w:r>
        <w:rPr>
          <w:b/>
          <w:bCs/>
          <w:sz w:val="16"/>
          <w:szCs w:val="16"/>
        </w:rPr>
        <w:t>к стр. 96</w:t>
      </w:r>
    </w:p>
    <w:p>
      <w:pPr>
        <w:pStyle w:val="Normal"/>
        <w:spacing w:before="20" w:after="0"/>
        <w:ind w:firstLine="360"/>
        <w:rPr>
          <w:sz w:val="16"/>
          <w:szCs w:val="16"/>
        </w:rPr>
      </w:pPr>
      <w:r>
        <w:rPr>
          <w:sz w:val="16"/>
          <w:szCs w:val="16"/>
        </w:rPr>
        <w:t>* В настоящее время процессы ассимиляции чужеродного белка изучены лучше, и вернее говорить не о протоплазме, а о всей системе клетки, ассимили</w:t>
        <w:softHyphen/>
        <w:t>рующей белок.</w:t>
      </w:r>
    </w:p>
    <w:p>
      <w:pPr>
        <w:pStyle w:val="Normal"/>
        <w:ind w:hanging="0"/>
        <w:jc w:val="center"/>
        <w:rPr>
          <w:b/>
          <w:b/>
          <w:bCs/>
          <w:sz w:val="16"/>
          <w:szCs w:val="16"/>
        </w:rPr>
      </w:pPr>
      <w:r>
        <w:rPr>
          <w:b/>
          <w:bCs/>
          <w:sz w:val="16"/>
          <w:szCs w:val="16"/>
        </w:rPr>
        <w:t>к стр. 101</w:t>
      </w:r>
    </w:p>
    <w:p>
      <w:pPr>
        <w:pStyle w:val="Normal"/>
        <w:spacing w:before="80" w:after="0"/>
        <w:ind w:firstLine="340"/>
        <w:rPr>
          <w:sz w:val="16"/>
          <w:szCs w:val="16"/>
        </w:rPr>
      </w:pPr>
      <w:r>
        <w:rPr>
          <w:sz w:val="16"/>
          <w:szCs w:val="16"/>
        </w:rPr>
        <w:t xml:space="preserve">• </w:t>
      </w:r>
      <w:r>
        <w:rPr>
          <w:sz w:val="16"/>
          <w:szCs w:val="16"/>
        </w:rPr>
        <w:t>Нептун считался крайней планетой солнечной системы до 1930 г., когда американским астрономом К. Томбо была открыта еще более удаленная от Солнца планета — Плутон.</w:t>
      </w:r>
    </w:p>
    <w:p>
      <w:pPr>
        <w:pStyle w:val="Normal"/>
        <w:spacing w:before="220" w:after="0"/>
        <w:ind w:hanging="0"/>
        <w:jc w:val="center"/>
        <w:rPr>
          <w:b/>
          <w:b/>
          <w:bCs/>
          <w:sz w:val="16"/>
          <w:szCs w:val="16"/>
        </w:rPr>
      </w:pPr>
      <w:r>
        <w:rPr>
          <w:b/>
          <w:bCs/>
          <w:sz w:val="16"/>
          <w:szCs w:val="16"/>
        </w:rPr>
        <w:t>к стр. 103</w:t>
      </w:r>
    </w:p>
    <w:p>
      <w:pPr>
        <w:pStyle w:val="Normal"/>
        <w:spacing w:before="80" w:after="0"/>
        <w:ind w:firstLine="340"/>
        <w:jc w:val="left"/>
        <w:rPr>
          <w:sz w:val="16"/>
          <w:szCs w:val="16"/>
        </w:rPr>
      </w:pPr>
      <w:r>
        <w:rPr>
          <w:sz w:val="16"/>
          <w:szCs w:val="16"/>
        </w:rPr>
        <w:t xml:space="preserve">• </w:t>
      </w:r>
      <w:r>
        <w:rPr>
          <w:sz w:val="16"/>
          <w:szCs w:val="16"/>
        </w:rPr>
        <w:t>Богданов преувеличивает «организующую» роль патриарха в общине.</w:t>
      </w:r>
    </w:p>
    <w:p>
      <w:pPr>
        <w:pStyle w:val="Normal"/>
        <w:spacing w:before="280" w:after="0"/>
        <w:ind w:hanging="0"/>
        <w:jc w:val="center"/>
        <w:rPr>
          <w:b/>
          <w:b/>
          <w:bCs/>
          <w:sz w:val="16"/>
          <w:szCs w:val="16"/>
        </w:rPr>
      </w:pPr>
      <w:r>
        <w:rPr>
          <w:b/>
          <w:bCs/>
          <w:sz w:val="16"/>
          <w:szCs w:val="16"/>
        </w:rPr>
        <w:t>к стр. 107</w:t>
      </w:r>
    </w:p>
    <w:p>
      <w:pPr>
        <w:pStyle w:val="Normal"/>
        <w:spacing w:before="160" w:after="0"/>
        <w:ind w:firstLine="340"/>
        <w:rPr>
          <w:sz w:val="16"/>
          <w:szCs w:val="16"/>
        </w:rPr>
      </w:pPr>
      <w:r>
        <w:rPr>
          <w:sz w:val="16"/>
          <w:szCs w:val="16"/>
        </w:rPr>
        <w:t>* Богданов исходит здесь из современных ему представлений о «горячем» рождении планетной системы, восходящих к космогоническим гипотезам П. С. Лапласа (1798), Т. Чемберлина — Э. Мультона (1900) и Дж. Джинса — Г. Джеффриса (1916—1924). На основе этих представлений считалось, что так называемые планеты-гиганты (Юпитер, Сатурн, Уран, Нептун) представляют из себя раскаленные полужидкие тела, еще не остывшие с тех пор, как за</w:t>
        <w:softHyphen/>
        <w:t>родились. Лишь в конце 20—30-х годов удалось измерить температуру на больших планетах, оказавшуюся весьма низкой (на Юпитере —140 "С, на Сатурне — 150 °С, на Уране — 170 °С). Кроме того, как указано в примеча</w:t>
        <w:softHyphen/>
        <w:t>нии к с. 25, большинство современных космогонических гипотез основывается на «холодном» варианте рождения планет.</w:t>
      </w:r>
    </w:p>
    <w:p>
      <w:pPr>
        <w:pStyle w:val="Normal"/>
        <w:ind w:firstLine="340"/>
        <w:rPr/>
      </w:pPr>
      <w:r>
        <w:rPr>
          <w:i/>
          <w:iCs/>
          <w:sz w:val="16"/>
          <w:szCs w:val="16"/>
        </w:rPr>
        <w:t>**</w:t>
      </w:r>
      <w:r>
        <w:rPr>
          <w:sz w:val="16"/>
          <w:szCs w:val="16"/>
        </w:rPr>
        <w:t xml:space="preserve"> Увеличение массы мозга в норме не лимитируется ростом черепа. Мед</w:t>
        <w:softHyphen/>
        <w:t>ленно растут сами нервные клетки и покрывающие</w:t>
      </w:r>
      <w:r>
        <w:rPr>
          <w:b/>
          <w:bCs/>
          <w:sz w:val="16"/>
          <w:szCs w:val="16"/>
        </w:rPr>
        <w:t xml:space="preserve"> их</w:t>
      </w:r>
      <w:r>
        <w:rPr>
          <w:sz w:val="16"/>
          <w:szCs w:val="16"/>
        </w:rPr>
        <w:t xml:space="preserve"> отростки миэлиновые оболочки. Именно рост мозга стимулирует увеличение объема черепа.</w:t>
      </w:r>
    </w:p>
    <w:p>
      <w:pPr>
        <w:pStyle w:val="Normal"/>
        <w:spacing w:before="340" w:after="0"/>
        <w:ind w:hanging="0"/>
        <w:jc w:val="center"/>
        <w:rPr>
          <w:b/>
          <w:b/>
          <w:bCs/>
          <w:sz w:val="16"/>
          <w:szCs w:val="16"/>
        </w:rPr>
      </w:pPr>
      <w:r>
        <w:rPr>
          <w:b/>
          <w:bCs/>
          <w:sz w:val="16"/>
          <w:szCs w:val="16"/>
        </w:rPr>
        <w:t>к стр. 133</w:t>
      </w:r>
    </w:p>
    <w:p>
      <w:pPr>
        <w:pStyle w:val="Normal"/>
        <w:spacing w:before="160" w:after="0"/>
        <w:ind w:firstLine="340"/>
        <w:jc w:val="left"/>
        <w:rPr>
          <w:sz w:val="16"/>
          <w:szCs w:val="16"/>
        </w:rPr>
      </w:pPr>
      <w:r>
        <w:rPr>
          <w:sz w:val="16"/>
          <w:szCs w:val="16"/>
        </w:rPr>
        <w:t>* См. примечание, т. I. С. 80.</w:t>
      </w:r>
    </w:p>
    <w:p>
      <w:pPr>
        <w:pStyle w:val="Normal"/>
        <w:spacing w:before="240" w:after="0"/>
        <w:ind w:hanging="0"/>
        <w:jc w:val="center"/>
        <w:rPr>
          <w:b/>
          <w:b/>
          <w:bCs/>
          <w:sz w:val="16"/>
          <w:szCs w:val="16"/>
        </w:rPr>
      </w:pPr>
      <w:r>
        <w:rPr>
          <w:b/>
          <w:bCs/>
          <w:sz w:val="16"/>
          <w:szCs w:val="16"/>
        </w:rPr>
        <w:t>к стр. 135</w:t>
      </w:r>
    </w:p>
    <w:p>
      <w:pPr>
        <w:pStyle w:val="Normal"/>
        <w:spacing w:before="100" w:after="0"/>
        <w:ind w:firstLine="340"/>
        <w:rPr>
          <w:sz w:val="16"/>
          <w:szCs w:val="16"/>
        </w:rPr>
      </w:pPr>
      <w:r>
        <w:rPr>
          <w:sz w:val="16"/>
          <w:szCs w:val="16"/>
        </w:rPr>
        <w:t>* Критерием научности является прежде всего соответствие научных знаний объективной действительности. Сам по себе факт, что то или иное поло</w:t>
        <w:softHyphen/>
        <w:t>жение коллективно выработано человечеством, еще не является гарантией его объективности и, следовательно, научности. Смотри в этой связи критику В. И. Лениным позиции А. А. Богданова по вопросу об объективной истине в работе «Материализм и эмпириокритицизм», гл. II, § 4 «Существует ли объек</w:t>
        <w:softHyphen/>
        <w:t>тивная истина?».</w:t>
      </w:r>
    </w:p>
    <w:p>
      <w:pPr>
        <w:pStyle w:val="Normal"/>
        <w:spacing w:before="240" w:after="0"/>
        <w:ind w:hanging="0"/>
        <w:jc w:val="center"/>
        <w:rPr>
          <w:b/>
          <w:b/>
          <w:bCs/>
          <w:sz w:val="16"/>
          <w:szCs w:val="16"/>
        </w:rPr>
      </w:pPr>
      <w:r>
        <w:rPr>
          <w:b/>
          <w:bCs/>
          <w:sz w:val="16"/>
          <w:szCs w:val="16"/>
        </w:rPr>
        <w:t>к стр. 136</w:t>
      </w:r>
    </w:p>
    <w:p>
      <w:pPr>
        <w:pStyle w:val="Normal"/>
        <w:spacing w:before="40" w:after="0"/>
        <w:ind w:firstLine="340"/>
        <w:rPr>
          <w:sz w:val="16"/>
          <w:szCs w:val="16"/>
        </w:rPr>
      </w:pPr>
      <w:r>
        <w:rPr>
          <w:sz w:val="16"/>
          <w:szCs w:val="16"/>
        </w:rPr>
        <w:t>* Богданов прав, говоря, что остановка роста скелета (скелетных эпифи-зарных зон) лимитирует рост человека. Но у ряда животных (например, крокодилов) рост организма продолжается всю жизнь.</w:t>
      </w:r>
    </w:p>
    <w:p>
      <w:pPr>
        <w:pStyle w:val="Normal"/>
        <w:spacing w:before="200" w:after="0"/>
        <w:ind w:hanging="0"/>
        <w:jc w:val="center"/>
        <w:rPr>
          <w:b/>
          <w:b/>
          <w:bCs/>
          <w:sz w:val="16"/>
          <w:szCs w:val="16"/>
        </w:rPr>
      </w:pPr>
      <w:r>
        <w:rPr>
          <w:b/>
          <w:bCs/>
          <w:sz w:val="16"/>
          <w:szCs w:val="16"/>
        </w:rPr>
        <w:t>к стр. 144</w:t>
      </w:r>
    </w:p>
    <w:p>
      <w:pPr>
        <w:pStyle w:val="Normal"/>
        <w:spacing w:before="80" w:after="0"/>
        <w:ind w:firstLine="340"/>
        <w:rPr/>
      </w:pPr>
      <w:r>
        <w:rPr>
          <w:i/>
          <w:iCs/>
          <w:sz w:val="16"/>
          <w:szCs w:val="16"/>
        </w:rPr>
        <w:t>*</w:t>
      </w:r>
      <w:r>
        <w:rPr>
          <w:sz w:val="16"/>
          <w:szCs w:val="16"/>
        </w:rPr>
        <w:t xml:space="preserve"> Здесь наглядно проявляется позитивистская направленность позиции А. А. Богданова, когда он рассматривает в качестве универсальных концепций одинаковой степени общности религиозную концепцию, философскую материа</w:t>
        <w:softHyphen/>
        <w:t>листическую концепцию и, очевидно, приходящую ей на смену энергетическую концепцию, обретающую мировоззренческий статус. Ошибка Богданова состоит в том, что он подменяет философское понятие материи конкретно-научными (физическими) представлениями о строении и свойствах материи. Критика энергетизма как философской концепции дана В. И. Лениным в работе «Мате</w:t>
        <w:softHyphen/>
        <w:t>риализм и эмпириокритицизм», гл. V, § 3 «Мыслимо ли движение без мате</w:t>
        <w:softHyphen/>
        <w:t>рии?».</w:t>
      </w:r>
    </w:p>
    <w:p>
      <w:pPr>
        <w:pStyle w:val="Normal"/>
        <w:spacing w:before="120" w:after="0"/>
        <w:ind w:hanging="0"/>
        <w:jc w:val="center"/>
        <w:rPr>
          <w:b/>
          <w:b/>
          <w:bCs/>
          <w:sz w:val="16"/>
          <w:szCs w:val="16"/>
        </w:rPr>
      </w:pPr>
      <w:r>
        <w:rPr>
          <w:b/>
          <w:bCs/>
          <w:sz w:val="16"/>
          <w:szCs w:val="16"/>
        </w:rPr>
        <w:t>к стр. 154</w:t>
      </w:r>
    </w:p>
    <w:p>
      <w:pPr>
        <w:pStyle w:val="Normal"/>
        <w:spacing w:before="120" w:after="0"/>
        <w:ind w:firstLine="360"/>
        <w:rPr/>
      </w:pPr>
      <w:r>
        <w:rPr>
          <w:sz w:val="16"/>
          <w:szCs w:val="16"/>
        </w:rPr>
        <w:t>* В этом и двух предыдущих абзацах сформулировано положение, со</w:t>
        <w:softHyphen/>
        <w:t>гласно которому техника (технические формы) определяет экономику (произ</w:t>
        <w:softHyphen/>
        <w:t>водственные отношения людей), а техника и экономика в свою очередь опреде</w:t>
        <w:softHyphen/>
        <w:t>ляют развитие идеологической надстройки. Эта формула грешит существен</w:t>
        <w:softHyphen/>
        <w:t>ными неточностями, главная из которых состоит в преувеличении роли тех</w:t>
        <w:softHyphen/>
        <w:t>ники в общественном развитии. Его исходным пунктом является не техника сама по себе, а производительные силы, уровень</w:t>
      </w:r>
      <w:r>
        <w:rPr>
          <w:b/>
          <w:bCs/>
          <w:sz w:val="16"/>
          <w:szCs w:val="16"/>
        </w:rPr>
        <w:t xml:space="preserve"> их</w:t>
      </w:r>
      <w:r>
        <w:rPr>
          <w:sz w:val="16"/>
          <w:szCs w:val="16"/>
        </w:rPr>
        <w:t xml:space="preserve"> развития.</w:t>
      </w:r>
    </w:p>
    <w:p>
      <w:pPr>
        <w:pStyle w:val="Normal"/>
        <w:spacing w:before="160" w:after="0"/>
        <w:ind w:hanging="0"/>
        <w:jc w:val="center"/>
        <w:rPr>
          <w:b/>
          <w:b/>
          <w:bCs/>
          <w:sz w:val="16"/>
          <w:szCs w:val="16"/>
        </w:rPr>
      </w:pPr>
      <w:r>
        <w:rPr>
          <w:b/>
          <w:bCs/>
          <w:sz w:val="16"/>
          <w:szCs w:val="16"/>
        </w:rPr>
        <w:t>к стр. 157</w:t>
      </w:r>
    </w:p>
    <w:p>
      <w:pPr>
        <w:pStyle w:val="Normal"/>
        <w:spacing w:before="100" w:after="0"/>
        <w:ind w:firstLine="360"/>
        <w:rPr>
          <w:sz w:val="16"/>
          <w:szCs w:val="16"/>
        </w:rPr>
      </w:pPr>
      <w:r>
        <w:rPr>
          <w:sz w:val="16"/>
          <w:szCs w:val="16"/>
        </w:rPr>
        <w:t>* Соображения автора о причинах вымирания динозавров нуждаются в уточнении. С точки зрения генетической теории эволюции вымирание до</w:t>
        <w:softHyphen/>
        <w:t>стигших гигантизма форм наземных позвоночных было следствием противо</w:t>
        <w:softHyphen/>
        <w:t>речий естественного отбора, который замедлялся редкой сменой поколений и уменьшением числа особей на той же территории и затруднялся крупными размерами особей. В результате гигантские ящеры стали резко отставать в эволюции от быстро эволюционизирующих мелких форм и вытесняться ими.</w:t>
      </w:r>
    </w:p>
    <w:p>
      <w:pPr>
        <w:pStyle w:val="Normal"/>
        <w:spacing w:before="160" w:after="0"/>
        <w:ind w:hanging="0"/>
        <w:jc w:val="center"/>
        <w:rPr>
          <w:b/>
          <w:b/>
          <w:bCs/>
          <w:sz w:val="16"/>
          <w:szCs w:val="16"/>
        </w:rPr>
      </w:pPr>
      <w:r>
        <w:rPr>
          <w:b/>
          <w:bCs/>
          <w:sz w:val="16"/>
          <w:szCs w:val="16"/>
        </w:rPr>
        <w:t>к стр. 159</w:t>
      </w:r>
    </w:p>
    <w:p>
      <w:pPr>
        <w:pStyle w:val="Normal"/>
        <w:spacing w:before="120" w:after="0"/>
        <w:ind w:firstLine="440"/>
        <w:jc w:val="left"/>
        <w:rPr>
          <w:sz w:val="16"/>
          <w:szCs w:val="16"/>
        </w:rPr>
      </w:pPr>
      <w:r>
        <w:rPr>
          <w:sz w:val="16"/>
          <w:szCs w:val="16"/>
        </w:rPr>
        <w:t xml:space="preserve">• </w:t>
      </w:r>
      <w:r>
        <w:rPr>
          <w:sz w:val="16"/>
          <w:szCs w:val="16"/>
        </w:rPr>
        <w:t>Ариане — сторонники оппозиционного движения в христианской церкви, основанного александрийским священником Арием (начало IV в.). Ариане утверждали, что Иисус Христос, вопреки господствующему вероуче</w:t>
        <w:softHyphen/>
        <w:t>нию, был не рожден богом, а создан им; следовательно, он не «единосу</w:t>
        <w:softHyphen/>
        <w:t>щен» богу, а «подобосущен» ему. На I Вселенском (Никейском) соборе 325 г. арианство было осуждено, а Арий с тех пор считается самым отъявлен</w:t>
        <w:softHyphen/>
        <w:t>ным еретиком и грешником в ортодоксальной церкви.</w:t>
      </w:r>
    </w:p>
    <w:p>
      <w:pPr>
        <w:pStyle w:val="Normal"/>
        <w:ind w:firstLine="360"/>
        <w:jc w:val="left"/>
        <w:rPr/>
      </w:pPr>
      <w:r>
        <w:rPr>
          <w:sz w:val="16"/>
          <w:szCs w:val="16"/>
        </w:rPr>
        <w:t xml:space="preserve">*• Православные — здесь: ортодоксальные христиане — </w:t>
      </w:r>
      <w:r>
        <w:rPr>
          <w:i/>
          <w:iCs/>
          <w:sz w:val="16"/>
          <w:szCs w:val="16"/>
        </w:rPr>
        <w:t>Ред.</w:t>
      </w:r>
    </w:p>
    <w:p>
      <w:pPr>
        <w:pStyle w:val="FR3"/>
        <w:spacing w:lineRule="auto" w:line="240" w:before="160" w:after="0"/>
        <w:ind w:left="0" w:hanging="0"/>
        <w:jc w:val="center"/>
        <w:rPr/>
      </w:pPr>
      <w:r>
        <w:rPr>
          <w:b/>
          <w:bCs/>
          <w:sz w:val="16"/>
          <w:szCs w:val="16"/>
        </w:rPr>
        <w:t>к</w:t>
      </w:r>
      <w:r>
        <w:rPr>
          <w:b/>
          <w:bCs/>
          <w:i w:val="false"/>
          <w:iCs w:val="false"/>
          <w:sz w:val="16"/>
          <w:szCs w:val="16"/>
        </w:rPr>
        <w:t xml:space="preserve"> стр. 271</w:t>
      </w:r>
    </w:p>
    <w:p>
      <w:pPr>
        <w:pStyle w:val="Normal"/>
        <w:spacing w:before="100" w:after="0"/>
        <w:ind w:firstLine="360"/>
        <w:rPr>
          <w:sz w:val="16"/>
          <w:szCs w:val="16"/>
        </w:rPr>
      </w:pPr>
      <w:r>
        <w:rPr>
          <w:sz w:val="16"/>
          <w:szCs w:val="16"/>
        </w:rPr>
        <w:t>* Логизм, или, что точнее, панлогизм,— философское учение, согласно которому бытие есть воплощение логического, т. е. законы логики определяют законы бытия. Философия Гегеля — классическое выражение объективно-идеа</w:t>
        <w:softHyphen/>
        <w:t>листического варианта панлогизма.</w:t>
      </w:r>
    </w:p>
    <w:p>
      <w:pPr>
        <w:pStyle w:val="Normal"/>
        <w:spacing w:before="1460" w:after="0"/>
        <w:ind w:left="1720" w:hanging="0"/>
        <w:jc w:val="left"/>
        <w:rPr>
          <w:b/>
          <w:b/>
          <w:bCs/>
        </w:rPr>
      </w:pPr>
      <w:r>
        <w:rPr>
          <w:b/>
          <w:bCs/>
        </w:rPr>
        <w:t>УКАЗАТЕЛЬ ИМЕН</w:t>
      </w:r>
    </w:p>
    <w:p>
      <w:pPr>
        <w:pStyle w:val="Normal"/>
        <w:ind w:firstLine="360"/>
        <w:rPr/>
      </w:pPr>
      <w:r>
        <w:rPr>
          <w:b/>
          <w:bCs/>
          <w:sz w:val="16"/>
          <w:szCs w:val="16"/>
        </w:rPr>
        <w:t>Аввакум Петрович</w:t>
      </w:r>
      <w:r>
        <w:rPr>
          <w:sz w:val="16"/>
          <w:szCs w:val="16"/>
        </w:rPr>
        <w:t xml:space="preserve"> (1621—1682) — протопоп, основатель русского старо</w:t>
        <w:softHyphen/>
        <w:t>обрядчества, яркий и страстный проповедник, талантливый писатель.</w:t>
      </w:r>
    </w:p>
    <w:p>
      <w:pPr>
        <w:pStyle w:val="Normal"/>
        <w:ind w:firstLine="360"/>
        <w:rPr/>
      </w:pPr>
      <w:r>
        <w:rPr>
          <w:b/>
          <w:bCs/>
          <w:sz w:val="16"/>
          <w:szCs w:val="16"/>
        </w:rPr>
        <w:t>Авенариус Рихард</w:t>
      </w:r>
      <w:r>
        <w:rPr>
          <w:sz w:val="16"/>
          <w:szCs w:val="16"/>
        </w:rPr>
        <w:t xml:space="preserve"> (1843—1896) — швейцарский философ-идеалист, один из основоположников эмпириокритицизма; субъективно-идеалистические взгляды Авенариуса были подвергнуты резкой критике В. И. Лениным.</w:t>
      </w:r>
    </w:p>
    <w:p>
      <w:pPr>
        <w:pStyle w:val="Normal"/>
        <w:ind w:firstLine="360"/>
        <w:rPr/>
      </w:pPr>
      <w:r>
        <w:rPr>
          <w:b/>
          <w:bCs/>
          <w:sz w:val="16"/>
          <w:szCs w:val="16"/>
        </w:rPr>
        <w:t>Аксельрод, Павел Борисович</w:t>
      </w:r>
      <w:r>
        <w:rPr>
          <w:sz w:val="16"/>
          <w:szCs w:val="16"/>
        </w:rPr>
        <w:t xml:space="preserve"> (1850—1928) — социал-демократ, один из лидеров меньшевизма; после Октябрьской революции эмигрировал.</w:t>
      </w:r>
    </w:p>
    <w:p>
      <w:pPr>
        <w:pStyle w:val="Normal"/>
        <w:ind w:firstLine="360"/>
        <w:rPr/>
      </w:pPr>
      <w:r>
        <w:rPr>
          <w:b/>
          <w:bCs/>
          <w:sz w:val="16"/>
          <w:szCs w:val="16"/>
        </w:rPr>
        <w:t>Алкивиад</w:t>
      </w:r>
      <w:r>
        <w:rPr>
          <w:sz w:val="16"/>
          <w:szCs w:val="16"/>
        </w:rPr>
        <w:t xml:space="preserve"> (ок. 450—404 до н. э.) — политический и военный деятель Древних Афин, известный своей беспринципностью.</w:t>
      </w:r>
    </w:p>
    <w:p>
      <w:pPr>
        <w:pStyle w:val="Normal"/>
        <w:ind w:firstLine="360"/>
        <w:rPr/>
      </w:pPr>
      <w:r>
        <w:rPr>
          <w:b/>
          <w:bCs/>
          <w:sz w:val="16"/>
          <w:szCs w:val="16"/>
        </w:rPr>
        <w:t>Альфонс Мудрый</w:t>
      </w:r>
      <w:r>
        <w:rPr>
          <w:sz w:val="16"/>
          <w:szCs w:val="16"/>
        </w:rPr>
        <w:t xml:space="preserve"> (1221—1284) — король Кастилии и Леона (1252—1282), меценат наук и искусств, по его поручению придворные астрономы составили таблицы движений планет (1252).</w:t>
      </w:r>
    </w:p>
    <w:p>
      <w:pPr>
        <w:pStyle w:val="Normal"/>
        <w:ind w:firstLine="360"/>
        <w:rPr/>
      </w:pPr>
      <w:r>
        <w:rPr>
          <w:b/>
          <w:bCs/>
          <w:sz w:val="16"/>
          <w:szCs w:val="16"/>
        </w:rPr>
        <w:t>Араго, Доминик Франсуа Жан</w:t>
      </w:r>
      <w:r>
        <w:rPr>
          <w:sz w:val="16"/>
          <w:szCs w:val="16"/>
        </w:rPr>
        <w:t xml:space="preserve"> (1786—1853) — французский математик, физик и астроном.</w:t>
      </w:r>
    </w:p>
    <w:p>
      <w:pPr>
        <w:pStyle w:val="Normal"/>
        <w:ind w:firstLine="360"/>
        <w:rPr/>
      </w:pPr>
      <w:r>
        <w:rPr>
          <w:b/>
          <w:bCs/>
          <w:sz w:val="16"/>
          <w:szCs w:val="16"/>
        </w:rPr>
        <w:t>Аристотель</w:t>
      </w:r>
      <w:r>
        <w:rPr>
          <w:sz w:val="16"/>
          <w:szCs w:val="16"/>
        </w:rPr>
        <w:t xml:space="preserve"> (384—322 до н. э.) — крупнейший древнегреческий ученый.</w:t>
      </w:r>
    </w:p>
    <w:p>
      <w:pPr>
        <w:pStyle w:val="Normal"/>
        <w:ind w:firstLine="360"/>
        <w:rPr/>
      </w:pPr>
      <w:r>
        <w:rPr>
          <w:b/>
          <w:bCs/>
          <w:sz w:val="16"/>
          <w:szCs w:val="16"/>
        </w:rPr>
        <w:t>Архимед</w:t>
      </w:r>
      <w:r>
        <w:rPr>
          <w:sz w:val="16"/>
          <w:szCs w:val="16"/>
        </w:rPr>
        <w:t xml:space="preserve"> (ок. 287—212 до н. э.) — великий древнегреческий математик, инженер и изобретатель.</w:t>
      </w:r>
    </w:p>
    <w:p>
      <w:pPr>
        <w:pStyle w:val="Normal"/>
        <w:ind w:firstLine="360"/>
        <w:rPr/>
      </w:pPr>
      <w:r>
        <w:rPr>
          <w:b/>
          <w:bCs/>
          <w:sz w:val="16"/>
          <w:szCs w:val="16"/>
        </w:rPr>
        <w:t>Бабухин, Александр Иванович</w:t>
      </w:r>
      <w:r>
        <w:rPr>
          <w:sz w:val="16"/>
          <w:szCs w:val="16"/>
        </w:rPr>
        <w:t xml:space="preserve"> (1827 или 1835—1891) — русский биолог, основатель научной школы гистологов и физиологов; в исследованиях о глазах головоногих моллюсков (1863—1865) развивал идеи о влиянии внешней среды на организм, о единстве формы и функций органов и тканей.</w:t>
      </w:r>
    </w:p>
    <w:p>
      <w:pPr>
        <w:pStyle w:val="Normal"/>
        <w:ind w:firstLine="360"/>
        <w:rPr/>
      </w:pPr>
      <w:r>
        <w:rPr>
          <w:b/>
          <w:bCs/>
          <w:sz w:val="16"/>
          <w:szCs w:val="16"/>
        </w:rPr>
        <w:t>Базаров (Руднев), Владимир Александрович</w:t>
      </w:r>
      <w:r>
        <w:rPr>
          <w:sz w:val="16"/>
          <w:szCs w:val="16"/>
        </w:rPr>
        <w:t xml:space="preserve"> (1874—1939) — социал-де</w:t>
        <w:softHyphen/>
        <w:t>мократ, философ, экономист, в 1921—1930 гг. сотрудник Госплана СССР.</w:t>
      </w:r>
    </w:p>
    <w:p>
      <w:pPr>
        <w:pStyle w:val="Normal"/>
        <w:ind w:firstLine="360"/>
        <w:rPr/>
      </w:pPr>
      <w:r>
        <w:rPr>
          <w:b/>
          <w:bCs/>
          <w:sz w:val="16"/>
          <w:szCs w:val="16"/>
        </w:rPr>
        <w:t>Бергсон, Анри</w:t>
      </w:r>
      <w:r>
        <w:rPr>
          <w:sz w:val="16"/>
          <w:szCs w:val="16"/>
        </w:rPr>
        <w:t xml:space="preserve"> (1859—1941) — французский философ-идеалист, единст</w:t>
        <w:softHyphen/>
        <w:t>венным достоверным средством познания считал иррационалистически трак</w:t>
        <w:softHyphen/>
        <w:t>туемую интуицию, противопоставлял ее «рассудочному» интеллекту; оказал значительное влияние на духовную жизнь России и Европы начала XX в.</w:t>
      </w:r>
    </w:p>
    <w:p>
      <w:pPr>
        <w:pStyle w:val="Normal"/>
        <w:ind w:firstLine="360"/>
        <w:rPr/>
      </w:pPr>
      <w:r>
        <w:rPr>
          <w:b/>
          <w:bCs/>
          <w:sz w:val="16"/>
          <w:szCs w:val="16"/>
        </w:rPr>
        <w:t>Бердяев, Николаи Александрович</w:t>
      </w:r>
      <w:r>
        <w:rPr>
          <w:sz w:val="16"/>
          <w:szCs w:val="16"/>
        </w:rPr>
        <w:t xml:space="preserve"> (1874—1948) — русский религиозный философ; эволюционировал от «легального марксизма», который пытался сочетать с неокантианством, к богоискательству, «персоналистическому соци</w:t>
        <w:softHyphen/>
        <w:t>ализму» в духе экзистенциализма и христианской эсхатологии.</w:t>
      </w:r>
    </w:p>
    <w:p>
      <w:pPr>
        <w:pStyle w:val="Normal"/>
        <w:ind w:firstLine="360"/>
        <w:rPr/>
      </w:pPr>
      <w:r>
        <w:rPr>
          <w:b/>
          <w:bCs/>
          <w:sz w:val="16"/>
          <w:szCs w:val="16"/>
        </w:rPr>
        <w:t>Берне, Людвиг</w:t>
      </w:r>
      <w:r>
        <w:rPr>
          <w:sz w:val="16"/>
          <w:szCs w:val="16"/>
        </w:rPr>
        <w:t xml:space="preserve"> (1786—1837) — немецкий либеральный публицист и кри</w:t>
        <w:softHyphen/>
        <w:t>тик, общественно-литературная деятельность которого отразила узость мелко</w:t>
        <w:softHyphen/>
        <w:t>буржуазного радикализма.</w:t>
      </w:r>
    </w:p>
    <w:p>
      <w:pPr>
        <w:pStyle w:val="Normal"/>
        <w:ind w:firstLine="360"/>
        <w:rPr/>
      </w:pPr>
      <w:r>
        <w:rPr>
          <w:b/>
          <w:bCs/>
          <w:sz w:val="16"/>
          <w:szCs w:val="16"/>
        </w:rPr>
        <w:t>Возе, Дясагаднс Чандра</w:t>
      </w:r>
      <w:r>
        <w:rPr>
          <w:sz w:val="16"/>
          <w:szCs w:val="16"/>
        </w:rPr>
        <w:t xml:space="preserve"> (1858—1937)—индийский естествоиспытатель, член Лондонского королевского общества, выдвинул идею о подобии некоторых явлений в живой и неживой природе, проводил оригинальные опыты в этом направлении.</w:t>
      </w:r>
    </w:p>
    <w:p>
      <w:pPr>
        <w:pStyle w:val="Normal"/>
        <w:ind w:firstLine="340"/>
        <w:rPr/>
      </w:pPr>
      <w:r>
        <w:rPr>
          <w:b/>
          <w:bCs/>
          <w:sz w:val="16"/>
          <w:szCs w:val="16"/>
        </w:rPr>
        <w:t>Булгаков, Сергей Николаевич</w:t>
      </w:r>
      <w:r>
        <w:rPr>
          <w:sz w:val="16"/>
          <w:szCs w:val="16"/>
        </w:rPr>
        <w:t xml:space="preserve"> (1871—1944) — русский религиозный фило</w:t>
        <w:softHyphen/>
        <w:t>соф, богослов, экономист; эволюционировал от «легального марксизма», кото</w:t>
        <w:softHyphen/>
        <w:t>рый пытался сочетать с неокантиантством, к православному богословию;</w:t>
      </w:r>
    </w:p>
    <w:p>
      <w:pPr>
        <w:pStyle w:val="Normal"/>
        <w:ind w:hanging="0"/>
        <w:rPr>
          <w:sz w:val="16"/>
          <w:szCs w:val="16"/>
        </w:rPr>
      </w:pPr>
      <w:r>
        <w:rPr>
          <w:sz w:val="16"/>
          <w:szCs w:val="16"/>
        </w:rPr>
        <w:t>пытался создать окрашенную в религиозные тона «философию хозяйства».</w:t>
      </w:r>
    </w:p>
    <w:p>
      <w:pPr>
        <w:pStyle w:val="Normal"/>
        <w:ind w:firstLine="340"/>
        <w:rPr/>
      </w:pPr>
      <w:r>
        <w:rPr>
          <w:b/>
          <w:bCs/>
          <w:sz w:val="16"/>
          <w:szCs w:val="16"/>
        </w:rPr>
        <w:t>Бухарин, Николай Иванович</w:t>
      </w:r>
      <w:r>
        <w:rPr>
          <w:sz w:val="16"/>
          <w:szCs w:val="16"/>
        </w:rPr>
        <w:t xml:space="preserve"> (1888—1938) — профессиональный револю</w:t>
        <w:softHyphen/>
        <w:t>ционер, экономист, публицист, активный участник Октябрьской революции;</w:t>
      </w:r>
    </w:p>
    <w:p>
      <w:pPr>
        <w:pStyle w:val="Normal"/>
        <w:ind w:hanging="0"/>
        <w:jc w:val="left"/>
        <w:rPr>
          <w:sz w:val="16"/>
          <w:szCs w:val="16"/>
        </w:rPr>
      </w:pPr>
      <w:r>
        <w:rPr>
          <w:sz w:val="16"/>
          <w:szCs w:val="16"/>
        </w:rPr>
        <w:t>в 20-е годы один из руководителей ВКП(б) и Коминтерна, главный редактор газеты «Правда».</w:t>
      </w:r>
    </w:p>
    <w:p>
      <w:pPr>
        <w:pStyle w:val="Normal"/>
        <w:ind w:firstLine="360"/>
        <w:rPr/>
      </w:pPr>
      <w:r>
        <w:rPr>
          <w:b/>
          <w:bCs/>
          <w:sz w:val="16"/>
          <w:szCs w:val="16"/>
        </w:rPr>
        <w:t>Бьеркнесс, Карл Антон</w:t>
      </w:r>
      <w:r>
        <w:rPr>
          <w:sz w:val="16"/>
          <w:szCs w:val="16"/>
        </w:rPr>
        <w:t xml:space="preserve"> (1825—1903) — норвежский физик, разрабатывал так называемую гидродинамическую картину мира, пытался объяснить электромагнитные силы с помощью гидродинамических.</w:t>
      </w:r>
    </w:p>
    <w:p>
      <w:pPr>
        <w:pStyle w:val="Normal"/>
        <w:ind w:firstLine="360"/>
        <w:rPr/>
      </w:pPr>
      <w:r>
        <w:rPr>
          <w:b/>
          <w:bCs/>
          <w:sz w:val="16"/>
          <w:szCs w:val="16"/>
        </w:rPr>
        <w:t>Бючли, Отто</w:t>
      </w:r>
      <w:r>
        <w:rPr>
          <w:sz w:val="16"/>
          <w:szCs w:val="16"/>
        </w:rPr>
        <w:t xml:space="preserve"> (1848—1920) — немецкий зоолог.</w:t>
      </w:r>
    </w:p>
    <w:p>
      <w:pPr>
        <w:pStyle w:val="Normal"/>
        <w:ind w:firstLine="360"/>
        <w:rPr/>
      </w:pPr>
      <w:r>
        <w:rPr>
          <w:b/>
          <w:bCs/>
          <w:sz w:val="16"/>
          <w:szCs w:val="16"/>
        </w:rPr>
        <w:t>Вайнштейн, Израиль Яковлевич</w:t>
      </w:r>
      <w:r>
        <w:rPr>
          <w:sz w:val="16"/>
          <w:szCs w:val="16"/>
        </w:rPr>
        <w:t xml:space="preserve"> (1895—1937) — советский философ, со</w:t>
        <w:softHyphen/>
        <w:t>трудник Комакадемии (1923—1936).</w:t>
      </w:r>
    </w:p>
    <w:p>
      <w:pPr>
        <w:pStyle w:val="Normal"/>
        <w:ind w:firstLine="360"/>
        <w:rPr/>
      </w:pPr>
      <w:r>
        <w:rPr>
          <w:b/>
          <w:bCs/>
          <w:sz w:val="16"/>
          <w:szCs w:val="16"/>
        </w:rPr>
        <w:t>Вант-Гофф, Якоб Хендрик</w:t>
      </w:r>
      <w:r>
        <w:rPr>
          <w:sz w:val="16"/>
          <w:szCs w:val="16"/>
        </w:rPr>
        <w:t xml:space="preserve"> (1852—1911) — выдающийся голландский физикохимик.</w:t>
      </w:r>
    </w:p>
    <w:p>
      <w:pPr>
        <w:pStyle w:val="Normal"/>
        <w:ind w:firstLine="360"/>
        <w:rPr/>
      </w:pPr>
      <w:r>
        <w:rPr>
          <w:b/>
          <w:bCs/>
          <w:sz w:val="16"/>
          <w:szCs w:val="16"/>
        </w:rPr>
        <w:t>Вебер, Эрнст Генрих</w:t>
      </w:r>
      <w:r>
        <w:rPr>
          <w:sz w:val="16"/>
          <w:szCs w:val="16"/>
        </w:rPr>
        <w:t xml:space="preserve"> (1795—1878) — немецкий анатом и психофизиолог.</w:t>
      </w:r>
    </w:p>
    <w:p>
      <w:pPr>
        <w:pStyle w:val="Normal"/>
        <w:ind w:firstLine="360"/>
        <w:rPr/>
      </w:pPr>
      <w:r>
        <w:rPr>
          <w:b/>
          <w:bCs/>
          <w:sz w:val="16"/>
          <w:szCs w:val="16"/>
        </w:rPr>
        <w:t>Видеман, Густав Генрих</w:t>
      </w:r>
      <w:r>
        <w:rPr>
          <w:sz w:val="16"/>
          <w:szCs w:val="16"/>
        </w:rPr>
        <w:t xml:space="preserve"> (1826—1899) — немецкий физик.</w:t>
      </w:r>
    </w:p>
    <w:p>
      <w:pPr>
        <w:pStyle w:val="Normal"/>
        <w:ind w:firstLine="360"/>
        <w:rPr/>
      </w:pPr>
      <w:r>
        <w:rPr>
          <w:b/>
          <w:bCs/>
          <w:sz w:val="16"/>
          <w:szCs w:val="16"/>
        </w:rPr>
        <w:t>Виньи, Альфред Виктор де</w:t>
      </w:r>
      <w:r>
        <w:rPr>
          <w:sz w:val="16"/>
          <w:szCs w:val="16"/>
        </w:rPr>
        <w:t xml:space="preserve"> (1797—1864) — французский писатель-роман</w:t>
        <w:softHyphen/>
        <w:t>тик, в романе «Стелло» (1832) ставил проблему трагического одиночества и обреченности поэта.</w:t>
      </w:r>
    </w:p>
    <w:p>
      <w:pPr>
        <w:pStyle w:val="Normal"/>
        <w:ind w:firstLine="360"/>
        <w:rPr/>
      </w:pPr>
      <w:r>
        <w:rPr>
          <w:b/>
          <w:bCs/>
          <w:sz w:val="16"/>
          <w:szCs w:val="16"/>
        </w:rPr>
        <w:t>Воронов, Сергей Александрович</w:t>
      </w:r>
      <w:r>
        <w:rPr>
          <w:sz w:val="16"/>
          <w:szCs w:val="16"/>
        </w:rPr>
        <w:t xml:space="preserve"> (1866—1951) — русский хирург, работал во Франции и в Египте; его деятельность в области пересадки половых желез с целью омоложения носила авантюристский характер.</w:t>
      </w:r>
    </w:p>
    <w:p>
      <w:pPr>
        <w:pStyle w:val="Normal"/>
        <w:ind w:firstLine="360"/>
        <w:rPr/>
      </w:pPr>
      <w:r>
        <w:rPr>
          <w:b/>
          <w:bCs/>
          <w:sz w:val="16"/>
          <w:szCs w:val="16"/>
        </w:rPr>
        <w:t>Вудреф, Лоранд Лосе</w:t>
      </w:r>
      <w:r>
        <w:rPr>
          <w:sz w:val="16"/>
          <w:szCs w:val="16"/>
        </w:rPr>
        <w:t xml:space="preserve"> (1879—1947) — американский зоолог, приобрел из</w:t>
        <w:softHyphen/>
        <w:t>вестность опытами над инфузориями.</w:t>
      </w:r>
    </w:p>
    <w:p>
      <w:pPr>
        <w:pStyle w:val="Normal"/>
        <w:ind w:firstLine="360"/>
        <w:rPr/>
      </w:pPr>
      <w:r>
        <w:rPr>
          <w:b/>
          <w:bCs/>
          <w:sz w:val="16"/>
          <w:szCs w:val="16"/>
        </w:rPr>
        <w:t>Галилей,</w:t>
      </w:r>
      <w:r>
        <w:rPr>
          <w:sz w:val="16"/>
          <w:szCs w:val="16"/>
        </w:rPr>
        <w:t xml:space="preserve"> Галнлео (1564—1642) — великий итальянский физик и астроном, основатель точного естествознания.</w:t>
      </w:r>
    </w:p>
    <w:p>
      <w:pPr>
        <w:pStyle w:val="Normal"/>
        <w:ind w:hanging="0"/>
        <w:rPr/>
      </w:pPr>
      <w:r>
        <w:rPr>
          <w:b/>
          <w:bCs/>
          <w:sz w:val="16"/>
          <w:szCs w:val="16"/>
        </w:rPr>
        <w:t>Ганнибал, Абрам Петрович</w:t>
      </w:r>
      <w:r>
        <w:rPr>
          <w:sz w:val="16"/>
          <w:szCs w:val="16"/>
        </w:rPr>
        <w:t xml:space="preserve"> (ок. 1697—1781) — русский военный инженер, генерал-аншеф (1759), камердинер и секретарь Петра I; сын эфиопского князя;</w:t>
      </w:r>
    </w:p>
    <w:p>
      <w:pPr>
        <w:pStyle w:val="Normal"/>
        <w:ind w:hanging="0"/>
        <w:jc w:val="left"/>
        <w:rPr>
          <w:sz w:val="16"/>
          <w:szCs w:val="16"/>
        </w:rPr>
      </w:pPr>
      <w:r>
        <w:rPr>
          <w:sz w:val="16"/>
          <w:szCs w:val="16"/>
        </w:rPr>
        <w:t>прадед А. С. Пушкина.</w:t>
      </w:r>
    </w:p>
    <w:p>
      <w:pPr>
        <w:pStyle w:val="Normal"/>
        <w:ind w:firstLine="360"/>
        <w:jc w:val="left"/>
        <w:rPr/>
      </w:pPr>
      <w:r>
        <w:rPr>
          <w:b/>
          <w:bCs/>
          <w:sz w:val="16"/>
          <w:szCs w:val="16"/>
        </w:rPr>
        <w:t>Гата</w:t>
      </w:r>
      <w:r>
        <w:rPr>
          <w:sz w:val="16"/>
          <w:szCs w:val="16"/>
        </w:rPr>
        <w:t xml:space="preserve"> — см. Хата.</w:t>
      </w:r>
    </w:p>
    <w:p>
      <w:pPr>
        <w:pStyle w:val="Normal"/>
        <w:ind w:firstLine="360"/>
        <w:jc w:val="left"/>
        <w:rPr/>
      </w:pPr>
      <w:r>
        <w:rPr>
          <w:b/>
          <w:bCs/>
          <w:sz w:val="16"/>
          <w:szCs w:val="16"/>
        </w:rPr>
        <w:t>Гегель, Георг Вильгельм Фридрих</w:t>
      </w:r>
      <w:r>
        <w:rPr>
          <w:sz w:val="16"/>
          <w:szCs w:val="16"/>
        </w:rPr>
        <w:t xml:space="preserve"> (1770—1831) — великий немецкий философ, на объективно-идеалистической основе всесторонне развивший теорию диалектики, материалистически переработанную классиками марк</w:t>
        <w:softHyphen/>
        <w:t>сизма-ленинизма.</w:t>
      </w:r>
    </w:p>
    <w:p>
      <w:pPr>
        <w:pStyle w:val="Normal"/>
        <w:ind w:firstLine="360"/>
        <w:jc w:val="left"/>
        <w:rPr/>
      </w:pPr>
      <w:r>
        <w:rPr>
          <w:b/>
          <w:bCs/>
          <w:sz w:val="16"/>
          <w:szCs w:val="16"/>
        </w:rPr>
        <w:t>Гейне, Генрих</w:t>
      </w:r>
      <w:r>
        <w:rPr>
          <w:sz w:val="16"/>
          <w:szCs w:val="16"/>
        </w:rPr>
        <w:t xml:space="preserve"> (1797—1856) — виднейший революционно-демократиче</w:t>
        <w:softHyphen/>
        <w:t>ский поэт Европы XIX в., мастер философской лирики и заостренной поли</w:t>
        <w:softHyphen/>
        <w:t>тической сатиры.</w:t>
      </w:r>
    </w:p>
    <w:p>
      <w:pPr>
        <w:pStyle w:val="Normal"/>
        <w:ind w:firstLine="360"/>
        <w:jc w:val="left"/>
        <w:rPr/>
      </w:pPr>
      <w:r>
        <w:rPr>
          <w:b/>
          <w:bCs/>
          <w:sz w:val="16"/>
          <w:szCs w:val="16"/>
        </w:rPr>
        <w:t>Геккель, Эрнст</w:t>
      </w:r>
      <w:r>
        <w:rPr>
          <w:sz w:val="16"/>
          <w:szCs w:val="16"/>
        </w:rPr>
        <w:t xml:space="preserve"> (1834—1919) — немецкий биолог, крупнейший пропаган</w:t>
        <w:softHyphen/>
        <w:t>дист эволюционного учения Ч. Дарвина; в книге «Мировые загадки», вы</w:t>
        <w:softHyphen/>
        <w:t>соко оцененной В. И. Лениным, с позиций естественно-научного материализма выступал против идеализма и агностицизма.</w:t>
      </w:r>
    </w:p>
    <w:p>
      <w:pPr>
        <w:pStyle w:val="Normal"/>
        <w:ind w:firstLine="360"/>
        <w:jc w:val="left"/>
        <w:rPr/>
      </w:pPr>
      <w:r>
        <w:rPr>
          <w:b/>
          <w:bCs/>
          <w:sz w:val="16"/>
          <w:szCs w:val="16"/>
        </w:rPr>
        <w:t>Геррера</w:t>
      </w:r>
      <w:r>
        <w:rPr>
          <w:sz w:val="16"/>
          <w:szCs w:val="16"/>
        </w:rPr>
        <w:t xml:space="preserve"> — см. Эррера.</w:t>
      </w:r>
    </w:p>
    <w:p>
      <w:pPr>
        <w:pStyle w:val="Normal"/>
        <w:ind w:firstLine="360"/>
        <w:jc w:val="left"/>
        <w:rPr/>
      </w:pPr>
      <w:r>
        <w:rPr>
          <w:b/>
          <w:bCs/>
          <w:sz w:val="16"/>
          <w:szCs w:val="16"/>
        </w:rPr>
        <w:t>Герц, Генрих Рудольф</w:t>
      </w:r>
      <w:r>
        <w:rPr>
          <w:sz w:val="16"/>
          <w:szCs w:val="16"/>
        </w:rPr>
        <w:t xml:space="preserve"> (1857—1894) — немецкий физик, экспериментально подтвердил тождественность основных свойств электромагнитных и световых волн.</w:t>
      </w:r>
    </w:p>
    <w:p>
      <w:pPr>
        <w:pStyle w:val="Normal"/>
        <w:ind w:firstLine="360"/>
        <w:jc w:val="left"/>
        <w:rPr/>
      </w:pPr>
      <w:r>
        <w:rPr>
          <w:b/>
          <w:bCs/>
          <w:sz w:val="16"/>
          <w:szCs w:val="16"/>
        </w:rPr>
        <w:t>Гете, Иоганн Вольфганг</w:t>
      </w:r>
      <w:r>
        <w:rPr>
          <w:sz w:val="16"/>
          <w:szCs w:val="16"/>
        </w:rPr>
        <w:t xml:space="preserve"> (1749—1832)—великий немецкий поэт и нату</w:t>
        <w:softHyphen/>
        <w:t>ралист.</w:t>
      </w:r>
    </w:p>
    <w:p>
      <w:pPr>
        <w:pStyle w:val="Normal"/>
        <w:ind w:firstLine="360"/>
        <w:jc w:val="left"/>
        <w:rPr/>
      </w:pPr>
      <w:r>
        <w:rPr>
          <w:b/>
          <w:bCs/>
          <w:sz w:val="16"/>
          <w:szCs w:val="16"/>
        </w:rPr>
        <w:t>Гиббс, Дясозайя Уиллард</w:t>
      </w:r>
      <w:r>
        <w:rPr>
          <w:sz w:val="16"/>
          <w:szCs w:val="16"/>
        </w:rPr>
        <w:t xml:space="preserve"> (1839—1903) — выдающийся американский фи</w:t>
        <w:softHyphen/>
        <w:t>зик-теоретик.</w:t>
      </w:r>
    </w:p>
    <w:p>
      <w:pPr>
        <w:pStyle w:val="Normal"/>
        <w:ind w:firstLine="360"/>
        <w:jc w:val="left"/>
        <w:rPr/>
      </w:pPr>
      <w:r>
        <w:rPr>
          <w:b/>
          <w:bCs/>
          <w:sz w:val="16"/>
          <w:szCs w:val="16"/>
        </w:rPr>
        <w:t>Гиерон</w:t>
      </w:r>
      <w:r>
        <w:rPr>
          <w:sz w:val="16"/>
          <w:szCs w:val="16"/>
        </w:rPr>
        <w:t xml:space="preserve"> (III в. до н. э.) — тиран Сиракуз, на службе у которого состоял Архимед.</w:t>
      </w:r>
    </w:p>
    <w:p>
      <w:pPr>
        <w:pStyle w:val="Normal"/>
        <w:ind w:firstLine="360"/>
        <w:jc w:val="left"/>
        <w:rPr/>
      </w:pPr>
      <w:r>
        <w:rPr>
          <w:b/>
          <w:bCs/>
          <w:sz w:val="16"/>
          <w:szCs w:val="16"/>
        </w:rPr>
        <w:t>Гильфердинг, Рудольф</w:t>
      </w:r>
      <w:r>
        <w:rPr>
          <w:sz w:val="16"/>
          <w:szCs w:val="16"/>
        </w:rPr>
        <w:t xml:space="preserve"> (1877—1941) — один из лидеров австрийской и германской социал-демократии и II Интернационала, экономист; его оппор</w:t>
        <w:softHyphen/>
        <w:t>тунистические взгляды были подвергнуты критике В. И. Лениным; после 1-й мировой войны и Великой Октябрьской революции выступал против Советской власти, развивал теорию «организованного капитализма».</w:t>
      </w:r>
    </w:p>
    <w:p>
      <w:pPr>
        <w:pStyle w:val="Normal"/>
        <w:ind w:firstLine="360"/>
        <w:jc w:val="left"/>
        <w:rPr/>
      </w:pPr>
      <w:r>
        <w:rPr>
          <w:b/>
          <w:bCs/>
          <w:sz w:val="16"/>
          <w:szCs w:val="16"/>
        </w:rPr>
        <w:t>Гольдштейн, Михаил Юрьевич</w:t>
      </w:r>
      <w:r>
        <w:rPr>
          <w:sz w:val="16"/>
          <w:szCs w:val="16"/>
        </w:rPr>
        <w:t xml:space="preserve"> (1853—1905) — русский</w:t>
      </w:r>
      <w:r>
        <w:rPr>
          <w:b/>
          <w:bCs/>
          <w:sz w:val="16"/>
          <w:szCs w:val="16"/>
        </w:rPr>
        <w:t xml:space="preserve"> химик.</w:t>
      </w:r>
    </w:p>
    <w:p>
      <w:pPr>
        <w:pStyle w:val="Normal"/>
        <w:ind w:hanging="0"/>
        <w:jc w:val="right"/>
        <w:rPr/>
      </w:pPr>
      <w:r>
        <w:rPr>
          <w:b/>
          <w:bCs/>
          <w:sz w:val="16"/>
          <w:szCs w:val="16"/>
        </w:rPr>
        <w:t>Гомперс, Сэмюэл</w:t>
      </w:r>
      <w:r>
        <w:rPr>
          <w:sz w:val="16"/>
          <w:szCs w:val="16"/>
        </w:rPr>
        <w:t xml:space="preserve"> (1850—1924) — американский профсоюзный деятель;</w:t>
      </w:r>
    </w:p>
    <w:p>
      <w:pPr>
        <w:pStyle w:val="Normal"/>
        <w:ind w:hanging="0"/>
        <w:rPr>
          <w:sz w:val="16"/>
          <w:szCs w:val="16"/>
        </w:rPr>
      </w:pPr>
      <w:r>
        <w:rPr>
          <w:sz w:val="16"/>
          <w:szCs w:val="16"/>
        </w:rPr>
        <w:t>как председатель Американской федерации труда проводил политику согла</w:t>
        <w:softHyphen/>
        <w:t>шательства с буржуазией; во время 1-й мировой войны — социал-шовинист.</w:t>
      </w:r>
    </w:p>
    <w:p>
      <w:pPr>
        <w:pStyle w:val="Normal"/>
        <w:ind w:firstLine="360"/>
        <w:rPr/>
      </w:pPr>
      <w:r>
        <w:rPr>
          <w:b/>
          <w:bCs/>
          <w:sz w:val="16"/>
          <w:szCs w:val="16"/>
        </w:rPr>
        <w:t>Гржебин, Зиновии Исаевнч</w:t>
      </w:r>
      <w:r>
        <w:rPr>
          <w:sz w:val="16"/>
          <w:szCs w:val="16"/>
        </w:rPr>
        <w:t xml:space="preserve"> (1869—1929) — русский коммерсант, органи</w:t>
        <w:softHyphen/>
        <w:t>зовавший в 1919—1923 гг. частное издательство в Петрограде (с филиалами в Москве и в Берлине) для выпуска художественной и научной литера</w:t>
        <w:softHyphen/>
        <w:t>туры.</w:t>
      </w:r>
    </w:p>
    <w:p>
      <w:pPr>
        <w:pStyle w:val="Normal"/>
        <w:ind w:firstLine="360"/>
        <w:rPr/>
      </w:pPr>
      <w:r>
        <w:rPr>
          <w:b/>
          <w:bCs/>
          <w:sz w:val="16"/>
          <w:szCs w:val="16"/>
        </w:rPr>
        <w:t>Грин, Уильям</w:t>
      </w:r>
      <w:r>
        <w:rPr>
          <w:sz w:val="16"/>
          <w:szCs w:val="16"/>
        </w:rPr>
        <w:t xml:space="preserve"> (1873—1952) — председатель Американской федерации труда (1924—1952), придерживался позиций «классового сотрудничества», проводил кампанию преследования коммунистов в профсоюзах.</w:t>
      </w:r>
    </w:p>
    <w:p>
      <w:pPr>
        <w:pStyle w:val="Normal"/>
        <w:rPr/>
      </w:pPr>
      <w:r>
        <w:rPr>
          <w:b/>
          <w:bCs/>
          <w:sz w:val="16"/>
          <w:szCs w:val="16"/>
        </w:rPr>
        <w:t>Грове (Гроув), Уильям Роберт</w:t>
      </w:r>
      <w:r>
        <w:rPr>
          <w:sz w:val="16"/>
          <w:szCs w:val="16"/>
        </w:rPr>
        <w:t xml:space="preserve"> (1811—1896) — английский физик.</w:t>
      </w:r>
    </w:p>
    <w:p>
      <w:pPr>
        <w:pStyle w:val="Normal"/>
        <w:rPr/>
      </w:pPr>
      <w:r>
        <w:rPr>
          <w:b/>
          <w:bCs/>
          <w:sz w:val="16"/>
          <w:szCs w:val="16"/>
        </w:rPr>
        <w:t>Громан, Владимир Густавович</w:t>
      </w:r>
      <w:r>
        <w:rPr>
          <w:sz w:val="16"/>
          <w:szCs w:val="16"/>
        </w:rPr>
        <w:t xml:space="preserve"> (1874—1932) — русский экономист и ста</w:t>
        <w:softHyphen/>
        <w:t>тистик, в 1921—1930 сотрудник Госплана СССР.</w:t>
      </w:r>
    </w:p>
    <w:p>
      <w:pPr>
        <w:pStyle w:val="Normal"/>
        <w:rPr/>
      </w:pPr>
      <w:r>
        <w:rPr>
          <w:b/>
          <w:bCs/>
          <w:sz w:val="16"/>
          <w:szCs w:val="16"/>
        </w:rPr>
        <w:t>Гус, Ян</w:t>
      </w:r>
      <w:r>
        <w:rPr>
          <w:sz w:val="16"/>
          <w:szCs w:val="16"/>
        </w:rPr>
        <w:t xml:space="preserve"> (1371—1415) — чешский национальный герой, идеолог Реформа</w:t>
        <w:softHyphen/>
        <w:t>ции, вдохновитель народного движения против немецкого засилья и католи</w:t>
        <w:softHyphen/>
        <w:t>ческой церкви; был вызван на императорский собор (1414), предательски схвачен и сожжен на костре.</w:t>
      </w:r>
    </w:p>
    <w:p>
      <w:pPr>
        <w:pStyle w:val="Normal"/>
        <w:rPr/>
      </w:pPr>
      <w:r>
        <w:rPr>
          <w:b/>
          <w:bCs/>
          <w:sz w:val="16"/>
          <w:szCs w:val="16"/>
        </w:rPr>
        <w:t>Гуттен, Ульрих фон</w:t>
      </w:r>
      <w:r>
        <w:rPr>
          <w:sz w:val="16"/>
          <w:szCs w:val="16"/>
        </w:rPr>
        <w:t xml:space="preserve"> (1488—1523) — немецкий поэт, один из виднейших представителей немецкого гуманизма. Совместно с К. Рубианом и Г. Бушем написал «Письма темных людей» (1515—1517) — остроумную пародию, зло высмеявшую схоластическое невежество и религиозный фанатизм.</w:t>
      </w:r>
    </w:p>
    <w:p>
      <w:pPr>
        <w:pStyle w:val="Normal"/>
        <w:ind w:firstLine="340"/>
        <w:rPr/>
      </w:pPr>
      <w:r>
        <w:rPr>
          <w:b/>
          <w:bCs/>
          <w:sz w:val="16"/>
          <w:szCs w:val="16"/>
        </w:rPr>
        <w:t>Дарвин, Джордж Говард</w:t>
      </w:r>
      <w:r>
        <w:rPr>
          <w:sz w:val="16"/>
          <w:szCs w:val="16"/>
        </w:rPr>
        <w:t xml:space="preserve"> (1825—1912) — английский астроном и матема</w:t>
        <w:softHyphen/>
        <w:t>тик, член Лондонского королевского общества; разработал ряд вопросов проис</w:t>
        <w:softHyphen/>
        <w:t>хождения и эволюции солнечной системы, системы Земля — Луна, двойных звезд путем рассмотрения фигур равновесия вращающихся масс жидкости;</w:t>
      </w:r>
    </w:p>
    <w:p>
      <w:pPr>
        <w:pStyle w:val="Normal"/>
        <w:ind w:hanging="0"/>
        <w:rPr>
          <w:sz w:val="16"/>
          <w:szCs w:val="16"/>
        </w:rPr>
      </w:pPr>
      <w:r>
        <w:rPr>
          <w:sz w:val="16"/>
          <w:szCs w:val="16"/>
        </w:rPr>
        <w:t>заложил основы современной космогонии, несмотря на ошибочность ряда своих концепций.</w:t>
      </w:r>
    </w:p>
    <w:p>
      <w:pPr>
        <w:pStyle w:val="Normal"/>
        <w:rPr/>
      </w:pPr>
      <w:r>
        <w:rPr>
          <w:b/>
          <w:bCs/>
          <w:sz w:val="16"/>
          <w:szCs w:val="16"/>
        </w:rPr>
        <w:t>Дарвин, Чарлз</w:t>
      </w:r>
      <w:r>
        <w:rPr>
          <w:sz w:val="16"/>
          <w:szCs w:val="16"/>
        </w:rPr>
        <w:t xml:space="preserve"> (1809—1882) — великий английский биолог, основополож</w:t>
        <w:softHyphen/>
        <w:t>ник эволюционного учения.</w:t>
      </w:r>
    </w:p>
    <w:p>
      <w:pPr>
        <w:pStyle w:val="Normal"/>
        <w:rPr/>
      </w:pPr>
      <w:r>
        <w:rPr>
          <w:b/>
          <w:bCs/>
          <w:sz w:val="16"/>
          <w:szCs w:val="16"/>
        </w:rPr>
        <w:t>Деборин (Иоффе), Абрам Моисеевич</w:t>
      </w:r>
      <w:r>
        <w:rPr>
          <w:sz w:val="16"/>
          <w:szCs w:val="16"/>
        </w:rPr>
        <w:t xml:space="preserve"> (1881—1963) — советский философ, ученик Г. В. Плеханова, в 1907—1917 гг.— меньшевик, с 1928 г.— член ВКП(б); в 1926—1930 гг.— ответственный редактор журнала «Под знаме</w:t>
        <w:softHyphen/>
        <w:t>нем марксизма».</w:t>
      </w:r>
    </w:p>
    <w:p>
      <w:pPr>
        <w:pStyle w:val="Normal"/>
        <w:rPr/>
      </w:pPr>
      <w:r>
        <w:rPr>
          <w:b/>
          <w:bCs/>
          <w:sz w:val="16"/>
          <w:szCs w:val="16"/>
        </w:rPr>
        <w:t>Декарт, Рене</w:t>
      </w:r>
      <w:r>
        <w:rPr>
          <w:sz w:val="16"/>
          <w:szCs w:val="16"/>
        </w:rPr>
        <w:t xml:space="preserve"> (1596—1650) — великий французский математик, физик, философ; оказал огромное влияние на развитие философии и естествознания XVII — XVIII вв.</w:t>
      </w:r>
    </w:p>
    <w:p>
      <w:pPr>
        <w:pStyle w:val="Normal"/>
        <w:rPr/>
      </w:pPr>
      <w:r>
        <w:rPr>
          <w:b/>
          <w:bCs/>
          <w:sz w:val="16"/>
          <w:szCs w:val="16"/>
        </w:rPr>
        <w:t>Дефо, Даниель</w:t>
      </w:r>
      <w:r>
        <w:rPr>
          <w:sz w:val="16"/>
          <w:szCs w:val="16"/>
        </w:rPr>
        <w:t xml:space="preserve"> (ок. 1660—1731) — английский писатель, политический деятель и экономист, основоположник английского реалистического романа.</w:t>
      </w:r>
    </w:p>
    <w:p>
      <w:pPr>
        <w:pStyle w:val="Normal"/>
        <w:rPr/>
      </w:pPr>
      <w:r>
        <w:rPr>
          <w:b/>
          <w:bCs/>
          <w:sz w:val="16"/>
          <w:szCs w:val="16"/>
        </w:rPr>
        <w:t>Джевонс, Уильям Стэнли</w:t>
      </w:r>
      <w:r>
        <w:rPr>
          <w:sz w:val="16"/>
          <w:szCs w:val="16"/>
        </w:rPr>
        <w:t xml:space="preserve"> (1835—1882) — английский экономист и ста</w:t>
        <w:softHyphen/>
        <w:t>тистик, основатель математической школы в политической экономии, в проти</w:t>
        <w:softHyphen/>
        <w:t>вовес теории стоимости Маркса выдвигал вариант теории предельной полез</w:t>
        <w:softHyphen/>
        <w:t>ности, подвергнутый резкой критике Ф. Энгельсом.</w:t>
      </w:r>
    </w:p>
    <w:p>
      <w:pPr>
        <w:pStyle w:val="Normal"/>
        <w:rPr/>
      </w:pPr>
      <w:r>
        <w:rPr>
          <w:b/>
          <w:bCs/>
          <w:sz w:val="16"/>
          <w:szCs w:val="16"/>
        </w:rPr>
        <w:t>Дженнингс, Герберт Спенсер</w:t>
      </w:r>
      <w:r>
        <w:rPr>
          <w:sz w:val="16"/>
          <w:szCs w:val="16"/>
        </w:rPr>
        <w:t xml:space="preserve"> (1868—1947) — американский биолог, полу</w:t>
        <w:softHyphen/>
        <w:t>чил известность работами в области размножения, наследственности и поведе</w:t>
        <w:softHyphen/>
        <w:t>ния простейших.</w:t>
      </w:r>
    </w:p>
    <w:p>
      <w:pPr>
        <w:pStyle w:val="Normal"/>
        <w:rPr/>
      </w:pPr>
      <w:r>
        <w:rPr>
          <w:b/>
          <w:bCs/>
          <w:sz w:val="16"/>
          <w:szCs w:val="16"/>
        </w:rPr>
        <w:t>Дюваль, Матиас Мари</w:t>
      </w:r>
      <w:r>
        <w:rPr>
          <w:sz w:val="16"/>
          <w:szCs w:val="16"/>
        </w:rPr>
        <w:t xml:space="preserve"> (1844—1907) — французский гистолог, врач и ана</w:t>
        <w:softHyphen/>
        <w:t>том.</w:t>
      </w:r>
    </w:p>
    <w:p>
      <w:pPr>
        <w:pStyle w:val="Normal"/>
        <w:rPr/>
      </w:pPr>
      <w:r>
        <w:rPr>
          <w:b/>
          <w:bCs/>
          <w:sz w:val="16"/>
          <w:szCs w:val="16"/>
        </w:rPr>
        <w:t>Дюма, Александр (Тома — Александр)</w:t>
      </w:r>
      <w:r>
        <w:rPr>
          <w:sz w:val="16"/>
          <w:szCs w:val="16"/>
        </w:rPr>
        <w:t xml:space="preserve"> (1762—1806) — деятель Великой французской революции, генерал республиканской армии; сын французского дворянина и невольницы-негритянки.</w:t>
      </w:r>
    </w:p>
    <w:p>
      <w:pPr>
        <w:pStyle w:val="Normal"/>
        <w:rPr/>
      </w:pPr>
      <w:r>
        <w:rPr>
          <w:b/>
          <w:bCs/>
          <w:sz w:val="16"/>
          <w:szCs w:val="16"/>
        </w:rPr>
        <w:t>Дюма (Дюма-отец), Александр</w:t>
      </w:r>
      <w:r>
        <w:rPr>
          <w:sz w:val="16"/>
          <w:szCs w:val="16"/>
        </w:rPr>
        <w:t xml:space="preserve"> (1802—1870) — знаменитый французский писатель.</w:t>
      </w:r>
    </w:p>
    <w:p>
      <w:pPr>
        <w:pStyle w:val="Normal"/>
        <w:rPr/>
      </w:pPr>
      <w:r>
        <w:rPr>
          <w:b/>
          <w:bCs/>
          <w:sz w:val="16"/>
          <w:szCs w:val="16"/>
        </w:rPr>
        <w:t>Дюма (Дюма-сын), Александр</w:t>
      </w:r>
      <w:r>
        <w:rPr>
          <w:sz w:val="16"/>
          <w:szCs w:val="16"/>
        </w:rPr>
        <w:t xml:space="preserve"> (1824—1895) — французский драматург.</w:t>
      </w:r>
    </w:p>
    <w:p>
      <w:pPr>
        <w:pStyle w:val="Normal"/>
        <w:ind w:hanging="0"/>
        <w:jc w:val="right"/>
        <w:rPr/>
      </w:pPr>
      <w:r>
        <w:rPr>
          <w:b/>
          <w:bCs/>
          <w:sz w:val="16"/>
          <w:szCs w:val="16"/>
        </w:rPr>
        <w:t>Зиммель, Георг</w:t>
      </w:r>
      <w:r>
        <w:rPr>
          <w:sz w:val="16"/>
          <w:szCs w:val="16"/>
        </w:rPr>
        <w:t xml:space="preserve"> (1858—1918) — немецкий философ-идеалист и социолог;</w:t>
      </w:r>
    </w:p>
    <w:p>
      <w:pPr>
        <w:pStyle w:val="Normal"/>
        <w:ind w:hanging="0"/>
        <w:jc w:val="left"/>
        <w:rPr>
          <w:sz w:val="16"/>
          <w:szCs w:val="16"/>
        </w:rPr>
      </w:pPr>
      <w:r>
        <w:rPr>
          <w:sz w:val="16"/>
          <w:szCs w:val="16"/>
        </w:rPr>
        <w:t>в работе «Об отношении селективного учения к теории познания» пытался дать биологически-утилитаристское обоснование теории познания.</w:t>
      </w:r>
    </w:p>
    <w:p>
      <w:pPr>
        <w:pStyle w:val="Normal"/>
        <w:jc w:val="left"/>
        <w:rPr/>
      </w:pPr>
      <w:r>
        <w:rPr>
          <w:b/>
          <w:bCs/>
          <w:sz w:val="16"/>
          <w:szCs w:val="16"/>
        </w:rPr>
        <w:t>Кальвин, Жан</w:t>
      </w:r>
      <w:r>
        <w:rPr>
          <w:sz w:val="16"/>
          <w:szCs w:val="16"/>
        </w:rPr>
        <w:t xml:space="preserve"> (1509—1564) — деятель Реформации, основатель одного из направлений протестантизма — кальвинизма.</w:t>
      </w:r>
    </w:p>
    <w:p>
      <w:pPr>
        <w:pStyle w:val="Normal"/>
        <w:jc w:val="left"/>
        <w:rPr/>
      </w:pPr>
      <w:r>
        <w:rPr>
          <w:b/>
          <w:bCs/>
          <w:sz w:val="16"/>
          <w:szCs w:val="16"/>
        </w:rPr>
        <w:t>Кан, Л.</w:t>
      </w:r>
      <w:r>
        <w:rPr>
          <w:sz w:val="16"/>
          <w:szCs w:val="16"/>
        </w:rPr>
        <w:t>— американский врач.</w:t>
      </w:r>
    </w:p>
    <w:p>
      <w:pPr>
        <w:pStyle w:val="Normal"/>
        <w:jc w:val="left"/>
        <w:rPr/>
      </w:pPr>
      <w:r>
        <w:rPr>
          <w:b/>
          <w:bCs/>
          <w:sz w:val="16"/>
          <w:szCs w:val="16"/>
        </w:rPr>
        <w:t>Кант, Иммануил</w:t>
      </w:r>
      <w:r>
        <w:rPr>
          <w:sz w:val="16"/>
          <w:szCs w:val="16"/>
        </w:rPr>
        <w:t xml:space="preserve"> (1724—1804) — родоначальник немецкой классической философии, сыгравший выдающуюся роль в развитии научной и философской мысли, автор первой научной космогонической гипотезы (1755). Классики марксизма-ленинизма высоко оценили положительные стороны учения Канта и подвергли критике его идеализм.</w:t>
      </w:r>
    </w:p>
    <w:p>
      <w:pPr>
        <w:pStyle w:val="Normal"/>
        <w:jc w:val="left"/>
        <w:rPr/>
      </w:pPr>
      <w:r>
        <w:rPr>
          <w:b/>
          <w:bCs/>
          <w:sz w:val="16"/>
          <w:szCs w:val="16"/>
        </w:rPr>
        <w:t>Карев, Николай Афанасьевич</w:t>
      </w:r>
      <w:r>
        <w:rPr>
          <w:sz w:val="16"/>
          <w:szCs w:val="16"/>
        </w:rPr>
        <w:t xml:space="preserve"> — советский философ, ученик А. М. Дебо-рина (1901—1937).</w:t>
      </w:r>
    </w:p>
    <w:p>
      <w:pPr>
        <w:pStyle w:val="Normal"/>
        <w:rPr>
          <w:sz w:val="16"/>
          <w:szCs w:val="16"/>
        </w:rPr>
      </w:pPr>
      <w:r>
        <w:rPr>
          <w:sz w:val="16"/>
          <w:szCs w:val="16"/>
        </w:rPr>
        <w:t>Карно, Никола Леонар Сади (1796—1832) — французский физик и ин</w:t>
        <w:softHyphen/>
        <w:t>женер, впервые рассмотрел термодинамический цикл, названный его именем.</w:t>
      </w:r>
    </w:p>
    <w:p>
      <w:pPr>
        <w:pStyle w:val="Normal"/>
        <w:rPr/>
      </w:pPr>
      <w:r>
        <w:rPr>
          <w:b/>
          <w:bCs/>
          <w:sz w:val="16"/>
          <w:szCs w:val="16"/>
        </w:rPr>
        <w:t>Каррель, Алексис</w:t>
      </w:r>
      <w:r>
        <w:rPr>
          <w:sz w:val="16"/>
          <w:szCs w:val="16"/>
        </w:rPr>
        <w:t xml:space="preserve"> (1873—1944) — французский хирург и патофизиолог, в 1904—1939 гг. работал в США.</w:t>
      </w:r>
    </w:p>
    <w:p>
      <w:pPr>
        <w:pStyle w:val="Normal"/>
        <w:rPr/>
      </w:pPr>
      <w:r>
        <w:rPr>
          <w:b/>
          <w:bCs/>
          <w:sz w:val="16"/>
          <w:szCs w:val="16"/>
        </w:rPr>
        <w:t>Каутский, Карл</w:t>
      </w:r>
      <w:r>
        <w:rPr>
          <w:sz w:val="16"/>
          <w:szCs w:val="16"/>
        </w:rPr>
        <w:t xml:space="preserve"> (1854—1938) — один из лидеров и теоретиков гер</w:t>
        <w:softHyphen/>
        <w:t>манской социал-демократии и II Интернационала, в 1880—1910-е годы внес заметный вклад в пропаганду и развитие марксизма; в годы 1-й мировой войны — социал-шовинист; враждебно отнесся к Октябрьской революции; рене</w:t>
        <w:softHyphen/>
        <w:t>гатство Каутского разоблачено В. И. Лениным в работе «Пролетарская революция и ренегат Каутский».</w:t>
      </w:r>
    </w:p>
    <w:p>
      <w:pPr>
        <w:pStyle w:val="Normal"/>
        <w:rPr/>
      </w:pPr>
      <w:r>
        <w:rPr>
          <w:b/>
          <w:bCs/>
          <w:sz w:val="16"/>
          <w:szCs w:val="16"/>
        </w:rPr>
        <w:t>Квинке, Георг Герман</w:t>
      </w:r>
      <w:r>
        <w:rPr>
          <w:sz w:val="16"/>
          <w:szCs w:val="16"/>
        </w:rPr>
        <w:t xml:space="preserve"> (1834—1924) — немецкий физик.</w:t>
      </w:r>
    </w:p>
    <w:p>
      <w:pPr>
        <w:pStyle w:val="Normal"/>
        <w:rPr/>
      </w:pPr>
      <w:r>
        <w:rPr>
          <w:b/>
          <w:bCs/>
          <w:sz w:val="16"/>
          <w:szCs w:val="16"/>
        </w:rPr>
        <w:t>Керженцев (Лебедев), Платон Михайлович</w:t>
      </w:r>
      <w:r>
        <w:rPr>
          <w:sz w:val="16"/>
          <w:szCs w:val="16"/>
        </w:rPr>
        <w:t xml:space="preserve"> (1879—1940) — советский партийный и государственный деятель, журналист, один из идеологов Пролет</w:t>
        <w:softHyphen/>
        <w:t>культа и инциаторов нотовского движения в СССР.</w:t>
      </w:r>
    </w:p>
    <w:p>
      <w:pPr>
        <w:pStyle w:val="Normal"/>
        <w:rPr/>
      </w:pPr>
      <w:r>
        <w:rPr>
          <w:b/>
          <w:bCs/>
          <w:sz w:val="16"/>
          <w:szCs w:val="16"/>
        </w:rPr>
        <w:t>Кирхгоф, Густав Роберт</w:t>
      </w:r>
      <w:r>
        <w:rPr>
          <w:sz w:val="16"/>
          <w:szCs w:val="16"/>
        </w:rPr>
        <w:t xml:space="preserve"> (1824—1887) — выдающийся немецкий физик.</w:t>
      </w:r>
    </w:p>
    <w:p>
      <w:pPr>
        <w:pStyle w:val="Normal"/>
        <w:rPr>
          <w:sz w:val="16"/>
          <w:szCs w:val="16"/>
        </w:rPr>
      </w:pPr>
      <w:r>
        <w:rPr>
          <w:sz w:val="16"/>
          <w:szCs w:val="16"/>
        </w:rPr>
        <w:t>Клапаред, Эдуар (1873—1920) — швейцарский психолог.</w:t>
      </w:r>
    </w:p>
    <w:p>
      <w:pPr>
        <w:pStyle w:val="Normal"/>
        <w:rPr/>
      </w:pPr>
      <w:r>
        <w:rPr>
          <w:b/>
          <w:bCs/>
          <w:sz w:val="16"/>
          <w:szCs w:val="16"/>
        </w:rPr>
        <w:t>Классев, Иоганн Вильгельм</w:t>
      </w:r>
      <w:r>
        <w:rPr>
          <w:sz w:val="16"/>
          <w:szCs w:val="16"/>
        </w:rPr>
        <w:t xml:space="preserve"> (1864—1935) — немецкий физик.</w:t>
      </w:r>
    </w:p>
    <w:p>
      <w:pPr>
        <w:pStyle w:val="Normal"/>
        <w:rPr/>
      </w:pPr>
      <w:r>
        <w:rPr>
          <w:b/>
          <w:bCs/>
          <w:sz w:val="16"/>
          <w:szCs w:val="16"/>
        </w:rPr>
        <w:t>Колумб, Христофор</w:t>
      </w:r>
      <w:r>
        <w:rPr>
          <w:sz w:val="16"/>
          <w:szCs w:val="16"/>
        </w:rPr>
        <w:t xml:space="preserve"> (1451—1506) — выдающийся мореплаватель, перво</w:t>
        <w:softHyphen/>
        <w:t>открыватель Америки; находился на испанской службе, по происхождению генуэзец.</w:t>
      </w:r>
    </w:p>
    <w:p>
      <w:pPr>
        <w:pStyle w:val="Normal"/>
        <w:rPr/>
      </w:pPr>
      <w:r>
        <w:rPr>
          <w:b/>
          <w:bCs/>
          <w:sz w:val="16"/>
          <w:szCs w:val="16"/>
        </w:rPr>
        <w:t>Конгрев, Уильям</w:t>
      </w:r>
      <w:r>
        <w:rPr>
          <w:sz w:val="16"/>
          <w:szCs w:val="16"/>
        </w:rPr>
        <w:t xml:space="preserve"> (1772—1828) — английский военный инженер, изобре</w:t>
        <w:softHyphen/>
        <w:t>татель боевых ракет.</w:t>
      </w:r>
    </w:p>
    <w:p>
      <w:pPr>
        <w:pStyle w:val="Normal"/>
        <w:rPr/>
      </w:pPr>
      <w:r>
        <w:rPr>
          <w:b/>
          <w:bCs/>
          <w:sz w:val="16"/>
          <w:szCs w:val="16"/>
        </w:rPr>
        <w:t>Коперник, Николай</w:t>
      </w:r>
      <w:r>
        <w:rPr>
          <w:sz w:val="16"/>
          <w:szCs w:val="16"/>
        </w:rPr>
        <w:t xml:space="preserve"> (1473—1543) — великий польский астроном, осново</w:t>
        <w:softHyphen/>
        <w:t>положник гелиоцентрической системы мира.</w:t>
      </w:r>
    </w:p>
    <w:p>
      <w:pPr>
        <w:pStyle w:val="Normal"/>
        <w:rPr/>
      </w:pPr>
      <w:r>
        <w:rPr>
          <w:b/>
          <w:bCs/>
          <w:sz w:val="16"/>
          <w:szCs w:val="16"/>
        </w:rPr>
        <w:t>Короленко, Владимир Галактионович</w:t>
      </w:r>
      <w:r>
        <w:rPr>
          <w:sz w:val="16"/>
          <w:szCs w:val="16"/>
        </w:rPr>
        <w:t xml:space="preserve"> (1853—1921) — выдающийся рус</w:t>
        <w:softHyphen/>
        <w:t>ский писатель.</w:t>
      </w:r>
    </w:p>
    <w:p>
      <w:pPr>
        <w:pStyle w:val="Normal"/>
        <w:rPr/>
      </w:pPr>
      <w:r>
        <w:rPr>
          <w:b/>
          <w:bCs/>
          <w:sz w:val="16"/>
          <w:szCs w:val="16"/>
        </w:rPr>
        <w:t>Крукс, Уильям</w:t>
      </w:r>
      <w:r>
        <w:rPr>
          <w:sz w:val="16"/>
          <w:szCs w:val="16"/>
        </w:rPr>
        <w:t xml:space="preserve"> (1832—1919) — английский</w:t>
      </w:r>
      <w:r>
        <w:rPr>
          <w:b/>
          <w:bCs/>
          <w:sz w:val="16"/>
          <w:szCs w:val="16"/>
        </w:rPr>
        <w:t xml:space="preserve"> химик и</w:t>
      </w:r>
      <w:r>
        <w:rPr>
          <w:sz w:val="16"/>
          <w:szCs w:val="16"/>
        </w:rPr>
        <w:t xml:space="preserve"> физик; выдвинул идею эволюции химических элементов (1886).</w:t>
      </w:r>
    </w:p>
    <w:p>
      <w:pPr>
        <w:pStyle w:val="Normal"/>
        <w:rPr/>
      </w:pPr>
      <w:r>
        <w:rPr>
          <w:b/>
          <w:bCs/>
          <w:sz w:val="16"/>
          <w:szCs w:val="16"/>
        </w:rPr>
        <w:t>Кулон,, Шарль Опостен</w:t>
      </w:r>
      <w:r>
        <w:rPr>
          <w:sz w:val="16"/>
          <w:szCs w:val="16"/>
        </w:rPr>
        <w:t xml:space="preserve"> (1736—1806) — французский физик; эксперимен</w:t>
        <w:softHyphen/>
        <w:t>тально установил основной закон электростатики (закон Кулона).</w:t>
      </w:r>
    </w:p>
    <w:p>
      <w:pPr>
        <w:pStyle w:val="Normal"/>
        <w:rPr/>
      </w:pPr>
      <w:r>
        <w:rPr>
          <w:b/>
          <w:bCs/>
          <w:sz w:val="16"/>
          <w:szCs w:val="16"/>
        </w:rPr>
        <w:t>Кэнтон, Рене</w:t>
      </w:r>
      <w:r>
        <w:rPr>
          <w:sz w:val="16"/>
          <w:szCs w:val="16"/>
        </w:rPr>
        <w:t xml:space="preserve"> — французский биолог.</w:t>
      </w:r>
    </w:p>
    <w:p>
      <w:pPr>
        <w:pStyle w:val="Normal"/>
        <w:rPr>
          <w:sz w:val="16"/>
          <w:szCs w:val="16"/>
        </w:rPr>
      </w:pPr>
      <w:r>
        <w:rPr>
          <w:sz w:val="16"/>
          <w:szCs w:val="16"/>
        </w:rPr>
        <w:t>Кювье, Жорж (1769—1832) — выдающийся французский зоолог; не приз</w:t>
        <w:softHyphen/>
        <w:t>навал изменяемости видов, придерживаясь так называемой теории катастроф.</w:t>
      </w:r>
    </w:p>
    <w:p>
      <w:pPr>
        <w:pStyle w:val="Normal"/>
        <w:rPr>
          <w:sz w:val="16"/>
          <w:szCs w:val="16"/>
        </w:rPr>
      </w:pPr>
      <w:r>
        <w:rPr>
          <w:sz w:val="16"/>
          <w:szCs w:val="16"/>
        </w:rPr>
        <w:t>Лавуазье, Антуан Лоран (1743—1794) — выдающийся французский химик, один из основоположников современной химии.</w:t>
      </w:r>
    </w:p>
    <w:p>
      <w:pPr>
        <w:pStyle w:val="Normal"/>
        <w:rPr/>
      </w:pPr>
      <w:r>
        <w:rPr>
          <w:b/>
          <w:bCs/>
          <w:sz w:val="16"/>
          <w:szCs w:val="16"/>
        </w:rPr>
        <w:t>Ламарк, Жан Батист</w:t>
      </w:r>
      <w:r>
        <w:rPr>
          <w:sz w:val="16"/>
          <w:szCs w:val="16"/>
        </w:rPr>
        <w:t xml:space="preserve"> (1744—1829) — французский биолог, создатель уче</w:t>
        <w:softHyphen/>
        <w:t>ния об эволюции живой природы; теория Ламарка, предвосхитившая ряд положений дарвинизма, в целом не сумела вскрыть истинных причин эволюционного развития и при его жизни не получила широкого призна</w:t>
        <w:softHyphen/>
        <w:t>ния.</w:t>
      </w:r>
    </w:p>
    <w:p>
      <w:pPr>
        <w:pStyle w:val="Normal"/>
        <w:rPr>
          <w:sz w:val="16"/>
          <w:szCs w:val="16"/>
        </w:rPr>
      </w:pPr>
      <w:r>
        <w:rPr>
          <w:sz w:val="16"/>
          <w:szCs w:val="16"/>
        </w:rPr>
        <w:t>Лайте, Николай Николаевич (1858—1921) — русский психолог.</w:t>
      </w:r>
    </w:p>
    <w:p>
      <w:pPr>
        <w:pStyle w:val="Normal"/>
        <w:rPr/>
      </w:pPr>
      <w:r>
        <w:rPr>
          <w:b/>
          <w:bCs/>
          <w:sz w:val="16"/>
          <w:szCs w:val="16"/>
        </w:rPr>
        <w:t>Лаплас, Пьер Симон</w:t>
      </w:r>
      <w:r>
        <w:rPr>
          <w:sz w:val="16"/>
          <w:szCs w:val="16"/>
        </w:rPr>
        <w:t xml:space="preserve"> (1749—1827)—знаменитый французский матема</w:t>
        <w:softHyphen/>
        <w:t>тик, физик и астроном.</w:t>
      </w:r>
    </w:p>
    <w:p>
      <w:pPr>
        <w:pStyle w:val="Normal"/>
        <w:rPr/>
      </w:pPr>
      <w:r>
        <w:rPr>
          <w:b/>
          <w:bCs/>
          <w:sz w:val="16"/>
          <w:szCs w:val="16"/>
        </w:rPr>
        <w:t>Ле-Дантек, Феликс</w:t>
      </w:r>
      <w:r>
        <w:rPr>
          <w:sz w:val="16"/>
          <w:szCs w:val="16"/>
        </w:rPr>
        <w:t xml:space="preserve"> (1869—1917) — французский биолог.</w:t>
      </w:r>
    </w:p>
    <w:p>
      <w:pPr>
        <w:pStyle w:val="Normal"/>
        <w:rPr/>
      </w:pPr>
      <w:r>
        <w:rPr>
          <w:b/>
          <w:bCs/>
          <w:sz w:val="16"/>
          <w:szCs w:val="16"/>
        </w:rPr>
        <w:t>Ледюк, Стефан</w:t>
      </w:r>
      <w:r>
        <w:rPr>
          <w:sz w:val="16"/>
          <w:szCs w:val="16"/>
        </w:rPr>
        <w:t xml:space="preserve"> (1853—1939) — французский биолог и физик.</w:t>
      </w:r>
    </w:p>
    <w:p>
      <w:pPr>
        <w:pStyle w:val="Normal"/>
        <w:rPr/>
      </w:pPr>
      <w:r>
        <w:rPr>
          <w:b/>
          <w:bCs/>
          <w:sz w:val="16"/>
          <w:szCs w:val="16"/>
        </w:rPr>
        <w:t>Леманн, Отто</w:t>
      </w:r>
      <w:r>
        <w:rPr>
          <w:sz w:val="16"/>
          <w:szCs w:val="16"/>
        </w:rPr>
        <w:t xml:space="preserve"> (1855—1922) — немецкий физик-экспериментатор и кри</w:t>
        <w:softHyphen/>
        <w:t>сталлограф.</w:t>
      </w:r>
    </w:p>
    <w:p>
      <w:pPr>
        <w:pStyle w:val="Normal"/>
        <w:rPr/>
      </w:pPr>
      <w:r>
        <w:rPr>
          <w:b/>
          <w:bCs/>
          <w:sz w:val="16"/>
          <w:szCs w:val="16"/>
        </w:rPr>
        <w:t>Ленин, Владимир Ильич</w:t>
      </w:r>
      <w:r>
        <w:rPr>
          <w:sz w:val="16"/>
          <w:szCs w:val="16"/>
        </w:rPr>
        <w:t xml:space="preserve"> (1870—1924) — величайший пролетарский рево</w:t>
        <w:softHyphen/>
        <w:t>люционер и мыслитель, творчески развивший учение марксизма в новых исторических условиях, создатель теории империализма и и социалисти</w:t>
        <w:softHyphen/>
        <w:t>ческой революции, основатель Коммунистической партии и Советского госу</w:t>
        <w:softHyphen/>
        <w:t>дарства.</w:t>
      </w:r>
    </w:p>
    <w:p>
      <w:pPr>
        <w:pStyle w:val="Normal"/>
        <w:rPr/>
      </w:pPr>
      <w:r>
        <w:rPr>
          <w:b/>
          <w:bCs/>
          <w:sz w:val="16"/>
          <w:szCs w:val="16"/>
        </w:rPr>
        <w:t>Ле-Шателье, Анри Луи</w:t>
      </w:r>
      <w:r>
        <w:rPr>
          <w:sz w:val="16"/>
          <w:szCs w:val="16"/>
        </w:rPr>
        <w:t xml:space="preserve"> (1850—1936) — французский физикохимик, уста</w:t>
        <w:softHyphen/>
        <w:t>новил закон смешения термодинамического равновесия (принцип Ле^Шателье).</w:t>
      </w:r>
    </w:p>
    <w:p>
      <w:pPr>
        <w:pStyle w:val="Normal"/>
        <w:rPr/>
      </w:pPr>
      <w:r>
        <w:rPr>
          <w:b/>
          <w:bCs/>
          <w:sz w:val="16"/>
          <w:szCs w:val="16"/>
        </w:rPr>
        <w:t>Либих, Юстус</w:t>
      </w:r>
      <w:r>
        <w:rPr>
          <w:sz w:val="16"/>
          <w:szCs w:val="16"/>
        </w:rPr>
        <w:t xml:space="preserve"> (1803—1873) — выдающийся немецкий естествоиспытатель, один из основателей агрохимии.</w:t>
      </w:r>
    </w:p>
    <w:p>
      <w:pPr>
        <w:pStyle w:val="Normal"/>
        <w:rPr/>
      </w:pPr>
      <w:r>
        <w:rPr>
          <w:b/>
          <w:bCs/>
          <w:sz w:val="16"/>
          <w:szCs w:val="16"/>
        </w:rPr>
        <w:t>Липпмаии, Габриель</w:t>
      </w:r>
      <w:r>
        <w:rPr>
          <w:sz w:val="16"/>
          <w:szCs w:val="16"/>
        </w:rPr>
        <w:t xml:space="preserve"> (1845—1921) — французский физик.</w:t>
      </w:r>
    </w:p>
    <w:p>
      <w:pPr>
        <w:pStyle w:val="Normal"/>
        <w:rPr/>
      </w:pPr>
      <w:r>
        <w:rPr>
          <w:b/>
          <w:bCs/>
        </w:rPr>
        <w:t>Локк, Джон</w:t>
      </w:r>
      <w:r>
        <w:rPr/>
        <w:t xml:space="preserve"> (1632—1704) — выдающийся английский философ-материа</w:t>
        <w:softHyphen/>
        <w:t xml:space="preserve">лист и «классический выразитель правовых представлений буржуазного </w:t>
      </w:r>
      <w:r>
        <w:rPr>
          <w:sz w:val="16"/>
          <w:szCs w:val="16"/>
        </w:rPr>
        <w:t>общества в противоположность феодальному» (Маркс К., Энгельс Ф. Соч 2-е изд. Т. 26. Ч. I. С. 371).</w:t>
      </w:r>
    </w:p>
    <w:p>
      <w:pPr>
        <w:pStyle w:val="Normal"/>
        <w:jc w:val="left"/>
        <w:rPr/>
      </w:pPr>
      <w:r>
        <w:rPr>
          <w:b/>
          <w:bCs/>
          <w:sz w:val="16"/>
          <w:szCs w:val="16"/>
        </w:rPr>
        <w:t>Лютер, Мартин</w:t>
      </w:r>
      <w:r>
        <w:rPr>
          <w:sz w:val="16"/>
          <w:szCs w:val="16"/>
        </w:rPr>
        <w:t xml:space="preserve"> (1483—1546) — глава бюргерской Реформации в Германии, основатель протестантизма.</w:t>
      </w:r>
    </w:p>
    <w:p>
      <w:pPr>
        <w:pStyle w:val="Normal"/>
        <w:jc w:val="left"/>
        <w:rPr/>
      </w:pPr>
      <w:r>
        <w:rPr>
          <w:b/>
          <w:bCs/>
          <w:sz w:val="16"/>
          <w:szCs w:val="16"/>
        </w:rPr>
        <w:t>Ляттес, Леоне</w:t>
      </w:r>
      <w:r>
        <w:rPr>
          <w:sz w:val="16"/>
          <w:szCs w:val="16"/>
        </w:rPr>
        <w:t xml:space="preserve"> (         ) — французский врач.</w:t>
      </w:r>
    </w:p>
    <w:p>
      <w:pPr>
        <w:pStyle w:val="Normal"/>
        <w:jc w:val="left"/>
        <w:rPr/>
      </w:pPr>
      <w:r>
        <w:rPr>
          <w:sz w:val="16"/>
          <w:szCs w:val="16"/>
        </w:rPr>
        <w:t>Манер,</w:t>
      </w:r>
      <w:r>
        <w:rPr>
          <w:b/>
          <w:bCs/>
          <w:sz w:val="16"/>
          <w:szCs w:val="16"/>
        </w:rPr>
        <w:t xml:space="preserve"> Юлиус</w:t>
      </w:r>
      <w:r>
        <w:rPr>
          <w:sz w:val="16"/>
          <w:szCs w:val="16"/>
        </w:rPr>
        <w:t xml:space="preserve"> Роберт (1814—1878) — выдающийся немецкий естество</w:t>
        <w:softHyphen/>
        <w:t>испытатель, первым сформулировавший закон сохранения энергии; идеи и приоритет Майера долго не признавались.</w:t>
      </w:r>
    </w:p>
    <w:p>
      <w:pPr>
        <w:pStyle w:val="Normal"/>
        <w:jc w:val="left"/>
        <w:rPr>
          <w:b/>
          <w:b/>
          <w:bCs/>
          <w:sz w:val="16"/>
          <w:szCs w:val="16"/>
        </w:rPr>
      </w:pPr>
      <w:r>
        <w:rPr>
          <w:b/>
          <w:bCs/>
          <w:sz w:val="16"/>
          <w:szCs w:val="16"/>
        </w:rPr>
        <w:t>Майкельсон, Альберт Абрахам (1852—1931) — американский физик.</w:t>
      </w:r>
    </w:p>
    <w:p>
      <w:pPr>
        <w:pStyle w:val="Normal"/>
        <w:jc w:val="left"/>
        <w:rPr/>
      </w:pPr>
      <w:r>
        <w:rPr>
          <w:b/>
          <w:bCs/>
          <w:sz w:val="16"/>
          <w:szCs w:val="16"/>
        </w:rPr>
        <w:t>Мальтус, Томас Роберт</w:t>
      </w:r>
      <w:r>
        <w:rPr>
          <w:sz w:val="16"/>
          <w:szCs w:val="16"/>
        </w:rPr>
        <w:t xml:space="preserve"> (1766—1834) — английский священник, вульгар</w:t>
        <w:softHyphen/>
        <w:t>ный экономист, апологет капитализма и проповедник реакционной теории народонаселения; его взгляды были подвергнуты уничтожающей критике К. Марксом.</w:t>
      </w:r>
    </w:p>
    <w:p>
      <w:pPr>
        <w:pStyle w:val="Normal"/>
        <w:jc w:val="left"/>
        <w:rPr/>
      </w:pPr>
      <w:r>
        <w:rPr>
          <w:b/>
          <w:bCs/>
          <w:sz w:val="16"/>
          <w:szCs w:val="16"/>
        </w:rPr>
        <w:t>Мариотт, Эдм</w:t>
      </w:r>
      <w:r>
        <w:rPr>
          <w:sz w:val="16"/>
          <w:szCs w:val="16"/>
        </w:rPr>
        <w:t xml:space="preserve"> (1620—1648) — французский физик, установил закон из</w:t>
        <w:softHyphen/>
        <w:t>менения объема данной массы газа от давления при постоянной температуре (Закон Бойля — Мариотта).</w:t>
      </w:r>
    </w:p>
    <w:p>
      <w:pPr>
        <w:pStyle w:val="Normal"/>
        <w:jc w:val="left"/>
        <w:rPr/>
      </w:pPr>
      <w:r>
        <w:rPr>
          <w:sz w:val="16"/>
          <w:szCs w:val="16"/>
        </w:rPr>
        <w:t>Маркс,</w:t>
      </w:r>
      <w:r>
        <w:rPr>
          <w:b/>
          <w:bCs/>
          <w:sz w:val="16"/>
          <w:szCs w:val="16"/>
        </w:rPr>
        <w:t xml:space="preserve"> Карл Генрих</w:t>
      </w:r>
      <w:r>
        <w:rPr>
          <w:sz w:val="16"/>
          <w:szCs w:val="16"/>
        </w:rPr>
        <w:t xml:space="preserve"> (1818—1883) — основоположник научного ком</w:t>
        <w:softHyphen/>
        <w:t>мунизма и организатор международного рабочего движения, гениальный теоре</w:t>
        <w:softHyphen/>
        <w:t>тик, совершивший революционный переворот в общественных науках и во</w:t>
        <w:softHyphen/>
        <w:t>оруживший пролетариат знанием законов общественного развития.</w:t>
      </w:r>
    </w:p>
    <w:p>
      <w:pPr>
        <w:pStyle w:val="Normal"/>
        <w:jc w:val="left"/>
        <w:rPr/>
      </w:pPr>
      <w:r>
        <w:rPr>
          <w:b/>
          <w:bCs/>
          <w:sz w:val="16"/>
          <w:szCs w:val="16"/>
        </w:rPr>
        <w:t>Мартов, Л. (Цедербаум, Юлии Осипович)</w:t>
      </w:r>
      <w:r>
        <w:rPr>
          <w:sz w:val="16"/>
          <w:szCs w:val="16"/>
        </w:rPr>
        <w:t xml:space="preserve"> (1873—1923) — русский социал-демократ, один из лидеров меньшевизма.</w:t>
      </w:r>
    </w:p>
    <w:p>
      <w:pPr>
        <w:pStyle w:val="Normal"/>
        <w:jc w:val="left"/>
        <w:rPr/>
      </w:pPr>
      <w:r>
        <w:rPr>
          <w:b/>
          <w:bCs/>
          <w:sz w:val="16"/>
          <w:szCs w:val="16"/>
        </w:rPr>
        <w:t>Мартынов (Пиккер), Александр Самойлович</w:t>
      </w:r>
      <w:r>
        <w:rPr>
          <w:sz w:val="16"/>
          <w:szCs w:val="16"/>
        </w:rPr>
        <w:t xml:space="preserve"> (1865—1935) — участник рос</w:t>
        <w:softHyphen/>
        <w:t>сийского революционного движения, с 1903 г.— один из лидеров меньшевизма, с 1923 г.— член ВКП(б), журналист.</w:t>
      </w:r>
    </w:p>
    <w:p>
      <w:pPr>
        <w:pStyle w:val="Normal"/>
        <w:jc w:val="left"/>
        <w:rPr/>
      </w:pPr>
      <w:r>
        <w:rPr>
          <w:sz w:val="16"/>
          <w:szCs w:val="16"/>
        </w:rPr>
        <w:t>Мах,</w:t>
      </w:r>
      <w:r>
        <w:rPr>
          <w:b/>
          <w:bCs/>
          <w:sz w:val="16"/>
          <w:szCs w:val="16"/>
        </w:rPr>
        <w:t xml:space="preserve"> Эрнст</w:t>
      </w:r>
      <w:r>
        <w:rPr>
          <w:sz w:val="16"/>
          <w:szCs w:val="16"/>
        </w:rPr>
        <w:t xml:space="preserve"> (1838—1916) — австрийский физик и философ, его субъек</w:t>
        <w:softHyphen/>
        <w:t>тивно-идеалистические взгляды (махизм) были подвергнуты резкой критике В. И. Лениным («Материализм и эмпириокритицизм»).</w:t>
      </w:r>
    </w:p>
    <w:p>
      <w:pPr>
        <w:pStyle w:val="Normal"/>
        <w:jc w:val="left"/>
        <w:rPr/>
      </w:pPr>
      <w:r>
        <w:rPr>
          <w:b/>
          <w:bCs/>
          <w:sz w:val="16"/>
          <w:szCs w:val="16"/>
        </w:rPr>
        <w:t>Мейнерт, Теодор</w:t>
      </w:r>
      <w:r>
        <w:rPr>
          <w:sz w:val="16"/>
          <w:szCs w:val="16"/>
        </w:rPr>
        <w:t xml:space="preserve"> (1833—1892) — австрийский физиолог и психиатр, исследователь строения головного мозга.</w:t>
      </w:r>
    </w:p>
    <w:p>
      <w:pPr>
        <w:pStyle w:val="Normal"/>
        <w:jc w:val="left"/>
        <w:rPr/>
      </w:pPr>
      <w:r>
        <w:rPr>
          <w:b/>
          <w:bCs/>
          <w:sz w:val="16"/>
          <w:szCs w:val="16"/>
        </w:rPr>
        <w:t>Мнтчерлих (Мнчерлих), Эйльхард Альфред</w:t>
      </w:r>
      <w:r>
        <w:rPr>
          <w:sz w:val="16"/>
          <w:szCs w:val="16"/>
        </w:rPr>
        <w:t xml:space="preserve"> (1874—1956) — немецкий агрохимик.</w:t>
      </w:r>
    </w:p>
    <w:p>
      <w:pPr>
        <w:pStyle w:val="Normal"/>
        <w:jc w:val="left"/>
        <w:rPr/>
      </w:pPr>
      <w:r>
        <w:rPr>
          <w:b/>
          <w:bCs/>
          <w:sz w:val="16"/>
          <w:szCs w:val="16"/>
        </w:rPr>
        <w:t>Мокиевсквй, Павел Васильевич</w:t>
      </w:r>
      <w:r>
        <w:rPr>
          <w:sz w:val="16"/>
          <w:szCs w:val="16"/>
        </w:rPr>
        <w:t xml:space="preserve"> (1856—1927) — русский философ-идеа</w:t>
        <w:softHyphen/>
        <w:t>лист.</w:t>
      </w:r>
    </w:p>
    <w:p>
      <w:pPr>
        <w:pStyle w:val="Normal"/>
        <w:jc w:val="left"/>
        <w:rPr/>
      </w:pPr>
      <w:r>
        <w:rPr>
          <w:b/>
          <w:bCs/>
          <w:sz w:val="16"/>
          <w:szCs w:val="16"/>
        </w:rPr>
        <w:t>Мольер, Жан Батист</w:t>
      </w:r>
      <w:r>
        <w:rPr>
          <w:sz w:val="16"/>
          <w:szCs w:val="16"/>
        </w:rPr>
        <w:t xml:space="preserve"> (1622—1673) — великий французский драматург.</w:t>
      </w:r>
    </w:p>
    <w:p>
      <w:pPr>
        <w:pStyle w:val="Normal"/>
        <w:jc w:val="left"/>
        <w:rPr/>
      </w:pPr>
      <w:r>
        <w:rPr>
          <w:b/>
          <w:bCs/>
          <w:sz w:val="16"/>
          <w:szCs w:val="16"/>
        </w:rPr>
        <w:t>Невский (Крмвобоков), Владимир Иванович</w:t>
      </w:r>
      <w:r>
        <w:rPr>
          <w:sz w:val="16"/>
          <w:szCs w:val="16"/>
        </w:rPr>
        <w:t xml:space="preserve"> (1876—1937) — советский пар</w:t>
        <w:softHyphen/>
        <w:t>тийный и государственный деятель, историк.</w:t>
      </w:r>
    </w:p>
    <w:p>
      <w:pPr>
        <w:pStyle w:val="Normal"/>
        <w:jc w:val="left"/>
        <w:rPr/>
      </w:pPr>
      <w:r>
        <w:rPr>
          <w:b/>
          <w:bCs/>
          <w:sz w:val="16"/>
          <w:szCs w:val="16"/>
        </w:rPr>
        <w:t>Нуаре, Людвиг</w:t>
      </w:r>
      <w:r>
        <w:rPr>
          <w:sz w:val="16"/>
          <w:szCs w:val="16"/>
        </w:rPr>
        <w:t xml:space="preserve"> (1829—1889) — немецкий филолог, философ-идеалист и социолог, автор теории возникновения речи из трудовых криков (Происхожде</w:t>
        <w:softHyphen/>
        <w:t>ние языка, 1877) и теории «органпроекции» (см. примечание к с. 22).</w:t>
      </w:r>
    </w:p>
    <w:p>
      <w:pPr>
        <w:pStyle w:val="Normal"/>
        <w:jc w:val="left"/>
        <w:rPr/>
      </w:pPr>
      <w:r>
        <w:rPr>
          <w:b/>
          <w:bCs/>
          <w:sz w:val="16"/>
          <w:szCs w:val="16"/>
        </w:rPr>
        <w:t>Ньютон, Исаак</w:t>
      </w:r>
      <w:r>
        <w:rPr>
          <w:sz w:val="16"/>
          <w:szCs w:val="16"/>
        </w:rPr>
        <w:t xml:space="preserve"> (1642—1727)—великий английский естествоиспытатель, создатель классической физики.</w:t>
      </w:r>
    </w:p>
    <w:p>
      <w:pPr>
        <w:pStyle w:val="Normal"/>
        <w:jc w:val="left"/>
        <w:rPr/>
      </w:pPr>
      <w:r>
        <w:rPr>
          <w:b/>
          <w:bCs/>
          <w:sz w:val="16"/>
          <w:szCs w:val="16"/>
        </w:rPr>
        <w:t>Оствальд, Вильгельм Фридрих</w:t>
      </w:r>
      <w:r>
        <w:rPr>
          <w:sz w:val="16"/>
          <w:szCs w:val="16"/>
        </w:rPr>
        <w:t xml:space="preserve"> (1853—1932) — немецкий физикохимик и философ-идеалист, выдвинул (1890-е годы) идеалистическую концепцию энер</w:t>
        <w:softHyphen/>
        <w:t>гетизма, подвергнутую резкой критике В. И. Лениным, характеризовавшим Оствальда как «очень крупного химика и очень путаного философа»; прогрес</w:t>
        <w:softHyphen/>
        <w:t>сивный общественный деятель, руководитель (1910—1914) «Союза монистов» — организации европейской интеллигенции, боровшейся против клерикальной реакции.</w:t>
      </w:r>
    </w:p>
    <w:p>
      <w:pPr>
        <w:pStyle w:val="Normal"/>
        <w:jc w:val="left"/>
        <w:rPr/>
      </w:pPr>
      <w:r>
        <w:rPr>
          <w:b/>
          <w:bCs/>
          <w:sz w:val="16"/>
          <w:szCs w:val="16"/>
        </w:rPr>
        <w:t>Пастор, Луи</w:t>
      </w:r>
      <w:r>
        <w:rPr>
          <w:sz w:val="16"/>
          <w:szCs w:val="16"/>
        </w:rPr>
        <w:t xml:space="preserve"> (1822—1895) — великий французский ученый, основополож</w:t>
        <w:softHyphen/>
        <w:t>ник современной микробиологии и иммунологии.</w:t>
      </w:r>
    </w:p>
    <w:p>
      <w:pPr>
        <w:pStyle w:val="Normal"/>
        <w:jc w:val="left"/>
        <w:rPr/>
      </w:pPr>
      <w:r>
        <w:rPr>
          <w:b/>
          <w:bCs/>
          <w:sz w:val="16"/>
          <w:szCs w:val="16"/>
        </w:rPr>
        <w:t>Перикл</w:t>
      </w:r>
      <w:r>
        <w:rPr>
          <w:sz w:val="16"/>
          <w:szCs w:val="16"/>
        </w:rPr>
        <w:t xml:space="preserve"> (ок. 490—429 до н. э.) — политический деятель Древней Греции, полководец; став во главе Афинского государства, способствовал его расцвету как крупнейшего экономического, политического и культурного центра.</w:t>
      </w:r>
    </w:p>
    <w:p>
      <w:pPr>
        <w:pStyle w:val="Normal"/>
        <w:jc w:val="left"/>
        <w:rPr/>
      </w:pPr>
      <w:r>
        <w:rPr>
          <w:b/>
          <w:bCs/>
          <w:sz w:val="16"/>
          <w:szCs w:val="16"/>
        </w:rPr>
        <w:t>Перреи, Жан Батист</w:t>
      </w:r>
      <w:r>
        <w:rPr>
          <w:sz w:val="16"/>
          <w:szCs w:val="16"/>
        </w:rPr>
        <w:t xml:space="preserve"> (1870—1942) — французский физик.</w:t>
      </w:r>
    </w:p>
    <w:p>
      <w:pPr>
        <w:pStyle w:val="Normal"/>
        <w:jc w:val="left"/>
        <w:rPr/>
      </w:pPr>
      <w:r>
        <w:rPr>
          <w:b/>
          <w:bCs/>
          <w:sz w:val="16"/>
          <w:szCs w:val="16"/>
        </w:rPr>
        <w:t>Петрович, Михаил</w:t>
      </w:r>
      <w:r>
        <w:rPr>
          <w:sz w:val="16"/>
          <w:szCs w:val="16"/>
        </w:rPr>
        <w:t xml:space="preserve"> (1858—1943) — югославский математик и философ, профессор Белградского университета, основатель белградской математической школы.</w:t>
      </w:r>
    </w:p>
    <w:p>
      <w:pPr>
        <w:pStyle w:val="Normal"/>
        <w:ind w:left="280" w:hanging="0"/>
        <w:jc w:val="left"/>
        <w:rPr/>
      </w:pPr>
      <w:r>
        <w:rPr>
          <w:b/>
          <w:bCs/>
        </w:rPr>
        <w:t>Планте, Гастон</w:t>
      </w:r>
      <w:r>
        <w:rPr/>
        <w:t xml:space="preserve"> (1834—1889) — французский физик. </w:t>
      </w:r>
    </w:p>
    <w:p>
      <w:pPr>
        <w:pStyle w:val="Normal"/>
        <w:ind w:left="280" w:hanging="0"/>
        <w:jc w:val="left"/>
        <w:rPr/>
      </w:pPr>
      <w:r>
        <w:rPr>
          <w:b/>
          <w:bCs/>
          <w:sz w:val="16"/>
          <w:szCs w:val="16"/>
        </w:rPr>
        <w:t>Плато,</w:t>
      </w:r>
      <w:r>
        <w:rPr>
          <w:sz w:val="16"/>
          <w:szCs w:val="16"/>
        </w:rPr>
        <w:t xml:space="preserve"> Жозеф</w:t>
      </w:r>
      <w:r>
        <w:rPr>
          <w:b/>
          <w:bCs/>
          <w:sz w:val="16"/>
          <w:szCs w:val="16"/>
        </w:rPr>
        <w:t xml:space="preserve"> Антуан Фердинанд</w:t>
      </w:r>
      <w:r>
        <w:rPr>
          <w:sz w:val="16"/>
          <w:szCs w:val="16"/>
        </w:rPr>
        <w:t xml:space="preserve"> (1801—1883) — бельгийский физик.</w:t>
      </w:r>
    </w:p>
    <w:p>
      <w:pPr>
        <w:pStyle w:val="Normal"/>
        <w:jc w:val="left"/>
        <w:rPr/>
      </w:pPr>
      <w:r>
        <w:rPr>
          <w:b/>
          <w:bCs/>
          <w:sz w:val="16"/>
          <w:szCs w:val="16"/>
        </w:rPr>
        <w:t>Пленге, Иоганн</w:t>
      </w:r>
      <w:r>
        <w:rPr>
          <w:sz w:val="16"/>
          <w:szCs w:val="16"/>
        </w:rPr>
        <w:t xml:space="preserve"> (1874—1963) — реакционный немецкий философ и социо</w:t>
        <w:softHyphen/>
        <w:t>лог, выступавший с грубыми нападками на марксизм («Маркс и Гегель», 1911) и «Тектологию» Богданова.</w:t>
      </w:r>
    </w:p>
    <w:p>
      <w:pPr>
        <w:pStyle w:val="Normal"/>
        <w:jc w:val="left"/>
        <w:rPr/>
      </w:pPr>
      <w:r>
        <w:rPr>
          <w:b/>
          <w:bCs/>
          <w:sz w:val="16"/>
          <w:szCs w:val="16"/>
        </w:rPr>
        <w:t>Плеханов, Георгий Валентинович</w:t>
      </w:r>
      <w:r>
        <w:rPr>
          <w:sz w:val="16"/>
          <w:szCs w:val="16"/>
        </w:rPr>
        <w:t xml:space="preserve"> (1856—1918) — первый пропагандист марксизма в России, с 1903 г.— один из лидеров меньшевизма.</w:t>
      </w:r>
    </w:p>
    <w:p>
      <w:pPr>
        <w:pStyle w:val="Normal"/>
        <w:jc w:val="left"/>
        <w:rPr/>
      </w:pPr>
      <w:r>
        <w:rPr>
          <w:b/>
          <w:bCs/>
          <w:sz w:val="16"/>
          <w:szCs w:val="16"/>
        </w:rPr>
        <w:t>Пржибрам, Эрнст Август</w:t>
      </w:r>
      <w:r>
        <w:rPr>
          <w:sz w:val="16"/>
          <w:szCs w:val="16"/>
        </w:rPr>
        <w:t xml:space="preserve"> (1879—1940) — американский бактериолог.</w:t>
      </w:r>
    </w:p>
    <w:p>
      <w:pPr>
        <w:pStyle w:val="Normal"/>
        <w:ind w:firstLine="340"/>
        <w:rPr/>
      </w:pPr>
      <w:r>
        <w:rPr>
          <w:b/>
          <w:bCs/>
          <w:sz w:val="16"/>
          <w:szCs w:val="16"/>
        </w:rPr>
        <w:t>Пуанкаре, Анри</w:t>
      </w:r>
      <w:r>
        <w:rPr>
          <w:sz w:val="16"/>
          <w:szCs w:val="16"/>
        </w:rPr>
        <w:t xml:space="preserve"> (1854—1912) — выдающийся французский математик, физик и астроном; автор трудов по общеметодологическим проблемам науки;</w:t>
      </w:r>
    </w:p>
    <w:p>
      <w:pPr>
        <w:pStyle w:val="Normal"/>
        <w:ind w:hanging="0"/>
        <w:jc w:val="left"/>
        <w:rPr>
          <w:sz w:val="16"/>
          <w:szCs w:val="16"/>
        </w:rPr>
      </w:pPr>
      <w:r>
        <w:rPr>
          <w:sz w:val="16"/>
          <w:szCs w:val="16"/>
        </w:rPr>
        <w:t>в области философии склонялся к махизму, за что его критиковал В. И. Ле</w:t>
        <w:softHyphen/>
        <w:t>нин.</w:t>
      </w:r>
    </w:p>
    <w:p>
      <w:pPr>
        <w:pStyle w:val="Normal"/>
        <w:jc w:val="left"/>
        <w:rPr/>
      </w:pPr>
      <w:r>
        <w:rPr>
          <w:b/>
          <w:bCs/>
          <w:sz w:val="16"/>
          <w:szCs w:val="16"/>
        </w:rPr>
        <w:t>Пушкин, Александр Сергеевич</w:t>
      </w:r>
      <w:r>
        <w:rPr>
          <w:sz w:val="16"/>
          <w:szCs w:val="16"/>
        </w:rPr>
        <w:t xml:space="preserve"> (1799—1837) — великий русский поэт.</w:t>
      </w:r>
    </w:p>
    <w:p>
      <w:pPr>
        <w:pStyle w:val="Normal"/>
        <w:jc w:val="left"/>
        <w:rPr/>
      </w:pPr>
      <w:r>
        <w:rPr>
          <w:b/>
          <w:bCs/>
          <w:sz w:val="16"/>
          <w:szCs w:val="16"/>
        </w:rPr>
        <w:t>Резерфорд, Эрнст</w:t>
      </w:r>
      <w:r>
        <w:rPr>
          <w:sz w:val="16"/>
          <w:szCs w:val="16"/>
        </w:rPr>
        <w:t xml:space="preserve"> (1871—1937) — великий английский физик, основопо</w:t>
        <w:softHyphen/>
        <w:t>ложник ядерной физики.</w:t>
      </w:r>
    </w:p>
    <w:p>
      <w:pPr>
        <w:pStyle w:val="Normal"/>
        <w:jc w:val="left"/>
        <w:rPr/>
      </w:pPr>
      <w:r>
        <w:rPr>
          <w:b/>
          <w:bCs/>
          <w:sz w:val="16"/>
          <w:szCs w:val="16"/>
        </w:rPr>
        <w:t>Реомюр, Рене Антуан</w:t>
      </w:r>
      <w:r>
        <w:rPr>
          <w:sz w:val="16"/>
          <w:szCs w:val="16"/>
        </w:rPr>
        <w:t xml:space="preserve"> (1683—1757) — французский естествоиспытатель, предложил температурную шкалу, названную его именем.</w:t>
      </w:r>
    </w:p>
    <w:p>
      <w:pPr>
        <w:pStyle w:val="Normal"/>
        <w:jc w:val="left"/>
        <w:rPr/>
      </w:pPr>
      <w:r>
        <w:rPr>
          <w:b/>
          <w:bCs/>
          <w:sz w:val="16"/>
          <w:szCs w:val="16"/>
        </w:rPr>
        <w:t>Рибо, Теодюль Арман</w:t>
      </w:r>
      <w:r>
        <w:rPr>
          <w:sz w:val="16"/>
          <w:szCs w:val="16"/>
        </w:rPr>
        <w:t xml:space="preserve"> (1839—1916) — французский психолог и психопа</w:t>
        <w:softHyphen/>
        <w:t>толог.</w:t>
      </w:r>
    </w:p>
    <w:p>
      <w:pPr>
        <w:pStyle w:val="Normal"/>
        <w:jc w:val="left"/>
        <w:rPr/>
      </w:pPr>
      <w:r>
        <w:rPr>
          <w:b/>
          <w:bCs/>
          <w:sz w:val="16"/>
          <w:szCs w:val="16"/>
        </w:rPr>
        <w:t>Рикардо, Давид</w:t>
      </w:r>
      <w:r>
        <w:rPr>
          <w:sz w:val="16"/>
          <w:szCs w:val="16"/>
        </w:rPr>
        <w:t xml:space="preserve"> (1772—1823) — великий английский экономист, классик буржуазной политической экономии.</w:t>
      </w:r>
    </w:p>
    <w:p>
      <w:pPr>
        <w:pStyle w:val="Normal"/>
        <w:jc w:val="left"/>
        <w:rPr/>
      </w:pPr>
      <w:r>
        <w:rPr>
          <w:b/>
          <w:bCs/>
          <w:sz w:val="16"/>
          <w:szCs w:val="16"/>
        </w:rPr>
        <w:t>Рингельман, Максимилиан</w:t>
      </w:r>
      <w:r>
        <w:rPr>
          <w:sz w:val="16"/>
          <w:szCs w:val="16"/>
        </w:rPr>
        <w:t xml:space="preserve"> (1861—1931) — французский ученый в области механики и применения машин в сельском хозяйстве.</w:t>
      </w:r>
    </w:p>
    <w:p>
      <w:pPr>
        <w:pStyle w:val="Normal"/>
        <w:jc w:val="left"/>
        <w:rPr/>
      </w:pPr>
      <w:r>
        <w:rPr>
          <w:b/>
          <w:bCs/>
          <w:sz w:val="16"/>
          <w:szCs w:val="16"/>
        </w:rPr>
        <w:t>Робертсон, Торбьерн Брейльсфорд</w:t>
      </w:r>
      <w:r>
        <w:rPr>
          <w:sz w:val="16"/>
          <w:szCs w:val="16"/>
        </w:rPr>
        <w:t xml:space="preserve"> (1884—1930) — австралийский физио</w:t>
        <w:softHyphen/>
        <w:t>лог и биохимик.</w:t>
      </w:r>
    </w:p>
    <w:p>
      <w:pPr>
        <w:pStyle w:val="Normal"/>
        <w:jc w:val="left"/>
        <w:rPr/>
      </w:pPr>
      <w:r>
        <w:rPr>
          <w:b/>
          <w:bCs/>
          <w:sz w:val="16"/>
          <w:szCs w:val="16"/>
        </w:rPr>
        <w:t>Румблер, Людвиг</w:t>
      </w:r>
      <w:r>
        <w:rPr>
          <w:sz w:val="16"/>
          <w:szCs w:val="16"/>
        </w:rPr>
        <w:t xml:space="preserve"> — немецкий биолог.</w:t>
      </w:r>
    </w:p>
    <w:p>
      <w:pPr>
        <w:pStyle w:val="Normal"/>
        <w:jc w:val="left"/>
        <w:rPr/>
      </w:pPr>
      <w:r>
        <w:rPr>
          <w:b/>
          <w:bCs/>
          <w:sz w:val="16"/>
          <w:szCs w:val="16"/>
        </w:rPr>
        <w:t>Селькирк, Александр</w:t>
      </w:r>
      <w:r>
        <w:rPr>
          <w:sz w:val="16"/>
          <w:szCs w:val="16"/>
        </w:rPr>
        <w:t xml:space="preserve"> (1642—1687) — английский матрос, проживший свыше 4 лет в одиночестве на необитаемом острове, прототип героя романа Д. Дефо «Робинзон Крузо».</w:t>
      </w:r>
    </w:p>
    <w:p>
      <w:pPr>
        <w:pStyle w:val="Normal"/>
        <w:jc w:val="left"/>
        <w:rPr/>
      </w:pPr>
      <w:r>
        <w:rPr>
          <w:b/>
          <w:bCs/>
          <w:sz w:val="16"/>
          <w:szCs w:val="16"/>
        </w:rPr>
        <w:t>Сент-Илер, Этьеин Жоффруа</w:t>
      </w:r>
      <w:r>
        <w:rPr>
          <w:sz w:val="16"/>
          <w:szCs w:val="16"/>
        </w:rPr>
        <w:t xml:space="preserve"> (1772—1844) — французский биолог-эволю</w:t>
        <w:softHyphen/>
        <w:t>ционист, один из предшественников Ч. Дарвина; критиковал учение Ж. Кювье о неизменности вида (публичная дискуссия 1830 г.).</w:t>
      </w:r>
    </w:p>
    <w:p>
      <w:pPr>
        <w:pStyle w:val="Normal"/>
        <w:jc w:val="left"/>
        <w:rPr/>
      </w:pPr>
      <w:r>
        <w:rPr>
          <w:b/>
          <w:bCs/>
          <w:sz w:val="16"/>
          <w:szCs w:val="16"/>
        </w:rPr>
        <w:t>Сийес, Эммануил Жозеф</w:t>
      </w:r>
      <w:r>
        <w:rPr>
          <w:sz w:val="16"/>
          <w:szCs w:val="16"/>
        </w:rPr>
        <w:t xml:space="preserve"> (1748—1836) — аббат, затем граф, деятель Вели</w:t>
        <w:softHyphen/>
        <w:t>кой французской революции, представитель умеренно-либеральной буржуазии, автор памфлета «Что такое третье сословие?»; позднее бонапартист.</w:t>
      </w:r>
    </w:p>
    <w:p>
      <w:pPr>
        <w:pStyle w:val="Normal"/>
        <w:jc w:val="left"/>
        <w:rPr/>
      </w:pPr>
      <w:r>
        <w:rPr>
          <w:b/>
          <w:bCs/>
          <w:sz w:val="16"/>
          <w:szCs w:val="16"/>
        </w:rPr>
        <w:t>Скворцов-Степанов, Иван Иванович</w:t>
      </w:r>
      <w:r>
        <w:rPr>
          <w:sz w:val="16"/>
          <w:szCs w:val="16"/>
        </w:rPr>
        <w:t xml:space="preserve"> (1870—1928) — профессиональный революционер, видный советский партийный и государственный деятель, экономист, публицист; вместе с В. А. Базаровым осуществил первый полный перевод «Капитала» на русский язык (1907—1909).</w:t>
      </w:r>
    </w:p>
    <w:p>
      <w:pPr>
        <w:pStyle w:val="Normal"/>
        <w:jc w:val="left"/>
        <w:rPr/>
      </w:pPr>
      <w:r>
        <w:rPr>
          <w:b/>
          <w:bCs/>
          <w:sz w:val="16"/>
          <w:szCs w:val="16"/>
        </w:rPr>
        <w:t>Сократ</w:t>
      </w:r>
      <w:r>
        <w:rPr>
          <w:sz w:val="16"/>
          <w:szCs w:val="16"/>
        </w:rPr>
        <w:t xml:space="preserve"> (470/469—399 до н. э.) — древнегреческий философ, один из родоначальников диалектики как метода отыскания истины путем постановки наводящих вопросов (сократического метода).</w:t>
      </w:r>
    </w:p>
    <w:p>
      <w:pPr>
        <w:pStyle w:val="Normal"/>
        <w:jc w:val="left"/>
        <w:rPr/>
      </w:pPr>
      <w:r>
        <w:rPr>
          <w:b/>
          <w:bCs/>
          <w:sz w:val="16"/>
          <w:szCs w:val="16"/>
        </w:rPr>
        <w:t>Спенсер, Герберт</w:t>
      </w:r>
      <w:r>
        <w:rPr>
          <w:sz w:val="16"/>
          <w:szCs w:val="16"/>
        </w:rPr>
        <w:t xml:space="preserve"> (1820—1903) — английский философ-позитивист и социо</w:t>
        <w:softHyphen/>
        <w:t>лог, его философская система получила широкое распространение в XIX веке.</w:t>
      </w:r>
    </w:p>
    <w:p>
      <w:pPr>
        <w:pStyle w:val="Normal"/>
        <w:jc w:val="left"/>
        <w:rPr/>
      </w:pPr>
      <w:r>
        <w:rPr>
          <w:b/>
          <w:bCs/>
          <w:sz w:val="16"/>
          <w:szCs w:val="16"/>
        </w:rPr>
        <w:t>Спиноза, Барух (Бенедикт)</w:t>
      </w:r>
      <w:r>
        <w:rPr>
          <w:sz w:val="16"/>
          <w:szCs w:val="16"/>
        </w:rPr>
        <w:t xml:space="preserve"> (1632—1687) — великий голландский фило</w:t>
        <w:softHyphen/>
        <w:t>соф-материалист, оказавший огромное влияние на передовую мысль Европы XVII—XVIII вв.</w:t>
      </w:r>
    </w:p>
    <w:p>
      <w:pPr>
        <w:pStyle w:val="Normal"/>
        <w:jc w:val="left"/>
        <w:rPr/>
      </w:pPr>
      <w:r>
        <w:rPr>
          <w:b/>
          <w:bCs/>
          <w:sz w:val="16"/>
          <w:szCs w:val="16"/>
        </w:rPr>
        <w:t>Талиев, Валерий Иванович</w:t>
      </w:r>
      <w:r>
        <w:rPr>
          <w:sz w:val="16"/>
          <w:szCs w:val="16"/>
        </w:rPr>
        <w:t xml:space="preserve"> (1872—1932) — советский ботаник, профессор сельскохозяйственной академии, одним из первых показал роль человека в истории растительного покрова, выступал за охрану природы.</w:t>
      </w:r>
    </w:p>
    <w:p>
      <w:pPr>
        <w:pStyle w:val="Normal"/>
        <w:jc w:val="left"/>
        <w:rPr/>
      </w:pPr>
      <w:r>
        <w:rPr>
          <w:b/>
          <w:bCs/>
          <w:sz w:val="16"/>
          <w:szCs w:val="16"/>
        </w:rPr>
        <w:t>Тележников, Филарет Евгеньевич</w:t>
      </w:r>
      <w:r>
        <w:rPr>
          <w:sz w:val="16"/>
          <w:szCs w:val="16"/>
        </w:rPr>
        <w:t xml:space="preserve"> (1897—1932) — советский историк фи</w:t>
        <w:softHyphen/>
        <w:t>лософии.</w:t>
      </w:r>
    </w:p>
    <w:p>
      <w:pPr>
        <w:pStyle w:val="Normal"/>
        <w:jc w:val="left"/>
        <w:rPr/>
      </w:pPr>
      <w:r>
        <w:rPr>
          <w:b/>
          <w:bCs/>
          <w:sz w:val="16"/>
          <w:szCs w:val="16"/>
        </w:rPr>
        <w:t>Тимирязев, Климент Аркадьевич</w:t>
      </w:r>
      <w:r>
        <w:rPr>
          <w:sz w:val="16"/>
          <w:szCs w:val="16"/>
        </w:rPr>
        <w:t xml:space="preserve"> (1847—1920) — выдающийся русский биолог, крупнейший пропагандист дарвинизма, прогрессивный общественный деятель, приветствовал Октябрьскую революцию и активно включился в сози</w:t>
        <w:softHyphen/>
        <w:t>дательную работу Советской власти.</w:t>
      </w:r>
    </w:p>
    <w:p>
      <w:pPr>
        <w:pStyle w:val="Normal"/>
        <w:jc w:val="left"/>
        <w:rPr/>
      </w:pPr>
      <w:r>
        <w:rPr>
          <w:b/>
          <w:bCs/>
          <w:sz w:val="16"/>
          <w:szCs w:val="16"/>
        </w:rPr>
        <w:t>Томсон, Уильям, лорд Кельвин</w:t>
      </w:r>
      <w:r>
        <w:rPr>
          <w:sz w:val="16"/>
          <w:szCs w:val="16"/>
        </w:rPr>
        <w:t xml:space="preserve"> (1824—1907) — выдающийся английский физик.</w:t>
      </w:r>
    </w:p>
    <w:p>
      <w:pPr>
        <w:pStyle w:val="Normal"/>
        <w:jc w:val="left"/>
        <w:rPr/>
      </w:pPr>
      <w:r>
        <w:rPr>
          <w:b/>
          <w:bCs/>
          <w:sz w:val="16"/>
          <w:szCs w:val="16"/>
        </w:rPr>
        <w:t>Торнтон, Вильям Минн</w:t>
      </w:r>
      <w:r>
        <w:rPr>
          <w:sz w:val="16"/>
          <w:szCs w:val="16"/>
        </w:rPr>
        <w:t xml:space="preserve"> (1851—1935) — американский химик.</w:t>
      </w:r>
    </w:p>
    <w:p>
      <w:pPr>
        <w:pStyle w:val="Normal"/>
        <w:ind w:firstLine="360"/>
        <w:rPr/>
      </w:pPr>
      <w:r>
        <w:rPr>
          <w:b/>
          <w:bCs/>
          <w:sz w:val="16"/>
          <w:szCs w:val="16"/>
        </w:rPr>
        <w:t>Тредьяковский (Тредиаковский), Василий Кириллович</w:t>
      </w:r>
      <w:r>
        <w:rPr>
          <w:sz w:val="16"/>
          <w:szCs w:val="16"/>
        </w:rPr>
        <w:t xml:space="preserve"> (1703—1768) — русский поэт и теоретик литературы, один из основоположников русского классицизма.</w:t>
      </w:r>
    </w:p>
    <w:p>
      <w:pPr>
        <w:pStyle w:val="Normal"/>
        <w:ind w:firstLine="360"/>
        <w:rPr/>
      </w:pPr>
      <w:r>
        <w:rPr>
          <w:b/>
          <w:bCs/>
          <w:sz w:val="16"/>
          <w:szCs w:val="16"/>
        </w:rPr>
        <w:t>Фейербах, Людвиг Андреас</w:t>
      </w:r>
      <w:r>
        <w:rPr>
          <w:sz w:val="16"/>
          <w:szCs w:val="16"/>
        </w:rPr>
        <w:t xml:space="preserve"> (1804—1872) — выдающийся немецкий философ-материалист, оказавший большое влияние на формирование взглядов К. Маркса и Ф. Энгельса.</w:t>
      </w:r>
    </w:p>
    <w:p>
      <w:pPr>
        <w:pStyle w:val="Normal"/>
        <w:ind w:hanging="0"/>
        <w:jc w:val="right"/>
        <w:rPr/>
      </w:pPr>
      <w:r>
        <w:rPr>
          <w:b/>
          <w:bCs/>
          <w:sz w:val="16"/>
          <w:szCs w:val="16"/>
        </w:rPr>
        <w:t>Фехнер, Густав Теодор</w:t>
      </w:r>
      <w:r>
        <w:rPr>
          <w:sz w:val="16"/>
          <w:szCs w:val="16"/>
        </w:rPr>
        <w:t xml:space="preserve"> (1801—1887) — немецкий физик и психофизиолог;</w:t>
      </w:r>
    </w:p>
    <w:p>
      <w:pPr>
        <w:pStyle w:val="Normal"/>
        <w:ind w:hanging="0"/>
        <w:jc w:val="left"/>
        <w:rPr>
          <w:sz w:val="16"/>
          <w:szCs w:val="16"/>
        </w:rPr>
      </w:pPr>
      <w:r>
        <w:rPr>
          <w:sz w:val="16"/>
          <w:szCs w:val="16"/>
        </w:rPr>
        <w:t>дал математическую формулировку основного психофизического закона (за</w:t>
        <w:softHyphen/>
        <w:t>кон Вебера — Фехнера).</w:t>
      </w:r>
    </w:p>
    <w:p>
      <w:pPr>
        <w:pStyle w:val="Normal"/>
        <w:ind w:firstLine="360"/>
        <w:jc w:val="left"/>
        <w:rPr/>
      </w:pPr>
      <w:r>
        <w:rPr>
          <w:b/>
          <w:bCs/>
          <w:sz w:val="16"/>
          <w:szCs w:val="16"/>
        </w:rPr>
        <w:t>Хата, Сахасиро</w:t>
      </w:r>
      <w:r>
        <w:rPr>
          <w:sz w:val="16"/>
          <w:szCs w:val="16"/>
        </w:rPr>
        <w:t xml:space="preserve"> (1873—1938) — японский бактериолог.</w:t>
      </w:r>
    </w:p>
    <w:p>
      <w:pPr>
        <w:pStyle w:val="Normal"/>
        <w:ind w:firstLine="360"/>
        <w:jc w:val="left"/>
        <w:rPr/>
      </w:pPr>
      <w:r>
        <w:rPr>
          <w:b/>
          <w:bCs/>
          <w:sz w:val="16"/>
          <w:szCs w:val="16"/>
        </w:rPr>
        <w:t>Цельсий,</w:t>
      </w:r>
      <w:r>
        <w:rPr>
          <w:sz w:val="16"/>
          <w:szCs w:val="16"/>
        </w:rPr>
        <w:t xml:space="preserve"> Лидере (1701—1744) — шведский физик и астроном, предложил стоградусную температурную шкалу.</w:t>
      </w:r>
    </w:p>
    <w:p>
      <w:pPr>
        <w:pStyle w:val="Normal"/>
        <w:ind w:firstLine="360"/>
        <w:jc w:val="left"/>
        <w:rPr/>
      </w:pPr>
      <w:r>
        <w:rPr>
          <w:b/>
          <w:bCs/>
          <w:sz w:val="16"/>
          <w:szCs w:val="16"/>
        </w:rPr>
        <w:t>Шекспир, Уильям</w:t>
      </w:r>
      <w:r>
        <w:rPr>
          <w:sz w:val="16"/>
          <w:szCs w:val="16"/>
        </w:rPr>
        <w:t xml:space="preserve"> (1564—1616) — великий английский драматург и поэт.</w:t>
      </w:r>
    </w:p>
    <w:p>
      <w:pPr>
        <w:pStyle w:val="Normal"/>
        <w:ind w:firstLine="360"/>
        <w:jc w:val="left"/>
        <w:rPr/>
      </w:pPr>
      <w:r>
        <w:rPr>
          <w:b/>
          <w:bCs/>
          <w:sz w:val="16"/>
          <w:szCs w:val="16"/>
        </w:rPr>
        <w:t>Шмидт, Конрад</w:t>
      </w:r>
      <w:r>
        <w:rPr>
          <w:sz w:val="16"/>
          <w:szCs w:val="16"/>
        </w:rPr>
        <w:t xml:space="preserve"> (1863—1932)—немецкий экономист и философ, в 80-е годы XIX в. был близок к марксизму, впоследствии ревизионист.</w:t>
      </w:r>
    </w:p>
    <w:p>
      <w:pPr>
        <w:pStyle w:val="Normal"/>
        <w:ind w:firstLine="360"/>
        <w:jc w:val="left"/>
        <w:rPr/>
      </w:pPr>
      <w:r>
        <w:rPr>
          <w:b/>
          <w:bCs/>
          <w:sz w:val="16"/>
          <w:szCs w:val="16"/>
        </w:rPr>
        <w:t>Штейнах, Эйген</w:t>
      </w:r>
      <w:r>
        <w:rPr>
          <w:sz w:val="16"/>
          <w:szCs w:val="16"/>
        </w:rPr>
        <w:t xml:space="preserve"> (1862—1944) — австрийский физиолог, прославившийся монографией «Омоложение путем экспериментального оживления стареющей пубертатной железы» (1920) и опытами по «омолаживанию».</w:t>
      </w:r>
    </w:p>
    <w:p>
      <w:pPr>
        <w:pStyle w:val="Normal"/>
        <w:ind w:firstLine="360"/>
        <w:jc w:val="left"/>
        <w:rPr/>
      </w:pPr>
      <w:r>
        <w:rPr>
          <w:b/>
          <w:bCs/>
          <w:sz w:val="16"/>
          <w:szCs w:val="16"/>
        </w:rPr>
        <w:t>Эйлер, Леонард</w:t>
      </w:r>
      <w:r>
        <w:rPr>
          <w:sz w:val="16"/>
          <w:szCs w:val="16"/>
        </w:rPr>
        <w:t xml:space="preserve"> (1707—1783) — великий физик и математик, почти вся его научная деятельность связана с Петербургской академией наук, более 30 лет жил в России; по происхождению швейцарец.</w:t>
      </w:r>
    </w:p>
    <w:p>
      <w:pPr>
        <w:pStyle w:val="Normal"/>
        <w:ind w:firstLine="360"/>
        <w:jc w:val="left"/>
        <w:rPr/>
      </w:pPr>
      <w:r>
        <w:rPr>
          <w:b/>
          <w:bCs/>
          <w:sz w:val="16"/>
          <w:szCs w:val="16"/>
        </w:rPr>
        <w:t>Эйнштейн, Альберт</w:t>
      </w:r>
      <w:r>
        <w:rPr>
          <w:sz w:val="16"/>
          <w:szCs w:val="16"/>
        </w:rPr>
        <w:t xml:space="preserve"> (1879—1955) — крупнейший физик-теоретик, созда</w:t>
        <w:softHyphen/>
        <w:t>тель теории относительности.</w:t>
      </w:r>
    </w:p>
    <w:p>
      <w:pPr>
        <w:pStyle w:val="Normal"/>
        <w:ind w:firstLine="360"/>
        <w:jc w:val="left"/>
        <w:rPr/>
      </w:pPr>
      <w:r>
        <w:rPr>
          <w:b/>
          <w:bCs/>
          <w:sz w:val="16"/>
          <w:szCs w:val="16"/>
        </w:rPr>
        <w:t>Эмпедокл</w:t>
      </w:r>
      <w:r>
        <w:rPr>
          <w:sz w:val="16"/>
          <w:szCs w:val="16"/>
        </w:rPr>
        <w:t xml:space="preserve"> (490—430 до и. э.) — древнегреческий философ, античный эволюционист.</w:t>
      </w:r>
    </w:p>
    <w:p>
      <w:pPr>
        <w:pStyle w:val="Normal"/>
        <w:ind w:firstLine="360"/>
        <w:jc w:val="left"/>
        <w:rPr/>
      </w:pPr>
      <w:r>
        <w:rPr>
          <w:sz w:val="16"/>
          <w:szCs w:val="16"/>
        </w:rPr>
        <w:t>Энгельс,</w:t>
      </w:r>
      <w:r>
        <w:rPr>
          <w:b/>
          <w:bCs/>
          <w:sz w:val="16"/>
          <w:szCs w:val="16"/>
        </w:rPr>
        <w:t xml:space="preserve"> Фридрих</w:t>
      </w:r>
      <w:r>
        <w:rPr>
          <w:sz w:val="16"/>
          <w:szCs w:val="16"/>
        </w:rPr>
        <w:t xml:space="preserve"> (1820—1895) — один из основоположников научного коммунизма и организаторов международного рабочего движения; гениальный теоретик, осуществивший систематическую разработку диалектико-материа-листического понимания развития природы и общества.</w:t>
      </w:r>
    </w:p>
    <w:p>
      <w:pPr>
        <w:pStyle w:val="Normal"/>
        <w:ind w:firstLine="360"/>
        <w:jc w:val="left"/>
        <w:rPr/>
      </w:pPr>
      <w:r>
        <w:rPr>
          <w:b/>
          <w:bCs/>
          <w:sz w:val="16"/>
          <w:szCs w:val="16"/>
        </w:rPr>
        <w:t>Эпикур</w:t>
      </w:r>
      <w:r>
        <w:rPr>
          <w:sz w:val="16"/>
          <w:szCs w:val="16"/>
        </w:rPr>
        <w:t xml:space="preserve"> (341—270 до н. э.) — древнегреческий философ-материалист.</w:t>
      </w:r>
    </w:p>
    <w:p>
      <w:pPr>
        <w:pStyle w:val="Normal"/>
        <w:ind w:firstLine="360"/>
        <w:jc w:val="left"/>
        <w:rPr/>
      </w:pPr>
      <w:r>
        <w:rPr>
          <w:b/>
          <w:bCs/>
          <w:sz w:val="16"/>
          <w:szCs w:val="16"/>
        </w:rPr>
        <w:t>Эрлих, Пауль</w:t>
      </w:r>
      <w:r>
        <w:rPr>
          <w:sz w:val="16"/>
          <w:szCs w:val="16"/>
        </w:rPr>
        <w:t xml:space="preserve"> (1854—1915) — выдающийся немецкий врач-бактериолог и биохимик.</w:t>
      </w:r>
    </w:p>
    <w:p>
      <w:pPr>
        <w:pStyle w:val="Normal"/>
        <w:ind w:firstLine="360"/>
        <w:jc w:val="left"/>
        <w:rPr/>
      </w:pPr>
      <w:r>
        <w:rPr>
          <w:b/>
          <w:bCs/>
          <w:sz w:val="16"/>
          <w:szCs w:val="16"/>
        </w:rPr>
        <w:t>Эррера, Альфонсо Луне</w:t>
      </w:r>
      <w:r>
        <w:rPr>
          <w:sz w:val="16"/>
          <w:szCs w:val="16"/>
        </w:rPr>
        <w:t xml:space="preserve"> (1868—1944) — мексиканский натуралист.</w:t>
      </w:r>
    </w:p>
    <w:p>
      <w:pPr>
        <w:pStyle w:val="Normal"/>
        <w:ind w:firstLine="360"/>
        <w:jc w:val="left"/>
        <w:rPr/>
      </w:pPr>
      <w:r>
        <w:rPr>
          <w:b/>
          <w:bCs/>
          <w:sz w:val="16"/>
          <w:szCs w:val="16"/>
        </w:rPr>
        <w:t>Юз, Дэвид Эдуард</w:t>
      </w:r>
      <w:r>
        <w:rPr>
          <w:sz w:val="16"/>
          <w:szCs w:val="16"/>
        </w:rPr>
        <w:t xml:space="preserve"> (1831—1900) — английский физик и изобретатель.</w:t>
      </w:r>
    </w:p>
    <w:p>
      <w:pPr>
        <w:pStyle w:val="Normal"/>
        <w:ind w:firstLine="360"/>
        <w:jc w:val="left"/>
        <w:rPr/>
      </w:pPr>
      <w:r>
        <w:rPr>
          <w:b/>
          <w:bCs/>
          <w:sz w:val="16"/>
          <w:szCs w:val="16"/>
        </w:rPr>
        <w:t>Юм,</w:t>
      </w:r>
      <w:r>
        <w:rPr>
          <w:sz w:val="16"/>
          <w:szCs w:val="16"/>
        </w:rPr>
        <w:t xml:space="preserve"> Дэвид (1711—1776)—английский философ, экономист, историк и публицист.</w:t>
      </w:r>
    </w:p>
    <w:p>
      <w:pPr>
        <w:pStyle w:val="Normal"/>
        <w:ind w:firstLine="360"/>
        <w:jc w:val="left"/>
        <w:rPr/>
      </w:pPr>
      <w:r>
        <w:rPr>
          <w:b/>
          <w:bCs/>
          <w:sz w:val="16"/>
          <w:szCs w:val="16"/>
        </w:rPr>
        <w:t>Яворский, Эло</w:t>
      </w:r>
      <w:r>
        <w:rPr>
          <w:sz w:val="16"/>
          <w:szCs w:val="16"/>
        </w:rPr>
        <w:t xml:space="preserve"> — французский врач.</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firstLine="360"/>
        <w:jc w:val="left"/>
        <w:rPr/>
      </w:pPr>
      <w:r>
        <w:rPr>
          <w:b/>
          <w:bCs/>
          <w:sz w:val="16"/>
          <w:szCs w:val="16"/>
        </w:rPr>
        <w:t>Якоби, Борис Семенович</w:t>
      </w:r>
      <w:r>
        <w:rPr>
          <w:sz w:val="16"/>
          <w:szCs w:val="16"/>
        </w:rPr>
        <w:t xml:space="preserve"> (1801—1874) — русский физик и электротехник.</w:t>
      </w:r>
    </w:p>
    <w:p>
      <w:pPr>
        <w:pStyle w:val="FR1"/>
        <w:rPr/>
      </w:pPr>
      <w:r>
        <w:rPr/>
        <w:t>эн</w:t>
      </w:r>
    </w:p>
    <w:p>
      <w:pPr>
        <w:pStyle w:val="Normal"/>
        <w:spacing w:before="1580" w:after="0"/>
        <w:ind w:left="1760" w:right="400" w:hanging="0"/>
        <w:jc w:val="left"/>
        <w:rPr>
          <w:b/>
          <w:b/>
          <w:bCs/>
        </w:rPr>
      </w:pPr>
      <w:r>
        <w:rPr>
          <w:b/>
          <w:bCs/>
        </w:rPr>
        <w:t>БИБЛИОГРАФИЯ ОСНОВНЫХ РАБОТ А. А. Богданова</w:t>
      </w:r>
    </w:p>
    <w:p>
      <w:pPr>
        <w:pStyle w:val="Normal"/>
        <w:spacing w:before="220" w:after="0"/>
        <w:ind w:hanging="0"/>
        <w:rPr>
          <w:sz w:val="16"/>
          <w:szCs w:val="16"/>
        </w:rPr>
      </w:pPr>
      <w:r>
        <w:rPr>
          <w:sz w:val="16"/>
          <w:szCs w:val="16"/>
        </w:rPr>
        <w:t>Краткий курс экономической науки. М.: Книжный склад А. Муриновой. 1897. 290 с.; 2-е изд., испр. и доп. Спб.: Дороватовский и Чарушников, 1899. 290 с.; 6-е изд. М., 1905. 294 с.</w:t>
      </w:r>
    </w:p>
    <w:p>
      <w:pPr>
        <w:pStyle w:val="Normal"/>
        <w:ind w:hanging="0"/>
        <w:rPr>
          <w:sz w:val="16"/>
          <w:szCs w:val="16"/>
        </w:rPr>
      </w:pPr>
      <w:r>
        <w:rPr>
          <w:sz w:val="16"/>
          <w:szCs w:val="16"/>
        </w:rPr>
        <w:t>Основная ошибка Туган-Барановского//Научное обозрение. М., 1899. № 9. С. 1758—1766.</w:t>
      </w:r>
    </w:p>
    <w:p>
      <w:pPr>
        <w:pStyle w:val="Normal"/>
        <w:ind w:hanging="0"/>
        <w:rPr>
          <w:sz w:val="16"/>
          <w:szCs w:val="16"/>
        </w:rPr>
      </w:pPr>
      <w:r>
        <w:rPr>
          <w:sz w:val="16"/>
          <w:szCs w:val="16"/>
        </w:rPr>
        <w:t>Основные элементы исторического взгляда на природу. Спб.: Издатель, 1899. 261 с.</w:t>
      </w:r>
    </w:p>
    <w:p>
      <w:pPr>
        <w:pStyle w:val="Normal"/>
        <w:ind w:hanging="0"/>
        <w:rPr>
          <w:sz w:val="16"/>
          <w:szCs w:val="16"/>
        </w:rPr>
      </w:pPr>
      <w:r>
        <w:rPr>
          <w:sz w:val="16"/>
          <w:szCs w:val="16"/>
        </w:rPr>
        <w:t>Новая точка зрения в экономической науке (ответ Туган-Барановскому)// Научное обозрение. М., 1900. № 8. С. 1435—1448. Из мира критических увлечений//Жизнь. М„ 1901. № 3. С. 187—200. Познание с исторической точки зрения. Спб.: Изд-ние автора, 1901. 217 с. Что такое идеализм?//0бразование. Спб., 1901. № 12. С. 24—43. К вопросу о новейших философских течениях//Вопросы философии и психо</w:t>
        <w:softHyphen/>
        <w:t>логии. М„ 1902. № 5 (65). С. 1049—1059.</w:t>
      </w:r>
    </w:p>
    <w:p>
      <w:pPr>
        <w:pStyle w:val="Normal"/>
        <w:ind w:hanging="0"/>
        <w:rPr>
          <w:sz w:val="16"/>
          <w:szCs w:val="16"/>
        </w:rPr>
      </w:pPr>
      <w:r>
        <w:rPr>
          <w:sz w:val="16"/>
          <w:szCs w:val="16"/>
        </w:rPr>
        <w:t>Развитие жизни в природе и обществе//0бразование. Спб., 1902. № 4. С. 33—46; № 5—6. С. 91—110; № 7—8. С. 66—83. Рецензия на кн. Каутский К. Предшественники новейшего социализма. Спб., 1901//0бразование. Спб., 1902. № 4. С. 136—139. Жизнь и психика: Эмпириомонизм в учении о жизни //Вопросы философии и психологии. М., 1903. № 4 (69). С. 682—708; № 5 (70). С. 822—866. Идеал познания: Эмпириокритицизм и эмпириомонизму/Вопросы философии и психологии. М„ 1903. № 2 (67). С. 186—233. Из психологии общества: Авторитарное мышление//0бразование. Спб., 1903. № 4. С. 40—56; № 5. С. 88—105; № 6. С. 15—34. Новое средневековье//Образование. Спб., 1903. № 3. С. 1—28. Из психологии общества (Статьи 1901—1904 гг.). Спб.: Дороватовский и Чарушников, 1904. 215 с.</w:t>
      </w:r>
    </w:p>
    <w:p>
      <w:pPr>
        <w:pStyle w:val="Normal"/>
        <w:ind w:hanging="0"/>
        <w:rPr>
          <w:sz w:val="16"/>
          <w:szCs w:val="16"/>
        </w:rPr>
      </w:pPr>
      <w:r>
        <w:rPr>
          <w:sz w:val="16"/>
          <w:szCs w:val="16"/>
        </w:rPr>
        <w:t>История одной опечаткиУУПравда. М., 1904. № 11. С. 258—259. Либералы и социалисты. Женева: Изд-во РСДРП, 1904. 31 с. Либеральные программы. Женева: Изд-во РСДРП, 1904. 28 с. Наши недоразумения. Женева: изд-во РСДРП, 1904. 91 с. (псевдоним Ря</w:t>
        <w:softHyphen/>
        <w:t>довой, в соавторстве с М. С. Ольминским, псевдоним Галерка). Общество правовое и общество трудовое//0черки реалистического мировоз</w:t>
        <w:softHyphen/>
        <w:t>зрения. Спб.: Дороватовский и Чарушников, 1904. С. 551—583; 2-е изд. Спб., 1905. С. 543—574 (псевдоним Н. Корсак). Обмен и техникаУУТам же. С. 279—343. О пользе знания/уПравда. М., 1904. № 1. С. 112—114. О социализмеУУРассвет. Спб., 1904. № 8—9. С. 192—199 (псевдоним Ря</w:t>
        <w:softHyphen/>
        <w:t>довой).</w:t>
      </w:r>
    </w:p>
    <w:p>
      <w:pPr>
        <w:pStyle w:val="Normal"/>
        <w:ind w:hanging="0"/>
        <w:rPr>
          <w:sz w:val="16"/>
          <w:szCs w:val="16"/>
        </w:rPr>
      </w:pPr>
      <w:r>
        <w:rPr>
          <w:sz w:val="16"/>
          <w:szCs w:val="16"/>
        </w:rPr>
        <w:t>Отзвуки минувшего — Рецензия на кн.: Булгаков С. Н. От марксизма к идеализму. Спб., 1904УУОбразование. Спб., 1904. № 1. С. 50—71. Проклятые вопросы философииУуПравда. М., 1904. № 12. С. 240—262.</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left"/>
        <w:rPr>
          <w:b/>
          <w:b/>
          <w:bCs/>
          <w:i w:val="false"/>
          <w:i w:val="false"/>
          <w:iCs w:val="false"/>
          <w:sz w:val="16"/>
          <w:szCs w:val="16"/>
        </w:rPr>
      </w:pPr>
      <w:r>
        <w:rPr>
          <w:b/>
          <w:bCs/>
          <w:i w:val="false"/>
          <w:iCs w:val="false"/>
          <w:sz w:val="16"/>
          <w:szCs w:val="16"/>
        </w:rPr>
        <w:t>332</w:t>
      </w:r>
    </w:p>
    <w:p>
      <w:pPr>
        <w:pStyle w:val="Normal"/>
        <w:ind w:hanging="0"/>
        <w:rPr>
          <w:sz w:val="16"/>
          <w:szCs w:val="16"/>
        </w:rPr>
      </w:pPr>
      <w:r>
        <w:rPr>
          <w:sz w:val="16"/>
          <w:szCs w:val="16"/>
        </w:rPr>
        <w:t>Психический подбор: Эмпириомонизм в учении о психике//Вопросы филосо</w:t>
        <w:softHyphen/>
        <w:t>фии и психологии. М., 1904. № 3 (73). С. 335—279; № 4 (74). С. 485—519. Собирание человека//Правда. М., 1904. № 4. С. 158—175. Философский кошмару/Правда. М., 1904. № 6. С. 255—259; Замечания ав</w:t>
        <w:softHyphen/>
        <w:t>тора статьи «Философский кошмар»//Правда. М., 1904. № 8. С. 171—174. Эмпириомонизм: статьи по философии. Кн. I. М.: Дороватовский и Чарушни-ков, 1904. 184 с.</w:t>
      </w:r>
    </w:p>
    <w:p>
      <w:pPr>
        <w:pStyle w:val="Normal"/>
        <w:ind w:hanging="0"/>
        <w:rPr/>
      </w:pPr>
      <w:r>
        <w:rPr>
          <w:sz w:val="16"/>
          <w:szCs w:val="16"/>
        </w:rPr>
        <w:t>Рецензия на кн.: Зомбарт В. Современный капитализм. Т. 1. Вып. 1. М., 1903// Образование. Спб., 1904. № 3. С. 161—163. Куда идет развитие общества. Спб.: Молот, 1905. 16 с. Либерализм и демократизм.-.М.;_Колокол,'1905. 31 с. Цели и нормы жизни//0бразование. Спб., 1905. № 7. С. 265—298. К делу объединения//Новая жизнь. Спб., 1905. № 5. С. 2 (псевдоним Рядовой). Либералы и социалисты. 2-е изд. Спб.: Луч. 1905. 21 с. Новый мир. Спб.: Дороватовский и Чарушников, 1905. 169 с. Г. Струве и политическое благородство//Новая жизнь. Спб., 1905. № 19. С. 1. Эмпириомонизм. Кн. II.</w:t>
      </w:r>
      <w:r>
        <w:rPr>
          <w:b/>
          <w:bCs/>
          <w:sz w:val="16"/>
          <w:szCs w:val="16"/>
        </w:rPr>
        <w:t xml:space="preserve"> М.:</w:t>
      </w:r>
      <w:r>
        <w:rPr>
          <w:sz w:val="16"/>
          <w:szCs w:val="16"/>
        </w:rPr>
        <w:t xml:space="preserve"> Дороватовский и Чарушников, 1905. 169 с. Словарь иностранных слов: 1. Кадеты; 2. Конституционные иллюзии//Вперед. Спб. 1906. № 7. С. 2—3.</w:t>
      </w:r>
    </w:p>
    <w:p>
      <w:pPr>
        <w:pStyle w:val="Normal"/>
        <w:ind w:hanging="0"/>
        <w:rPr>
          <w:sz w:val="16"/>
          <w:szCs w:val="16"/>
        </w:rPr>
      </w:pPr>
      <w:r>
        <w:rPr>
          <w:sz w:val="16"/>
          <w:szCs w:val="16"/>
        </w:rPr>
        <w:t>Из психологии общества (Статьи 1901—1904 гг.). 2-е изд., доп. Спб.: Паллада, 1906. 282 с.</w:t>
      </w:r>
    </w:p>
    <w:p>
      <w:pPr>
        <w:pStyle w:val="Normal"/>
        <w:ind w:hanging="0"/>
        <w:rPr>
          <w:sz w:val="16"/>
          <w:szCs w:val="16"/>
        </w:rPr>
      </w:pPr>
      <w:r>
        <w:rPr>
          <w:sz w:val="16"/>
          <w:szCs w:val="16"/>
        </w:rPr>
        <w:t>Из словаря иностранных слов: Социализация//Эхо. М., 1906. № 5. С. 2—3. Как надо готовиться к новой Государственной думе//Вперед. М., 1906. № 6. С. 1—2.</w:t>
      </w:r>
    </w:p>
    <w:p>
      <w:pPr>
        <w:pStyle w:val="Normal"/>
        <w:ind w:hanging="0"/>
        <w:rPr>
          <w:sz w:val="16"/>
          <w:szCs w:val="16"/>
        </w:rPr>
      </w:pPr>
      <w:r>
        <w:rPr>
          <w:sz w:val="16"/>
          <w:szCs w:val="16"/>
        </w:rPr>
        <w:t>Революция и философия//Образование. Спб., 1906. № 2. С. 54—63. Что такое либералы? Одесса: Тип. Е. М. Алексеева, 1906. 22 с. Рецензия на кн.: Энгельс Ф. Развитие социализма от утопии к науке. Спб., 1906//Спутник читателя. Спб., 1906. № 2. С. 15 (псевдоним А. Б.). Эмпириомонизм. Кн. III. М.: Дороватовский и Чарушников, 1906. 159 с. Выборы в Государственную думу (по всей России)//Вперед. М., 1907. № 8. С. 1—2.</w:t>
      </w:r>
    </w:p>
    <w:p>
      <w:pPr>
        <w:pStyle w:val="Normal"/>
        <w:ind w:hanging="0"/>
        <w:rPr>
          <w:sz w:val="16"/>
          <w:szCs w:val="16"/>
        </w:rPr>
      </w:pPr>
      <w:r>
        <w:rPr>
          <w:sz w:val="16"/>
          <w:szCs w:val="16"/>
        </w:rPr>
        <w:t>Открытое письмо тов. Плеханову//Вестн. жизни. М., 1907. № 7. С. 46—51. Чего искать русскому читателю у Эрнста Маха//Мах Э. Анализ ощущений и отношений физического к психическому. Скирмунт, 1907. С. III—XII. Что такое либералы? Спб.: Вперед, 1907. 28 с. Красная звезда. Роман-утопия. Спб.: Изд-ние автора, 1908. 156 с. К характеристике философии пролетариата//Радуга. Спб., 1908. № 4. С. 88—112.</w:t>
      </w:r>
    </w:p>
    <w:p>
      <w:pPr>
        <w:pStyle w:val="Normal"/>
        <w:ind w:hanging="0"/>
        <w:rPr>
          <w:sz w:val="16"/>
          <w:szCs w:val="16"/>
        </w:rPr>
      </w:pPr>
      <w:r>
        <w:rPr>
          <w:sz w:val="16"/>
          <w:szCs w:val="16"/>
        </w:rPr>
        <w:t>Приключения одной философской школы. Спб.: Знание, 1908. 66 с. Страна идолов и философия марксизма//0черки по философии марксизма. Спб. 1908. С. 215—242.</w:t>
      </w:r>
    </w:p>
    <w:p>
      <w:pPr>
        <w:pStyle w:val="Normal"/>
        <w:ind w:hanging="0"/>
        <w:rPr>
          <w:sz w:val="16"/>
          <w:szCs w:val="16"/>
        </w:rPr>
      </w:pPr>
      <w:r>
        <w:rPr>
          <w:sz w:val="16"/>
          <w:szCs w:val="16"/>
        </w:rPr>
        <w:t>К вопросу о новейшем философском движении//Ферворн М. Вопрос о границах познания. Спб., 1909. С. 1—13. Закат индивидуализма: Очерк первый//Киевская мысль. 1910. № 316. С. 2. Жизнь и смерть//Киевская мысль. 1910. № 170. С. 2. Падение великого фетишизма. Вера и наука. Спб.: Дороватовский, Чарушни</w:t>
        <w:softHyphen/>
        <w:t>ков, 1910. 223 с.</w:t>
      </w:r>
    </w:p>
    <w:p>
      <w:pPr>
        <w:pStyle w:val="Normal"/>
        <w:ind w:hanging="0"/>
        <w:rPr>
          <w:sz w:val="16"/>
          <w:szCs w:val="16"/>
        </w:rPr>
      </w:pPr>
      <w:r>
        <w:rPr>
          <w:sz w:val="16"/>
          <w:szCs w:val="16"/>
        </w:rPr>
        <w:t>Курс политической экономии. Спб.— М.— Прага: 1910—1919. Т. 1—2; Т. 1. Спб.: Знание, 1910; Т. 2. Вып. 1. М. — Пг.: Коммунист, 1920. 218 с; Т. 2. Вып. 2. М.— Пг.: Коммунист, 1919. 212 с.; Т. 2. Вып. 4. М.— Пг.: Коммунист, 1919. 208 с. (в соавторстве с Н. М. Степановым).</w:t>
      </w:r>
    </w:p>
    <w:p>
      <w:pPr>
        <w:pStyle w:val="Normal"/>
        <w:ind w:hanging="0"/>
        <w:rPr>
          <w:sz w:val="16"/>
          <w:szCs w:val="16"/>
        </w:rPr>
      </w:pPr>
      <w:r>
        <w:rPr>
          <w:sz w:val="16"/>
          <w:szCs w:val="16"/>
        </w:rPr>
        <w:t>Пролетариат в борьбе за социализм//Вперед. Париж, 1910. № 1. С. 1—6. Культурные задачи нашего времени. Спб.: Дороватовский и Чарушников, 1911. 92 с.</w:t>
      </w:r>
    </w:p>
    <w:p>
      <w:pPr>
        <w:pStyle w:val="Normal"/>
        <w:ind w:hanging="0"/>
        <w:rPr>
          <w:sz w:val="16"/>
          <w:szCs w:val="16"/>
        </w:rPr>
      </w:pPr>
      <w:r>
        <w:rPr>
          <w:sz w:val="16"/>
          <w:szCs w:val="16"/>
        </w:rPr>
        <w:t>Инженер Мэнни. Фантастический роман. Спб.: Дороватовский и Чарушни</w:t>
        <w:softHyphen/>
        <w:t>ков, 1912 (1913). 150 с.</w:t>
      </w:r>
    </w:p>
    <w:p>
      <w:pPr>
        <w:pStyle w:val="Normal"/>
        <w:ind w:hanging="0"/>
        <w:rPr>
          <w:sz w:val="16"/>
          <w:szCs w:val="16"/>
        </w:rPr>
      </w:pPr>
      <w:r>
        <w:rPr>
          <w:sz w:val="16"/>
          <w:szCs w:val="16"/>
        </w:rPr>
        <w:t>Всеобщая организационная наука (Тектология). Спб.: Семенов, 1913. Ч. I. 255 с. Философия живого опыта: Популярные очерки: Материализм, эмпириокр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20" w:after="0"/>
        <w:ind w:left="0" w:hanging="0"/>
        <w:jc w:val="right"/>
        <w:rPr>
          <w:b/>
          <w:b/>
          <w:bCs/>
          <w:i w:val="false"/>
          <w:i w:val="false"/>
          <w:iCs w:val="false"/>
          <w:sz w:val="16"/>
          <w:szCs w:val="16"/>
        </w:rPr>
      </w:pPr>
      <w:r>
        <w:rPr>
          <w:b/>
          <w:bCs/>
          <w:i w:val="false"/>
          <w:iCs w:val="false"/>
          <w:sz w:val="16"/>
          <w:szCs w:val="16"/>
        </w:rPr>
        <w:t>333</w:t>
      </w:r>
    </w:p>
    <w:p>
      <w:pPr>
        <w:pStyle w:val="Normal"/>
        <w:ind w:hanging="0"/>
        <w:rPr>
          <w:sz w:val="16"/>
          <w:szCs w:val="16"/>
        </w:rPr>
      </w:pPr>
      <w:r>
        <w:rPr>
          <w:sz w:val="16"/>
          <w:szCs w:val="16"/>
        </w:rPr>
        <w:t>тицизм, диалектический материализм, эмпириомонизм, наука будущего. Спб.:</w:t>
      </w:r>
    </w:p>
    <w:p>
      <w:pPr>
        <w:pStyle w:val="FR3"/>
        <w:spacing w:lineRule="auto" w:line="240"/>
        <w:ind w:left="0" w:hanging="0"/>
        <w:rPr>
          <w:i w:val="false"/>
          <w:i w:val="false"/>
          <w:iCs w:val="false"/>
          <w:sz w:val="16"/>
          <w:szCs w:val="16"/>
        </w:rPr>
      </w:pPr>
      <w:r>
        <w:rPr>
          <w:i w:val="false"/>
          <w:iCs w:val="false"/>
          <w:sz w:val="16"/>
          <w:szCs w:val="16"/>
        </w:rPr>
        <w:t>тип. М. И. Семенова, 1913. 272 с.</w:t>
      </w:r>
    </w:p>
    <w:p>
      <w:pPr>
        <w:pStyle w:val="Normal"/>
        <w:ind w:hanging="0"/>
        <w:rPr>
          <w:sz w:val="16"/>
          <w:szCs w:val="16"/>
        </w:rPr>
      </w:pPr>
      <w:r>
        <w:rPr>
          <w:sz w:val="16"/>
          <w:szCs w:val="16"/>
        </w:rPr>
        <w:t>Между человеком и машиной (О системе Тэйлора). Спб.: Прибой, 1913. 13 с. Тайна науки/уСовременник. Спб., 1913. № 8. С. 161—182. Введение в политическую экономию: (В вопросах и ответах). Спб.: Прибой, 1914. 128 с.</w:t>
      </w:r>
    </w:p>
    <w:p>
      <w:pPr>
        <w:pStyle w:val="Normal"/>
        <w:ind w:hanging="0"/>
        <w:rPr>
          <w:sz w:val="16"/>
          <w:szCs w:val="16"/>
        </w:rPr>
      </w:pPr>
      <w:r>
        <w:rPr>
          <w:sz w:val="16"/>
          <w:szCs w:val="16"/>
        </w:rPr>
        <w:t>Капиталу/Рабочий труд. М„ 1914. № 2. С. 2—6. Карл Марксу/Рабочий труд. М., 1914. № 1. С. 2—6. Наука об общественном сознании: Краткий курс идеологической науки в вопросах и ответах. М.: Кн. изд-во писателей, 1914. 199 с. Памяти великого учителя К. Маркса. Тифлис: Тип. Надежда, 1914. 8 с. Роль коллектива в истории. Тифлис: Гермес, 1914. 16 с. Мировые кризисыУУЛетопись, Пг., 1916. № 3. С. 139—163; № 4. С. 133— 153; № 5. С. 113—124, 214—223.</w:t>
      </w:r>
    </w:p>
    <w:p>
      <w:pPr>
        <w:pStyle w:val="Normal"/>
        <w:ind w:hanging="0"/>
        <w:rPr>
          <w:sz w:val="16"/>
          <w:szCs w:val="16"/>
        </w:rPr>
      </w:pPr>
      <w:r>
        <w:rPr>
          <w:sz w:val="16"/>
          <w:szCs w:val="16"/>
        </w:rPr>
        <w:t>Введение в политическую экономию: (В вопросах и ответах). 2-е изд., испр. и доп. М.: Кн. изд-во писателей в Москве, 1917. 152 с. Воззвание к солдатам от Московских Советов рабочих, солдатских и кресть</w:t>
        <w:softHyphen/>
        <w:t>янских депутатовУуИзв. Моск. Совета раб. депутатов. М„ 1917. № 52. С. 4, Всеобщая организационная наука (Тектология). М.: Кн. изд-во писателей в Москве, 1917. Т. 2. 153 с.</w:t>
      </w:r>
    </w:p>
    <w:p>
      <w:pPr>
        <w:pStyle w:val="Normal"/>
        <w:ind w:hanging="0"/>
        <w:rPr>
          <w:sz w:val="16"/>
          <w:szCs w:val="16"/>
        </w:rPr>
      </w:pPr>
      <w:r>
        <w:rPr>
          <w:sz w:val="16"/>
          <w:szCs w:val="16"/>
        </w:rPr>
        <w:t>Задачи рабочих в революции. М.: Тип. Я. Г. Сазонова, 1917. 22 с.; 2-е и 3-е изд. здесь же, 1917; Пенза: Обществ, тип., 1917. 30 с. Путь к социализмуУУКрасный подарок солдату. М.: Новая Россия, 1917. 30 с. Международная революция//Изд-во Моск. Совета раб. депутатов, 1917. № 38. С. 2. О социализме//Красный подарок солдату. М.: Моск. Совет раб. депутатов,</w:t>
      </w:r>
    </w:p>
    <w:p>
      <w:pPr>
        <w:pStyle w:val="Normal"/>
        <w:ind w:hanging="0"/>
        <w:rPr>
          <w:sz w:val="16"/>
          <w:szCs w:val="16"/>
        </w:rPr>
      </w:pPr>
      <w:r>
        <w:rPr>
          <w:sz w:val="16"/>
          <w:szCs w:val="16"/>
        </w:rPr>
        <w:t>1917. 23 с.</w:t>
      </w:r>
    </w:p>
    <w:p>
      <w:pPr>
        <w:pStyle w:val="Normal"/>
        <w:ind w:hanging="0"/>
        <w:rPr>
          <w:sz w:val="16"/>
          <w:szCs w:val="16"/>
        </w:rPr>
      </w:pPr>
      <w:r>
        <w:rPr>
          <w:sz w:val="16"/>
          <w:szCs w:val="16"/>
        </w:rPr>
        <w:t>Вопросы социализма. М.: Кн. изд-во писателей в Москве, 1918. 104 с. Идеал воспитанияУуПролетарская культура. М., 1918. № 2. С. 15—18. Иженер Мэнни: Фантастический роман. 2-е изд. М.: Волна, 1918. 143 с.; 6-е изд. Л.: Красная газета, 139 с.</w:t>
      </w:r>
    </w:p>
    <w:p>
      <w:pPr>
        <w:pStyle w:val="Normal"/>
        <w:ind w:hanging="0"/>
        <w:rPr>
          <w:sz w:val="16"/>
          <w:szCs w:val="16"/>
        </w:rPr>
      </w:pPr>
      <w:r>
        <w:rPr>
          <w:sz w:val="16"/>
          <w:szCs w:val="16"/>
        </w:rPr>
        <w:t>Искусство и рабочий класс. М.: Пролет, культура, 1918. 79 с. Красная звезда (Роман-утопия). Пг.: Петр. Совет раб. и красн.-арм. депута</w:t>
        <w:softHyphen/>
        <w:t>тов, 1918. 144 с.</w:t>
      </w:r>
    </w:p>
    <w:p>
      <w:pPr>
        <w:pStyle w:val="Normal"/>
        <w:ind w:hanging="0"/>
        <w:rPr>
          <w:sz w:val="16"/>
          <w:szCs w:val="16"/>
        </w:rPr>
      </w:pPr>
      <w:r>
        <w:rPr>
          <w:sz w:val="16"/>
          <w:szCs w:val="16"/>
        </w:rPr>
        <w:t>Куда идет развитие общества. Вятка: изд-во Культпросвет отд. Вят. губ. исполн. к-та, 1918. 220 с. (псевдоним Вернер Н,). Между человеком и машиной (О системе Тэйлора). 2-е изд., перераб. М.: Волна,</w:t>
      </w:r>
    </w:p>
    <w:p>
      <w:pPr>
        <w:pStyle w:val="Normal"/>
        <w:ind w:hanging="0"/>
        <w:rPr>
          <w:sz w:val="16"/>
          <w:szCs w:val="16"/>
        </w:rPr>
      </w:pPr>
      <w:r>
        <w:rPr>
          <w:sz w:val="16"/>
          <w:szCs w:val="16"/>
        </w:rPr>
        <w:t>1918. 15 с.</w:t>
      </w:r>
    </w:p>
    <w:p>
      <w:pPr>
        <w:pStyle w:val="Normal"/>
        <w:ind w:hanging="0"/>
        <w:rPr>
          <w:sz w:val="16"/>
          <w:szCs w:val="16"/>
        </w:rPr>
      </w:pPr>
      <w:r>
        <w:rPr>
          <w:sz w:val="16"/>
          <w:szCs w:val="16"/>
        </w:rPr>
        <w:t>Методы труда и методы познания//Пролет. культура. М., 1918. № 4. С. 3—13. Наука и пролетариату/Протоколы Первой Всероссийской конференции проле</w:t>
        <w:softHyphen/>
        <w:t>тарских культурно-просветительских организаций. М., 1918. С. 31—36 (докл.), 40—42 (закл. слово).</w:t>
      </w:r>
    </w:p>
    <w:p>
      <w:pPr>
        <w:pStyle w:val="Normal"/>
        <w:ind w:hanging="0"/>
        <w:rPr>
          <w:sz w:val="16"/>
          <w:szCs w:val="16"/>
        </w:rPr>
      </w:pPr>
      <w:r>
        <w:rPr>
          <w:sz w:val="16"/>
          <w:szCs w:val="16"/>
        </w:rPr>
        <w:t>Пролетариат и искусство//Там же. С. 72—77, 78—80. Наука об общественном сознании (краткий курс идеол. науки в вопр. и ответах). 2-е изд. М.: Кн. изд-во писателей в Москве, 1918. 199 с.; 3-е изд. 1923. 313 с. Начальный курс политической экономии (Введение в полит, экономию в вопр. и ответах). М.: Кн. изд-во писателей в Москве, 1918. 201 с.; Стереотипные переиздания в след. гор.: 1918—Казань, Ташкент; 1920 — Тюмень, Кииешма;</w:t>
      </w:r>
    </w:p>
    <w:p>
      <w:pPr>
        <w:pStyle w:val="Normal"/>
        <w:ind w:hanging="0"/>
        <w:rPr>
          <w:sz w:val="16"/>
          <w:szCs w:val="16"/>
        </w:rPr>
      </w:pPr>
      <w:r>
        <w:rPr>
          <w:sz w:val="16"/>
          <w:szCs w:val="16"/>
        </w:rPr>
        <w:t>1921 — Харьков, Екатеринослав; 1923 — Рязань, Саратов.</w:t>
      </w:r>
    </w:p>
    <w:p>
      <w:pPr>
        <w:pStyle w:val="Normal"/>
        <w:ind w:hanging="0"/>
        <w:rPr>
          <w:sz w:val="16"/>
          <w:szCs w:val="16"/>
        </w:rPr>
      </w:pPr>
      <w:r>
        <w:rPr>
          <w:sz w:val="16"/>
          <w:szCs w:val="16"/>
        </w:rPr>
        <w:t>Новый мир. 2-е изд. доп. М.: Коммунист, 1918. 119 с.; 3-е изд. М.: Госиздат,</w:t>
      </w:r>
    </w:p>
    <w:p>
      <w:pPr>
        <w:pStyle w:val="FR3"/>
        <w:spacing w:lineRule="auto" w:line="240"/>
        <w:ind w:left="0" w:hanging="0"/>
        <w:jc w:val="left"/>
        <w:rPr>
          <w:i w:val="false"/>
          <w:i w:val="false"/>
          <w:iCs w:val="false"/>
          <w:sz w:val="16"/>
          <w:szCs w:val="16"/>
        </w:rPr>
      </w:pPr>
      <w:r>
        <w:rPr>
          <w:i w:val="false"/>
          <w:iCs w:val="false"/>
          <w:sz w:val="16"/>
          <w:szCs w:val="16"/>
        </w:rPr>
        <w:t>1920. 136 с.</w:t>
      </w:r>
    </w:p>
    <w:p>
      <w:pPr>
        <w:pStyle w:val="Normal"/>
        <w:ind w:hanging="0"/>
        <w:rPr>
          <w:sz w:val="16"/>
          <w:szCs w:val="16"/>
        </w:rPr>
      </w:pPr>
      <w:r>
        <w:rPr>
          <w:sz w:val="16"/>
          <w:szCs w:val="16"/>
        </w:rPr>
        <w:t>Памяти великого учителя: Маркс и его дело//Сборник памяти Карла Маркса.</w:t>
      </w:r>
    </w:p>
    <w:p>
      <w:pPr>
        <w:pStyle w:val="Normal"/>
        <w:ind w:hanging="0"/>
        <w:jc w:val="left"/>
        <w:rPr>
          <w:sz w:val="16"/>
          <w:szCs w:val="16"/>
        </w:rPr>
      </w:pPr>
      <w:r>
        <w:rPr>
          <w:sz w:val="16"/>
          <w:szCs w:val="16"/>
        </w:rPr>
        <w:t>М., 1918. Вып. 1. С. 3—8.</w:t>
      </w:r>
    </w:p>
    <w:p>
      <w:pPr>
        <w:pStyle w:val="Normal"/>
        <w:ind w:hanging="0"/>
        <w:jc w:val="left"/>
        <w:rPr>
          <w:sz w:val="16"/>
          <w:szCs w:val="16"/>
        </w:rPr>
      </w:pPr>
      <w:r>
        <w:rPr>
          <w:sz w:val="16"/>
          <w:szCs w:val="16"/>
        </w:rPr>
        <w:t>Пролетарский университет//Пролет, культура. М., 1918. № 5. С. 9—22.</w:t>
      </w:r>
    </w:p>
    <w:p>
      <w:pPr>
        <w:pStyle w:val="Normal"/>
        <w:ind w:hanging="0"/>
        <w:jc w:val="left"/>
        <w:rPr>
          <w:sz w:val="16"/>
          <w:szCs w:val="16"/>
        </w:rPr>
      </w:pPr>
      <w:r>
        <w:rPr>
          <w:sz w:val="16"/>
          <w:szCs w:val="16"/>
        </w:rPr>
        <w:t>Рабочая кооперация и социализму/Рабочий мир. М., 1918. № 1. С. 4—6.</w:t>
      </w:r>
    </w:p>
    <w:p>
      <w:pPr>
        <w:pStyle w:val="Normal"/>
        <w:ind w:hanging="0"/>
        <w:jc w:val="left"/>
        <w:rPr>
          <w:sz w:val="16"/>
          <w:szCs w:val="16"/>
        </w:rPr>
      </w:pPr>
      <w:r>
        <w:rPr>
          <w:sz w:val="16"/>
          <w:szCs w:val="16"/>
        </w:rPr>
        <w:t>Социализм науки. М.: Пролет, культура, 1918. 104 с.</w:t>
      </w:r>
    </w:p>
    <w:p>
      <w:pPr>
        <w:pStyle w:val="Normal"/>
        <w:ind w:hanging="0"/>
        <w:rPr>
          <w:sz w:val="16"/>
          <w:szCs w:val="16"/>
        </w:rPr>
      </w:pPr>
      <w:r>
        <w:rPr>
          <w:sz w:val="16"/>
          <w:szCs w:val="16"/>
        </w:rPr>
        <w:t>Что такое пролетарская поэзия. Пролетарская культура, 1918. № 1. С. 12—</w:t>
      </w:r>
    </w:p>
    <w:p>
      <w:pPr>
        <w:pStyle w:val="FR3"/>
        <w:spacing w:lineRule="auto" w:line="240"/>
        <w:ind w:left="0" w:hanging="0"/>
        <w:jc w:val="left"/>
        <w:rPr>
          <w:i w:val="false"/>
          <w:i w:val="false"/>
          <w:iCs w:val="false"/>
          <w:sz w:val="16"/>
          <w:szCs w:val="16"/>
        </w:rPr>
      </w:pPr>
      <w:r>
        <w:rPr>
          <w:i w:val="false"/>
          <w:iCs w:val="false"/>
          <w:sz w:val="16"/>
          <w:szCs w:val="16"/>
        </w:rPr>
        <w:t>22.</w:t>
      </w:r>
    </w:p>
    <w:p>
      <w:pPr>
        <w:pStyle w:val="Normal"/>
        <w:ind w:hanging="0"/>
        <w:rPr>
          <w:sz w:val="16"/>
          <w:szCs w:val="16"/>
        </w:rPr>
      </w:pPr>
      <w:r>
        <w:rPr>
          <w:sz w:val="16"/>
          <w:szCs w:val="16"/>
        </w:rPr>
        <w:t>Курс политической экономии. 2-е изд. Т. 1—2. М. — Л., 1918—1926:</w:t>
      </w:r>
    </w:p>
    <w:p>
      <w:pPr>
        <w:pStyle w:val="Normal"/>
        <w:ind w:hanging="0"/>
        <w:rPr/>
      </w:pPr>
      <w:r>
        <w:rPr>
          <w:b/>
          <w:bCs/>
          <w:sz w:val="16"/>
          <w:szCs w:val="16"/>
        </w:rPr>
        <w:t>Т. 1. М.:</w:t>
      </w:r>
      <w:r>
        <w:rPr>
          <w:sz w:val="16"/>
          <w:szCs w:val="16"/>
        </w:rPr>
        <w:t xml:space="preserve"> Моск. совет революц. и красн.-арм. депутатов, 1918. 351 с.; Т. 2. Вып. I. М.—Л.: Госиздат, 1926. 188 с.; Т. 2. Вып. 4. М.—Пг., 1923. ЗОэ с. (в со</w:t>
        <w:softHyphen/>
        <w:t>авторстве с И. И. Степановым).</w:t>
      </w:r>
    </w:p>
    <w:p>
      <w:pPr>
        <w:pStyle w:val="Normal"/>
        <w:ind w:hanging="0"/>
        <w:rPr>
          <w:sz w:val="16"/>
          <w:szCs w:val="16"/>
        </w:rPr>
      </w:pPr>
      <w:r>
        <w:rPr>
          <w:sz w:val="16"/>
          <w:szCs w:val="16"/>
        </w:rPr>
        <w:t>О тенденциях пролетарской культуры//Пролет. культура. М., 1919. № 9—10. С. 46—52.</w:t>
      </w:r>
    </w:p>
    <w:p>
      <w:pPr>
        <w:pStyle w:val="Normal"/>
        <w:ind w:hanging="0"/>
        <w:rPr>
          <w:sz w:val="16"/>
          <w:szCs w:val="16"/>
        </w:rPr>
      </w:pPr>
      <w:r>
        <w:rPr>
          <w:sz w:val="16"/>
          <w:szCs w:val="16"/>
        </w:rPr>
        <w:t>Очерки организационной науки//Пролет. культура. М., 1919. № 7—8. С. 8—29; № 9—10. С. 5—20; № 11—12. С. 10—26; 1920. № 13—14. С.16—43;№ 15—16.С.6—38;№ 17—19.С.6—32;1921.№ 20—21.С.3—19. Краткий курс экономической науки. 10-е изд., вновь перераб. и доп.,Ш. М. Дво-лайцким при участии автора. М.: Госиздат, 1920. 318 с.; Стереотипные пере</w:t>
        <w:softHyphen/>
        <w:t>издания в след. городах: 1922—Курск, Петроград, Москва, Новгород, Харь</w:t>
        <w:softHyphen/>
        <w:t>ков; 1923 — Москва, Петроград, Харьков.</w:t>
      </w:r>
    </w:p>
    <w:p>
      <w:pPr>
        <w:pStyle w:val="Normal"/>
        <w:ind w:hanging="0"/>
        <w:rPr>
          <w:sz w:val="16"/>
          <w:szCs w:val="16"/>
        </w:rPr>
      </w:pPr>
      <w:r>
        <w:rPr>
          <w:sz w:val="16"/>
          <w:szCs w:val="16"/>
        </w:rPr>
        <w:t>Новый тип работника//Памяти Ф. И. Калинина. Прага, 1920. С. 31—38. Памяти К. А. Тимирязева//Пролет. культура. М., 1920. № 15—16. С. 1—3. Простота или утонченность?//Пролет. культура. М., 1920. № 13—14. С. 58—67.</w:t>
      </w:r>
    </w:p>
    <w:p>
      <w:pPr>
        <w:pStyle w:val="Normal"/>
        <w:ind w:hanging="0"/>
        <w:rPr>
          <w:sz w:val="16"/>
          <w:szCs w:val="16"/>
        </w:rPr>
      </w:pPr>
      <w:r>
        <w:rPr>
          <w:sz w:val="16"/>
          <w:szCs w:val="16"/>
        </w:rPr>
        <w:t>Философия живого опыта: Популярные очерки. Материализм, эмпириокрити</w:t>
        <w:softHyphen/>
        <w:t>цизм, диалектический материализм, эмпириомонизм, наука будущего. 2-е изд. М.: Госиздат, 1920. 256 с.; 3-е изд. 1923. 347 с. Элементы пролетарской культуры в развитии рабочего класса. М.: Госиздат, 1920. 96 с.</w:t>
      </w:r>
    </w:p>
    <w:p>
      <w:pPr>
        <w:pStyle w:val="Normal"/>
        <w:ind w:hanging="0"/>
        <w:rPr/>
      </w:pPr>
      <w:r>
        <w:rPr>
          <w:sz w:val="16"/>
          <w:szCs w:val="16"/>
        </w:rPr>
        <w:t xml:space="preserve">Рецензия на журн.: Кузница, 1920. </w:t>
      </w:r>
      <w:r>
        <w:rPr>
          <w:i/>
          <w:iCs/>
          <w:sz w:val="16"/>
          <w:szCs w:val="16"/>
        </w:rPr>
        <w:t>№</w:t>
      </w:r>
      <w:r>
        <w:rPr>
          <w:sz w:val="16"/>
          <w:szCs w:val="16"/>
        </w:rPr>
        <w:t xml:space="preserve"> 1.//Пролет, культура. М., 1920. № 15—16. С. 91—92.</w:t>
      </w:r>
    </w:p>
    <w:p>
      <w:pPr>
        <w:pStyle w:val="Normal"/>
        <w:ind w:hanging="0"/>
        <w:rPr/>
      </w:pPr>
      <w:r>
        <w:rPr>
          <w:sz w:val="16"/>
          <w:szCs w:val="16"/>
        </w:rPr>
        <w:t>Организационная наука и хозяйственная планомерность (Докл. на конферен</w:t>
        <w:softHyphen/>
        <w:t>ции по науч. организации труда. Тезисы)//Бюл. Нар. комиссариата путей сообщения.</w:t>
      </w:r>
      <w:r>
        <w:rPr>
          <w:b/>
          <w:bCs/>
          <w:sz w:val="16"/>
          <w:szCs w:val="16"/>
        </w:rPr>
        <w:t xml:space="preserve"> М.,</w:t>
      </w:r>
      <w:r>
        <w:rPr>
          <w:sz w:val="16"/>
          <w:szCs w:val="16"/>
        </w:rPr>
        <w:t xml:space="preserve"> 1921. № 172 (371). С. 1.</w:t>
      </w:r>
    </w:p>
    <w:p>
      <w:pPr>
        <w:pStyle w:val="Normal"/>
        <w:ind w:hanging="0"/>
        <w:rPr>
          <w:sz w:val="16"/>
          <w:szCs w:val="16"/>
        </w:rPr>
      </w:pPr>
      <w:r>
        <w:rPr>
          <w:sz w:val="16"/>
          <w:szCs w:val="16"/>
        </w:rPr>
        <w:t>Организационные принципы единого хозяйственного плана//Вестн. труда. М., 1921. № 4—5. С. 40—45.</w:t>
      </w:r>
    </w:p>
    <w:p>
      <w:pPr>
        <w:pStyle w:val="Normal"/>
        <w:ind w:hanging="0"/>
        <w:rPr>
          <w:sz w:val="16"/>
          <w:szCs w:val="16"/>
        </w:rPr>
      </w:pPr>
      <w:r>
        <w:rPr>
          <w:sz w:val="16"/>
          <w:szCs w:val="16"/>
        </w:rPr>
        <w:t>Очерки всеобщей организационной науки. Самара: Госиздат, 1921. 332 с. Введение в политическую экономию: (В вопросах и ответах) (С 5-го изд. кн. «Начальный курс политической экономии»). Архангельск: Тип. Арх. губ. сов.-парт. школы им. В. И. Ленина, 1922. 31 с. (на правах рукописи).</w:t>
      </w:r>
    </w:p>
    <w:p>
      <w:pPr>
        <w:pStyle w:val="Normal"/>
        <w:ind w:hanging="0"/>
        <w:rPr>
          <w:sz w:val="16"/>
          <w:szCs w:val="16"/>
        </w:rPr>
      </w:pPr>
      <w:r>
        <w:rPr>
          <w:sz w:val="16"/>
          <w:szCs w:val="16"/>
        </w:rPr>
        <w:t>Версальское у строительство//Вести. Соц. акад. М„ 1922. № 1. С- 106—131, 146—153.</w:t>
      </w:r>
    </w:p>
    <w:p>
      <w:pPr>
        <w:pStyle w:val="Normal"/>
        <w:ind w:hanging="0"/>
        <w:rPr/>
      </w:pPr>
      <w:r>
        <w:rPr>
          <w:sz w:val="16"/>
          <w:szCs w:val="16"/>
        </w:rPr>
        <w:t>Наука и рабочий класс: Докл. на конференции пролетарских культурно-просветительных обществ г. Москвы. М.: Тип. Главполитпросвета, 1922. 28, 2 с. На полпути.— Рецензия на кн.: Кунов Г. Возникновение религии и веры в бога. М., 1919//Науч. изд-ние М., 1922. Сб. 1. С. 181—191. Письмо в редакцию//Знамя рабфаковца. М., 1922. № 6. С. 153—156. Развитие обмена: (В вопросах и ответах). Архангельск: Тип. Арх. губ. сов. парт. школы</w:t>
      </w:r>
      <w:r>
        <w:rPr>
          <w:b/>
          <w:bCs/>
          <w:sz w:val="16"/>
          <w:szCs w:val="16"/>
        </w:rPr>
        <w:t xml:space="preserve"> им.</w:t>
      </w:r>
      <w:r>
        <w:rPr>
          <w:sz w:val="16"/>
          <w:szCs w:val="16"/>
        </w:rPr>
        <w:t xml:space="preserve"> В. И. Ленина, 1922. 22 с.</w:t>
      </w:r>
    </w:p>
    <w:p>
      <w:pPr>
        <w:pStyle w:val="Normal"/>
        <w:ind w:hanging="0"/>
        <w:rPr>
          <w:sz w:val="16"/>
          <w:szCs w:val="16"/>
        </w:rPr>
      </w:pPr>
      <w:r>
        <w:rPr>
          <w:sz w:val="16"/>
          <w:szCs w:val="16"/>
        </w:rPr>
        <w:t>Тектология: Всеобщая организационная наука. Ч. 1. и 2. 2-е изд., заново пере</w:t>
        <w:softHyphen/>
        <w:t>раб. и доп.; ч. 3 (1-е изд.). Берлин — Пг.— М.: 3. И. Гржебин, 1922. 530 с. Теория капитализма. М.: Исполбюро студентов ФОНа 1-го МГУ, 1922. 21 с. Бюро комитета большинства. Извещение о созыве третьего партийного съезда//Третий съезд партии. М., 1923. С. 23—26. То же// Вперед и Пролета</w:t>
        <w:softHyphen/>
        <w:t>риат. М., 1924. Вып. 1. С. 107—108.</w:t>
      </w:r>
    </w:p>
    <w:p>
      <w:pPr>
        <w:pStyle w:val="Normal"/>
        <w:ind w:hanging="0"/>
        <w:rPr>
          <w:sz w:val="16"/>
          <w:szCs w:val="16"/>
        </w:rPr>
      </w:pPr>
      <w:r>
        <w:rPr>
          <w:sz w:val="16"/>
          <w:szCs w:val="16"/>
        </w:rPr>
        <w:t>Имела ли партия Центральный Комитет в 1905—1907 гг.//Пятый съезд партии (Лондонский). М., 1923. С. 139—156 (Псевдоним Максимов). Исторический материализм и вопросы первобытной жизни//Вестн. Соц. акад. М., 1923. № 3. С. 26—27.</w:t>
      </w:r>
    </w:p>
    <w:p>
      <w:pPr>
        <w:pStyle w:val="Normal"/>
        <w:ind w:hanging="0"/>
        <w:rPr>
          <w:sz w:val="16"/>
          <w:szCs w:val="16"/>
        </w:rPr>
      </w:pPr>
      <w:r>
        <w:rPr>
          <w:sz w:val="16"/>
          <w:szCs w:val="16"/>
        </w:rPr>
        <w:t>Мое пребывание в Туле//Революционное былое. Тула, 1923. № 2. С. 16—18. Натуральное хозяйство. Первобытный родовой коммунизм. Авторитарная родо</w:t>
        <w:softHyphen/>
        <w:t>вая община. Феодальное общество; Организационные принципы социальной техники и экономики//Вестн. Соц. акад. М„ 1923. № 4. С. 272—284. Принцип относительности с организационной точки зрения//Теория относитель</w:t>
        <w:softHyphen/>
        <w:t>ности и ее философские истолкователи. М., 1923. С. 101—122. Учение об аналогиях//Вестн. Соц. акад. М., 1923. № 2. С. 78—97.</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80" w:after="0"/>
        <w:ind w:left="0" w:hanging="0"/>
        <w:jc w:val="right"/>
        <w:rPr>
          <w:b/>
          <w:b/>
          <w:bCs/>
          <w:i w:val="false"/>
          <w:i w:val="false"/>
          <w:iCs w:val="false"/>
          <w:sz w:val="16"/>
          <w:szCs w:val="16"/>
        </w:rPr>
      </w:pPr>
      <w:r>
        <w:rPr>
          <w:b/>
          <w:bCs/>
          <w:i w:val="false"/>
          <w:iCs w:val="false"/>
          <w:sz w:val="16"/>
          <w:szCs w:val="16"/>
        </w:rPr>
        <w:t>335</w:t>
      </w:r>
    </w:p>
    <w:p>
      <w:pPr>
        <w:pStyle w:val="Normal"/>
        <w:ind w:hanging="0"/>
        <w:rPr>
          <w:sz w:val="16"/>
          <w:szCs w:val="16"/>
        </w:rPr>
      </w:pPr>
      <w:r>
        <w:rPr>
          <w:sz w:val="16"/>
          <w:szCs w:val="16"/>
        </w:rPr>
        <w:t>Труд и потребности работника//Мол. гвардия. М., 1923. № 3. С. 101—110. Красная звезда. Роман-утопия. Марсианин, заброшенный на Землю. О вероят</w:t>
        <w:softHyphen/>
        <w:t>ных формах жизни будущего общества. 6-е изд. М.—Л.: Книга. 1924. 159 с. Краткий курс экономической науки. 15-е изд., вторично перераб. и доп. Ш. М. Дволайцким при участии автора. М.: Госиздат, 1924. 364 с. _Начальный курс политической экономии (Введение в полит, экономию в вопр. и ответах). 11-е изд., вновь перераб. и доп. Л.: Госиздат, 1924. 136 с. Неразрывность формы и содержания в искусстве//Искусство и литература в марксистском освещении. М., 1924. Ч. 1. С. 124—125. Об основном историзме политической экономии (Письмо в редакцию)//Вестн. Соц. акад. М., 1924. № 9. С. 398—400.</w:t>
      </w:r>
    </w:p>
    <w:p>
      <w:pPr>
        <w:pStyle w:val="Normal"/>
        <w:ind w:hanging="0"/>
        <w:rPr>
          <w:sz w:val="16"/>
          <w:szCs w:val="16"/>
        </w:rPr>
      </w:pPr>
      <w:r>
        <w:rPr>
          <w:sz w:val="16"/>
          <w:szCs w:val="16"/>
        </w:rPr>
        <w:t>Объективное понимание принципа относительности (методол. тезисы)//Вестн. Ком. акад. М., 1924. № 8. С. 332—347. О пролетарской культуре: 1904—1924. Л.—М.: Книга, 1924. 344 с. Всеобщая организационная наука: Тектология. 3-е изд., заново перераб. и доп. М.: Книга, 1925. Ч. 1. 300 с.</w:t>
      </w:r>
    </w:p>
    <w:p>
      <w:pPr>
        <w:pStyle w:val="Normal"/>
        <w:ind w:hanging="0"/>
        <w:rPr>
          <w:sz w:val="16"/>
          <w:szCs w:val="16"/>
        </w:rPr>
      </w:pPr>
      <w:r>
        <w:rPr>
          <w:sz w:val="16"/>
          <w:szCs w:val="16"/>
        </w:rPr>
        <w:t>Учение о рефлексах и загадки первобытного мышления//Вестн. Ком. акад. М„ 1925. № 10. С. 67—96. 1905 год в Петербурге: Вып. 1. Социал-демократические листовки. М.— Л.:</w:t>
      </w:r>
    </w:p>
    <w:p>
      <w:pPr>
        <w:pStyle w:val="Normal"/>
        <w:ind w:hanging="0"/>
        <w:rPr>
          <w:sz w:val="16"/>
          <w:szCs w:val="16"/>
        </w:rPr>
      </w:pPr>
      <w:r>
        <w:rPr>
          <w:sz w:val="16"/>
          <w:szCs w:val="16"/>
        </w:rPr>
        <w:t>Госиздат, 1925. Листовки и воззвания ЦК РСДРП, написанные А. А. Богда</w:t>
        <w:softHyphen/>
        <w:t>новым: «К офицерам», «К рабочим», «К рабочим и крестьянам», «К солда</w:t>
        <w:softHyphen/>
        <w:t>там», «К русскому народу», «К солдатам и работникам», «Ко всем. Товарищи! Кровь пролилась, она льется потоками», «Ко всем гражданам. Позорный плод преступной войны», «Ко всему обществу». Курс политической экономии. 3-е изд. М.: Госиздат. 1925. Т. 2. Вып. 4. Общая теория капитализма. Коллективистский строй. 306 с. (В соавторстве с И. И. Сте</w:t>
        <w:softHyphen/>
        <w:t>пановым).</w:t>
      </w:r>
    </w:p>
    <w:p>
      <w:pPr>
        <w:pStyle w:val="Normal"/>
        <w:ind w:hanging="0"/>
        <w:rPr>
          <w:sz w:val="16"/>
          <w:szCs w:val="16"/>
        </w:rPr>
      </w:pPr>
      <w:r>
        <w:rPr>
          <w:sz w:val="16"/>
          <w:szCs w:val="16"/>
        </w:rPr>
        <w:t>Всеобщая организационная наука: Тектология. 3-е изд., заново перераб. и доп. М.— Л.: Книга. Ч. 2. 1927. 268 с.</w:t>
      </w:r>
    </w:p>
    <w:p>
      <w:pPr>
        <w:pStyle w:val="Normal"/>
        <w:ind w:hanging="0"/>
        <w:rPr>
          <w:sz w:val="16"/>
          <w:szCs w:val="16"/>
        </w:rPr>
      </w:pPr>
      <w:r>
        <w:rPr>
          <w:sz w:val="16"/>
          <w:szCs w:val="16"/>
        </w:rPr>
        <w:t>Пределы научности рассуждения//Вестн. Ком. акад. М„ 1927. № 21. С. 244—263. С. 282—290.</w:t>
      </w:r>
    </w:p>
    <w:p>
      <w:pPr>
        <w:pStyle w:val="Normal"/>
        <w:ind w:hanging="0"/>
        <w:rPr>
          <w:sz w:val="16"/>
          <w:szCs w:val="16"/>
        </w:rPr>
      </w:pPr>
      <w:r>
        <w:rPr>
          <w:sz w:val="16"/>
          <w:szCs w:val="16"/>
        </w:rPr>
        <w:t>Красная Звезда. Роман-утопия. Л.: Красная газета. 1929. 192 с. (предисловие Б. Леграна).</w:t>
      </w:r>
    </w:p>
    <w:p>
      <w:pPr>
        <w:pStyle w:val="Normal"/>
        <w:ind w:hanging="0"/>
        <w:rPr>
          <w:sz w:val="16"/>
          <w:szCs w:val="16"/>
        </w:rPr>
      </w:pPr>
      <w:r>
        <w:rPr>
          <w:sz w:val="16"/>
          <w:szCs w:val="16"/>
        </w:rPr>
        <w:t>Всеобщая организационная наука: Тектология. 3-е изд., заново перераб. и доп. Ч. 3. 1929. 230 с.</w:t>
      </w:r>
    </w:p>
    <w:p>
      <w:pPr>
        <w:pStyle w:val="Normal"/>
        <w:ind w:hanging="0"/>
        <w:rPr>
          <w:sz w:val="16"/>
          <w:szCs w:val="16"/>
        </w:rPr>
      </w:pPr>
      <w:r>
        <w:rPr>
          <w:sz w:val="16"/>
          <w:szCs w:val="16"/>
        </w:rPr>
        <w:t>Пролетариат и искусство. Тезисы доклада. Наука и рабочий класс. Тезисы доклада//Советское искусство за 15 лет. М.— Л., Огиз — Изогиз, 1933. С. 187, 189—192.</w:t>
      </w:r>
    </w:p>
    <w:p>
      <w:pPr>
        <w:pStyle w:val="Normal"/>
        <w:ind w:hanging="0"/>
        <w:rPr>
          <w:sz w:val="16"/>
          <w:szCs w:val="16"/>
        </w:rPr>
      </w:pPr>
      <w:r>
        <w:rPr>
          <w:sz w:val="16"/>
          <w:szCs w:val="16"/>
        </w:rPr>
        <w:t>Письма В. И. Ленину и Н. К. Крупской//Партия в революции 1905 года. М., 1934. С. 150—151, 155—157, 169—173, 177—178, 182. Доклад Оргкомитета от Бюро комитетов большевиков. Содоклад по вопросу о вооруженном восстании. Доклад по вопросу об отношениях рабочих и интелли</w:t>
        <w:softHyphen/>
        <w:t>генции в социал-демократических организациях. Доклад по организационному вопросу (об Уставе партии). Резолюция о материальной поддержке партии. Резолюция Ленина и Максимова об отношениях рабочих и интеллигенции в социал-демократических организациях. Резолюция Ленина и Максимова об от</w:t>
        <w:softHyphen/>
        <w:t>коловшейся части партии//Третий съезд РСДРП. Протоколы. М.: Госполит</w:t>
        <w:softHyphen/>
        <w:t>издат, 1959. С. 11—15, 106—114, 253—255, 269—275, 304—305, 326—327, 337 (псевдоним Максимов).</w:t>
      </w:r>
    </w:p>
    <w:p>
      <w:pPr>
        <w:pStyle w:val="Normal"/>
        <w:ind w:hanging="0"/>
        <w:rPr>
          <w:sz w:val="16"/>
          <w:szCs w:val="16"/>
        </w:rPr>
      </w:pPr>
      <w:r>
        <w:rPr>
          <w:sz w:val="16"/>
          <w:szCs w:val="16"/>
        </w:rPr>
        <w:t>Содоклад по отчету ЦК. Речь по поводу отчета думской фракции//У (Лондон</w:t>
        <w:softHyphen/>
        <w:t>ский) съезд РСДРП. Протоколы. М.: Политиздат, 1963. С. 107—118, 172—175, 284—288 (псевдоним Максимов). Об отношении к буржуазным партиям//Пятый (Лондонский) съезд РСДРП:</w:t>
      </w:r>
    </w:p>
    <w:p>
      <w:pPr>
        <w:pStyle w:val="Normal"/>
        <w:ind w:hanging="0"/>
        <w:rPr>
          <w:sz w:val="16"/>
          <w:szCs w:val="16"/>
        </w:rPr>
      </w:pPr>
      <w:r>
        <w:rPr>
          <w:sz w:val="16"/>
          <w:szCs w:val="16"/>
        </w:rPr>
        <w:t>апрель — май 1907. Протоколы. М., 1963. С. 374—383, 437—442 (псевдоним</w:t>
      </w:r>
    </w:p>
    <w:p>
      <w:pPr>
        <w:pStyle w:val="Normal"/>
        <w:ind w:hanging="0"/>
        <w:jc w:val="left"/>
        <w:rPr>
          <w:sz w:val="16"/>
          <w:szCs w:val="16"/>
        </w:rPr>
      </w:pPr>
      <w:r>
        <w:rPr>
          <w:sz w:val="16"/>
          <w:szCs w:val="16"/>
        </w:rPr>
        <w:t>Максимов).</w:t>
      </w:r>
    </w:p>
    <w:p>
      <w:pPr>
        <w:pStyle w:val="Normal"/>
        <w:ind w:hanging="0"/>
        <w:rPr>
          <w:sz w:val="16"/>
          <w:szCs w:val="16"/>
        </w:rPr>
      </w:pPr>
      <w:r>
        <w:rPr>
          <w:sz w:val="16"/>
          <w:szCs w:val="16"/>
        </w:rPr>
        <w:t>Красная звезда//Вечное солнце. М.: Молодая гвардия, 1979. С. 248—379.</w:t>
      </w:r>
    </w:p>
    <w:p>
      <w:pPr>
        <w:pStyle w:val="Normal"/>
        <w:ind w:hanging="0"/>
        <w:rPr>
          <w:sz w:val="16"/>
          <w:szCs w:val="16"/>
        </w:rPr>
      </w:pPr>
      <w:r>
        <w:rPr>
          <w:sz w:val="16"/>
          <w:szCs w:val="16"/>
        </w:rPr>
        <w:t>Пролетариат и искусство//Русская советская литературная критика (1917—</w:t>
      </w:r>
    </w:p>
    <w:p>
      <w:pPr>
        <w:pStyle w:val="Normal"/>
        <w:ind w:hanging="0"/>
        <w:jc w:val="left"/>
        <w:rPr>
          <w:sz w:val="16"/>
          <w:szCs w:val="16"/>
        </w:rPr>
      </w:pPr>
      <w:r>
        <w:rPr>
          <w:sz w:val="16"/>
          <w:szCs w:val="16"/>
        </w:rPr>
        <w:t>1934). М.: Просвещение, 1981. С. 26—27.</w:t>
      </w:r>
    </w:p>
    <w:p>
      <w:pPr>
        <w:pStyle w:val="Normal"/>
        <w:ind w:hanging="0"/>
        <w:rPr>
          <w:sz w:val="16"/>
          <w:szCs w:val="16"/>
        </w:rPr>
      </w:pPr>
      <w:r>
        <w:rPr>
          <w:sz w:val="16"/>
          <w:szCs w:val="16"/>
        </w:rPr>
        <w:t>Красная звезда//Русская литературная утопия. М.: Изд-во МГУ, 1986.</w:t>
      </w:r>
    </w:p>
    <w:p>
      <w:pPr>
        <w:pStyle w:val="FR3"/>
        <w:spacing w:lineRule="auto" w:line="240"/>
        <w:ind w:left="0" w:hanging="0"/>
        <w:jc w:val="left"/>
        <w:rPr>
          <w:i w:val="false"/>
          <w:i w:val="false"/>
          <w:iCs w:val="false"/>
          <w:sz w:val="16"/>
          <w:szCs w:val="16"/>
        </w:rPr>
      </w:pPr>
      <w:r>
        <w:rPr>
          <w:i w:val="false"/>
          <w:iCs w:val="false"/>
          <w:sz w:val="16"/>
          <w:szCs w:val="16"/>
        </w:rPr>
        <w:t>С. 200—305.</w:t>
      </w:r>
    </w:p>
    <w:p>
      <w:pPr>
        <w:pStyle w:val="Normal"/>
        <w:ind w:hanging="0"/>
        <w:jc w:val="left"/>
        <w:rPr>
          <w:sz w:val="16"/>
          <w:szCs w:val="16"/>
        </w:rPr>
      </w:pPr>
      <w:r>
        <w:rPr>
          <w:sz w:val="16"/>
          <w:szCs w:val="16"/>
        </w:rPr>
        <w:t>Красная звезда//Русская фантастическая проза XVIII — начала XX века. М.: Худож. лит-ра, 1986.</w:t>
      </w:r>
    </w:p>
    <w:p>
      <w:pPr>
        <w:pStyle w:val="Normal"/>
        <w:ind w:hanging="0"/>
        <w:jc w:val="left"/>
        <w:rPr/>
      </w:pPr>
      <w:r>
        <w:rPr>
          <w:sz w:val="16"/>
          <w:szCs w:val="16"/>
        </w:rPr>
        <w:t>Организационные принципы единого хозяйственного плана//Экономика и ма</w:t>
        <w:softHyphen/>
        <w:t xml:space="preserve">тематические методы. </w:t>
      </w:r>
      <w:r>
        <w:rPr>
          <w:sz w:val="16"/>
          <w:szCs w:val="16"/>
          <w:lang w:val="en-US"/>
        </w:rPr>
        <w:t xml:space="preserve">1988. </w:t>
      </w:r>
      <w:r>
        <w:rPr>
          <w:sz w:val="16"/>
          <w:szCs w:val="16"/>
        </w:rPr>
        <w:t>т</w:t>
      </w:r>
      <w:r>
        <w:rPr>
          <w:sz w:val="16"/>
          <w:szCs w:val="16"/>
          <w:lang w:val="en-US"/>
        </w:rPr>
        <w:t xml:space="preserve">. XXIV. </w:t>
      </w:r>
      <w:r>
        <w:rPr>
          <w:sz w:val="16"/>
          <w:szCs w:val="16"/>
        </w:rPr>
        <w:t>В</w:t>
      </w:r>
      <w:r>
        <w:rPr>
          <w:sz w:val="16"/>
          <w:szCs w:val="16"/>
          <w:lang w:val="en-US"/>
        </w:rPr>
        <w:t xml:space="preserve">. 5. </w:t>
      </w:r>
      <w:r>
        <w:rPr>
          <w:sz w:val="16"/>
          <w:szCs w:val="16"/>
        </w:rPr>
        <w:t xml:space="preserve">С. 798—801. За что борются рабочие? </w:t>
      </w:r>
      <w:r>
        <w:rPr>
          <w:sz w:val="16"/>
          <w:szCs w:val="16"/>
          <w:lang w:val="en-US"/>
        </w:rPr>
        <w:t>N</w:t>
      </w:r>
      <w:r>
        <w:rPr>
          <w:sz w:val="16"/>
          <w:szCs w:val="16"/>
        </w:rPr>
        <w:t xml:space="preserve">.— </w:t>
      </w:r>
      <w:r>
        <w:rPr>
          <w:sz w:val="16"/>
          <w:szCs w:val="16"/>
          <w:lang w:val="en-US"/>
        </w:rPr>
        <w:t>Y</w:t>
      </w:r>
      <w:r>
        <w:rPr>
          <w:sz w:val="16"/>
          <w:szCs w:val="16"/>
        </w:rPr>
        <w:t>., 1917.</w:t>
      </w:r>
    </w:p>
    <w:p>
      <w:pPr>
        <w:pStyle w:val="Normal"/>
        <w:ind w:hanging="0"/>
        <w:jc w:val="left"/>
        <w:rPr>
          <w:sz w:val="16"/>
          <w:szCs w:val="16"/>
        </w:rPr>
      </w:pPr>
      <w:r>
        <w:rPr>
          <w:sz w:val="16"/>
          <w:szCs w:val="16"/>
        </w:rPr>
        <w:t>Наука про сусшльну свидом1сть. Ки1в: Держ. вид. Украши, 1923. 153 с. Початковый курс полггично есоноиш. 2-е вид. Ктв: Держ. вид. Украюи, 1923. Начальный курс политической экономии (на татарском языке). Казань, 1921. Краткий курс экономической науки (на казахском языке). Оренбург: Киргиз-госиздат, 1924. 316 с.</w:t>
      </w:r>
    </w:p>
    <w:p>
      <w:pPr>
        <w:pStyle w:val="Normal"/>
        <w:ind w:hanging="0"/>
        <w:jc w:val="left"/>
        <w:rPr>
          <w:sz w:val="16"/>
          <w:szCs w:val="16"/>
        </w:rPr>
      </w:pPr>
      <w:r>
        <w:rPr>
          <w:sz w:val="16"/>
          <w:szCs w:val="16"/>
        </w:rPr>
        <w:t>Краткий курс экономической науки (на грузинском языке). Тифлис: Алиони 1909. 557 с.</w:t>
      </w:r>
    </w:p>
    <w:p>
      <w:pPr>
        <w:pStyle w:val="Normal"/>
        <w:ind w:hanging="0"/>
        <w:jc w:val="left"/>
        <w:rPr>
          <w:sz w:val="16"/>
          <w:szCs w:val="16"/>
        </w:rPr>
      </w:pPr>
      <w:r>
        <w:rPr>
          <w:sz w:val="16"/>
          <w:szCs w:val="16"/>
        </w:rPr>
        <w:t>Общественные движения и философия (на грузинском языке). Кутаиси: Цер-вадзе, 1916. 18 с.</w:t>
      </w:r>
    </w:p>
    <w:p>
      <w:pPr>
        <w:pStyle w:val="Normal"/>
        <w:ind w:hanging="0"/>
        <w:jc w:val="left"/>
        <w:rPr>
          <w:sz w:val="16"/>
          <w:szCs w:val="16"/>
        </w:rPr>
      </w:pPr>
      <w:r>
        <w:rPr>
          <w:sz w:val="16"/>
          <w:szCs w:val="16"/>
        </w:rPr>
        <w:t>Красная звезда. Роман-утопия (на грузинском языке). Тбилиси: Госиздат, 1923. 205 с.</w:t>
      </w:r>
    </w:p>
    <w:p>
      <w:pPr>
        <w:pStyle w:val="Normal"/>
        <w:ind w:hanging="0"/>
        <w:jc w:val="left"/>
        <w:rPr>
          <w:sz w:val="16"/>
          <w:szCs w:val="16"/>
        </w:rPr>
      </w:pPr>
      <w:r>
        <w:rPr>
          <w:sz w:val="16"/>
          <w:szCs w:val="16"/>
        </w:rPr>
        <w:t>Начальный курс политической экономии (на грузинском языке). 3-е изд. Кутаиси — Тбилиси: Госиздат, 1925. 176 с. Краткий курс экономической науки (на армянском языке). Тифлис, 1907.</w:t>
      </w:r>
    </w:p>
    <w:p>
      <w:pPr>
        <w:pStyle w:val="Normal"/>
        <w:ind w:hanging="0"/>
        <w:jc w:val="left"/>
        <w:rPr>
          <w:sz w:val="16"/>
          <w:szCs w:val="16"/>
        </w:rPr>
      </w:pPr>
      <w:r>
        <w:rPr>
          <w:sz w:val="16"/>
          <w:szCs w:val="16"/>
        </w:rPr>
        <w:t>368 с. Между человеком и машиной (О системе Тэйлора) (на армянском языке).</w:t>
      </w:r>
    </w:p>
    <w:p>
      <w:pPr>
        <w:pStyle w:val="Normal"/>
        <w:ind w:hanging="0"/>
        <w:jc w:val="left"/>
        <w:rPr>
          <w:sz w:val="16"/>
          <w:szCs w:val="16"/>
        </w:rPr>
      </w:pPr>
      <w:r>
        <w:rPr>
          <w:sz w:val="16"/>
          <w:szCs w:val="16"/>
        </w:rPr>
        <w:t>Тифлис, 1914. 16 с.</w:t>
      </w:r>
    </w:p>
    <w:p>
      <w:pPr>
        <w:pStyle w:val="Normal"/>
        <w:ind w:hanging="0"/>
        <w:jc w:val="left"/>
        <w:rPr>
          <w:sz w:val="16"/>
          <w:szCs w:val="16"/>
        </w:rPr>
      </w:pPr>
      <w:r>
        <w:rPr>
          <w:sz w:val="16"/>
          <w:szCs w:val="16"/>
        </w:rPr>
        <w:t>Искусство и рабочий класс (на армянском языке). М., 1920. С. 54—110.</w:t>
      </w:r>
    </w:p>
    <w:p>
      <w:pPr>
        <w:pStyle w:val="Normal"/>
        <w:ind w:hanging="0"/>
        <w:rPr>
          <w:sz w:val="16"/>
          <w:szCs w:val="16"/>
        </w:rPr>
      </w:pPr>
      <w:r>
        <w:rPr>
          <w:sz w:val="16"/>
          <w:szCs w:val="16"/>
        </w:rPr>
        <w:t>Инженер Мэнни. Научно-фантастический роман (на армянском языке). М.:</w:t>
      </w:r>
    </w:p>
    <w:p>
      <w:pPr>
        <w:pStyle w:val="Normal"/>
        <w:ind w:hanging="0"/>
        <w:rPr>
          <w:sz w:val="16"/>
          <w:szCs w:val="16"/>
        </w:rPr>
      </w:pPr>
      <w:r>
        <w:rPr>
          <w:sz w:val="16"/>
          <w:szCs w:val="16"/>
        </w:rPr>
        <w:t>Мург и мангах, 1923. 255 с.</w:t>
      </w:r>
    </w:p>
    <w:p>
      <w:pPr>
        <w:pStyle w:val="Normal"/>
        <w:ind w:hanging="0"/>
        <w:rPr>
          <w:sz w:val="16"/>
          <w:szCs w:val="16"/>
        </w:rPr>
      </w:pPr>
      <w:r>
        <w:rPr>
          <w:sz w:val="16"/>
          <w:szCs w:val="16"/>
        </w:rPr>
        <w:t>Красная звезда. Роман-утопия (на армянском языке). Ереван: Госиэдат, 1925. 244 с.</w:t>
      </w:r>
    </w:p>
    <w:p>
      <w:pPr>
        <w:pStyle w:val="Normal"/>
        <w:ind w:hanging="0"/>
        <w:rPr>
          <w:lang w:val="en-US"/>
        </w:rPr>
      </w:pPr>
      <w:r>
        <w:rPr>
          <w:sz w:val="16"/>
          <w:szCs w:val="16"/>
          <w:lang w:val="en-US"/>
        </w:rPr>
        <w:t xml:space="preserve">Luhike majanolusteaduse opetus. Trt.: Noor — Eesti, 1907. 392 p. Sarkana Zvaigzne. Utopija. Riga: </w:t>
      </w:r>
      <w:r>
        <w:rPr>
          <w:smallCaps/>
          <w:sz w:val="16"/>
          <w:szCs w:val="16"/>
          <w:lang w:val="en-US"/>
        </w:rPr>
        <w:t xml:space="preserve">ft. </w:t>
      </w:r>
      <w:r>
        <w:rPr>
          <w:sz w:val="16"/>
          <w:szCs w:val="16"/>
          <w:lang w:val="en-US"/>
        </w:rPr>
        <w:t xml:space="preserve">Bucens, 1908. 144 p. Politiska economija. </w:t>
      </w:r>
      <w:r>
        <w:rPr>
          <w:sz w:val="16"/>
          <w:szCs w:val="16"/>
        </w:rPr>
        <w:t>М</w:t>
      </w:r>
      <w:r>
        <w:rPr>
          <w:sz w:val="16"/>
          <w:szCs w:val="16"/>
          <w:lang w:val="en-US"/>
        </w:rPr>
        <w:t>., 1918. Politiska economija. Pleskavs: Spartaks, 1920. Levade politiska economija (laltgjumi un atbildes). Riga</w:t>
      </w:r>
      <w:r>
        <w:rPr>
          <w:sz w:val="16"/>
          <w:szCs w:val="16"/>
        </w:rPr>
        <w:t xml:space="preserve">, 1925, Друштвена психо-логща. Крагу </w:t>
      </w:r>
      <w:r>
        <w:rPr>
          <w:sz w:val="16"/>
          <w:szCs w:val="16"/>
          <w:lang w:val="en-US"/>
        </w:rPr>
        <w:t>jeaau</w:t>
      </w:r>
      <w:r>
        <w:rPr>
          <w:sz w:val="16"/>
          <w:szCs w:val="16"/>
        </w:rPr>
        <w:t xml:space="preserve">, 1912. 68 с. Коротки в1клад полггично! економи. </w:t>
      </w:r>
      <w:r>
        <w:rPr>
          <w:sz w:val="16"/>
          <w:szCs w:val="16"/>
          <w:lang w:val="en-US"/>
        </w:rPr>
        <w:t>N. Y., 1920. Arbeit und Kapital, order politische Economic. Varsovie, s. a. Die alte shklaferai, Varsovie. 1904.</w:t>
      </w:r>
    </w:p>
    <w:p>
      <w:pPr>
        <w:pStyle w:val="Normal"/>
        <w:ind w:hanging="0"/>
        <w:rPr>
          <w:lang w:val="en-US"/>
        </w:rPr>
      </w:pPr>
      <w:r>
        <w:rPr>
          <w:sz w:val="16"/>
          <w:szCs w:val="16"/>
          <w:lang w:val="en-US"/>
        </w:rPr>
        <w:t>Krotki wykled economji politycznej. Warszawa: Biblioteka Naukowa, 1905. 414 s. Zarys nauki economji politycznej (z upowamienia autora przalozyl z 6-go wyd. originalu ros. J. W. Dawid). Warszawa: Raabe, 1906. 282 s. Ernst Mach und die Revolution//Die Neue Zeit, 1908. N. 19. Co to jesm idealizm. Varsovie: Biblioteka Naukowa, 1907. Die Kunst das Proletariat. Leipzig — Wolgast, 1918. Uber der Kunstnachloss; Die Kritik des Prolet. Kunst. Leipzig, 1919. Was ist proletarische Dichtung. Berlin: Seenol, 1920. 21 S. Die Wissenschaft und die arbeiter Klasse. Berlin — Wilmersdorf: Dia Diaktica, 1920. 29 S.</w:t>
      </w:r>
    </w:p>
    <w:p>
      <w:pPr>
        <w:pStyle w:val="Normal"/>
        <w:ind w:hanging="0"/>
        <w:rPr>
          <w:lang w:val="en-US"/>
        </w:rPr>
      </w:pPr>
      <w:r>
        <w:rPr>
          <w:sz w:val="16"/>
          <w:szCs w:val="16"/>
          <w:lang w:val="en-US"/>
        </w:rPr>
        <w:t xml:space="preserve">Vetenskapen och arbetarklassen proletar dikt. Stockholm: Tzam, 1921. 79 s. A short course of economic science (Rev. and suppl. by S. </w:t>
      </w:r>
      <w:r>
        <w:rPr>
          <w:sz w:val="16"/>
          <w:szCs w:val="16"/>
        </w:rPr>
        <w:t>М</w:t>
      </w:r>
      <w:r>
        <w:rPr>
          <w:sz w:val="16"/>
          <w:szCs w:val="16"/>
          <w:lang w:val="en-US"/>
        </w:rPr>
        <w:t>. Dvolaitsky in conjunction with the author). L.: Communist Party of Gr. Britain, 1923. 392 p. Einige misswerstand nisse. Eine antwort an Karl K.autskyi//Gesellschaft. 1925. N 9. Algemeine Organisationslehre (Tektologie). Bd. I. Berlin, 1926; Bd. II. Berlin:</w:t>
      </w:r>
    </w:p>
    <w:p>
      <w:pPr>
        <w:pStyle w:val="Normal"/>
        <w:ind w:hanging="0"/>
        <w:rPr>
          <w:lang w:val="en-US"/>
        </w:rPr>
      </w:pPr>
      <w:r>
        <w:rPr>
          <w:sz w:val="16"/>
          <w:szCs w:val="16"/>
          <w:lang w:val="en-US"/>
        </w:rPr>
        <w:t>Hirzel, 1928.</w:t>
      </w:r>
    </w:p>
    <w:p>
      <w:pPr>
        <w:pStyle w:val="Normal"/>
        <w:ind w:right="1600" w:hanging="0"/>
        <w:rPr>
          <w:lang w:val="en-US"/>
        </w:rPr>
      </w:pPr>
      <w:r>
        <w:rPr>
          <w:sz w:val="16"/>
          <w:szCs w:val="16"/>
          <w:lang w:val="en-US"/>
        </w:rPr>
        <w:t>A short course of economic science. 2 ed. Londres, 1927. Ruga Stelo. Fantasia romano. Leipzig, 1929. L'etolle rouge. Paris.</w:t>
      </w:r>
    </w:p>
    <w:p>
      <w:pPr>
        <w:pStyle w:val="Normal"/>
        <w:ind w:right="2200" w:hanging="0"/>
        <w:rPr>
          <w:lang w:val="en-US"/>
        </w:rPr>
      </w:pPr>
      <w:r>
        <w:rPr>
          <w:sz w:val="16"/>
          <w:szCs w:val="16"/>
          <w:lang w:val="en-US"/>
        </w:rPr>
        <w:t xml:space="preserve">Economia politica. Curso popular. Madrid, 1931. Politische Economic. Varsovie, 1935. Politische Economic. N. </w:t>
      </w:r>
      <w:r>
        <w:rPr>
          <w:sz w:val="16"/>
          <w:szCs w:val="16"/>
        </w:rPr>
        <w:t>У</w:t>
      </w:r>
      <w:r>
        <w:rPr>
          <w:sz w:val="16"/>
          <w:szCs w:val="16"/>
          <w:lang w:val="en-US"/>
        </w:rPr>
        <w:t>., s. a.</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ind w:left="0" w:hanging="0"/>
        <w:jc w:val="right"/>
        <w:rPr>
          <w:lang w:val="en-US"/>
        </w:rPr>
      </w:pPr>
      <w:r>
        <w:rPr>
          <w:b/>
          <w:bCs/>
          <w:i w:val="false"/>
          <w:iCs w:val="false"/>
          <w:sz w:val="16"/>
          <w:szCs w:val="16"/>
          <w:lang w:val="en-US"/>
        </w:rPr>
        <w:t>337</w:t>
      </w:r>
    </w:p>
    <w:p>
      <w:pPr>
        <w:pStyle w:val="Normal"/>
        <w:ind w:hanging="0"/>
        <w:jc w:val="left"/>
        <w:rPr>
          <w:lang w:val="en-US"/>
        </w:rPr>
      </w:pPr>
      <w:r>
        <w:rPr>
          <w:sz w:val="16"/>
          <w:szCs w:val="16"/>
          <w:lang w:val="en-US"/>
        </w:rPr>
        <w:t>Makers of the Russian Revolution/Y. Haupt and J. Marie. Ithaca: Cornell Uni</w:t>
        <w:softHyphen/>
        <w:t>versity Press, 1974.</w:t>
      </w:r>
    </w:p>
    <w:p>
      <w:pPr>
        <w:pStyle w:val="Normal"/>
        <w:ind w:hanging="0"/>
        <w:jc w:val="left"/>
        <w:rPr>
          <w:lang w:val="en-US"/>
        </w:rPr>
      </w:pPr>
      <w:r>
        <w:rPr>
          <w:sz w:val="16"/>
          <w:szCs w:val="16"/>
          <w:lang w:val="en-US"/>
        </w:rPr>
        <w:t>Das Ideal der Erkenntnis. Das Wetbild. Die Wissenschaft der Zukunft.//Die Sowjetphilosophie. Documente. Darmstadt: Hrsg. W. Goerdt, 1980. Red star//Pre-Revolutionary Russian Science Fiction. Ann Arbor. MI: Ardis Publishers, 1982.</w:t>
      </w:r>
    </w:p>
    <w:p>
      <w:pPr>
        <w:pStyle w:val="Normal"/>
        <w:ind w:hanging="0"/>
        <w:jc w:val="left"/>
        <w:rPr/>
      </w:pPr>
      <w:r>
        <w:rPr>
          <w:sz w:val="16"/>
          <w:szCs w:val="16"/>
          <w:lang w:val="en-US"/>
        </w:rPr>
        <w:t>Red star. Engineer Menni. A Martian stranded on Earth. Bloomington: Indiana Univ. Press</w:t>
      </w:r>
      <w:r>
        <w:rPr>
          <w:sz w:val="16"/>
          <w:szCs w:val="16"/>
        </w:rPr>
        <w:t xml:space="preserve">, 1984. 257 </w:t>
      </w:r>
      <w:r>
        <w:rPr>
          <w:sz w:val="16"/>
          <w:szCs w:val="16"/>
          <w:lang w:val="en-US"/>
        </w:rPr>
        <w:t>p</w:t>
      </w:r>
      <w:r>
        <w:rPr>
          <w:sz w:val="16"/>
          <w:szCs w:val="16"/>
        </w:rPr>
        <w:t>.</w:t>
      </w:r>
    </w:p>
    <w:p>
      <w:pPr>
        <w:pStyle w:val="FR1"/>
        <w:rPr/>
      </w:pPr>
      <w:r>
        <w:rPr/>
        <w:t>эн</w:t>
      </w:r>
    </w:p>
    <w:p>
      <w:pPr>
        <w:pStyle w:val="Normal"/>
        <w:spacing w:before="440" w:after="0"/>
        <w:ind w:left="1720" w:hanging="0"/>
        <w:jc w:val="left"/>
        <w:rPr>
          <w:b/>
          <w:b/>
          <w:bCs/>
        </w:rPr>
      </w:pPr>
      <w:r>
        <w:rPr>
          <w:b/>
          <w:bCs/>
        </w:rPr>
        <w:t>ОГЛАВЛЕНИЕ</w:t>
      </w:r>
    </w:p>
    <w:p>
      <w:pPr>
        <w:pStyle w:val="Normal"/>
        <w:spacing w:before="1460" w:after="0"/>
        <w:ind w:hanging="0"/>
        <w:jc w:val="left"/>
        <w:rPr/>
      </w:pPr>
      <w:r>
        <w:rPr/>
        <w:t>ТОМ II</w:t>
      </w:r>
    </w:p>
    <w:p>
      <w:pPr>
        <w:pStyle w:val="Normal"/>
        <w:tabs>
          <w:tab w:val="clear" w:pos="720"/>
          <w:tab w:val="left" w:pos="6100" w:leader="none"/>
        </w:tabs>
        <w:spacing w:before="240" w:after="0"/>
        <w:ind w:hanging="0"/>
        <w:rPr>
          <w:b/>
          <w:b/>
          <w:bCs/>
          <w:sz w:val="16"/>
          <w:szCs w:val="16"/>
        </w:rPr>
      </w:pPr>
      <w:r>
        <w:rPr>
          <w:b/>
          <w:bCs/>
          <w:sz w:val="16"/>
          <w:szCs w:val="16"/>
        </w:rPr>
        <w:t>Глава V. РАСХОЖДЕНИЕ И СХОЖДЕНИЕ ФОРМ</w:t>
        <w:tab/>
        <w:t>б</w:t>
      </w:r>
    </w:p>
    <w:p>
      <w:pPr>
        <w:pStyle w:val="Normal"/>
        <w:tabs>
          <w:tab w:val="clear" w:pos="720"/>
          <w:tab w:val="left" w:pos="6100" w:leader="none"/>
        </w:tabs>
        <w:spacing w:before="40" w:after="0"/>
        <w:ind w:left="280" w:hanging="0"/>
        <w:rPr>
          <w:sz w:val="16"/>
          <w:szCs w:val="16"/>
        </w:rPr>
      </w:pPr>
      <w:r>
        <w:rPr>
          <w:sz w:val="16"/>
          <w:szCs w:val="16"/>
        </w:rPr>
        <w:t>§ 1. Закон расхождения</w:t>
        <w:tab/>
        <w:t>5</w:t>
      </w:r>
    </w:p>
    <w:p>
      <w:pPr>
        <w:pStyle w:val="Normal"/>
        <w:tabs>
          <w:tab w:val="clear" w:pos="720"/>
          <w:tab w:val="left" w:pos="6100" w:leader="none"/>
        </w:tabs>
        <w:ind w:left="280" w:hanging="0"/>
        <w:rPr>
          <w:sz w:val="16"/>
          <w:szCs w:val="16"/>
        </w:rPr>
      </w:pPr>
      <w:r>
        <w:rPr>
          <w:sz w:val="16"/>
          <w:szCs w:val="16"/>
        </w:rPr>
        <w:t>§ 2. Дополнительные соотношения</w:t>
        <w:tab/>
        <w:t>12</w:t>
      </w:r>
    </w:p>
    <w:p>
      <w:pPr>
        <w:pStyle w:val="Normal"/>
        <w:tabs>
          <w:tab w:val="clear" w:pos="720"/>
          <w:tab w:val="left" w:pos="6100" w:leader="none"/>
        </w:tabs>
        <w:ind w:left="280" w:hanging="0"/>
        <w:rPr>
          <w:sz w:val="16"/>
          <w:szCs w:val="16"/>
        </w:rPr>
      </w:pPr>
      <w:r>
        <w:rPr>
          <w:sz w:val="16"/>
          <w:szCs w:val="16"/>
        </w:rPr>
        <w:t>§ 3. Противоречия системного расхождения</w:t>
        <w:tab/>
        <w:t>24</w:t>
        <w:br/>
        <w:t>§ 4. Разрешение системных противоречий (контрдифференциация) 30</w:t>
      </w:r>
    </w:p>
    <w:p>
      <w:pPr>
        <w:pStyle w:val="Normal"/>
        <w:tabs>
          <w:tab w:val="clear" w:pos="720"/>
          <w:tab w:val="left" w:pos="6100" w:leader="none"/>
        </w:tabs>
        <w:ind w:left="720" w:hanging="0"/>
        <w:rPr/>
      </w:pPr>
      <w:r>
        <w:rPr>
          <w:i/>
          <w:iCs/>
          <w:sz w:val="16"/>
          <w:szCs w:val="16"/>
        </w:rPr>
        <w:t>a) Образование связки</w:t>
      </w:r>
      <w:r>
        <w:rPr>
          <w:sz w:val="16"/>
          <w:szCs w:val="16"/>
        </w:rPr>
        <w:tab/>
        <w:t>30</w:t>
      </w:r>
    </w:p>
    <w:p>
      <w:pPr>
        <w:pStyle w:val="Normal"/>
        <w:tabs>
          <w:tab w:val="clear" w:pos="720"/>
          <w:tab w:val="left" w:pos="6100" w:leader="none"/>
        </w:tabs>
        <w:ind w:left="720" w:hanging="0"/>
        <w:rPr/>
      </w:pPr>
      <w:r>
        <w:rPr>
          <w:i/>
          <w:iCs/>
          <w:sz w:val="16"/>
          <w:szCs w:val="16"/>
        </w:rPr>
        <w:t>b) Механизм устранения противоречий</w:t>
      </w:r>
      <w:r>
        <w:rPr>
          <w:sz w:val="16"/>
          <w:szCs w:val="16"/>
        </w:rPr>
        <w:tab/>
        <w:t>37</w:t>
      </w:r>
    </w:p>
    <w:p>
      <w:pPr>
        <w:pStyle w:val="Normal"/>
        <w:tabs>
          <w:tab w:val="clear" w:pos="720"/>
          <w:tab w:val="left" w:pos="6100" w:leader="none"/>
        </w:tabs>
        <w:ind w:left="720" w:hanging="0"/>
        <w:rPr/>
      </w:pPr>
      <w:r>
        <w:rPr>
          <w:i/>
          <w:iCs/>
          <w:sz w:val="16"/>
          <w:szCs w:val="16"/>
        </w:rPr>
        <w:t>c) Некоторые дополнительные иллюстрации</w:t>
      </w:r>
      <w:r>
        <w:rPr>
          <w:sz w:val="16"/>
          <w:szCs w:val="16"/>
        </w:rPr>
        <w:tab/>
        <w:t>52</w:t>
      </w:r>
    </w:p>
    <w:p>
      <w:pPr>
        <w:pStyle w:val="Normal"/>
        <w:tabs>
          <w:tab w:val="clear" w:pos="720"/>
          <w:tab w:val="left" w:pos="6100" w:leader="none"/>
        </w:tabs>
        <w:spacing w:before="20" w:after="0"/>
        <w:ind w:left="280" w:hanging="0"/>
        <w:rPr>
          <w:sz w:val="16"/>
          <w:szCs w:val="16"/>
        </w:rPr>
      </w:pPr>
      <w:r>
        <w:rPr>
          <w:sz w:val="16"/>
          <w:szCs w:val="16"/>
        </w:rPr>
        <w:t>§ б. Тектология борьбы со старостью</w:t>
        <w:tab/>
        <w:t>^8</w:t>
      </w:r>
    </w:p>
    <w:p>
      <w:pPr>
        <w:pStyle w:val="Normal"/>
        <w:tabs>
          <w:tab w:val="clear" w:pos="720"/>
          <w:tab w:val="left" w:pos="6100" w:leader="none"/>
        </w:tabs>
        <w:ind w:left="280" w:hanging="0"/>
        <w:rPr>
          <w:sz w:val="16"/>
          <w:szCs w:val="16"/>
        </w:rPr>
      </w:pPr>
      <w:r>
        <w:rPr>
          <w:sz w:val="16"/>
          <w:szCs w:val="16"/>
        </w:rPr>
        <w:t>§ 6. Схождение форм</w:t>
        <w:tab/>
        <w:t>89</w:t>
      </w:r>
    </w:p>
    <w:p>
      <w:pPr>
        <w:pStyle w:val="Normal"/>
        <w:tabs>
          <w:tab w:val="clear" w:pos="720"/>
          <w:tab w:val="left" w:pos="6100" w:leader="none"/>
        </w:tabs>
        <w:ind w:left="280" w:hanging="0"/>
        <w:rPr>
          <w:sz w:val="16"/>
          <w:szCs w:val="16"/>
        </w:rPr>
      </w:pPr>
      <w:r>
        <w:rPr>
          <w:sz w:val="16"/>
          <w:szCs w:val="16"/>
        </w:rPr>
        <w:t>§ 7. Вопрос о жизненной ассимиляции</w:t>
        <w:tab/>
        <w:t>95</w:t>
      </w:r>
    </w:p>
    <w:p>
      <w:pPr>
        <w:pStyle w:val="Normal"/>
        <w:tabs>
          <w:tab w:val="clear" w:pos="720"/>
          <w:tab w:val="left" w:pos="6100" w:leader="none"/>
        </w:tabs>
        <w:spacing w:lineRule="auto" w:line="259" w:before="40" w:after="0"/>
        <w:ind w:hanging="0"/>
        <w:jc w:val="left"/>
        <w:rPr>
          <w:b/>
          <w:b/>
          <w:bCs/>
          <w:sz w:val="16"/>
          <w:szCs w:val="16"/>
        </w:rPr>
      </w:pPr>
      <w:r>
        <w:rPr>
          <w:b/>
          <w:bCs/>
          <w:sz w:val="16"/>
          <w:szCs w:val="16"/>
        </w:rPr>
        <w:t>Г л а в а VI. ФОРМЫ ЦЕНТРАЛИСТИЧЕСКИЕ И СКЕЛЕТНЫЕ</w:t>
      </w:r>
    </w:p>
    <w:p>
      <w:pPr>
        <w:pStyle w:val="Normal"/>
        <w:tabs>
          <w:tab w:val="clear" w:pos="720"/>
          <w:tab w:val="left" w:pos="6100" w:leader="none"/>
        </w:tabs>
        <w:spacing w:lineRule="auto" w:line="259"/>
        <w:ind w:hanging="0"/>
        <w:jc w:val="left"/>
        <w:rPr>
          <w:b/>
          <w:b/>
          <w:bCs/>
          <w:sz w:val="16"/>
          <w:szCs w:val="16"/>
        </w:rPr>
      </w:pPr>
      <w:r>
        <w:rPr>
          <w:b/>
          <w:bCs/>
          <w:sz w:val="16"/>
          <w:szCs w:val="16"/>
        </w:rPr>
        <w:t>(«агрессия» и «дегрессия»)</w:t>
        <w:tab/>
        <w:t>99</w:t>
      </w:r>
    </w:p>
    <w:p>
      <w:pPr>
        <w:pStyle w:val="Normal"/>
        <w:tabs>
          <w:tab w:val="clear" w:pos="720"/>
          <w:tab w:val="left" w:pos="6100" w:leader="none"/>
        </w:tabs>
        <w:spacing w:before="20" w:after="0"/>
        <w:ind w:left="280" w:hanging="0"/>
        <w:rPr>
          <w:sz w:val="16"/>
          <w:szCs w:val="16"/>
        </w:rPr>
      </w:pPr>
      <w:r>
        <w:rPr>
          <w:sz w:val="16"/>
          <w:szCs w:val="16"/>
        </w:rPr>
        <w:t>§ 1. Происхождение и развитие агрессии</w:t>
        <w:tab/>
        <w:t>100</w:t>
      </w:r>
    </w:p>
    <w:p>
      <w:pPr>
        <w:pStyle w:val="Normal"/>
        <w:tabs>
          <w:tab w:val="clear" w:pos="720"/>
          <w:tab w:val="left" w:pos="6100" w:leader="none"/>
        </w:tabs>
        <w:ind w:left="280" w:hanging="0"/>
        <w:rPr>
          <w:sz w:val="16"/>
          <w:szCs w:val="16"/>
        </w:rPr>
      </w:pPr>
      <w:r>
        <w:rPr>
          <w:sz w:val="16"/>
          <w:szCs w:val="16"/>
        </w:rPr>
        <w:t>§ 2. Значение и границы агрессии</w:t>
        <w:tab/>
        <w:t>113</w:t>
      </w:r>
    </w:p>
    <w:p>
      <w:pPr>
        <w:pStyle w:val="Normal"/>
        <w:tabs>
          <w:tab w:val="clear" w:pos="720"/>
          <w:tab w:val="left" w:pos="6100" w:leader="none"/>
        </w:tabs>
        <w:ind w:left="280" w:hanging="0"/>
        <w:rPr>
          <w:sz w:val="16"/>
          <w:szCs w:val="16"/>
        </w:rPr>
      </w:pPr>
      <w:r>
        <w:rPr>
          <w:sz w:val="16"/>
          <w:szCs w:val="16"/>
        </w:rPr>
        <w:t>§ 3. Происхождение и значение дегрессии</w:t>
        <w:tab/>
        <w:t>125</w:t>
      </w:r>
    </w:p>
    <w:p>
      <w:pPr>
        <w:pStyle w:val="Normal"/>
        <w:tabs>
          <w:tab w:val="clear" w:pos="720"/>
          <w:tab w:val="left" w:pos="6100" w:leader="none"/>
        </w:tabs>
        <w:ind w:left="280" w:hanging="0"/>
        <w:rPr>
          <w:sz w:val="16"/>
          <w:szCs w:val="16"/>
        </w:rPr>
      </w:pPr>
      <w:r>
        <w:rPr>
          <w:sz w:val="16"/>
          <w:szCs w:val="16"/>
        </w:rPr>
        <w:t>§ 4. Развитие и противоречия дегрессии</w:t>
        <w:tab/>
        <w:t>136</w:t>
      </w:r>
    </w:p>
    <w:p>
      <w:pPr>
        <w:pStyle w:val="Normal"/>
        <w:tabs>
          <w:tab w:val="clear" w:pos="720"/>
          <w:tab w:val="left" w:pos="6100" w:leader="none"/>
        </w:tabs>
        <w:ind w:left="280" w:hanging="0"/>
        <w:rPr>
          <w:sz w:val="16"/>
          <w:szCs w:val="16"/>
        </w:rPr>
      </w:pPr>
      <w:r>
        <w:rPr>
          <w:sz w:val="16"/>
          <w:szCs w:val="16"/>
        </w:rPr>
        <w:t>§ 5. Отношение агрессии и дегрессии</w:t>
        <w:tab/>
        <w:t>145</w:t>
      </w:r>
    </w:p>
    <w:p>
      <w:pPr>
        <w:pStyle w:val="Normal"/>
        <w:tabs>
          <w:tab w:val="clear" w:pos="720"/>
          <w:tab w:val="left" w:pos="6100" w:leader="none"/>
        </w:tabs>
        <w:spacing w:before="40" w:after="0"/>
        <w:ind w:hanging="0"/>
        <w:rPr/>
      </w:pPr>
      <w:r>
        <w:rPr>
          <w:sz w:val="16"/>
          <w:szCs w:val="16"/>
        </w:rPr>
        <w:t>Глава VII.</w:t>
      </w:r>
      <w:r>
        <w:rPr>
          <w:b/>
          <w:bCs/>
          <w:sz w:val="16"/>
          <w:szCs w:val="16"/>
        </w:rPr>
        <w:t xml:space="preserve"> ПУТИ И РЕЗУЛЬТАТЫ ПОДБОРА</w:t>
      </w:r>
      <w:r>
        <w:rPr>
          <w:sz w:val="16"/>
          <w:szCs w:val="16"/>
        </w:rPr>
        <w:tab/>
        <w:t>152</w:t>
      </w:r>
    </w:p>
    <w:p>
      <w:pPr>
        <w:pStyle w:val="Normal"/>
        <w:tabs>
          <w:tab w:val="clear" w:pos="720"/>
          <w:tab w:val="left" w:pos="6100" w:leader="none"/>
        </w:tabs>
        <w:spacing w:before="20" w:after="0"/>
        <w:ind w:left="280" w:hanging="0"/>
        <w:rPr>
          <w:sz w:val="16"/>
          <w:szCs w:val="16"/>
        </w:rPr>
      </w:pPr>
      <w:r>
        <w:rPr>
          <w:sz w:val="16"/>
          <w:szCs w:val="16"/>
        </w:rPr>
        <w:t>§ 1. Подбор в сложных системах</w:t>
        <w:tab/>
        <w:t>152</w:t>
      </w:r>
    </w:p>
    <w:p>
      <w:pPr>
        <w:pStyle w:val="Normal"/>
        <w:tabs>
          <w:tab w:val="clear" w:pos="720"/>
          <w:tab w:val="left" w:pos="6100" w:leader="none"/>
        </w:tabs>
        <w:ind w:left="280" w:hanging="0"/>
        <w:rPr>
          <w:sz w:val="16"/>
          <w:szCs w:val="16"/>
        </w:rPr>
      </w:pPr>
      <w:r>
        <w:rPr>
          <w:sz w:val="16"/>
          <w:szCs w:val="16"/>
        </w:rPr>
        <w:t>§ 2. Подбор в изменяющейся среде</w:t>
        <w:tab/>
        <w:t>157</w:t>
      </w:r>
    </w:p>
    <w:p>
      <w:pPr>
        <w:pStyle w:val="Normal"/>
        <w:tabs>
          <w:tab w:val="clear" w:pos="720"/>
          <w:tab w:val="left" w:pos="6100" w:leader="none"/>
        </w:tabs>
        <w:ind w:left="280" w:hanging="0"/>
        <w:rPr>
          <w:sz w:val="16"/>
          <w:szCs w:val="16"/>
        </w:rPr>
      </w:pPr>
      <w:r>
        <w:rPr>
          <w:sz w:val="16"/>
          <w:szCs w:val="16"/>
        </w:rPr>
        <w:t>§ 3. Подбор прямой и репрезентативный</w:t>
        <w:tab/>
        <w:t>166</w:t>
      </w:r>
    </w:p>
    <w:p>
      <w:pPr>
        <w:pStyle w:val="Normal"/>
        <w:tabs>
          <w:tab w:val="clear" w:pos="720"/>
          <w:tab w:val="left" w:pos="6100" w:leader="none"/>
        </w:tabs>
        <w:ind w:left="280" w:hanging="0"/>
        <w:rPr>
          <w:sz w:val="16"/>
          <w:szCs w:val="16"/>
        </w:rPr>
      </w:pPr>
      <w:r>
        <w:rPr>
          <w:sz w:val="16"/>
          <w:szCs w:val="16"/>
        </w:rPr>
        <w:t>§ 4. Обобщающая роль подбора</w:t>
        <w:tab/>
        <w:t>172</w:t>
      </w:r>
    </w:p>
    <w:p>
      <w:pPr>
        <w:pStyle w:val="Normal"/>
        <w:tabs>
          <w:tab w:val="clear" w:pos="720"/>
          <w:tab w:val="left" w:pos="6100" w:leader="none"/>
        </w:tabs>
        <w:ind w:left="280" w:hanging="0"/>
        <w:rPr>
          <w:sz w:val="16"/>
          <w:szCs w:val="16"/>
        </w:rPr>
      </w:pPr>
      <w:r>
        <w:rPr>
          <w:sz w:val="16"/>
          <w:szCs w:val="16"/>
        </w:rPr>
        <w:t>§ 5. Познавательный подбор</w:t>
        <w:tab/>
        <w:t>175</w:t>
      </w:r>
    </w:p>
    <w:p>
      <w:pPr>
        <w:pStyle w:val="Normal"/>
        <w:tabs>
          <w:tab w:val="clear" w:pos="720"/>
          <w:tab w:val="left" w:pos="6100" w:leader="none"/>
        </w:tabs>
        <w:ind w:left="680" w:hanging="0"/>
        <w:rPr/>
      </w:pPr>
      <w:r>
        <w:rPr>
          <w:i/>
          <w:iCs/>
          <w:sz w:val="16"/>
          <w:szCs w:val="16"/>
        </w:rPr>
        <w:t>a) Гедонический подбор</w:t>
      </w:r>
      <w:r>
        <w:rPr>
          <w:sz w:val="16"/>
          <w:szCs w:val="16"/>
        </w:rPr>
        <w:tab/>
        <w:t>176</w:t>
      </w:r>
    </w:p>
    <w:p>
      <w:pPr>
        <w:pStyle w:val="Normal"/>
        <w:tabs>
          <w:tab w:val="clear" w:pos="720"/>
          <w:tab w:val="left" w:pos="6100" w:leader="none"/>
        </w:tabs>
        <w:ind w:left="680" w:hanging="0"/>
        <w:rPr/>
      </w:pPr>
      <w:r>
        <w:rPr>
          <w:sz w:val="16"/>
          <w:szCs w:val="16"/>
        </w:rPr>
        <w:t xml:space="preserve">b) </w:t>
      </w:r>
      <w:r>
        <w:rPr>
          <w:i/>
          <w:iCs/>
          <w:sz w:val="16"/>
          <w:szCs w:val="16"/>
        </w:rPr>
        <w:t>Дарвинизм и учение Мальтуса</w:t>
      </w:r>
      <w:r>
        <w:rPr>
          <w:sz w:val="16"/>
          <w:szCs w:val="16"/>
        </w:rPr>
        <w:tab/>
        <w:t>190</w:t>
      </w:r>
    </w:p>
    <w:p>
      <w:pPr>
        <w:pStyle w:val="Normal"/>
        <w:tabs>
          <w:tab w:val="clear" w:pos="720"/>
          <w:tab w:val="left" w:pos="6100" w:leader="none"/>
        </w:tabs>
        <w:ind w:left="680" w:hanging="0"/>
        <w:rPr/>
      </w:pPr>
      <w:r>
        <w:rPr>
          <w:i/>
          <w:iCs/>
          <w:sz w:val="16"/>
          <w:szCs w:val="16"/>
        </w:rPr>
        <w:t>c) Теория Крукса о развитии материи</w:t>
      </w:r>
      <w:r>
        <w:rPr>
          <w:sz w:val="16"/>
          <w:szCs w:val="16"/>
        </w:rPr>
        <w:tab/>
        <w:t>192</w:t>
      </w:r>
    </w:p>
    <w:p>
      <w:pPr>
        <w:pStyle w:val="Normal"/>
        <w:tabs>
          <w:tab w:val="clear" w:pos="720"/>
          <w:tab w:val="left" w:pos="6100" w:leader="none"/>
        </w:tabs>
        <w:spacing w:lineRule="auto" w:line="458"/>
        <w:ind w:firstLine="360"/>
        <w:rPr>
          <w:sz w:val="16"/>
          <w:szCs w:val="16"/>
        </w:rPr>
      </w:pPr>
      <w:r>
        <w:rPr>
          <w:sz w:val="16"/>
          <w:szCs w:val="16"/>
        </w:rPr>
        <w:t>§ 6. Соотношение подбора отрицательного и положительного</w:t>
        <w:tab/>
        <w:t>193</w:t>
        <w:br/>
        <w:t>ТОМ III</w:t>
      </w:r>
    </w:p>
    <w:p>
      <w:pPr>
        <w:pStyle w:val="Normal"/>
        <w:tabs>
          <w:tab w:val="clear" w:pos="720"/>
          <w:tab w:val="left" w:pos="6100" w:leader="none"/>
        </w:tabs>
        <w:spacing w:before="180" w:after="0"/>
        <w:ind w:hanging="0"/>
        <w:rPr/>
      </w:pPr>
      <w:r>
        <w:rPr>
          <w:sz w:val="16"/>
          <w:szCs w:val="16"/>
        </w:rPr>
        <w:t>Глава VIII.</w:t>
      </w:r>
      <w:r>
        <w:rPr>
          <w:b/>
          <w:bCs/>
          <w:sz w:val="16"/>
          <w:szCs w:val="16"/>
        </w:rPr>
        <w:t xml:space="preserve"> КРИЗИСЫ ФОРМ</w:t>
      </w:r>
      <w:r>
        <w:rPr>
          <w:sz w:val="16"/>
          <w:szCs w:val="16"/>
        </w:rPr>
        <w:tab/>
        <w:t>208</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tabs>
          <w:tab w:val="clear" w:pos="720"/>
          <w:tab w:val="left" w:pos="360" w:leader="none"/>
        </w:tabs>
        <w:spacing w:before="240" w:after="0"/>
        <w:ind w:hanging="0"/>
        <w:rPr>
          <w:sz w:val="16"/>
          <w:szCs w:val="16"/>
        </w:rPr>
      </w:pPr>
      <w:r>
        <w:rPr>
          <w:sz w:val="16"/>
          <w:szCs w:val="16"/>
        </w:rPr>
        <w:t>§ 1.</w:t>
        <w:tab/>
        <w:t>Общие понятия о кризисах</w:t>
      </w:r>
      <w:r>
        <mc:AlternateContent>
          <mc:Choice Requires="wps">
            <w:drawing>
              <wp:anchor behindDoc="0" distT="25400" distB="25400" distL="50800" distR="50800" simplePos="0" locked="0" layoutInCell="0" allowOverlap="1" relativeHeight="15">
                <wp:simplePos x="0" y="0"/>
                <wp:positionH relativeFrom="margin">
                  <wp:posOffset>3658235</wp:posOffset>
                </wp:positionH>
                <wp:positionV relativeFrom="paragraph">
                  <wp:posOffset>165735</wp:posOffset>
                </wp:positionV>
                <wp:extent cx="254000" cy="523240"/>
                <wp:effectExtent l="0" t="0" r="0" b="0"/>
                <wp:wrapTopAndBottom/>
                <wp:docPr id="14" name="Frame5"/>
                <a:graphic xmlns:a="http://schemas.openxmlformats.org/drawingml/2006/main">
                  <a:graphicData uri="http://schemas.microsoft.com/office/word/2010/wordprocessingShape">
                    <wps:wsp>
                      <wps:cNvSpPr txBox="1"/>
                      <wps:spPr>
                        <a:xfrm>
                          <a:off x="0" y="0"/>
                          <a:ext cx="254000" cy="523240"/>
                        </a:xfrm>
                        <a:prstGeom prst="rect"/>
                        <a:solidFill>
                          <a:srgbClr val="FFFFFF">
                            <a:alpha val="0"/>
                          </a:srgbClr>
                        </a:solidFill>
                      </wps:spPr>
                      <wps:txbx>
                        <w:txbxContent>
                          <w:p>
                            <w:pPr>
                              <w:pStyle w:val="FR4"/>
                              <w:rPr/>
                            </w:pPr>
                            <w:r>
                              <w:rPr/>
                              <w:t>208 214 218</w:t>
                            </w:r>
                          </w:p>
                          <w:p>
                            <w:pPr>
                              <w:pStyle w:val="FR4"/>
                              <w:spacing w:before="100" w:after="0"/>
                              <w:rPr>
                                <w:b/>
                                <w:b/>
                                <w:bCs/>
                              </w:rPr>
                            </w:pPr>
                            <w:r>
                              <w:rPr>
                                <w:b/>
                                <w:bCs/>
                              </w:rPr>
                              <w:t>339</w:t>
                            </w:r>
                          </w:p>
                        </w:txbxContent>
                      </wps:txbx>
                      <wps:bodyPr anchor="t" lIns="0" tIns="0" rIns="0" bIns="0">
                        <a:noAutofit/>
                      </wps:bodyPr>
                    </wps:wsp>
                  </a:graphicData>
                </a:graphic>
              </wp:anchor>
            </w:drawing>
          </mc:Choice>
          <mc:Fallback>
            <w:pict>
              <v:rect fillcolor="#FFFFFF" style="position:absolute;rotation:-0;width:20pt;height:41.2pt;mso-wrap-distance-left:4pt;mso-wrap-distance-right:4pt;mso-wrap-distance-top:2pt;mso-wrap-distance-bottom:2pt;margin-top:13.05pt;mso-position-vertical-relative:text;margin-left:288.05pt;mso-position-horizontal-relative:margin">
                <v:fill opacity="0f"/>
                <v:textbox inset="0in,0in,0in,0in">
                  <w:txbxContent>
                    <w:p>
                      <w:pPr>
                        <w:pStyle w:val="FR4"/>
                        <w:rPr/>
                      </w:pPr>
                      <w:r>
                        <w:rPr/>
                        <w:t>208 214 218</w:t>
                      </w:r>
                    </w:p>
                    <w:p>
                      <w:pPr>
                        <w:pStyle w:val="FR4"/>
                        <w:spacing w:before="100" w:after="0"/>
                        <w:rPr>
                          <w:b/>
                          <w:b/>
                          <w:bCs/>
                        </w:rPr>
                      </w:pPr>
                      <w:r>
                        <w:rPr>
                          <w:b/>
                          <w:bCs/>
                        </w:rPr>
                        <w:t>339</w:t>
                      </w:r>
                    </w:p>
                  </w:txbxContent>
                </v:textbox>
                <w10:wrap type="topAndBottom"/>
              </v:rect>
            </w:pict>
          </mc:Fallback>
        </mc:AlternateContent>
      </w:r>
    </w:p>
    <w:p>
      <w:pPr>
        <w:pStyle w:val="Normal"/>
        <w:tabs>
          <w:tab w:val="clear" w:pos="720"/>
          <w:tab w:val="left" w:pos="360" w:leader="none"/>
        </w:tabs>
        <w:ind w:hanging="0"/>
        <w:jc w:val="left"/>
        <w:rPr>
          <w:sz w:val="16"/>
          <w:szCs w:val="16"/>
        </w:rPr>
      </w:pPr>
      <w:r>
        <w:rPr>
          <w:sz w:val="16"/>
          <w:szCs w:val="16"/>
        </w:rPr>
        <w:t>§ 2.</w:t>
        <w:tab/>
        <w:t>Типы кризисов</w:t>
      </w:r>
    </w:p>
    <w:p>
      <w:pPr>
        <w:pStyle w:val="Normal"/>
        <w:tabs>
          <w:tab w:val="clear" w:pos="720"/>
          <w:tab w:val="left" w:pos="360" w:leader="none"/>
        </w:tabs>
        <w:ind w:hanging="0"/>
        <w:jc w:val="left"/>
        <w:rPr>
          <w:sz w:val="16"/>
          <w:szCs w:val="16"/>
        </w:rPr>
      </w:pPr>
      <w:r>
        <w:rPr>
          <w:sz w:val="16"/>
          <w:szCs w:val="16"/>
        </w:rPr>
        <w:t>§ 3.</w:t>
        <w:tab/>
        <w:t>Предельное равновесие</w:t>
      </w:r>
    </w:p>
    <w:p>
      <w:pPr>
        <w:sectPr>
          <w:type w:val="nextPage"/>
          <w:pgSz w:w="11906" w:h="16820"/>
          <w:pgMar w:left="1800" w:right="1410" w:gutter="0" w:header="0" w:top="1440" w:footer="0" w:bottom="720"/>
          <w:pgNumType w:fmt="decimal"/>
          <w:formProt w:val="false"/>
          <w:textDirection w:val="lrTb"/>
          <w:docGrid w:type="default" w:linePitch="360" w:charSpace="0"/>
        </w:sectPr>
      </w:pPr>
    </w:p>
    <w:p>
      <w:pPr>
        <w:pStyle w:val="Normal"/>
        <w:ind w:left="280" w:hanging="0"/>
        <w:jc w:val="left"/>
        <w:rPr>
          <w:sz w:val="16"/>
          <w:szCs w:val="16"/>
        </w:rPr>
      </w:pPr>
      <w:r>
        <w:rPr>
          <w:sz w:val="16"/>
          <w:szCs w:val="16"/>
        </w:rPr>
        <w:t>§ 4. Кризисы С</w:t>
      </w:r>
    </w:p>
    <w:p>
      <w:pPr>
        <w:pStyle w:val="Normal"/>
        <w:ind w:left="280" w:hanging="0"/>
        <w:jc w:val="left"/>
        <w:rPr>
          <w:sz w:val="16"/>
          <w:szCs w:val="16"/>
        </w:rPr>
      </w:pPr>
      <w:r>
        <w:rPr>
          <w:sz w:val="16"/>
          <w:szCs w:val="16"/>
        </w:rPr>
        <w:t>§ 5. Кризисы Д</w:t>
      </w:r>
    </w:p>
    <w:p>
      <w:pPr>
        <w:pStyle w:val="Normal"/>
        <w:ind w:left="160" w:hanging="0"/>
        <w:jc w:val="center"/>
        <w:rPr>
          <w:sz w:val="16"/>
          <w:szCs w:val="16"/>
        </w:rPr>
      </w:pPr>
      <w:r>
        <w:rPr>
          <w:sz w:val="16"/>
          <w:szCs w:val="16"/>
        </w:rPr>
        <w:t>§ 6. Частная иллюстрация: вопрос о шаровой молнии</w:t>
      </w:r>
    </w:p>
    <w:p>
      <w:pPr>
        <w:pStyle w:val="Normal"/>
        <w:ind w:left="280" w:hanging="0"/>
        <w:jc w:val="left"/>
        <w:rPr>
          <w:sz w:val="16"/>
          <w:szCs w:val="16"/>
        </w:rPr>
      </w:pPr>
      <w:r>
        <w:rPr>
          <w:sz w:val="16"/>
          <w:szCs w:val="16"/>
        </w:rPr>
        <w:t>§ 7. Универсальность понятия кризисов</w:t>
      </w:r>
    </w:p>
    <w:p>
      <w:pPr>
        <w:pStyle w:val="Normal"/>
        <w:spacing w:before="40" w:after="0"/>
        <w:ind w:hanging="0"/>
        <w:jc w:val="left"/>
        <w:rPr>
          <w:b/>
          <w:b/>
          <w:bCs/>
          <w:sz w:val="16"/>
          <w:szCs w:val="16"/>
        </w:rPr>
      </w:pPr>
      <w:r>
        <w:rPr>
          <w:b/>
          <w:bCs/>
          <w:sz w:val="16"/>
          <w:szCs w:val="16"/>
        </w:rPr>
        <w:t>Глава IX. Организационная диалектика</w:t>
      </w:r>
    </w:p>
    <w:p>
      <w:pPr>
        <w:pStyle w:val="Normal"/>
        <w:spacing w:before="40" w:after="0"/>
        <w:ind w:left="280" w:hanging="0"/>
        <w:jc w:val="left"/>
        <w:rPr>
          <w:sz w:val="16"/>
          <w:szCs w:val="16"/>
        </w:rPr>
      </w:pPr>
      <w:r>
        <w:rPr>
          <w:sz w:val="16"/>
          <w:szCs w:val="16"/>
        </w:rPr>
        <w:t>§ 1. Тектологический акт</w:t>
      </w:r>
    </w:p>
    <w:p>
      <w:pPr>
        <w:pStyle w:val="Normal"/>
        <w:ind w:right="200" w:hanging="0"/>
        <w:jc w:val="center"/>
        <w:rPr>
          <w:sz w:val="16"/>
          <w:szCs w:val="16"/>
        </w:rPr>
      </w:pPr>
      <w:r>
        <w:rPr>
          <w:sz w:val="16"/>
          <w:szCs w:val="16"/>
        </w:rPr>
        <w:t>§ 2. Диалектика формальная и организационная</w:t>
      </w:r>
    </w:p>
    <w:p>
      <w:pPr>
        <w:pStyle w:val="Normal"/>
        <w:ind w:left="280" w:hanging="0"/>
        <w:jc w:val="left"/>
        <w:rPr>
          <w:sz w:val="16"/>
          <w:szCs w:val="16"/>
        </w:rPr>
      </w:pPr>
      <w:r>
        <w:rPr>
          <w:sz w:val="16"/>
          <w:szCs w:val="16"/>
        </w:rPr>
        <w:t>§ 3. Структурный прогресс и регресс</w:t>
      </w:r>
    </w:p>
    <w:p>
      <w:pPr>
        <w:pStyle w:val="Normal"/>
        <w:ind w:right="200" w:hanging="0"/>
        <w:jc w:val="center"/>
        <w:rPr>
          <w:sz w:val="16"/>
          <w:szCs w:val="16"/>
        </w:rPr>
      </w:pPr>
      <w:r>
        <w:rPr>
          <w:sz w:val="16"/>
          <w:szCs w:val="16"/>
        </w:rPr>
        <w:t>§ 4. Путь образования и путь разрушения форм</w:t>
      </w:r>
    </w:p>
    <w:p>
      <w:pPr>
        <w:pStyle w:val="Normal"/>
        <w:spacing w:lineRule="auto" w:line="319" w:before="40" w:after="0"/>
        <w:ind w:right="1800" w:hanging="0"/>
        <w:jc w:val="left"/>
        <w:rPr>
          <w:b/>
          <w:b/>
          <w:bCs/>
          <w:sz w:val="16"/>
          <w:szCs w:val="16"/>
        </w:rPr>
      </w:pPr>
      <w:r>
        <w:rPr>
          <w:b/>
          <w:bCs/>
          <w:sz w:val="16"/>
          <w:szCs w:val="16"/>
        </w:rPr>
        <w:t>ПРИЛОЖЕНИЯ НАУКА И РАССУЖДАТЕЛЬСТВО</w:t>
      </w:r>
    </w:p>
    <w:p>
      <w:pPr>
        <w:pStyle w:val="Normal"/>
        <w:spacing w:before="40" w:after="0"/>
        <w:ind w:left="320" w:hanging="0"/>
        <w:jc w:val="left"/>
        <w:rPr>
          <w:sz w:val="16"/>
          <w:szCs w:val="16"/>
        </w:rPr>
      </w:pPr>
      <w:r>
        <w:rPr>
          <w:sz w:val="16"/>
          <w:szCs w:val="16"/>
        </w:rPr>
        <w:t>1. О необходимых условиях критики</w:t>
      </w:r>
    </w:p>
    <w:p>
      <w:pPr>
        <w:pStyle w:val="Normal"/>
        <w:ind w:left="320" w:hanging="0"/>
        <w:jc w:val="left"/>
        <w:rPr>
          <w:sz w:val="16"/>
          <w:szCs w:val="16"/>
        </w:rPr>
      </w:pPr>
      <w:r>
        <w:rPr>
          <w:sz w:val="16"/>
          <w:szCs w:val="16"/>
        </w:rPr>
        <w:t>2. Предпосылки естественно-научные</w:t>
      </w:r>
    </w:p>
    <w:p>
      <w:pPr>
        <w:pStyle w:val="Normal"/>
        <w:ind w:left="320" w:hanging="0"/>
        <w:jc w:val="left"/>
        <w:rPr>
          <w:sz w:val="16"/>
          <w:szCs w:val="16"/>
        </w:rPr>
      </w:pPr>
      <w:r>
        <w:rPr>
          <w:sz w:val="16"/>
          <w:szCs w:val="16"/>
        </w:rPr>
        <w:t>3. Предпосылки из цикла математического</w:t>
      </w:r>
    </w:p>
    <w:p>
      <w:pPr>
        <w:pStyle w:val="Normal"/>
        <w:ind w:left="320" w:hanging="0"/>
        <w:jc w:val="left"/>
        <w:rPr>
          <w:sz w:val="16"/>
          <w:szCs w:val="16"/>
        </w:rPr>
      </w:pPr>
      <w:r>
        <w:rPr>
          <w:sz w:val="16"/>
          <w:szCs w:val="16"/>
        </w:rPr>
        <w:t>4. Из наук общественных</w:t>
      </w:r>
    </w:p>
    <w:p>
      <w:pPr>
        <w:pStyle w:val="Normal"/>
        <w:ind w:left="320" w:hanging="0"/>
        <w:jc w:val="left"/>
        <w:rPr>
          <w:sz w:val="16"/>
          <w:szCs w:val="16"/>
        </w:rPr>
      </w:pPr>
      <w:r>
        <w:rPr>
          <w:sz w:val="16"/>
          <w:szCs w:val="16"/>
        </w:rPr>
        <w:t>5. И прочее</w:t>
      </w:r>
    </w:p>
    <w:p>
      <w:pPr>
        <w:pStyle w:val="Normal"/>
        <w:ind w:left="320" w:right="800" w:hanging="0"/>
        <w:jc w:val="left"/>
        <w:rPr>
          <w:sz w:val="16"/>
          <w:szCs w:val="16"/>
        </w:rPr>
      </w:pPr>
      <w:r>
        <w:rPr>
          <w:sz w:val="16"/>
          <w:szCs w:val="16"/>
        </w:rPr>
        <w:t>6. После смерти Клерикальные критики</w:t>
      </w:r>
    </w:p>
    <w:p>
      <w:pPr>
        <w:pStyle w:val="Normal"/>
        <w:spacing w:before="120" w:after="0"/>
        <w:ind w:hanging="0"/>
        <w:jc w:val="left"/>
        <w:rPr>
          <w:b/>
          <w:b/>
          <w:bCs/>
          <w:sz w:val="16"/>
          <w:szCs w:val="16"/>
        </w:rPr>
      </w:pPr>
      <w:r>
        <w:rPr>
          <w:b/>
          <w:bCs/>
          <w:sz w:val="16"/>
          <w:szCs w:val="16"/>
        </w:rPr>
        <w:t>КОММЕНТАРИИ</w:t>
      </w:r>
    </w:p>
    <w:p>
      <w:pPr>
        <w:pStyle w:val="Normal"/>
        <w:spacing w:before="40" w:after="0"/>
        <w:ind w:hanging="0"/>
        <w:jc w:val="left"/>
        <w:rPr>
          <w:b/>
          <w:b/>
          <w:bCs/>
          <w:sz w:val="16"/>
          <w:szCs w:val="16"/>
        </w:rPr>
      </w:pPr>
      <w:r>
        <w:rPr>
          <w:b/>
          <w:bCs/>
          <w:sz w:val="16"/>
          <w:szCs w:val="16"/>
        </w:rPr>
        <w:t>УКАЗАТЕЛЬ ИМЕН</w:t>
      </w:r>
    </w:p>
    <w:p>
      <w:pPr>
        <w:pStyle w:val="Normal"/>
        <w:spacing w:before="40" w:after="0"/>
        <w:ind w:hanging="0"/>
        <w:rPr>
          <w:b/>
          <w:b/>
          <w:bCs/>
          <w:sz w:val="16"/>
          <w:szCs w:val="16"/>
        </w:rPr>
      </w:pPr>
      <w:r>
        <w:rPr>
          <w:b/>
          <w:bCs/>
          <w:sz w:val="16"/>
          <w:szCs w:val="16"/>
        </w:rPr>
        <w:t>БИБЛИОГРАФИЯ ОСНОВНЫХ РАБОТ А. А. БОГДАНОВА</w:t>
      </w:r>
    </w:p>
    <w:p>
      <w:pPr>
        <w:pStyle w:val="Normal"/>
        <w:spacing w:before="40" w:after="0"/>
        <w:ind w:hanging="0"/>
        <w:rPr>
          <w:b/>
          <w:b/>
          <w:bCs/>
          <w:sz w:val="16"/>
          <w:szCs w:val="16"/>
        </w:rPr>
      </w:pPr>
      <w:r>
        <w:rPr>
          <w:b/>
          <w:bCs/>
          <w:sz w:val="16"/>
          <w:szCs w:val="16"/>
        </w:rPr>
      </w:r>
    </w:p>
    <w:p>
      <w:pPr>
        <w:pStyle w:val="Normal"/>
        <w:spacing w:lineRule="auto" w:line="379"/>
        <w:ind w:left="1800" w:hanging="0"/>
        <w:jc w:val="right"/>
        <w:rPr>
          <w:b/>
          <w:b/>
          <w:bCs/>
        </w:rPr>
      </w:pPr>
      <w:r>
        <w:rPr>
          <w:b/>
          <w:bCs/>
        </w:rPr>
        <w:t>А. Богданов ПАМЯТИ ВЕЛИКОГО УЧИТЕЛЯ</w:t>
      </w:r>
    </w:p>
    <w:p>
      <w:pPr>
        <w:pStyle w:val="Normal"/>
        <w:spacing w:before="220" w:after="0"/>
        <w:ind w:left="1800" w:hanging="0"/>
        <w:jc w:val="left"/>
        <w:rPr>
          <w:b/>
          <w:b/>
          <w:bCs/>
        </w:rPr>
      </w:pPr>
      <w:r>
        <w:rPr>
          <w:b/>
          <w:bCs/>
        </w:rPr>
        <w:t>Маркс и его дело</w:t>
      </w:r>
    </w:p>
    <w:p>
      <w:pPr>
        <w:pStyle w:val="Normal"/>
        <w:ind w:right="200" w:hanging="0"/>
        <w:jc w:val="center"/>
        <w:rPr>
          <w:b/>
          <w:b/>
          <w:bCs/>
          <w:sz w:val="16"/>
          <w:szCs w:val="16"/>
        </w:rPr>
      </w:pPr>
      <w:r>
        <w:rPr>
          <w:b/>
          <w:bCs/>
          <w:sz w:val="16"/>
          <w:szCs w:val="16"/>
        </w:rPr>
        <w:t>(5 мая 1818 — 14 марта 1883)</w:t>
      </w:r>
    </w:p>
    <w:p>
      <w:pPr>
        <w:pStyle w:val="Normal"/>
        <w:spacing w:before="160" w:after="0"/>
        <w:ind w:hanging="0"/>
        <w:rPr/>
      </w:pPr>
      <w:r>
        <w:rPr/>
        <w:t>Он умер так давно... а само слово «смерть» по-прежнему стран</w:t>
        <w:softHyphen/>
        <w:t>но, не вяжется с его именем. После него, как и после всякого другого человека, осталось в сущности одно — его дело. Но ни</w:t>
        <w:softHyphen/>
        <w:t>когда еще ни один человек на земле не оставлял по себе такого гигантского наследства.</w:t>
      </w:r>
    </w:p>
    <w:p>
      <w:pPr>
        <w:pStyle w:val="Normal"/>
        <w:rPr/>
      </w:pPr>
      <w:r>
        <w:rPr/>
        <w:t>Это наследство — идея, организация, образец жизни.</w:t>
      </w:r>
    </w:p>
    <w:p>
      <w:pPr>
        <w:pStyle w:val="Normal"/>
        <w:rPr/>
      </w:pPr>
      <w:r>
        <w:rPr/>
        <w:t>Идея... Он преобразовал политическую экономию, историю, всю область общественных наук; он дал новую душу филосо</w:t>
        <w:softHyphen/>
        <w:t>фии. Из богатства его мыслей и знаний черпают вновь и вновь и долго еще будут черпать не только друзья, а даже враги. И во всем этом лежит одна, всеобъединяющая, живая идея.. Сама по себе она проста, но не всякому дано понять ее величие.</w:t>
      </w:r>
    </w:p>
    <w:p>
      <w:pPr>
        <w:pStyle w:val="Normal"/>
        <w:rPr/>
      </w:pPr>
      <w:r>
        <w:rPr/>
        <w:t>За три с половиной века до Маркса жил скромный астроном, Николай Коперник. Он также преобразовал свою науку, у него также была одна, простая идея: она — родная сестра идеи Маркса.</w:t>
      </w:r>
    </w:p>
    <w:p>
      <w:pPr>
        <w:pStyle w:val="Normal"/>
        <w:rPr/>
      </w:pPr>
      <w:r>
        <w:rPr/>
        <w:t>Древние астрономы добросовестно наблюдали небо, изучая движение светил, видели, что есть в них глубокая, стройная, непреложная закономерность, старались выразить и передать ее. Но — тут получалась какая-то странная запутанность. Пла</w:t>
        <w:softHyphen/>
        <w:t>неты идут среди звезд то быстрее, то медленнее; порой как будто останавливаются, поворачивают назад и опять переходят к прежнему направлению; а через определенное число месяцев и дней они снова на старом месте и начинают тот же путь. Приходилось придумывать сложные теории, отдельное небо для каждой планеты, предначертанные каждой круги, вра</w:t>
        <w:softHyphen/>
        <w:t>щающиеся в свою очередь по другим кругам, и т. д. Неясность не исчезала, расчеты были страшно трудны.</w:t>
      </w:r>
    </w:p>
    <w:p>
      <w:pPr>
        <w:pStyle w:val="Normal"/>
        <w:rPr/>
      </w:pPr>
      <w:r>
        <w:rPr/>
        <w:t xml:space="preserve"> </w:t>
      </w:r>
      <w:r>
        <w:rPr/>
        <w:t>У Коперника возникла мысль: не потому ли все это так сложно и запутанно, что мы смотрим с Земли? И когда он  сделал так, то оказалось, что все стало просто и ясно: планеты, и Земля в числе их, движутся по круговым, а не извилистым путям, и Солнце — их центр; но раньше этого не понимали потому, что Землю считали неподвижной, и ее движение смеши</w:t>
        <w:softHyphen/>
        <w:t>вали с путями планет. Так родилась новая астрономия, кото</w:t>
        <w:softHyphen/>
        <w:t>рая объяснила людям жизнь неба.</w:t>
      </w:r>
    </w:p>
    <w:p>
      <w:pPr>
        <w:pStyle w:val="Normal"/>
        <w:rPr/>
      </w:pPr>
      <w:r>
        <w:rPr/>
        <w:t>До Маркса жизнь общества исследовали буржуазные ученые и смотрели на нее, естественно, с точки зрения своего собствен</w:t>
        <w:softHyphen/>
        <w:t>ного положения в обществе, с точки зрения класса, который не производит, а подчиняет себе труд других людей и пользуется им. Но с того места не все видно, и многое представляется в ис</w:t>
        <w:softHyphen/>
        <w:t>каженном виде, и многие движения жизни запутываются так, что их нельзя понять.</w:t>
      </w:r>
    </w:p>
    <w:p>
      <w:pPr>
        <w:pStyle w:val="Normal"/>
        <w:rPr/>
      </w:pPr>
      <w:r>
        <w:rPr/>
        <w:t>Что сделал Маркс? Он переменил точку зрения. Он взглянул на общество с точки зрения тех, кто производит, — рабочего класса, и все оказалось иначе. Обнаружилось, что именно там — центр жизни и развития общества, то Солнце, от которого за</w:t>
        <w:softHyphen/>
        <w:t>висят пути и движение людей, групп, классов.</w:t>
      </w:r>
    </w:p>
    <w:p>
      <w:pPr>
        <w:pStyle w:val="Normal"/>
        <w:rPr/>
      </w:pPr>
      <w:r>
        <w:rPr/>
        <w:t>Маркс не был рабочим; но силою мысли он сумел вполне перенестись на позицию рабочего. И он нашел, что с этим пере</w:t>
        <w:softHyphen/>
        <w:t>ходом все также меняет очертания и формы: раскрываются для глаз силы вещей и причины явлений, незаметные оттуда, со старой позиции: действительность, истина, даже сама оче</w:t>
        <w:softHyphen/>
        <w:t>видность становятся иными, часто противоположными преж</w:t>
        <w:softHyphen/>
        <w:t>ним.</w:t>
      </w:r>
    </w:p>
    <w:p>
      <w:pPr>
        <w:pStyle w:val="Normal"/>
        <w:rPr/>
      </w:pPr>
      <w:r>
        <w:rPr/>
        <w:t>Да и сама очевидность! Что может быть очевиднее для капиталиста, чем то, что он кормит рабочего? Разве не он дает рабочему занятие и заработок? Но для работников не менее очевидно то, что они своим трудом кормят капиталистов. И Маркс учением о прибавочной стоимости показал, что первая очевидность — иллюзия, видимость, подобно ежедневному дви</w:t>
        <w:softHyphen/>
        <w:t>жению Солнца вокруг Земли, а вторая — истина.</w:t>
      </w:r>
    </w:p>
    <w:p>
      <w:pPr>
        <w:pStyle w:val="Normal"/>
        <w:rPr/>
      </w:pPr>
      <w:r>
        <w:rPr/>
        <w:t>Маркс нашел, что все мысли и чувства людей получают разное направление, складываются несходно, смотря по тому, к какому классу эти люди принадлежат, то есть, какое поло</w:t>
        <w:softHyphen/>
        <w:t>жение в производстве или около производства они занимают. Различны интересы, привычки, опыт, различны и выводы из них. То, что для одного класса разумно, для другого — нелепо, и наоборот: что для одного справедливо, законно, нормально, для другого — несправедливость, злоупотребление силою;</w:t>
      </w:r>
    </w:p>
    <w:p>
      <w:pPr>
        <w:pStyle w:val="Normal"/>
        <w:ind w:hanging="0"/>
        <w:rPr/>
      </w:pPr>
      <w:r>
        <w:rPr/>
        <w:t>что кажется свободою тем, рабством кажется этим; идеал этих вызывает ужас и отвращение в тех.</w:t>
      </w:r>
    </w:p>
    <w:p>
      <w:pPr>
        <w:pStyle w:val="Normal"/>
        <w:rPr/>
      </w:pPr>
      <w:r>
        <w:rPr/>
        <w:t>Маркс подвел итоги и сказал: «Общественным бытием лю</w:t>
        <w:softHyphen/>
        <w:t>дей определяется их сознание»; или, другими словами, эко</w:t>
        <w:softHyphen/>
        <w:t>номическим положением определяются мысли, стремления, идеалы. Это была та идея, посредством которой он преобра</w:t>
        <w:softHyphen/>
        <w:t>зовал всю общественную науку и философию. На ней основал он великое учение о классовой борьбе, через которую идет развитие общества. И он исследовал путь этого развития и по</w:t>
        <w:softHyphen/>
        <w:t>казал, куда оно ведет, какому классу предстоит создать новую организацию производства, какая будет эта организация и как она покончит с разделением на классы, с их вековою борьбой.</w:t>
      </w:r>
    </w:p>
    <w:p>
      <w:pPr>
        <w:pStyle w:val="Normal"/>
        <w:rPr/>
      </w:pPr>
      <w:r>
        <w:rPr/>
        <w:t>Маркс не был рабочим. Но в рабочем классе великий ученый нашел точку опоры для своей мысли, точку зрения, которая позволила ему проникнуть в глубину действительности и по</w:t>
        <w:softHyphen/>
        <w:t>родила его идею. Сущность этой идеи — самосознание трудо</w:t>
        <w:softHyphen/>
        <w:t>вого пролетариата. Вот почему Маркс — мыслитель более, чем кто-либо, принадлежит пролетариату.</w:t>
      </w:r>
    </w:p>
    <w:p>
      <w:pPr>
        <w:pStyle w:val="Normal"/>
        <w:rPr/>
      </w:pPr>
      <w:r>
        <w:rPr/>
        <w:t>Он принадлежит ему и как великий организатор. Идею пролетариата он сделал могучим орудием организации. Семь</w:t>
        <w:softHyphen/>
        <w:t>десят лет прошло с тех пор, как прозвучали над миром призы</w:t>
        <w:softHyphen/>
        <w:t>вающие к объединению слова знаменитого манифеста, написан</w:t>
        <w:softHyphen/>
        <w:t>ного им с Энгельсом. И эхо живой жизни продолжает повто</w:t>
        <w:softHyphen/>
        <w:t>рять их, громче и громче, до самых далеких уголков земли. Гигантские организации складывались под этим лозунгом от Запада до далекого Востока и росли, собирая силы, неудер</w:t>
        <w:softHyphen/>
        <w:t>жимо, быстрее и быстрее, словно лавина Истории.</w:t>
      </w:r>
    </w:p>
    <w:p>
      <w:pPr>
        <w:pStyle w:val="Normal"/>
        <w:rPr/>
      </w:pPr>
      <w:r>
        <w:rPr/>
        <w:t>Судьба Маркса-организатора трагична, полна ярких побед и тяжелых поражений. Не раз суровая жизнь разрушала то, что он создавал ценой огромных усилий. Как истинный орга</w:t>
        <w:softHyphen/>
        <w:t>низатор он не терял мужества перед безвременьем. Он выжи</w:t>
        <w:softHyphen/>
        <w:t>дал момента и условий и вновь упорно начинал работу, шире» чем прежде. Распалась под гнетом реакции та организация, которую в эпоху подъема 1848 года он основал в Германии;</w:t>
      </w:r>
    </w:p>
    <w:p>
      <w:pPr>
        <w:pStyle w:val="Normal"/>
        <w:ind w:hanging="0"/>
        <w:rPr/>
      </w:pPr>
      <w:r>
        <w:rPr/>
        <w:t>сам он очутился изгнанником на чужбине. Но прошли годы,— и он с товарищами основывает там Международное Общество Рабочих и руководит его работой, опираясь на свою могучую способность убеждать людей. Оказалось, что и для этой орга</w:t>
        <w:softHyphen/>
        <w:t>низации не пришло еще настоящее время: сначала она росла и расширялась, но потом обнаружилось, что в ней сошлись слишком разнородные элементы. С трудовыми пролетариями — людьми единства и товарищеской дисциплины — не могли ужиться анархисты, представители частью озлобленного мел</w:t>
        <w:softHyphen/>
        <w:t>кого мещанства, гибнущего под ударами капитала, частью пролетариев полубосяков, непрочно связанных с производством, недостаточно воспитавшихся на нем. Анархисты раскололи ор</w:t>
        <w:softHyphen/>
        <w:t>ганизацию, и она вскоре замерла.</w:t>
      </w:r>
    </w:p>
    <w:p>
      <w:pPr>
        <w:pStyle w:val="Normal"/>
        <w:rPr/>
      </w:pPr>
      <w:r>
        <w:rPr/>
        <w:t>Она была любимое дитя Маркса... Он, конечно, не сомне</w:t>
        <w:softHyphen/>
        <w:t>вался, что она воскреснет. Но не судьба ему было увидеть это. Он не дожил шесть лет.</w:t>
      </w:r>
    </w:p>
    <w:p>
      <w:pPr>
        <w:pStyle w:val="Normal"/>
        <w:rPr/>
      </w:pPr>
      <w:r>
        <w:rPr/>
        <w:t>Он не видел того, как возродился Интернационал и как за четверть века объединил уже десятки миллионов людей вместо прежних десятков и сотен тысяч. Правда, зато не был он и свидетелем трагического крушения этой великой организации в мировой катастрофе. Но с той же ясной верою, кото</w:t>
        <w:softHyphen/>
        <w:t>рая вытекает из глубокого знания, соединенного с алмазно-твердой волею, он и в наши дни не усомнился бы ни на минуту в том, что среди всех крушений и бедствий поддерживает теперь нас, его учеников: что новое возрождение еще неизбеж</w:t>
        <w:softHyphen/>
        <w:t>нее, еще ближе, чем оно было после первой гибели, что Третий Интернационал настолько же превзойдет боевой и творческой силою Второй, насколько тот был могущественнее своего предшественника, и разрешит, наконец, величайшую из задач истории: воплотить Идеал Социализма...</w:t>
      </w:r>
    </w:p>
    <w:p>
      <w:pPr>
        <w:pStyle w:val="Normal"/>
        <w:ind w:firstLine="300"/>
        <w:rPr/>
      </w:pPr>
      <w:r>
        <w:rPr/>
        <w:t>Маркс — образец человека, то есть работника и бойца. Труд и борьба составляли его жизнь, как они составляют жизнь рабочего класса. И была чиста эта жизнь, как то знамя, кото</w:t>
        <w:softHyphen/>
        <w:t>рое он нес.</w:t>
      </w:r>
    </w:p>
    <w:p>
      <w:pPr>
        <w:pStyle w:val="Normal"/>
        <w:ind w:firstLine="300"/>
        <w:rPr/>
      </w:pPr>
      <w:r>
        <w:rPr/>
        <w:t>В нем воплотился новый тип, сливающий творческую мысль и творческую практику в одно нераздельное, гармоничное целое. И в этом тоже он принадлежит новому миру.</w:t>
      </w:r>
    </w:p>
    <w:p>
      <w:pPr>
        <w:pStyle w:val="Normal"/>
        <w:ind w:firstLine="300"/>
        <w:rPr/>
      </w:pPr>
      <w:r>
        <w:rPr/>
        <w:t>Одновременно с Марксом жил Дарвин, революционер другой науки, сын буржуазного общества. Когда Дарвин сделал свое великое открытие — о происхождении видов живых существ, Маркс понял и оценил сразу все значение этого переворота. Впоследствии он выразил это, послав Дарвину свое главное произведение — «Капитал». Дарвин даже не стал читать этой книги. Гений пролетарского мира мог понять гения буржуаз</w:t>
        <w:softHyphen/>
        <w:t>ной культуры, но не наоборот.</w:t>
      </w:r>
    </w:p>
    <w:p>
      <w:pPr>
        <w:pStyle w:val="Normal"/>
        <w:ind w:firstLine="300"/>
        <w:rPr/>
      </w:pPr>
      <w:r>
        <w:rPr/>
        <w:t>Не было отрасли знания, чуждой для Маркса. Все изучал он, всем интересовался его неустанно работающий ум. И в этом он — родной для пролетариата. Мало времени у рабочего, но все надо ему знать: природу, сопротивление которой он побеждает трудом своих рук, общество, в котором он борется, царство науки, у которой он ищет руководства на своем пути.</w:t>
      </w:r>
    </w:p>
    <w:p>
      <w:pPr>
        <w:pStyle w:val="Normal"/>
        <w:ind w:firstLine="300"/>
        <w:rPr/>
      </w:pPr>
      <w:r>
        <w:rPr/>
        <w:t>Гений Маркса — это душа рабочего класса, отразившаяся и сознавшая себя в самом сильном мозгу XIX век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firstLine="300"/>
        <w:rPr/>
      </w:pPr>
      <w:r>
        <w:rPr/>
        <w:t>Идите дальше? — его завет.</w:t>
      </w:r>
    </w:p>
    <w:p>
      <w:pPr>
        <w:pStyle w:val="Normal"/>
        <w:spacing w:lineRule="auto" w:line="420"/>
        <w:ind w:left="1760" w:hanging="0"/>
        <w:jc w:val="right"/>
        <w:rPr>
          <w:b/>
          <w:b/>
          <w:bCs/>
        </w:rPr>
      </w:pPr>
      <w:r>
        <w:rPr>
          <w:b/>
          <w:bCs/>
        </w:rPr>
        <w:t>Н. И. Бухарин ПАМЯТИ А. А. БОГДАНОВА</w:t>
      </w:r>
    </w:p>
    <w:p>
      <w:pPr>
        <w:pStyle w:val="Normal"/>
        <w:spacing w:before="260" w:after="0"/>
        <w:ind w:hanging="0"/>
        <w:jc w:val="center"/>
        <w:rPr>
          <w:b/>
          <w:b/>
          <w:bCs/>
          <w:sz w:val="16"/>
          <w:szCs w:val="16"/>
        </w:rPr>
      </w:pPr>
      <w:r>
        <w:rPr>
          <w:b/>
          <w:bCs/>
          <w:sz w:val="16"/>
          <w:szCs w:val="16"/>
        </w:rPr>
        <w:t>(Речь на гражданской панихиде)</w:t>
      </w:r>
    </w:p>
    <w:p>
      <w:pPr>
        <w:pStyle w:val="Normal"/>
        <w:spacing w:before="180" w:after="0"/>
        <w:ind w:hanging="0"/>
        <w:jc w:val="left"/>
        <w:rPr/>
      </w:pPr>
      <w:r>
        <w:rPr/>
        <w:t>Товарищи!</w:t>
      </w:r>
    </w:p>
    <w:p>
      <w:pPr>
        <w:pStyle w:val="Normal"/>
        <w:ind w:hanging="0"/>
        <w:rPr/>
      </w:pPr>
      <w:r>
        <w:rPr/>
        <w:t>Нас пришло сюда несколько человек, несколько старых боль</w:t>
        <w:softHyphen/>
        <w:t>шевиков. Мы пришли сюда прямо с пленума Центрального Комитета нашей партии, чтобы сказать последнее «прости» А. А. Богданову.</w:t>
      </w:r>
    </w:p>
    <w:p>
      <w:pPr>
        <w:pStyle w:val="Normal"/>
        <w:rPr/>
      </w:pPr>
      <w:r>
        <w:rPr/>
        <w:t>Он не был последние годы членом нашей партии. Он во многом — очень во многом — расходился с ней. Всем известно, что наша партия, партия «твердокаменных» — как называли ее иронически либеральствующие буржуа — не знает принци</w:t>
        <w:softHyphen/>
        <w:t>пиальных компромиссов, не делает трусливых и гнилых идей</w:t>
        <w:softHyphen/>
        <w:t>ных уступок и, будучи партией бойцов, бойцов сурового и прекрасного времени, не отличается расслабляющей волю и слащавой сентиментальностью. И не для того, чтобы замазы</w:t>
        <w:softHyphen/>
        <w:t xml:space="preserve">вать наши разногласия и у гроба почившего беспринципно вести торговлю идеями, эклектически соединяя несоединимое, взошел я сейчас на эту кафедру. Я пришел сюда, </w:t>
      </w:r>
      <w:r>
        <w:rPr>
          <w:i/>
          <w:iCs/>
        </w:rPr>
        <w:t>несмотря</w:t>
      </w:r>
      <w:r>
        <w:rPr/>
        <w:t xml:space="preserve"> на наши разногласия, чтобы проститься с человеком, интеллек</w:t>
        <w:softHyphen/>
        <w:t xml:space="preserve">туальная фигура которого не может быть измерена обычными мерками. Да, он не был ортодоксален. Да, он с нашей точки зрения был «еретиком». Но он не был </w:t>
      </w:r>
      <w:r>
        <w:rPr>
          <w:i/>
          <w:iCs/>
        </w:rPr>
        <w:t>ремесленником</w:t>
      </w:r>
      <w:r>
        <w:rPr/>
        <w:t xml:space="preserve"> мысли. Он был ее </w:t>
      </w:r>
      <w:r>
        <w:rPr>
          <w:i/>
          <w:iCs/>
        </w:rPr>
        <w:t>крупнейшим художником.</w:t>
      </w:r>
      <w:r>
        <w:rPr/>
        <w:t xml:space="preserve"> В смелых полетах своей интеллектуальной фантазии, в суровом и отчетливом упрям</w:t>
        <w:softHyphen/>
        <w:t>стве своего необыкновенно последовательного ума, в необы</w:t>
        <w:softHyphen/>
        <w:t>чайной стройности и внутреннем изяществе своих теоретиче</w:t>
        <w:softHyphen/>
        <w:t>ских построений Богданов, несмотря на недиалектичность и абстрактный схематизм своего мышления, был, несомненно, одним из самых сильных и самых оригинальных мыслителей нашего времени. Он очаровывал и зачаровывал своей страстью к теоретическому монизму, своими теоретическими попытками внести великий план во всю Систему человеческого знания, своими напряженными исканиями универсально-научного — а не философского — камня, своим, если так можно выразиться, теоретическим коллективизмом. В лице Александра Александ</w:t>
        <w:softHyphen/>
        <w:t>ровича ушел в могилу человек, который по энциклопедичное™ своих знаний занимал исключительное место не только на территории нашего Союза, но и среди крупнейших умов всех стран. Это — поистине редчайшее качество среди работников революции. Богданов с одинаковой свободой парил на высотах философской абстракции и давал конкретные формулировки теории кризисов. Естественные науки, математика, обществен</w:t>
        <w:softHyphen/>
        <w:t xml:space="preserve">ные науки имели в нем настоящего </w:t>
      </w:r>
      <w:r>
        <w:rPr>
          <w:i/>
          <w:iCs/>
        </w:rPr>
        <w:t>знатока,</w:t>
      </w:r>
      <w:r>
        <w:rPr/>
        <w:t xml:space="preserve"> и он мог выдержи</w:t>
        <w:softHyphen/>
        <w:t>вать бои во всех этих областях, как «свой человек» в любой из этих сфер человеческого знания. От теории шаровидной молнии и анализа крови до попыток широчайших обобщений «Текто-логии» — таков радиус познавательных интересов Богданова. Экономист, социолог, биолог, математик, философ, врач, рево</w:t>
        <w:softHyphen/>
        <w:t>люционер, наконец, автор прекрасной «Красной Звезды» — это во всех отношениях совершенно исключительная фигура, выдвинутая историей нашей общественной мысли. Ошибки Бог</w:t>
        <w:softHyphen/>
        <w:t>данова вряд ли когда-нибудь воскреснут. Но история, несом</w:t>
        <w:softHyphen/>
        <w:t>ненно, отсеет и отберет то ценное, что было у Богданова, И отве</w:t>
        <w:softHyphen/>
        <w:t>дет ему свое почтенное место среди бойцов революции, науки и труда. Исключительная сила его ума, бурлившая в нем, бла</w:t>
        <w:softHyphen/>
        <w:t>городство его духовного облика, преданность идее заслуживают того, чтобы мы склонили перед его прахом свои знамена.</w:t>
      </w:r>
    </w:p>
    <w:p>
      <w:pPr>
        <w:pStyle w:val="Normal"/>
        <w:rPr/>
      </w:pPr>
      <w:r>
        <w:rPr/>
        <w:t>Наша партия не может не быть благодарна Богданову за те годы, когда он сражался — рука об руку с Лениным — в пер</w:t>
        <w:softHyphen/>
        <w:t>вых рядах большевистской фракции, этого зародыша великой партии коммунизма. Он прошел вместе с партией и во главе ее целый исторический период, период первых атак пролетариата, первых героических кровавых боев, получивших свое художе</w:t>
        <w:softHyphen/>
        <w:t>ственное выражение в заключительных страницах «Красной Звезды», которые с трепетом и восторгом читала наша револю</w:t>
        <w:softHyphen/>
        <w:t>ционная молодежь. Он оказал огромное влияние на целое по</w:t>
        <w:softHyphen/>
        <w:t>коление российской социал-демократии, и многие товарищи обязаны ему тем, что ступили они на революционный путь.</w:t>
      </w:r>
    </w:p>
    <w:p>
      <w:pPr>
        <w:pStyle w:val="Normal"/>
        <w:rPr/>
      </w:pPr>
      <w:r>
        <w:rPr/>
        <w:t>Богданов принадлежал к числу тех людей, которые в силу особых свойств своего характера героически сражаются за большую идею. У Богданова это было поистине «в крови»: он был коллективистом и по чувству, и по разуму одновре</w:t>
        <w:softHyphen/>
        <w:t>менно. Даже его идеи о переливании крови покоились на необходимости своеобразного физиологического коллекти</w:t>
        <w:softHyphen/>
        <w:t>визма, где отдельные сочеловеки смыкаются в общую физио</w:t>
        <w:softHyphen/>
        <w:t>логическую цепь и повышают тем самым жизнеспособность всех вместе и каждого в отдельности. В бытность Александра Александровича политическим борцом его большевистская теория не расходилась с практикой, и он был крупнейшим революционным организатором, подпольным работником и ли</w:t>
        <w:softHyphen/>
        <w:t>дером партии. События, потрясшие мир, провели глубокую 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3"/>
        <w:spacing w:lineRule="auto" w:line="240" w:before="100" w:after="0"/>
        <w:ind w:left="0" w:hanging="0"/>
        <w:jc w:val="left"/>
        <w:rPr>
          <w:b/>
          <w:b/>
          <w:bCs/>
          <w:i w:val="false"/>
          <w:i w:val="false"/>
          <w:iCs w:val="false"/>
          <w:sz w:val="16"/>
          <w:szCs w:val="16"/>
        </w:rPr>
      </w:pPr>
      <w:r>
        <w:rPr>
          <w:b/>
          <w:bCs/>
          <w:i w:val="false"/>
          <w:iCs w:val="false"/>
          <w:sz w:val="16"/>
          <w:szCs w:val="16"/>
        </w:rPr>
        <w:t>346</w:t>
      </w:r>
    </w:p>
    <w:p>
      <w:pPr>
        <w:pStyle w:val="Normal"/>
        <w:ind w:hanging="0"/>
        <w:rPr/>
      </w:pPr>
      <w:r>
        <w:rPr/>
        <w:t>трагическую борозду между ним и партией и обрекли его на политическую пассивность. Несомненно, что крупнейшее расхождение — гораздо более крупное, чем политические разногласия эпохи «впередовства», — стояло в связи с теоре</w:t>
        <w:softHyphen/>
        <w:t>тическими ошибками Александра Александровича: можно сравнить его учение о культуре и необходимости предвари</w:t>
        <w:softHyphen/>
        <w:t>тельного культурного вызревания пролетариата с его полити</w:t>
        <w:softHyphen/>
        <w:t>ческим отношением к Октябрю, чтобы понять эту глубокую и интимную связь; можно протянуть эту ниточку к самым по</w:t>
        <w:softHyphen/>
        <w:t>следним истокам богдановского мировоззрения, но это не вхо</w:t>
        <w:softHyphen/>
        <w:t>дит сейчас в мою задачу. Факт остается фактом: Богданов удалился от партии и перестал существовать как политик.</w:t>
      </w:r>
    </w:p>
    <w:p>
      <w:pPr>
        <w:pStyle w:val="Normal"/>
        <w:rPr/>
      </w:pPr>
      <w:r>
        <w:rPr/>
        <w:t>Но он с той же страстью и с той же «физической силой ума» отдался целиком научной деятельности. И здесь он борол</w:t>
        <w:softHyphen/>
        <w:t>ся, как «фанатик» своих идей. «Фанатик» — слово, страшное только для филистеров. Для нас «фанатик» — это человек, не</w:t>
        <w:softHyphen/>
        <w:t>преклонно и сурово осуществляющий лучшие и прекрасней</w:t>
        <w:softHyphen/>
        <w:t xml:space="preserve">шие цели, которые он себе поставил. Богданов умер поистине </w:t>
      </w:r>
      <w:r>
        <w:rPr>
          <w:i/>
          <w:iCs/>
        </w:rPr>
        <w:t>прекрасной</w:t>
      </w:r>
      <w:r>
        <w:rPr/>
        <w:t xml:space="preserve"> смертью. Он погиб на поле брани, сражаясь за то дело, в которое верил и для которого он работал.</w:t>
      </w:r>
    </w:p>
    <w:p>
      <w:pPr>
        <w:pStyle w:val="Normal"/>
        <w:rPr/>
      </w:pPr>
      <w:r>
        <w:rPr/>
        <w:t>Трагическая и прекрасная смерть Александра Александро</w:t>
        <w:softHyphen/>
        <w:t>вича может быть использована его противниками, чтобы ди</w:t>
        <w:softHyphen/>
        <w:t xml:space="preserve">скредитировать его самоотверженные опыты, чтобы придушить и прикончить самую идею переливания крови, чтобы положить могильный камень </w:t>
      </w:r>
      <w:r>
        <w:rPr>
          <w:i/>
          <w:iCs/>
        </w:rPr>
        <w:t>на дело,</w:t>
      </w:r>
      <w:r>
        <w:rPr/>
        <w:t xml:space="preserve"> за которое умер этот мученик науки. Этого допустить нельзя! Нельзя позволить тупицам мелкого калибра, мещанам от науки, трусливым и в теории, и в жизни, людям старых дорог, людям, которые никогда и ни при каких условиях не выдумают пороха, использовать физи</w:t>
        <w:softHyphen/>
        <w:t>ческую смерть Богданова, чтобы умертвить и уничтожить значение его научного подвига. Никакое большое, действитель</w:t>
        <w:softHyphen/>
        <w:t>но большое и действительно новое, дело не бывает без риска для его пионеров и зачинателей. И в области классовых битв, и в области труда, и в области науки люди — и притом лучшие люди, самые самоотверженные, самые храбрые, те, у которых горит мысль и пламенеет действенная страсть, — нередко гиб</w:t>
        <w:softHyphen/>
        <w:t>нут, чтобы осуществить заветную цель своей жизни, свою субъективно поставленную индивидуальную «задачу», под ко</w:t>
        <w:softHyphen/>
        <w:t xml:space="preserve">торой трепещет объективная общественная сила, толкающая вперед и вперед. Это кажется филистерам «безумием». Но это «безумие» есть на самом деле вершина человеческого сердца и ума. Богданов умер на посту., И самая смерть </w:t>
      </w:r>
      <w:r>
        <w:rPr>
          <w:i/>
          <w:iCs/>
        </w:rPr>
        <w:t>товарища</w:t>
      </w:r>
      <w:r>
        <w:rPr/>
        <w:t xml:space="preserve"> Бог</w:t>
        <w:softHyphen/>
        <w:t>данова есть прекрасный подвиг человека, который сознательно рисковал своей индивидуальной жизнью, чтобы дать могучий толчок развитию человеческого коллектива.</w:t>
      </w:r>
    </w:p>
    <w:p>
      <w:pPr>
        <w:pStyle w:val="Normal"/>
        <w:rPr/>
      </w:pPr>
      <w:r>
        <w:rPr/>
        <w:t>От группы товарищей и от Надежды Константиновны Крупской я говорю здесь последнее «прости».</w:t>
      </w:r>
    </w:p>
    <w:p>
      <w:pPr>
        <w:pStyle w:val="Normal"/>
        <w:spacing w:lineRule="auto" w:line="379"/>
        <w:ind w:left="1800" w:hanging="0"/>
        <w:jc w:val="right"/>
        <w:rPr>
          <w:b/>
          <w:b/>
          <w:bCs/>
          <w:sz w:val="22"/>
          <w:szCs w:val="22"/>
        </w:rPr>
      </w:pPr>
      <w:r>
        <w:rPr>
          <w:b/>
          <w:bCs/>
          <w:sz w:val="22"/>
          <w:szCs w:val="22"/>
        </w:rPr>
      </w:r>
    </w:p>
    <w:p>
      <w:pPr>
        <w:pStyle w:val="Heading1"/>
        <w:ind w:left="1800" w:hanging="0"/>
        <w:rPr/>
      </w:pPr>
      <w:r>
        <w:rPr/>
        <w:t>А. Л. Тахтаджян СЛОВО О ТЕКТОЛОГИИ</w:t>
      </w:r>
    </w:p>
    <w:p>
      <w:pPr>
        <w:pStyle w:val="Normal"/>
        <w:spacing w:before="180" w:after="0"/>
        <w:ind w:hanging="0"/>
        <w:rPr/>
      </w:pPr>
      <w:r>
        <w:rPr/>
        <w:t>Создание всеобщей организационной науки, или тектологии, было, несомненно, главным научным достижением А. Богда</w:t>
        <w:softHyphen/>
        <w:t>нова в его потрясающе многосторонней научной деятельности. Богданов был одним из наиболее энциклопедических умов своего времени. В нем поражал своеобразный космический универсализм, широчайшие интересы во всех вопросах науки, искусства и жизни общества. Это был человек ренессансного типа (</w:t>
      </w:r>
      <w:r>
        <w:rPr>
          <w:lang w:val="en-US"/>
        </w:rPr>
        <w:t>Renaissance</w:t>
      </w:r>
      <w:r>
        <w:rPr/>
        <w:t xml:space="preserve"> </w:t>
      </w:r>
      <w:r>
        <w:rPr>
          <w:lang w:val="en-US"/>
        </w:rPr>
        <w:t>man</w:t>
      </w:r>
      <w:r>
        <w:rPr/>
        <w:t>, как говорят англичане). Но чем бы он ни занимался, о чем бы ни писал, красной нитью всегда проходила одна идея — идея организации в самом широком понимании этого слова. Его интересовали причины и закономерности орга</w:t>
        <w:softHyphen/>
        <w:t>низационных (и соответственно дезорганизационных) форм и процессов,</w:t>
      </w:r>
      <w:r>
        <w:rPr>
          <w:b/>
          <w:bCs/>
        </w:rPr>
        <w:t xml:space="preserve"> их</w:t>
      </w:r>
      <w:r>
        <w:rPr/>
        <w:t xml:space="preserve"> уровни и типы как в природе, так и в челове</w:t>
        <w:softHyphen/>
        <w:t>ческом обществе. Особенно интенсивно он занимался общей теорией организации последние семнадцать лет своей жизни. Уже в начале 1913 г. выходит первый том «Всеобщей органи</w:t>
        <w:softHyphen/>
        <w:t>зационной науки (тектологии)», а в 1922 г. в берлинском одно</w:t>
        <w:softHyphen/>
        <w:t>томном издании Гржебина публикуются все три части, кото</w:t>
        <w:softHyphen/>
        <w:t>рые впоследствии (в 1925, 1927 и 1929 гг.) в заново переработан</w:t>
        <w:softHyphen/>
        <w:t>ной и дополненной форме выходят отдельными книгами в Ле</w:t>
        <w:softHyphen/>
        <w:t>нинграде и Москве. Кроме того, в 1921 г. в государственном издательстве Самары появилась его популярная книга «Очерки организационной науки».</w:t>
      </w:r>
    </w:p>
    <w:p>
      <w:pPr>
        <w:pStyle w:val="Normal"/>
        <w:ind w:firstLine="200"/>
        <w:rPr/>
      </w:pPr>
      <w:r>
        <w:rPr/>
        <w:t>" Основная идея тектологии (название заимствовано Богда</w:t>
        <w:softHyphen/>
        <w:t>новым у Эрнста Геккеля, который употреблял это слово по отношению к законам организации живых существ) заклю</w:t>
        <w:softHyphen/>
        <w:t>чается в единстве строения и развития самых различных систем («комплексов» по его терминологии) независимо от того кон</w:t>
        <w:softHyphen/>
        <w:t>кретного материала, из которого они состоят. Это системы лю</w:t>
        <w:softHyphen/>
        <w:t>бых уровней организации — от атомных и молекулярных до биологических и социальных. Тектология Богданова — все</w:t>
        <w:softHyphen/>
        <w:t>объемлющая наука об универсальных типах и закономер</w:t>
        <w:softHyphen/>
        <w:t>ностях структурного преобразования любых систем, общая теория организации и дезорганизации. Для построения грандиоз</w:t>
        <w:softHyphen/>
        <w:t>ного здания своей всеобщей организационной науки Богданов использовал материал самых различных наук, как естествен</w:t>
        <w:softHyphen/>
        <w:t>ных, так и общественных. Богданову удалось заложить основы новой синтетической науки, охватывающей все области чело</w:t>
        <w:softHyphen/>
        <w:t>веческого знания. Это было по силам только человеку выдаю</w:t>
        <w:softHyphen/>
        <w:t>щейся эрудиции и исключительной творческой одаренности.</w:t>
      </w:r>
    </w:p>
    <w:p>
      <w:pPr>
        <w:pStyle w:val="Normal"/>
        <w:rPr/>
      </w:pPr>
      <w:r>
        <w:rPr/>
        <w:t>Конечно, аналогии между самыми разнородными явле</w:t>
        <w:softHyphen/>
        <w:t>ниями окружающего мира уже давно привлекали внимание фи</w:t>
        <w:softHyphen/>
        <w:t>лософов и ученых. Герберт Спенсер в своих знаменитых «Основ</w:t>
        <w:softHyphen/>
        <w:t>ных началах» (</w:t>
      </w:r>
      <w:r>
        <w:rPr>
          <w:lang w:val="en-US"/>
        </w:rPr>
        <w:t>First</w:t>
      </w:r>
      <w:r>
        <w:rPr/>
        <w:t xml:space="preserve"> </w:t>
      </w:r>
      <w:r>
        <w:rPr>
          <w:lang w:val="en-US"/>
        </w:rPr>
        <w:t>Principles</w:t>
      </w:r>
      <w:r>
        <w:rPr/>
        <w:t>, 1862) сформулировал ряд обобщений, могущих, по его мнению, служить для объясне</w:t>
        <w:softHyphen/>
        <w:t>ния «всех порядков явлений». Некоторые из выдвинутых им обобщений, например его принципы дифференциации и инте</w:t>
        <w:softHyphen/>
        <w:t>грации, не утратили своего значения и для современной науки и нашли свое отражение в тектологии Богданова. В первых десятилетиях XX в. появляются различные попытки универ</w:t>
        <w:softHyphen/>
        <w:t>сализации тех или иных научных принципов и законов, уста</w:t>
        <w:softHyphen/>
        <w:t>новленных первоначально в частных науках. Так, в 1906 г. знаменитый русский кристаллограф Е. С. Федоров, а в 1911 г. известный американский химик В. Банкрофт выступают с идеей, что принцип Ле Шателье (или точнее, принцип Ле Ша-телье — Брауна), согласно которому внешнее воздействие, вы</w:t>
        <w:softHyphen/>
        <w:t>водящее систему из состояния термодинамического равнове</w:t>
        <w:softHyphen/>
        <w:t>сия, вызывает в системе процессы, стремящиеся ослабить эффект воздействия, является в действительности универсаль</w:t>
        <w:softHyphen/>
        <w:t>ным. Многими доказывалась также универсальность принципа отбора, установленного, как известно, сначала в биологии. В тектологии отбор принимается как «первая схема универ</w:t>
        <w:softHyphen/>
        <w:t>сального регулирующего механизма». Все чаще в литературе выдвигается идея о научной ценности аналогий, их эвристи</w:t>
        <w:softHyphen/>
        <w:t>ческого значения в науке и в практике. Начиная с 1906 г. из</w:t>
        <w:softHyphen/>
        <w:t>вестный сербский ученый Михаил Петрович разрабатывает целое «учение об аналогиях». В 1921 г. в Париже выходит его книга «Механизмы, общие для разнородных явлений». Но хотя Петрович и показывает творческое значение аналогий, но у него еще нет научного их объяснения. Позднее появится целый ряд работ, в которых в той или иной мере высказывается идея универсальности разных принципов и разных типов систем. Но все они очень далеки от создания новой универсальной науки об организации.</w:t>
      </w:r>
    </w:p>
    <w:p>
      <w:pPr>
        <w:pStyle w:val="Normal"/>
        <w:rPr/>
      </w:pPr>
      <w:r>
        <w:rPr/>
        <w:t>Всеобъемлющая наука об универсальных типах и законо</w:t>
        <w:softHyphen/>
        <w:t>мерностях строения и развития разных организационных форм, разных систем, общая теория организации была созда</w:t>
        <w:softHyphen/>
        <w:t>на А. А. Богдановым. Но тектология Богданова, как и более ранние попытки его предшественников, долгое время не имела успеха и первоначально была воспринята лишь немногими, как, например, известным экономистом В. А. Базаровым, ко</w:t>
        <w:softHyphen/>
        <w:t>торый применял ее к изучению проблемы хозяйственного баланса, проблемы, которая приобретает особую актуальность в наши дни. 'Положительно отнесся к тектологии также Н. И. Бухарин, что определенно сказалось на некоторых его экономических работах. Можно было бы назвать еще несколько сторонников тектологии, но их было немного. Главная причи</w:t>
        <w:softHyphen/>
        <w:t>на этого заключалась в том, что всеобщая теория организации не соответствовала господствующему стилю специализирован</w:t>
        <w:softHyphen/>
        <w:t>ного научного мышления, не соответствовала господствующей интеллектуальной традиции. Но в нашей стране играла роль не только пугающая новизна тектологии. Дело в том, что, как это хорошо "известно, Богданов выступал ранее по философским вопросам и неоднократно подвергался резкой критике, и поэтому многими в нашей стране тектология рассматривалась как философская работа («метафизическая система», по выра</w:t>
        <w:softHyphen/>
        <w:t>жению одного из критиков), как продолжение его старых философских воззрений. В нашей философской литературе, в которой довольно долго господствовала деборинщина, а затем митинщина, тектология (как впоследствии и кибернетика) была предана анафеме. Поэтому когда в 40-х годах появилась «общая теория систем» известного австрийского биолога_Людвига,-фон Берталанфи, то не заметили или не захотели заметить, что ее положения повторяют, хотя и частью в модернизированной форме, тектологические идеи Богданова. Между тектологией и общей теорией систем Берталанфи так много общего, что не</w:t>
        <w:softHyphen/>
        <w:t>вольно возникает мысль о прямом влиянии Богданова, тем более, что немецкий перевод названных двух томов «Всеобщей организационной науки» был издан в_Берлине в 1926 и 1928 гг. Странно, что Берталанфи нигде не упоминает имени Богда</w:t>
        <w:softHyphen/>
        <w:t>нова, хотя, как он писал мне, немецкий перевод «Тектологии» был ему известен.</w:t>
      </w:r>
    </w:p>
    <w:p>
      <w:pPr>
        <w:pStyle w:val="Normal"/>
        <w:rPr/>
      </w:pPr>
      <w:r>
        <w:rPr/>
        <w:t>Но Богданов предвосхитил не только теорию систем Бер</w:t>
        <w:softHyphen/>
        <w:t>таланфи, но и некоторые основные концепции кибернетики. Так, один из основных принципов кибернетики — принцип обратной связи — полностью соответствует тектологическому «механизму двойного взаимного регулирования», или прин--ципу бирегулятора («бирегулятор есть такая система, для кото</w:t>
        <w:softHyphen/>
        <w:t>рой не нужно регулятора извне, потому что она сама себя регулирует», — пишет Богданов). Но богдановский принцип двойного взаимного регулирования шире заимствованного из техники понятия обратной связи. Любая демократическая политическая система, любая здоровая экономика предпола</w:t>
        <w:softHyphen/>
        <w:t>гает бирегуляцию, взаимный контроль. Сформулированная английским кибернетиком и психиатром У. Росс Эшби «теория вето» фактически представляет собой не что иное, как важней</w:t>
        <w:softHyphen/>
        <w:t>ший тектологический «принцип наименьших», согласно  которому «устойчивость целого зависит от наименьших относитель</w:t>
        <w:softHyphen/>
        <w:t>ных сопротивлений всех его частей во всякий момент». Эту закономерность Богданов считает имевшей огромное жизненное и научное значение. Вполне тектологичны также некоторые основные идеи теории катастроф французского математика Р. Тома, а также ряд положений так называемой син-эргетики.</w:t>
      </w:r>
    </w:p>
    <w:p>
      <w:pPr>
        <w:pStyle w:val="Normal"/>
        <w:ind w:firstLine="300"/>
        <w:rPr/>
      </w:pPr>
      <w:r>
        <w:rPr/>
        <w:t>Даже сейчас, через 75 лет после появления первой части «Всеобщей организационной науки», мы можем сказать, что по своей стройности, глубине и широте построения тектология осталась непревзойденной. Не случайно поэтому, что она начи</w:t>
        <w:softHyphen/>
        <w:t>нает все чаще упоминаться в междисциплинарных работах, посвященных системной методологи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firstLine="300"/>
        <w:rPr/>
      </w:pPr>
      <w:r>
        <w:rPr/>
        <w:t>Возрождение интереса к тектологии объясняется интересами как науки, так и практики. Все более возрастают стремление к интеграции чрезмерно дифференцированной современной науки, поиски объединяющих принципов и моделей. Не менее важной, а в некоторых отношениях даже более важной причи</w:t>
        <w:softHyphen/>
        <w:t>ной возрастающего интереса к тектологии является непомер</w:t>
        <w:softHyphen/>
        <w:t>ное и все более прогрессирующее усложнение организацион</w:t>
        <w:softHyphen/>
        <w:t>ных процессов в технике, экономике и в общественных от</w:t>
        <w:softHyphen/>
        <w:t>ношениях. Все сложнее становится мировая экономическая система. Особенно актуальны знание общих закономерностей организационных процессов, развитие теории организации в нашей стране, переживающей период глубокой организацион</w:t>
        <w:softHyphen/>
        <w:t>ной перестройки. Перестройка, рациональное самообновление нашего общества — это тектологическая необходимость, ибо, как говорит автор тектологии, действительное сохранение форм возможно только путем прогрессивного их развития, а без них сохранение (т. е. застой) «неминуемо сводится к разрушению». Развитие тектологии необходимо, в частности, для выработки организационных принципов единого хозяйственного плана (тема одного из докладов А. Богданова, сделанного им еще в 1921 г.). Именно последнее обстоятельство привлекло присталь</w:t>
        <w:softHyphen/>
        <w:t>ное внимание наших ведущих экономистов к тектологии, и не случайно «Всеобщая организационная наука» переиздается издательством «Экономика».</w:t>
      </w:r>
    </w:p>
    <w:p>
      <w:pPr>
        <w:pStyle w:val="Normal"/>
        <w:ind w:left="680" w:hanging="0"/>
        <w:jc w:val="left"/>
        <w:rPr>
          <w:b/>
          <w:b/>
          <w:bCs/>
        </w:rPr>
      </w:pPr>
      <w:r>
        <w:rPr>
          <w:b/>
          <w:bCs/>
        </w:rPr>
        <w:t>Богданов А. А.</w:t>
      </w:r>
    </w:p>
    <w:p>
      <w:pPr>
        <w:pStyle w:val="Normal"/>
        <w:ind w:left="680" w:hanging="700"/>
        <w:jc w:val="left"/>
        <w:rPr/>
      </w:pPr>
      <w:r>
        <w:rPr>
          <w:b/>
          <w:bCs/>
        </w:rPr>
        <w:t>Б73</w:t>
      </w:r>
      <w:r>
        <w:rPr/>
        <w:t xml:space="preserve">      Тектология: (Всеобщая организационная наука). В 2-х кн.: Кн. 2,/Редкол. Л. И. Абалкин (отв. ред.) и др./Отд-ние экономики АН СССР. Ин-т экономики АН СССР.— М.: Экономика, 1989. — 351 с. — (Экон. наследие). — </w:t>
      </w:r>
      <w:r>
        <w:rPr>
          <w:lang w:val="en-US"/>
        </w:rPr>
        <w:t>ISBN</w:t>
      </w:r>
      <w:r>
        <w:rPr/>
        <w:t xml:space="preserve"> 5—282—00537—9</w:t>
      </w:r>
    </w:p>
    <w:p>
      <w:pPr>
        <w:pStyle w:val="Normal"/>
        <w:spacing w:before="40" w:after="0"/>
        <w:ind w:left="760" w:firstLine="280"/>
        <w:rPr>
          <w:sz w:val="16"/>
          <w:szCs w:val="16"/>
        </w:rPr>
      </w:pPr>
      <w:r>
        <w:rPr>
          <w:sz w:val="16"/>
          <w:szCs w:val="16"/>
        </w:rPr>
        <w:t>Во второй половине XX в. интерес к идеям «Тектологии» (1913—1928) возрос в связи с развитием кибернетики. Работа интересна тем, что ряд положений и понятий, разработанных в рамках тектологии («цепная связь», «принцип минимума» и др.), применим и для построения кибернетических моделей экономи</w:t>
        <w:softHyphen/>
        <w:t>ческих процессов и решения планово-экономических задач. Переиздание книги рассчитано на подготовленного читателя, знакомого с оценкой В. И. Ленина «Краткого курса экономической науки» (1897 г.) и критикой идеалистической системы «эмпирио</w:t>
        <w:softHyphen/>
        <w:t>монизма», данной в работе «Материализм и эмпириокритицизм» (1908 г.).</w:t>
      </w:r>
    </w:p>
    <w:p>
      <w:pPr>
        <w:pStyle w:val="Normal"/>
        <w:ind w:left="760" w:firstLine="280"/>
        <w:rPr>
          <w:sz w:val="16"/>
          <w:szCs w:val="16"/>
        </w:rPr>
      </w:pPr>
      <w:r>
        <w:rPr>
          <w:sz w:val="16"/>
          <w:szCs w:val="16"/>
        </w:rPr>
        <w:t>Для научных работников.</w:t>
      </w:r>
    </w:p>
    <w:p>
      <w:pPr>
        <w:pStyle w:val="Normal"/>
        <w:ind w:left="760" w:firstLine="280"/>
        <w:rPr/>
      </w:pPr>
      <w:r>
        <w:rPr/>
      </w:r>
    </w:p>
    <w:p>
      <w:pPr>
        <w:pStyle w:val="Normal"/>
        <w:ind w:left="760" w:firstLine="280"/>
        <w:rPr/>
      </w:pPr>
      <w:r>
        <w:rPr/>
      </w:r>
    </w:p>
    <w:p>
      <w:pPr>
        <w:pStyle w:val="Normal"/>
        <w:spacing w:before="60" w:after="0"/>
        <w:ind w:hanging="0"/>
        <w:jc w:val="center"/>
        <w:rPr>
          <w:b/>
          <w:b/>
          <w:bCs/>
        </w:rPr>
      </w:pPr>
      <w:r>
        <w:rPr>
          <w:b/>
          <w:bCs/>
        </w:rPr>
        <w:t>БОГДАНОВ Александр Александрович</w:t>
      </w:r>
    </w:p>
    <w:p>
      <w:pPr>
        <w:pStyle w:val="Normal"/>
        <w:spacing w:lineRule="auto" w:line="259" w:before="120" w:after="0"/>
        <w:ind w:left="680" w:right="2000" w:hanging="0"/>
        <w:jc w:val="left"/>
        <w:rPr>
          <w:sz w:val="16"/>
          <w:szCs w:val="16"/>
        </w:rPr>
      </w:pPr>
      <w:r>
        <w:rPr>
          <w:sz w:val="16"/>
          <w:szCs w:val="16"/>
        </w:rPr>
        <w:t>ТЕКТОЛОГИЯ: (ВСЕОБЩАЯ ОРГАНИЗАЦИОННАЯ НАУКА)</w:t>
      </w:r>
    </w:p>
    <w:p>
      <w:pPr>
        <w:pStyle w:val="Normal"/>
        <w:spacing w:lineRule="auto" w:line="360" w:before="20" w:after="0"/>
        <w:ind w:left="680" w:right="3600" w:hanging="0"/>
        <w:jc w:val="left"/>
        <w:rPr>
          <w:b/>
          <w:b/>
          <w:bCs/>
          <w:sz w:val="16"/>
          <w:szCs w:val="16"/>
        </w:rPr>
      </w:pPr>
      <w:r>
        <w:rPr>
          <w:b/>
          <w:bCs/>
          <w:sz w:val="16"/>
          <w:szCs w:val="16"/>
        </w:rPr>
        <w:t>В 2-х книгах Книга 2</w:t>
      </w:r>
    </w:p>
    <w:p>
      <w:pPr>
        <w:pStyle w:val="Normal"/>
        <w:spacing w:before="100" w:after="0"/>
        <w:ind w:left="680" w:hanging="0"/>
        <w:jc w:val="left"/>
        <w:rPr/>
      </w:pPr>
      <w:r>
        <w:rPr>
          <w:sz w:val="16"/>
          <w:szCs w:val="16"/>
        </w:rPr>
        <w:t>Зав. редакцией</w:t>
      </w:r>
      <w:r>
        <w:rPr>
          <w:b/>
          <w:bCs/>
          <w:sz w:val="16"/>
          <w:szCs w:val="16"/>
        </w:rPr>
        <w:t xml:space="preserve"> Б.</w:t>
      </w:r>
      <w:r>
        <w:rPr>
          <w:sz w:val="16"/>
          <w:szCs w:val="16"/>
        </w:rPr>
        <w:t xml:space="preserve"> А.</w:t>
      </w:r>
      <w:r>
        <w:rPr>
          <w:b/>
          <w:bCs/>
          <w:sz w:val="16"/>
          <w:szCs w:val="16"/>
        </w:rPr>
        <w:t xml:space="preserve"> Мясоедов</w:t>
      </w:r>
    </w:p>
    <w:p>
      <w:pPr>
        <w:pStyle w:val="Normal"/>
        <w:ind w:right="200" w:hanging="0"/>
        <w:jc w:val="center"/>
        <w:rPr/>
      </w:pPr>
      <w:r>
        <w:rPr>
          <w:sz w:val="16"/>
          <w:szCs w:val="16"/>
        </w:rPr>
        <w:t>Мл. редакторы</w:t>
      </w:r>
      <w:r>
        <w:rPr>
          <w:b/>
          <w:bCs/>
          <w:sz w:val="16"/>
          <w:szCs w:val="16"/>
        </w:rPr>
        <w:t xml:space="preserve"> Н. В. Бигеева, Е. А. Рязанцева</w:t>
      </w:r>
    </w:p>
    <w:p>
      <w:pPr>
        <w:pStyle w:val="Normal"/>
        <w:ind w:left="680" w:hanging="0"/>
        <w:jc w:val="left"/>
        <w:rPr/>
      </w:pPr>
      <w:r>
        <w:rPr>
          <w:sz w:val="16"/>
          <w:szCs w:val="16"/>
        </w:rPr>
        <w:t>Худож. редактор</w:t>
      </w:r>
      <w:r>
        <w:rPr>
          <w:b/>
          <w:bCs/>
          <w:sz w:val="16"/>
          <w:szCs w:val="16"/>
        </w:rPr>
        <w:t xml:space="preserve"> В. П. Рафальский</w:t>
      </w:r>
    </w:p>
    <w:p>
      <w:pPr>
        <w:pStyle w:val="Normal"/>
        <w:ind w:left="680" w:hanging="0"/>
        <w:jc w:val="left"/>
        <w:rPr/>
      </w:pPr>
      <w:r>
        <w:rPr>
          <w:sz w:val="16"/>
          <w:szCs w:val="16"/>
        </w:rPr>
        <w:t>Техн. редактор</w:t>
      </w:r>
      <w:r>
        <w:rPr>
          <w:b/>
          <w:bCs/>
          <w:sz w:val="16"/>
          <w:szCs w:val="16"/>
        </w:rPr>
        <w:t xml:space="preserve"> Т. Б. Година</w:t>
      </w:r>
    </w:p>
    <w:p>
      <w:pPr>
        <w:pStyle w:val="Normal"/>
        <w:ind w:left="680" w:hanging="0"/>
        <w:jc w:val="left"/>
        <w:rPr/>
      </w:pPr>
      <w:r>
        <w:rPr>
          <w:sz w:val="16"/>
          <w:szCs w:val="16"/>
        </w:rPr>
        <w:t>Корректор</w:t>
      </w:r>
      <w:r>
        <w:rPr>
          <w:b/>
          <w:bCs/>
          <w:sz w:val="16"/>
          <w:szCs w:val="16"/>
        </w:rPr>
        <w:t xml:space="preserve"> Г. М. Гапенкова</w:t>
      </w:r>
    </w:p>
    <w:p>
      <w:pPr>
        <w:pStyle w:val="Normal"/>
        <w:spacing w:before="120" w:after="0"/>
        <w:ind w:left="680" w:hanging="0"/>
        <w:jc w:val="left"/>
        <w:rPr>
          <w:b/>
          <w:b/>
          <w:bCs/>
          <w:sz w:val="16"/>
          <w:szCs w:val="16"/>
        </w:rPr>
      </w:pPr>
      <w:r>
        <w:rPr>
          <w:b/>
          <w:bCs/>
          <w:sz w:val="16"/>
          <w:szCs w:val="16"/>
        </w:rPr>
        <w:t>ИБ № 3328</w:t>
      </w:r>
    </w:p>
    <w:p>
      <w:pPr>
        <w:pStyle w:val="Normal"/>
        <w:spacing w:before="120" w:after="0"/>
        <w:ind w:left="680" w:hanging="0"/>
        <w:rPr>
          <w:sz w:val="16"/>
          <w:szCs w:val="16"/>
        </w:rPr>
      </w:pPr>
      <w:r>
        <w:rPr>
          <w:sz w:val="16"/>
          <w:szCs w:val="16"/>
        </w:rPr>
        <w:t>Сдано в набор 17.08.88. Подписано в печать 10.04.89. Фор</w:t>
        <w:softHyphen/>
        <w:t>мат 60х88'/1б-Бумагаофсетн. № 1. Гарнитура школьная. Печать офсет. Усл. печ. л. 21,56/21,56. усл.кр.-отт. Уч. изд. л. 23,20. Тираж 8000 экз. Зак.1379 / 1147. Цена 2 р. 70 к. Изд. № 6692.</w:t>
      </w:r>
    </w:p>
    <w:p>
      <w:pPr>
        <w:pStyle w:val="Normal"/>
        <w:spacing w:before="20" w:after="0"/>
        <w:ind w:left="680" w:right="800" w:hanging="0"/>
        <w:jc w:val="left"/>
        <w:rPr>
          <w:sz w:val="16"/>
          <w:szCs w:val="16"/>
        </w:rPr>
      </w:pPr>
      <w:r>
        <w:rPr>
          <w:sz w:val="16"/>
          <w:szCs w:val="16"/>
        </w:rPr>
        <w:t>Издательство «Экономика», 121864, Москва, Г-59, Бережковская наб., 6.</w:t>
      </w:r>
    </w:p>
    <w:p>
      <w:pPr>
        <w:pStyle w:val="Normal"/>
        <w:spacing w:before="20" w:after="0"/>
        <w:ind w:left="680" w:hanging="0"/>
        <w:rPr/>
      </w:pPr>
      <w:r>
        <w:rPr>
          <w:sz w:val="16"/>
          <w:szCs w:val="16"/>
        </w:rPr>
        <w:t>Отпечатано в Ленинградской типографии № 4 ордена Трудового Красного Знамени Ленинградского объединения «Техническая книга»</w:t>
      </w:r>
      <w:r>
        <w:rPr>
          <w:b/>
          <w:bCs/>
          <w:sz w:val="16"/>
          <w:szCs w:val="16"/>
        </w:rPr>
        <w:t xml:space="preserve"> им.</w:t>
      </w:r>
      <w:r>
        <w:rPr>
          <w:sz w:val="16"/>
          <w:szCs w:val="16"/>
        </w:rPr>
        <w:t xml:space="preserve"> Евгении Соколовой Союзполиграфпрома при Госу</w:t>
        <w:softHyphen/>
        <w:t>дарственном комитете СССР по делам издательств, полиграфии и книжной торговли, 191126, Ленинград, Социалистическая ул., 14, с диапозитивов Ленинградской типографии № 2 головного предприятия ордена Трудового Красного Знамени Ленинградского объединения «Техническая книга»</w:t>
      </w:r>
      <w:r>
        <w:rPr>
          <w:b/>
          <w:bCs/>
          <w:sz w:val="16"/>
          <w:szCs w:val="16"/>
        </w:rPr>
        <w:t xml:space="preserve"> им.</w:t>
      </w:r>
      <w:r>
        <w:rPr>
          <w:sz w:val="16"/>
          <w:szCs w:val="16"/>
        </w:rPr>
        <w:t xml:space="preserve"> Евгении Соколовой Союз</w:t>
        <w:softHyphen/>
        <w:t>полиграфпрома при Государственном комитете СССР по делам издательств, полиграфии и книжной торговли, 198052, г. Ленин</w:t>
        <w:softHyphen/>
        <w:t>град, Л-52, Измайловский проспект, 29.</w:t>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79"/>
      <w:ind w:left="1800" w:hanging="0"/>
      <w:jc w:val="center"/>
      <w:outlineLvl w:val="0"/>
    </w:pPr>
    <w:rPr>
      <w:b/>
      <w:bCs/>
      <w:sz w:val="22"/>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720" w:hanging="0"/>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before="300" w:after="0"/>
      <w:ind w:left="1440" w:hanging="0"/>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spacing w:lineRule="auto" w:line="278"/>
      <w:ind w:left="40" w:firstLine="320"/>
      <w:jc w:val="both"/>
    </w:pPr>
    <w:rPr>
      <w:rFonts w:ascii="Arial" w:hAnsi="Arial" w:eastAsia="Times New Roman" w:cs="Arial"/>
      <w:i/>
      <w:iCs/>
      <w:color w:val="auto"/>
      <w:sz w:val="20"/>
      <w:szCs w:val="20"/>
      <w:lang w:val="ru-RU" w:bidi="ar-SA" w:eastAsia="zh-CN"/>
    </w:rPr>
  </w:style>
  <w:style w:type="paragraph" w:styleId="FR4">
    <w:name w:val="FR4"/>
    <w:qFormat/>
    <w:pPr>
      <w:widowControl w:val="false"/>
      <w:autoSpaceDE w:val="false"/>
      <w:bidi w:val="0"/>
      <w:jc w:val="both"/>
    </w:pPr>
    <w:rPr>
      <w:rFonts w:ascii="Courier New" w:hAnsi="Courier New" w:eastAsia="Times New Roman" w:cs="Courier New"/>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Generale_Intra</dc:creator>
  <dc:description/>
  <cp:keywords/>
  <dc:language>en-US</dc:language>
  <cp:lastModifiedBy>Администратор</cp:lastModifiedBy>
  <dcterms:modified xsi:type="dcterms:W3CDTF">2010-03-05T11:07:00Z</dcterms:modified>
  <cp:revision>4</cp:revision>
  <dc:subject/>
  <dc:title> </dc:title>
</cp:coreProperties>
</file>